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1146559848"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1077297337"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460365023"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1504452558"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378865917"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1739873274"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1780491747"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723804318"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