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1323058539"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529455301"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852021497"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42792230"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298016452"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1039196206"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1281303528"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1475906326"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