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Оглавление</w:t>
      </w:r>
    </w:p>
    <w:p>
      <w:pPr>
        <w:pStyle w:val="Normal"/>
        <w:spacing w:lineRule="auto" w:line="360"/>
        <w:rPr>
          <w:sz w:val="24"/>
        </w:rPr>
      </w:pPr>
      <w:r>
        <w:rPr>
          <w:sz w:val="24"/>
        </w:rPr>
        <w:t>Введение……………………………………………………………………………..2</w:t>
      </w:r>
    </w:p>
    <w:p>
      <w:pPr>
        <w:pStyle w:val="Normal"/>
        <w:numPr>
          <w:ilvl w:val="0"/>
          <w:numId w:val="3"/>
        </w:numPr>
        <w:spacing w:lineRule="auto" w:line="360"/>
        <w:rPr>
          <w:sz w:val="24"/>
        </w:rPr>
      </w:pPr>
      <w:r>
        <w:rPr>
          <w:sz w:val="24"/>
        </w:rPr>
        <w:t>Понятие занятости………………………………………………………………3</w:t>
      </w:r>
    </w:p>
    <w:p>
      <w:pPr>
        <w:pStyle w:val="Normal"/>
        <w:numPr>
          <w:ilvl w:val="0"/>
          <w:numId w:val="3"/>
        </w:numPr>
        <w:spacing w:lineRule="auto" w:line="360"/>
        <w:rPr>
          <w:sz w:val="24"/>
        </w:rPr>
      </w:pPr>
      <w:r>
        <w:rPr>
          <w:sz w:val="24"/>
        </w:rPr>
        <w:t>Экономически активное и неактивное население…………………………….4</w:t>
      </w:r>
    </w:p>
    <w:p>
      <w:pPr>
        <w:pStyle w:val="Normal"/>
        <w:spacing w:lineRule="auto" w:line="360"/>
        <w:rPr>
          <w:sz w:val="24"/>
        </w:rPr>
      </w:pPr>
      <w:r>
        <w:rPr>
          <w:sz w:val="24"/>
        </w:rPr>
        <w:t xml:space="preserve">      </w:t>
      </w:r>
      <w:r>
        <w:rPr>
          <w:sz w:val="24"/>
        </w:rPr>
        <w:t>2.1 Половозрастные характеристики…………………………………………...5</w:t>
      </w:r>
    </w:p>
    <w:p>
      <w:pPr>
        <w:pStyle w:val="Normal"/>
        <w:numPr>
          <w:ilvl w:val="0"/>
          <w:numId w:val="3"/>
        </w:numPr>
        <w:spacing w:lineRule="auto" w:line="360"/>
        <w:rPr/>
      </w:pPr>
      <w:r>
        <w:rPr>
          <w:sz w:val="24"/>
        </w:rPr>
        <w:t>Безработица: сущность и формы………………………………………………..7</w:t>
      </w:r>
    </w:p>
    <w:p>
      <w:pPr>
        <w:pStyle w:val="Normal"/>
        <w:spacing w:lineRule="auto" w:line="360"/>
        <w:ind w:left="360" w:hanging="0"/>
        <w:rPr>
          <w:sz w:val="24"/>
        </w:rPr>
      </w:pPr>
      <w:r>
        <w:rPr>
          <w:sz w:val="24"/>
        </w:rPr>
        <w:t>3.1 Естественная безработица………………………………………………….. 8</w:t>
      </w:r>
    </w:p>
    <w:p>
      <w:pPr>
        <w:pStyle w:val="Normal"/>
        <w:spacing w:lineRule="auto" w:line="360"/>
        <w:ind w:left="360" w:hanging="0"/>
        <w:rPr/>
      </w:pPr>
      <w:r>
        <w:rPr>
          <w:sz w:val="24"/>
        </w:rPr>
        <w:t xml:space="preserve">      </w:t>
      </w:r>
      <w:r>
        <w:rPr>
          <w:sz w:val="24"/>
        </w:rPr>
        <w:t xml:space="preserve">Фрикционная безработица…………………………………………………. 8                                              </w:t>
      </w:r>
    </w:p>
    <w:p>
      <w:pPr>
        <w:pStyle w:val="Normal"/>
        <w:spacing w:lineRule="auto" w:line="360"/>
        <w:ind w:left="360" w:hanging="0"/>
        <w:rPr>
          <w:sz w:val="24"/>
        </w:rPr>
      </w:pPr>
      <w:r>
        <w:rPr>
          <w:sz w:val="24"/>
        </w:rPr>
        <w:t xml:space="preserve">      </w:t>
      </w:r>
      <w:r>
        <w:rPr>
          <w:sz w:val="24"/>
        </w:rPr>
        <w:t>Добровольная безработица………………………………………………….9</w:t>
      </w:r>
    </w:p>
    <w:p>
      <w:pPr>
        <w:pStyle w:val="Normal"/>
        <w:spacing w:lineRule="auto" w:line="360"/>
        <w:ind w:left="360" w:hanging="0"/>
        <w:rPr/>
      </w:pPr>
      <w:r>
        <w:rPr>
          <w:sz w:val="24"/>
        </w:rPr>
        <w:t xml:space="preserve">      </w:t>
      </w:r>
      <w:r>
        <w:rPr>
          <w:sz w:val="24"/>
        </w:rPr>
        <w:t>Институциональная безработица…………………………………………...9</w:t>
      </w:r>
    </w:p>
    <w:p>
      <w:pPr>
        <w:pStyle w:val="Normal"/>
        <w:spacing w:lineRule="auto" w:line="360"/>
        <w:ind w:left="360" w:hanging="0"/>
        <w:rPr>
          <w:sz w:val="24"/>
        </w:rPr>
      </w:pPr>
      <w:r>
        <w:rPr>
          <w:sz w:val="24"/>
        </w:rPr>
        <w:t>3.2 Вынужденная безработица…………………………………………………10</w:t>
      </w:r>
    </w:p>
    <w:p>
      <w:pPr>
        <w:pStyle w:val="Normal"/>
        <w:spacing w:lineRule="auto" w:line="360"/>
        <w:ind w:left="360" w:hanging="0"/>
        <w:rPr>
          <w:sz w:val="24"/>
        </w:rPr>
      </w:pPr>
      <w:r>
        <w:rPr>
          <w:sz w:val="24"/>
        </w:rPr>
        <w:t xml:space="preserve">      </w:t>
      </w:r>
      <w:r>
        <w:rPr>
          <w:sz w:val="24"/>
        </w:rPr>
        <w:t>Технологическая безработица……………………………………………...10</w:t>
      </w:r>
    </w:p>
    <w:p>
      <w:pPr>
        <w:pStyle w:val="Normal"/>
        <w:spacing w:lineRule="auto" w:line="360"/>
        <w:ind w:left="360" w:hanging="0"/>
        <w:rPr>
          <w:sz w:val="24"/>
        </w:rPr>
      </w:pPr>
      <w:r>
        <w:rPr>
          <w:sz w:val="24"/>
        </w:rPr>
        <w:t xml:space="preserve">      </w:t>
      </w:r>
      <w:r>
        <w:rPr>
          <w:sz w:val="24"/>
        </w:rPr>
        <w:t>Структурная безработица…………………………………………………..10</w:t>
      </w:r>
    </w:p>
    <w:p>
      <w:pPr>
        <w:pStyle w:val="Normal"/>
        <w:spacing w:lineRule="auto" w:line="360"/>
        <w:ind w:left="360" w:hanging="0"/>
        <w:rPr>
          <w:sz w:val="24"/>
        </w:rPr>
      </w:pPr>
      <w:r>
        <w:rPr>
          <w:sz w:val="24"/>
        </w:rPr>
        <w:t xml:space="preserve">      </w:t>
      </w:r>
      <w:r>
        <w:rPr>
          <w:sz w:val="24"/>
        </w:rPr>
        <w:t>Региональная безработица…………………………………………………10</w:t>
      </w:r>
    </w:p>
    <w:p>
      <w:pPr>
        <w:pStyle w:val="Normal"/>
        <w:spacing w:lineRule="auto" w:line="360"/>
        <w:ind w:left="360" w:hanging="0"/>
        <w:rPr>
          <w:sz w:val="24"/>
        </w:rPr>
      </w:pPr>
      <w:r>
        <w:rPr>
          <w:sz w:val="24"/>
        </w:rPr>
        <w:t>3.3 Циклическая безработица……………………………………………….…10</w:t>
      </w:r>
    </w:p>
    <w:p>
      <w:pPr>
        <w:pStyle w:val="Normal"/>
        <w:numPr>
          <w:ilvl w:val="0"/>
          <w:numId w:val="3"/>
        </w:numPr>
        <w:spacing w:lineRule="auto" w:line="360"/>
        <w:rPr>
          <w:sz w:val="24"/>
        </w:rPr>
      </w:pPr>
      <w:r>
        <w:rPr>
          <w:sz w:val="24"/>
        </w:rPr>
        <w:t>Состав категории безработных…………………………………………….…..11</w:t>
      </w:r>
    </w:p>
    <w:p>
      <w:pPr>
        <w:pStyle w:val="Normal"/>
        <w:spacing w:lineRule="auto" w:line="360"/>
        <w:ind w:left="360" w:hanging="0"/>
        <w:rPr>
          <w:sz w:val="24"/>
        </w:rPr>
      </w:pPr>
      <w:r>
        <w:rPr>
          <w:sz w:val="24"/>
        </w:rPr>
        <w:t>4.1 Частичная занятость………………………………………………………...12</w:t>
      </w:r>
    </w:p>
    <w:p>
      <w:pPr>
        <w:pStyle w:val="Normal"/>
        <w:numPr>
          <w:ilvl w:val="0"/>
          <w:numId w:val="3"/>
        </w:numPr>
        <w:spacing w:lineRule="auto" w:line="360"/>
        <w:rPr>
          <w:sz w:val="24"/>
        </w:rPr>
      </w:pPr>
      <w:r>
        <w:rPr>
          <w:sz w:val="24"/>
        </w:rPr>
        <w:t>Международная миграция трудовых ресурсов……………………………….12</w:t>
      </w:r>
    </w:p>
    <w:p>
      <w:pPr>
        <w:pStyle w:val="Normal"/>
        <w:numPr>
          <w:ilvl w:val="0"/>
          <w:numId w:val="3"/>
        </w:numPr>
        <w:spacing w:lineRule="auto" w:line="360"/>
        <w:rPr>
          <w:sz w:val="24"/>
        </w:rPr>
      </w:pPr>
      <w:r>
        <w:rPr>
          <w:sz w:val="24"/>
        </w:rPr>
        <w:t>Экспорт рабочей силы………………………………………………………….16</w:t>
      </w:r>
    </w:p>
    <w:p>
      <w:pPr>
        <w:pStyle w:val="Normal"/>
        <w:numPr>
          <w:ilvl w:val="0"/>
          <w:numId w:val="3"/>
        </w:numPr>
        <w:spacing w:lineRule="auto" w:line="360"/>
        <w:rPr>
          <w:sz w:val="24"/>
        </w:rPr>
      </w:pPr>
      <w:r>
        <w:rPr>
          <w:sz w:val="24"/>
        </w:rPr>
        <w:t>Российские проблемы…………………………………………………………..18</w:t>
      </w:r>
    </w:p>
    <w:p>
      <w:pPr>
        <w:pStyle w:val="Heading1"/>
        <w:spacing w:lineRule="auto" w:line="360"/>
        <w:rPr/>
      </w:pPr>
      <w:r>
        <w:rPr/>
        <w:t>Заключение…..……………………………………………………………………..20</w:t>
      </w:r>
    </w:p>
    <w:p>
      <w:pPr>
        <w:pStyle w:val="Normal"/>
        <w:spacing w:lineRule="auto" w:line="360"/>
        <w:rPr>
          <w:sz w:val="24"/>
        </w:rPr>
      </w:pPr>
      <w:r>
        <w:rPr>
          <w:sz w:val="24"/>
        </w:rPr>
        <w:t>Список литературы…………………………………………………………………2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ведение.</w:t>
      </w:r>
    </w:p>
    <w:p>
      <w:pPr>
        <w:pStyle w:val="Normal"/>
        <w:rPr>
          <w:b/>
          <w:b/>
          <w:i/>
          <w:i/>
          <w:sz w:val="36"/>
        </w:rPr>
      </w:pPr>
      <w:r>
        <w:rPr>
          <w:b/>
          <w:i/>
          <w:sz w:val="36"/>
        </w:rPr>
      </w:r>
    </w:p>
    <w:p>
      <w:pPr>
        <w:pStyle w:val="3"/>
        <w:rPr/>
      </w:pPr>
      <w:r>
        <w:rPr>
          <w:rFonts w:cs="Times New Roman" w:ascii="Times New Roman" w:hAnsi="Times New Roman"/>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Немалый урон без</w:t>
        <w:softHyphen/>
        <w:t>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w:t>
        <w:softHyphen/>
        <w:t>реносят серьезный психологический стресс. Из вышесказанного можно сделать вывод, что показатель безработицы является одним из клю</w:t>
        <w:softHyphen/>
        <w:t>чевых показателей для определения общего состояния экономики, для оценки ее эффективности.</w:t>
      </w:r>
    </w:p>
    <w:p>
      <w:pPr>
        <w:pStyle w:val="3"/>
        <w:rPr/>
      </w:pPr>
      <w:r>
        <w:rPr>
          <w:rFonts w:cs="Times New Roman" w:ascii="Times New Roman" w:hAnsi="Times New Roman"/>
        </w:rPr>
        <w:t>При изучении рынка труда необходимо знать показатели численности экономически активного населения. В России данный показатель постоянно снижается. Главная причина – убыль населения, рост безработицы и рост убыточных предприятий. В результате количество предприятий, на которых проходили забастовки все больше возрастает.</w:t>
      </w:r>
    </w:p>
    <w:p>
      <w:pPr>
        <w:pStyle w:val="Normal"/>
        <w:ind w:firstLine="567"/>
        <w:jc w:val="both"/>
        <w:rPr/>
      </w:pPr>
      <w:r>
        <w:rPr>
          <w:sz w:val="24"/>
        </w:rPr>
        <w:t>Роль государства, в частности и его региональных звеньев, в регулировании социальной сферы принципиально отлична от его роли применительно к другим сферам народного хозяйства. Это связано с общественной значимостью объекта регулирования. Функции, выполняемые социальными отраслями, напрямую определяют условия и уровень жизни населения.</w:t>
      </w:r>
    </w:p>
    <w:p>
      <w:pPr>
        <w:pStyle w:val="Normal"/>
        <w:ind w:firstLine="567"/>
        <w:jc w:val="both"/>
        <w:rPr/>
      </w:pPr>
      <w:r>
        <w:rPr>
          <w:sz w:val="24"/>
        </w:rPr>
        <w:t>За последние восемь лет произошли радикальные сдвиги в общественно-политической и экономической жизни России. Курс проводимых реформ кардинально преобразил социально-трудовую сферу. Что же произошло в нашей стране и как влияет социальная сфера, и рынок труда в частности, на экономическую жизнь государства? На этот вопрос я и попытаюсь ответить в своей работе.</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lang w:val="en-US"/>
        </w:rPr>
      </w:pPr>
      <w:r>
        <w:rPr>
          <w:b/>
          <w:sz w:val="28"/>
          <w:lang w:val="en-US"/>
        </w:rPr>
      </w:r>
    </w:p>
    <w:p>
      <w:pPr>
        <w:pStyle w:val="Normal"/>
        <w:rPr>
          <w:b/>
          <w:b/>
          <w:sz w:val="28"/>
        </w:rPr>
      </w:pPr>
      <w:r>
        <w:rPr>
          <w:b/>
          <w:sz w:val="28"/>
        </w:rPr>
        <w:t>1. Понятие занятости.</w:t>
      </w:r>
    </w:p>
    <w:p>
      <w:pPr>
        <w:pStyle w:val="Normal"/>
        <w:rPr>
          <w:b/>
          <w:b/>
          <w:sz w:val="24"/>
        </w:rPr>
      </w:pPr>
      <w:r>
        <w:rPr>
          <w:b/>
          <w:sz w:val="24"/>
        </w:rPr>
      </w:r>
    </w:p>
    <w:p>
      <w:pPr>
        <w:pStyle w:val="Normal"/>
        <w:ind w:firstLine="709"/>
        <w:jc w:val="both"/>
        <w:rPr>
          <w:sz w:val="24"/>
        </w:rPr>
      </w:pPr>
      <w:r>
        <w:rPr>
          <w:sz w:val="24"/>
        </w:rPr>
        <w:t>Занятость с точки зрения экономических позиций общества - это деятельность трудоспособного населения по созданию общественного продукта или национального дохода, а предоставление всем желающим и способным трудиться в общественном производстве ведет в идеале к полной занятости.</w:t>
      </w:r>
    </w:p>
    <w:p>
      <w:pPr>
        <w:pStyle w:val="Normal"/>
        <w:ind w:firstLine="709"/>
        <w:jc w:val="both"/>
        <w:rPr>
          <w:sz w:val="24"/>
        </w:rPr>
      </w:pPr>
      <w:r>
        <w:rPr>
          <w:sz w:val="24"/>
        </w:rPr>
        <w:t>Занятость в общественном производстве не исчерпывает всех видов полезной занятости, таких, как учеба в общеобразовательных и специальных учебных заведениях, служба в армии, занятость в домашнем хозяйстве, воспитание детей, уход за больными и престарелыми, участие в работе общественных организаций (не по найму) и т.д.</w:t>
      </w:r>
    </w:p>
    <w:p>
      <w:pPr>
        <w:pStyle w:val="Normal"/>
        <w:ind w:firstLine="709"/>
        <w:jc w:val="both"/>
        <w:rPr>
          <w:sz w:val="24"/>
        </w:rPr>
      </w:pPr>
      <w:r>
        <w:rPr>
          <w:sz w:val="24"/>
        </w:rPr>
        <w:t>Учет всех видов экономической и социально-полезной деятельности нашел свое отражение в понятии глобальной занятости. За ее пределами остается те, кто по субъективным или объективным причинам не смог найти для себя полезную сферу деятельности, не противоречащую закону.</w:t>
      </w:r>
    </w:p>
    <w:p>
      <w:pPr>
        <w:pStyle w:val="Normal"/>
        <w:ind w:firstLine="709"/>
        <w:jc w:val="both"/>
        <w:rPr>
          <w:sz w:val="24"/>
        </w:rPr>
      </w:pPr>
      <w:r>
        <w:rPr>
          <w:sz w:val="24"/>
        </w:rPr>
        <w:t>Решающее значение с точки зрения развития самого общества имеет занятость в общественном производстве, которая определяет как экономический потенциал общества, так и уровень, и качество жизни населения в целом и благосостояние отдельных граждан. Занятость в общественном производстве можно рассматривать, как продуктивную занятость, а соотношение продуктивной занятости с другими видами полезной занятости дает возможность определить рациональную занятость.</w:t>
      </w:r>
    </w:p>
    <w:p>
      <w:pPr>
        <w:pStyle w:val="Normal"/>
        <w:ind w:firstLine="709"/>
        <w:jc w:val="both"/>
        <w:rPr>
          <w:sz w:val="24"/>
        </w:rPr>
      </w:pPr>
      <w:r>
        <w:rPr>
          <w:sz w:val="24"/>
        </w:rPr>
        <w:t>Продуктивная и рациональная занятость имеют большое значение для политики занятости на рынке труда. Рассмотрим некоторые из них.</w:t>
      </w:r>
    </w:p>
    <w:p>
      <w:pPr>
        <w:pStyle w:val="Normal"/>
        <w:ind w:firstLine="709"/>
        <w:jc w:val="both"/>
        <w:rPr>
          <w:sz w:val="24"/>
        </w:rPr>
      </w:pPr>
      <w:r>
        <w:rPr>
          <w:sz w:val="24"/>
        </w:rPr>
        <w:t>Продуктивная и рациональная занятость более точно определяют трудовой потенциал общества, участвующего в создании национального дохода, в условиях, когда участие и неучастие в общественном труде определяется не только экономическими факторами, но и потребностями самого человека, его приоритетами в сфере занятости и возможностями их реализации.</w:t>
      </w:r>
    </w:p>
    <w:p>
      <w:pPr>
        <w:pStyle w:val="Normal"/>
        <w:ind w:firstLine="709"/>
        <w:jc w:val="both"/>
        <w:rPr>
          <w:sz w:val="24"/>
        </w:rPr>
      </w:pPr>
      <w:r>
        <w:rPr>
          <w:sz w:val="24"/>
        </w:rPr>
        <w:t>Так же продуктивная и рациональная занятость позволяют более точно прогнозировать объем трудового потенциала и его использование, как в масштабах всей страны, так и по регионом с учетом их экономического и демографического развития.</w:t>
      </w:r>
    </w:p>
    <w:p>
      <w:pPr>
        <w:pStyle w:val="Normal"/>
        <w:ind w:firstLine="709"/>
        <w:jc w:val="both"/>
        <w:rPr>
          <w:sz w:val="24"/>
        </w:rPr>
      </w:pPr>
      <w:r>
        <w:rPr>
          <w:sz w:val="24"/>
        </w:rPr>
        <w:t>Так же у продуктивной и рациональной занятости появляется возможность более дифференцировано разрабатывать социальную политику, выбирать приоритеты, разрабатывать социальные программы, определять источники их финансирования и условия реализации.</w:t>
      </w:r>
    </w:p>
    <w:p>
      <w:pPr>
        <w:pStyle w:val="TextBodyIndent"/>
        <w:rPr/>
      </w:pPr>
      <w:r>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 В России численность занятого в экономике населения за время реформ сократилась примерно на 10 млн. чел. В общем показателе с 1940 года наивысшим показателем стал 1990 год (75,3 млн. человек).</w:t>
      </w:r>
    </w:p>
    <w:p>
      <w:pPr>
        <w:pStyle w:val="Normal"/>
        <w:ind w:firstLine="709"/>
        <w:jc w:val="both"/>
        <w:rPr/>
      </w:pPr>
      <w:r>
        <w:rPr>
          <w:sz w:val="24"/>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p>
    <w:p>
      <w:pPr>
        <w:pStyle w:val="Normal"/>
        <w:ind w:firstLine="709"/>
        <w:jc w:val="both"/>
        <w:rPr>
          <w:b/>
          <w:b/>
          <w:sz w:val="28"/>
        </w:rPr>
      </w:pPr>
      <w:r>
        <w:rPr>
          <w:sz w:val="24"/>
        </w:rPr>
        <w:t>В специальной литературе можно встретить большое количество определений занятости: продуктивная, рациональная, оптимальная, сбалансированная, эффективная. Все они лишь уточняют основное содержание занятости, состоящее в необходимости поддержания такого соответствия между занятой рабочей силой и ее свободным резервом, между личными и вещественными факторами производства, которое способствовало бы достижению максимальной эффективности функционирования производства и росту доходов населения.</w:t>
      </w:r>
    </w:p>
    <w:p>
      <w:pPr>
        <w:pStyle w:val="Normal"/>
        <w:ind w:firstLine="709"/>
        <w:jc w:val="both"/>
        <w:rPr>
          <w:b/>
          <w:b/>
          <w:sz w:val="24"/>
        </w:rPr>
      </w:pPr>
      <w:r>
        <w:rPr>
          <w:b/>
          <w:sz w:val="24"/>
        </w:rPr>
      </w:r>
    </w:p>
    <w:p>
      <w:pPr>
        <w:pStyle w:val="Normal"/>
        <w:jc w:val="both"/>
        <w:rPr>
          <w:b/>
          <w:b/>
          <w:sz w:val="28"/>
        </w:rPr>
      </w:pPr>
      <w:r>
        <w:rPr>
          <w:b/>
          <w:sz w:val="28"/>
        </w:rPr>
        <w:t>2. Экономически активное и неактивное население.</w:t>
      </w:r>
    </w:p>
    <w:p>
      <w:pPr>
        <w:pStyle w:val="Normal"/>
        <w:jc w:val="both"/>
        <w:rPr>
          <w:b/>
          <w:b/>
          <w:sz w:val="28"/>
        </w:rPr>
      </w:pPr>
      <w:r>
        <w:rPr>
          <w:b/>
          <w:sz w:val="28"/>
        </w:rPr>
      </w:r>
    </w:p>
    <w:p>
      <w:pPr>
        <w:pStyle w:val="2"/>
        <w:jc w:val="both"/>
        <w:rPr/>
      </w:pPr>
      <w:r>
        <w:rPr/>
        <w:t>В международной статистике широко применяются категории « экономически активное население» и «экономически неактивное население».</w:t>
      </w:r>
    </w:p>
    <w:p>
      <w:pPr>
        <w:pStyle w:val="Normal"/>
        <w:ind w:firstLine="709"/>
        <w:jc w:val="both"/>
        <w:rPr>
          <w:sz w:val="24"/>
        </w:rPr>
      </w:pPr>
      <w:r>
        <w:rPr>
          <w:sz w:val="24"/>
        </w:rPr>
        <w:t>Согласно рекомендациям Международной организации труда (МОТ), к экономически активному населению относятся все лица, которые участвуют в производстве товаров и услуг, включая производство товаров для рынка, по бартерным каналам и для личного пользования. Это следующие категории: лица наемного труда – рабочие и служащие; самостоятельные работники; неоплачиваемые члены семьи; сезонные и случайные работники; лица временно не работающие по объективным причинам (болезнь, отпуск, и т.д.); учащиеся, совмещающие учебу с работой на режиме не полного рабочего времени; ученики и лица, проходящие профподготовку на производстве и получающие либо стипендию, либо заработную плату.</w:t>
      </w:r>
    </w:p>
    <w:p>
      <w:pPr>
        <w:pStyle w:val="TextBodyIndent"/>
        <w:rPr/>
      </w:pPr>
      <w:r>
        <w:rPr/>
        <w:t>В разных странах определение экономически активного населения несколько различается, например, по возрасту вступления в активную трудовую жизнь. В США этот возраст определен в 15 лет, как в большинстве других стран, в Швеции – 16 лет. Есть отличия и по категориям. Так, в Великобритании в состав экономически активного населения не входят учащиеся, работающие не полное рабочее время или ищущие работу. Они учитываются отдельно. В США в число экономически активного населения включаются неоплачиваемые члены семьи, но при условии, что в неделю обследования они проработали не менее 15 часов. Экономически активное население на текущий период в странах рыночной экономики определяется как «рабочая сила».</w:t>
      </w:r>
    </w:p>
    <w:p>
      <w:pPr>
        <w:pStyle w:val="TextBodyIndent"/>
        <w:rPr/>
      </w:pPr>
      <w:r>
        <w:rPr/>
        <w:t>Трудовой статус экономически активного населения количественно определяется по числу отработанных недель или дней в определенный период времени (12 месяцев или один календарный год). По количеству отработанного времени экономически активное население подразделяется на занятых, безработных и частично занятых.</w:t>
      </w:r>
    </w:p>
    <w:p>
      <w:pPr>
        <w:pStyle w:val="TextBodyIndent"/>
        <w:rPr/>
      </w:pPr>
      <w:r>
        <w:rPr/>
        <w:t>К экономически неактивному населению международная статистика относит всех, кто, не зависимо от возраста, не входит в категории экономически активного населения, о чем говорилось выше.</w:t>
      </w:r>
    </w:p>
    <w:p>
      <w:pPr>
        <w:pStyle w:val="TextBodyIndent"/>
        <w:rPr/>
      </w:pPr>
      <w:r>
        <w:rPr/>
        <w:t>В составе экономически неактивного населения можно выделить так же несколько групп. Самую большую группу составляют учащиеся  очных форм обучения, домашние хозяйки, пенсионеры по старости и инвалидности, рантье, лица, получающие материальную поддержку от общественных организаций и частных лиц, и др.</w:t>
      </w:r>
    </w:p>
    <w:p>
      <w:pPr>
        <w:pStyle w:val="TextBodyIndent"/>
        <w:rPr/>
      </w:pPr>
      <w:r>
        <w:rPr/>
        <w:t>К экономически неактивному населению относятся также отдельные функциональные группы населения, такие, как занятые на неоплачиваемой общественной работе, лица, оказывающие добровольные, бесплатные услуги, другие лица, занятые деятельностью по оказанию милосердной помощи социально слабым слоям населения.</w:t>
      </w:r>
    </w:p>
    <w:p>
      <w:pPr>
        <w:pStyle w:val="TextBodyIndent"/>
        <w:rPr/>
      </w:pPr>
      <w:r>
        <w:rPr/>
        <w:t>К той же категории экономически неактивного населения относятся лица трудоспособного возраста, которые могут работать, но не ищут работу в силу субъективных и объективных причин. Они составляют особую группу в классификации экономически неактивного населения.</w:t>
      </w:r>
    </w:p>
    <w:p>
      <w:pPr>
        <w:pStyle w:val="TextBodyIndent"/>
        <w:ind w:hanging="0"/>
        <w:rPr>
          <w:b/>
          <w:b/>
          <w:sz w:val="28"/>
        </w:rPr>
      </w:pPr>
      <w:r>
        <w:rPr>
          <w:b/>
          <w:sz w:val="28"/>
        </w:rPr>
      </w:r>
    </w:p>
    <w:p>
      <w:pPr>
        <w:pStyle w:val="TextBodyIndent"/>
        <w:ind w:hanging="0"/>
        <w:rPr>
          <w:b/>
          <w:b/>
          <w:sz w:val="28"/>
        </w:rPr>
      </w:pPr>
      <w:r>
        <w:rPr>
          <w:b/>
          <w:sz w:val="28"/>
        </w:rPr>
        <w:t>2.1. Половозрастные характеристики.</w:t>
      </w:r>
    </w:p>
    <w:p>
      <w:pPr>
        <w:pStyle w:val="TextBodyIndent"/>
        <w:ind w:hanging="0"/>
        <w:rPr>
          <w:b/>
          <w:b/>
          <w:sz w:val="28"/>
        </w:rPr>
      </w:pPr>
      <w:r>
        <w:rPr>
          <w:b/>
          <w:sz w:val="28"/>
        </w:rPr>
      </w:r>
    </w:p>
    <w:p>
      <w:pPr>
        <w:pStyle w:val="TextBodyIndent"/>
        <w:rPr/>
      </w:pPr>
      <w:r>
        <w:rPr/>
        <w:t>По половозрастным категориям деление трудоспособного населения на экономически активное и неактивное в странах с примерно равным уровнем развития экономики, тем не менее, различно. Это зависит и от политики, проводимой в сфере образования, и от кадровой политики на предприятиях, от развитости систем социального обеспечения, экономической конъюнктуры и других факторов.</w:t>
      </w:r>
    </w:p>
    <w:p>
      <w:pPr>
        <w:pStyle w:val="TextBodyIndent"/>
        <w:rPr/>
      </w:pPr>
      <w:r>
        <w:rPr/>
        <w:t>Вот примерные тенденции среди экономически активного населения молодых возрастов. Так, по данным статистики об участии молодежи в возрасте 15-19 лет в общественном производстве, страны можно условно разделить на две группы. В одной группе стран – США, Канада, Великобритания – экономически активное население среди молодежи данной возрастной группы составляет более 50 %; а в другой группе стран – Япония, Италия – примерно 20 – 30 %. Такая большая разница в степени участия молодежи данного возраста в общественном производстве объясняется требованиями к обязательному образованию: более жесткими в одних странах, более либеральными в других,</w:t>
      </w:r>
    </w:p>
    <w:p>
      <w:pPr>
        <w:pStyle w:val="TextBodyIndent"/>
        <w:rPr/>
      </w:pPr>
      <w:r>
        <w:rPr/>
        <w:t>Такая политика в области образования оказывает на рынок труда и общественное развитие в целом влияние.</w:t>
      </w:r>
    </w:p>
    <w:p>
      <w:pPr>
        <w:pStyle w:val="TextBodyIndent"/>
        <w:rPr/>
      </w:pPr>
      <w:r>
        <w:rPr/>
        <w:t>С одной стороны, раннее вступление молодежи на рынок труда воспитывает у нее уже с первых шагов установку на труд, на самостоятельность и инициативность в трудовой и общественной жизни, формирует такие качества рабочей силы, как мобильность, многопрофильность трудовой деятельность.</w:t>
      </w:r>
    </w:p>
    <w:p>
      <w:pPr>
        <w:pStyle w:val="TextBodyIndent"/>
        <w:rPr/>
      </w:pPr>
      <w:r>
        <w:rPr/>
        <w:t>С другой – отсутствие законченного общего среднего или специального среднего и высшего образования ведет к пониженному стартовому уровню качества рабочей силы, повышать который приходится уже в процессе трудовой деятельности.</w:t>
      </w:r>
    </w:p>
    <w:p>
      <w:pPr>
        <w:pStyle w:val="TextBodyIndent"/>
        <w:rPr/>
      </w:pPr>
      <w:r>
        <w:rPr/>
        <w:t>Кроме того, чем в более раннем возрасте вступает молодежь на рынок труда, тем выше неустойчивость ее занятости: высокая текучесть, безработица. Это ведет к прямым моральным и материальным потерям, как у самой молодежи, так и в обществе в целом.</w:t>
      </w:r>
    </w:p>
    <w:p>
      <w:pPr>
        <w:pStyle w:val="TextBodyIndent"/>
        <w:rPr/>
      </w:pPr>
      <w:r>
        <w:rPr/>
        <w:t>Взвешенная политика в отношении молодежи этой возрастной группы, комплекс мер по ее профориентации и адаптации к трудовой жизни определяет общую ситуацию с занятостью на рынке труда.</w:t>
      </w:r>
    </w:p>
    <w:p>
      <w:pPr>
        <w:pStyle w:val="TextBodyIndent"/>
        <w:rPr/>
      </w:pPr>
      <w:r>
        <w:rPr/>
        <w:t>Среди молодежи в возрасте – 20 – 24 лет доля экономически активного населения выравнивается. В первой группе стран она увеличивается в полтора раза; в США – с 55 до 76 %, Канаде – с 58 до 81 %, в Великобритании – с 57 до 77 %. Во второй группе стран эта доля увеличивается более значительно: в Японии – с 17 до 72 %, в Италии – с 28 до 68 %. Что же касается молодежи в возрасте 25-29 лет, то в большинстве стран она достигает практически пика участия в экономической жизни: в США – 82 %, в Канаде – 85 %, в Великобритании – 78 %, в Италии – 78 %, в Швеции – 90%.</w:t>
      </w:r>
    </w:p>
    <w:p>
      <w:pPr>
        <w:pStyle w:val="TextBodyIndent"/>
        <w:rPr/>
      </w:pPr>
      <w:r>
        <w:rPr/>
        <w:t>Специфические тенденции отмечаются в занятости экономически активного женского населения. У женщин рост активного участия в общественном производстве происходит в возрастной группе 20 – 24 года и затем снижается, что связано с появлением у них семейных обязанностей по воспитанию детей. Так, в США в возрастной группе 16 – 19 лет экономически активное население составляет 54 %. Затем его доля резко возрастает у женщин 20 – 24 лет – до 72 %. И потом, начиная с возраста 45 – 49 лет, постепенно снижается вплоть до 55 летнего возраста и резко идет на убыль в старших возрастных группах: 54,5 % в возрастной группе 55 – 59 лет, 35, 2 % - 60 – 64 года, 16 % - в группе 65 – 69 лет. Аналогичные тенденции наблюдаются в Канаде.</w:t>
      </w:r>
    </w:p>
    <w:p>
      <w:pPr>
        <w:pStyle w:val="TextBodyIndent"/>
        <w:rPr/>
      </w:pPr>
      <w:r>
        <w:rPr/>
        <w:t xml:space="preserve">В Швеции участие женщин в общественном производстве резко увеличивается: с 51% в группе до 19 лет до 82% в возрастной группе 20 – 24 года. Удельный вес экономически активного женского населения продолжает увеличиваться до 94 % в возрастной группе 40 – 44 года и не снижается ниже 80% вплоть до возрастной группы 60 – 64 года. За тем происходит быстрое падение удельного веса женщин в общественном производстве. </w:t>
      </w:r>
    </w:p>
    <w:p>
      <w:pPr>
        <w:pStyle w:val="TextBodyIndent"/>
        <w:rPr/>
      </w:pPr>
      <w:r>
        <w:rPr/>
        <w:t>Во Франции мы наблюдаем иную картину. Здесь максимальный удельный вес – 75,7% - достигается в возрастной группе 25 – 29 лет, за тем он снижается и в возрастных группах от30 до 59 лет составляет в среднем с небольшими колебаниями от 71 до 63%.</w:t>
      </w:r>
    </w:p>
    <w:p>
      <w:pPr>
        <w:pStyle w:val="TextBodyIndent"/>
        <w:rPr/>
      </w:pPr>
      <w:r>
        <w:rPr/>
        <w:t>Весьма специфическое движение в занятости женщин отмечается в Японии. В этой стране участие женщин в общественном производстве по возрастным группам идет скачкообразно. Доля экономически активного населения среди девушек в возрасте 15 – 19 лет не велика – 17,3 %. Затем идет резкий скачет в возрастной группе 20 – 24 года, когда женщины еще не обременены семьей и воспитанием детей. Их доля в общественном производстве составляет 74,3 % - самый высокий удельный вес среди прочих возрастных групп. Потом удельный вес резко снижается и в группе 30 –35 лет является наименьшим – 51,1 % - среди других групп трудоспособного возраста. Доля занятости женщин в общественном производстве вновь начинает расти и достигает второго пика 68 – 70 % в возрастных группах 40 – 44 и 45 – 49 лет, затем снижается. При этом участие женщин в общественном производстве продолжает оставаться высоким по сравнению с другими странами. Так, например, если в Японии экономически активное женское население в возрасте 65 – 69 лет составляет 26,3 %, то в США  - 16 %, в Италии – 2,2 %, в Великобритании – 2,7 %.</w:t>
      </w:r>
    </w:p>
    <w:p>
      <w:pPr>
        <w:pStyle w:val="TextBodyIndent"/>
        <w:rPr/>
      </w:pPr>
      <w:r>
        <w:rPr/>
        <w:t>Что же касается участия в общественном производстве лиц пенсионных возрастов, от 60 лет и старше, то можно отметить две страны, отличающиеся высокой долей активности пожилых трудящихся в экономической жизни. В Японии в возрастной группе 65 – 69 лет экономически активное население составляет 38 %, в возрастной группе 70 – 74 года – 25 % и в возрастной группе 75 лет и старше – 11 %.</w:t>
      </w:r>
    </w:p>
    <w:p>
      <w:pPr>
        <w:pStyle w:val="TextBodyIndent"/>
        <w:rPr/>
      </w:pPr>
      <w:r>
        <w:rPr/>
        <w:t>Частично такая высокая доля экономически активного населения среди лиц старших возрастов объясняется социальным статусом работников. В Японии более высокий удельный вес самозанятых работников, предпринимателей и помогающих членов семьи, чем в других развитых странах. Здесь надо отметить, что предельный возраст у рабочих и служащих для работы на предприятиях фирм составляет 55 – 60 лет, после чего работник получает выходное пособие размером в несколько годовых сумм заработной платы, и это помогает ему открыть собственное дело.</w:t>
      </w:r>
    </w:p>
    <w:p>
      <w:pPr>
        <w:pStyle w:val="TextBodyIndent"/>
        <w:rPr/>
      </w:pPr>
      <w:r>
        <w:rPr/>
        <w:t>В Швеции так же высок удельный вес экономически активного населения среди лиц старших возрастов: 51 % - в возрастной группе 60 – 64 года, 13 % - в возрастной группе 65 –69 лет, 6 % - в возрастной группе 70 – 74 года, 3 % -у лиц 75 лет и старше. В этой стране на столь активное участие в общественном производстве лиц старших возрастов влияют благоприятные условия труда, льготный режим рабочего времени, развитая система услуг.</w:t>
      </w:r>
    </w:p>
    <w:p>
      <w:pPr>
        <w:pStyle w:val="TextBodyIndent"/>
        <w:rPr/>
      </w:pPr>
      <w:r>
        <w:rPr/>
        <w:t xml:space="preserve">Помимо категории занятости, понимаемой как занятость в общественном производстве, есть категория не занятости. Эта категория включает два понятия -  безработицы и вынужденной незанятости. </w:t>
      </w:r>
    </w:p>
    <w:p>
      <w:pPr>
        <w:pStyle w:val="TextBodyIndent"/>
        <w:rPr/>
      </w:pPr>
      <w:r>
        <w:rPr/>
      </w:r>
    </w:p>
    <w:p>
      <w:pPr>
        <w:pStyle w:val="TextBodyIndent"/>
        <w:ind w:hanging="0"/>
        <w:rPr>
          <w:b/>
          <w:b/>
          <w:sz w:val="28"/>
        </w:rPr>
      </w:pPr>
      <w:r>
        <w:rPr>
          <w:b/>
          <w:sz w:val="28"/>
        </w:rPr>
        <w:t>3. Безработица: сущность и формы.</w:t>
      </w:r>
    </w:p>
    <w:p>
      <w:pPr>
        <w:pStyle w:val="TextBodyIndent"/>
        <w:ind w:hanging="0"/>
        <w:rPr>
          <w:b/>
          <w:b/>
          <w:sz w:val="28"/>
        </w:rPr>
      </w:pPr>
      <w:r>
        <w:rPr>
          <w:b/>
          <w:sz w:val="28"/>
        </w:rPr>
      </w:r>
    </w:p>
    <w:p>
      <w:pPr>
        <w:pStyle w:val="3"/>
        <w:rPr/>
      </w:pPr>
      <w:r>
        <w:rPr/>
        <w:t>Мировая экономическая практика свидетельствует, что обеспечение полной занятости и одновременное повышение экономической эффективности общественного производства в современных условиях трудно достижимо, скорее всего, невозможно. Это объясняется тем, что главный фактор экономического роста и объективности производства – научно-техническая революция выступает одновременно и главным фактором возникновения безработицы.</w:t>
      </w:r>
    </w:p>
    <w:p>
      <w:pPr>
        <w:pStyle w:val="Normal"/>
        <w:ind w:firstLine="567"/>
        <w:jc w:val="both"/>
        <w:rPr/>
      </w:pPr>
      <w:r>
        <w:rPr>
          <w:sz w:val="24"/>
        </w:rPr>
        <w:t>Чаще всего рыночную экономику увязывают с безработицей. Действительно, исторический опыт учит, что в странах с рыночной системой хозяйствования практически всегда существует некоторое количество безработных. Принято считать, что уровень безработицы от 1 до 3% вполне допустим, с безработицей в 5% экономика способна существовать, но уже 7% - социально опасный уровень, которого надо избегать.</w:t>
      </w:r>
    </w:p>
    <w:p>
      <w:pPr>
        <w:pStyle w:val="Normal"/>
        <w:ind w:firstLine="567"/>
        <w:jc w:val="both"/>
        <w:rPr/>
      </w:pPr>
      <w:r>
        <w:rPr>
          <w:sz w:val="24"/>
        </w:rPr>
        <w:t>Следует, правда, отметить, что и в рыночной и в нерыночной экономике обычно существуют два явления: безработица людей и «безработица» рабочих мест, то есть наряду с людьми, не имеющими работы, имеются незанятые рабочие места. Но обычно в рыночной экономике количество безработных людей намного превышает количество не соответствующих их запросам рабочих мест, тогда как в нерыночной экономике и даже в экономике переходного типа чаще наблюдается обратная картина.</w:t>
      </w:r>
    </w:p>
    <w:p>
      <w:pPr>
        <w:pStyle w:val="3"/>
        <w:rPr/>
      </w:pPr>
      <w:r>
        <w:rPr>
          <w:rFonts w:cs="Times New Roman" w:ascii="Times New Roman" w:hAnsi="Times New Roman"/>
        </w:rPr>
        <w:t>В целом безработица обусловлена состоянием экономики, вследствие чего уровень безработицы может быть использован в качестве показателя, отражающего социально-экономическое положение страны.</w:t>
      </w:r>
    </w:p>
    <w:p>
      <w:pPr>
        <w:pStyle w:val="Normal"/>
        <w:ind w:firstLine="567"/>
        <w:jc w:val="both"/>
        <w:rPr/>
      </w:pPr>
      <w:r>
        <w:rPr>
          <w:sz w:val="24"/>
        </w:rPr>
        <w:t>В западной экономической науке выделяются три основных направления при объяснении причин безработицы:</w:t>
      </w:r>
    </w:p>
    <w:p>
      <w:pPr>
        <w:pStyle w:val="Normal"/>
        <w:numPr>
          <w:ilvl w:val="0"/>
          <w:numId w:val="2"/>
        </w:numPr>
        <w:jc w:val="both"/>
        <w:rPr>
          <w:sz w:val="24"/>
        </w:rPr>
      </w:pPr>
      <w:r>
        <w:rPr>
          <w:sz w:val="24"/>
        </w:rPr>
        <w:t>безработица – следствие слишком высокой заработной платы;</w:t>
      </w:r>
    </w:p>
    <w:p>
      <w:pPr>
        <w:pStyle w:val="Normal"/>
        <w:numPr>
          <w:ilvl w:val="0"/>
          <w:numId w:val="2"/>
        </w:numPr>
        <w:jc w:val="both"/>
        <w:rPr>
          <w:sz w:val="24"/>
        </w:rPr>
      </w:pPr>
      <w:r>
        <w:rPr>
          <w:sz w:val="24"/>
        </w:rPr>
        <w:t>(кейнсианское) низкий спрос на рабочую силу;</w:t>
      </w:r>
    </w:p>
    <w:p>
      <w:pPr>
        <w:pStyle w:val="Normal"/>
        <w:numPr>
          <w:ilvl w:val="0"/>
          <w:numId w:val="2"/>
        </w:numPr>
        <w:jc w:val="both"/>
        <w:rPr>
          <w:sz w:val="24"/>
        </w:rPr>
      </w:pPr>
      <w:r>
        <w:rPr>
          <w:sz w:val="24"/>
        </w:rPr>
        <w:t>негибкость рынка труда, обусловленная спецификой товара – рабочей силы.</w:t>
      </w:r>
    </w:p>
    <w:p>
      <w:pPr>
        <w:pStyle w:val="3"/>
        <w:rPr/>
      </w:pPr>
      <w:r>
        <w:rPr>
          <w:rFonts w:cs="Times New Roman" w:ascii="Times New Roman" w:hAnsi="Times New Roman"/>
        </w:rPr>
        <w:t>Кроме того, выделяют такие экономические причины безработицы как накопление капитала, что означает повышение технической оснащенности средств производства; изменение спроса на рабочую силу, что может увеличить скрытую безработицу и другие.</w:t>
      </w:r>
    </w:p>
    <w:p>
      <w:pPr>
        <w:pStyle w:val="Normal"/>
        <w:ind w:firstLine="567"/>
        <w:jc w:val="both"/>
        <w:rPr/>
      </w:pPr>
      <w:r>
        <w:rPr>
          <w:sz w:val="24"/>
        </w:rPr>
        <w:t>Для решения проблемы безработицы существенно важно определить тип безработицы и ее действительные размеры.</w:t>
      </w:r>
    </w:p>
    <w:p>
      <w:pPr>
        <w:pStyle w:val="3"/>
        <w:rPr/>
      </w:pPr>
      <w:r>
        <w:rPr>
          <w:rFonts w:cs="Times New Roman" w:ascii="Times New Roman" w:hAnsi="Times New Roman"/>
        </w:rPr>
        <w:t>Понятие «безработица» и «безработные» трактуются экономистами неоднозначно. Международная практика, опыт которой обобщен и резюмирован в документах Международной организации труда (МОТ), исходит из положения, согласно которому безработным считается тот, кто может и хочет работать, самостоятельно, активно занимался поиском работы, но не смог трудоустроиться прежде всего из-за отсутствия свободных мест или недостаточной профессиональной подготовки. Согласно российскому законодательству о занятости населения официально безработными признаются трудоспособные граждане в трудоспособном возрасте, которые по независящим от них причинам не имеют работы и заработка (трудового дохода), зарегистрированы в государственной службе занятости в качестве лиц, ищущих работу, способны и готовы трудиться и которым эта служба не сделала предложений подходящей работы.</w:t>
      </w:r>
    </w:p>
    <w:p>
      <w:pPr>
        <w:pStyle w:val="Normal"/>
        <w:ind w:firstLine="567"/>
        <w:jc w:val="both"/>
        <w:rPr>
          <w:sz w:val="24"/>
        </w:rPr>
      </w:pPr>
      <w:r>
        <w:rPr>
          <w:sz w:val="24"/>
        </w:rPr>
        <w:t>Различают несколько видов безработицы. Далее я расскажу о наиболее известных ее видах и форм их проявления.</w:t>
      </w:r>
    </w:p>
    <w:p>
      <w:pPr>
        <w:pStyle w:val="Normal"/>
        <w:ind w:firstLine="567"/>
        <w:jc w:val="both"/>
        <w:rPr>
          <w:sz w:val="24"/>
        </w:rPr>
      </w:pPr>
      <w:r>
        <w:rPr>
          <w:sz w:val="24"/>
        </w:rPr>
      </w:r>
    </w:p>
    <w:p>
      <w:pPr>
        <w:pStyle w:val="Normal"/>
        <w:jc w:val="both"/>
        <w:rPr/>
      </w:pPr>
      <w:r>
        <w:rPr>
          <w:b/>
          <w:sz w:val="28"/>
        </w:rPr>
        <w:t>3.1 Естественная безработица</w:t>
      </w:r>
      <w:r>
        <w:rPr>
          <w:b/>
          <w:i/>
          <w:sz w:val="24"/>
        </w:rPr>
        <w:t xml:space="preserve">. </w:t>
      </w:r>
    </w:p>
    <w:p>
      <w:pPr>
        <w:pStyle w:val="Normal"/>
        <w:jc w:val="both"/>
        <w:rPr>
          <w:b/>
          <w:b/>
          <w:i/>
          <w:i/>
          <w:sz w:val="24"/>
        </w:rPr>
      </w:pPr>
      <w:r>
        <w:rPr>
          <w:b/>
          <w:i/>
          <w:sz w:val="24"/>
        </w:rPr>
      </w:r>
    </w:p>
    <w:p>
      <w:pPr>
        <w:pStyle w:val="3"/>
        <w:rPr/>
      </w:pPr>
      <w:r>
        <w:rPr>
          <w:rFonts w:cs="Times New Roman" w:ascii="Times New Roman" w:hAnsi="Times New Roman"/>
        </w:rPr>
        <w:t>При анализе фактора труда, равно как и других факторов производства, с целью выявления условий успешного развития национальной экономики возникает проблема резерва рабочей силы. Точно так же, как требуются резервы производственных мощностей как условие расширения объемов производства, в рыночной экономике необходимы в определенных масштабах свободные, незадействованные трудовые ресурсы, способные включиться в производственный процесс при увеличении спроса на тех или иных рынках товаров и услуг. Поэтому данный объективно обусловленный резерв рабочей силы отвечает реальным, естественным условия рынка труда. Экономическое содержание уровня безработицы указывает на уровень добровольной безработицы, при которой рынок труда расчищается, а уровень реальной заработной платы соответствует равновесию на всех рынках. Естественная норма безработицы – эта такая норма безработицы при данной структуре спроса и предложения в экономике, которая удерживает на неизменном уровне реальную заработную плату и при условии нулевого прироста производительности труда поддерживает неизменным уровень цен.</w:t>
      </w:r>
    </w:p>
    <w:p>
      <w:pPr>
        <w:pStyle w:val="Normal"/>
        <w:ind w:left="0" w:firstLine="567"/>
        <w:jc w:val="both"/>
        <w:rPr>
          <w:sz w:val="24"/>
        </w:rPr>
      </w:pPr>
      <w:r>
        <w:rPr>
          <w:sz w:val="24"/>
        </w:rPr>
        <w:t>Естественная безработица находит свое проявление в нескольких формах своего существования: фрикционной, добровольной, институциональной.</w:t>
      </w:r>
    </w:p>
    <w:p>
      <w:pPr>
        <w:pStyle w:val="Normal"/>
        <w:ind w:firstLine="567"/>
        <w:jc w:val="both"/>
        <w:rPr/>
      </w:pPr>
      <w:r>
        <w:rPr>
          <w:b/>
          <w:sz w:val="24"/>
        </w:rPr>
        <w:t xml:space="preserve">Фрикционная безработица. </w:t>
      </w:r>
      <w:r>
        <w:rPr>
          <w:sz w:val="24"/>
        </w:rPr>
        <w:t>Первая из них – фрикционная безработица. Она характеризует процесс миграции рабочей силы с одних предприятий на другие в поисках лучшего и более выгодного приложения своих способностей и усилий. Она представляет собой естественный процесс перераспределения трудовых ресурсов в соответствии с происходящими сдвигами в структуре рабочих мест в развивающейся экономике. Фрикционная безработица отличается скоротечностью и по своей продолжительности ограничивается, можно считать, тремя месяцами. Высокий уровень фрикционной безработицы указывает на высокую эффективность функционирования рынка труда, хотя, надо заметить, от большой текучести кадров в целом национальная экономика может нести большие убытки, в частности, в форме огромных потерь рабочего времени из-за временной незанятости трудовых ресурсов.</w:t>
      </w:r>
    </w:p>
    <w:p>
      <w:pPr>
        <w:pStyle w:val="Normal"/>
        <w:ind w:firstLine="567"/>
        <w:jc w:val="both"/>
        <w:rPr/>
      </w:pPr>
      <w:r>
        <w:rPr>
          <w:b/>
          <w:sz w:val="24"/>
        </w:rPr>
        <w:t xml:space="preserve">Добровольная безработица. </w:t>
      </w:r>
      <w:r>
        <w:rPr>
          <w:sz w:val="24"/>
        </w:rPr>
        <w:t>Другой формой проявления естественной безработицы является добровольная безработица. В строгом семантическом смысле этого слова фрикционная безработица тоже, как правило, носит добровольный характер. Однако когда речь идет о добровольной безработице как о форме естественной безработицы, то подразумевается тот контингент незанятых трудоспособных людей, который по своей воле самоустранился от трудовой деятельности, то есть просто не желает работать.</w:t>
      </w:r>
    </w:p>
    <w:p>
      <w:pPr>
        <w:pStyle w:val="Normal"/>
        <w:ind w:firstLine="567"/>
        <w:jc w:val="both"/>
        <w:rPr/>
      </w:pPr>
      <w:r>
        <w:rPr>
          <w:b/>
          <w:sz w:val="24"/>
        </w:rPr>
        <w:t xml:space="preserve">Институциональная безработица. </w:t>
      </w:r>
      <w:r>
        <w:rPr>
          <w:sz w:val="24"/>
        </w:rPr>
        <w:t>К следующей форме естественной безработицы относится институциональная безработица, или безработица, вызываемая функционированием инфраструктуры рынка труда, а также факторами, деформирующими спрос и предложение на этом рынке. Как известно, люди, потерявшие работу, рассчитывают на социальную поддержку и получают ее. Уровень оказываемой помощи по безработице не может не влиять на поведение безработного. Относительно большое пособие может провоцировать удлинение сроков поиска работы, что оказывает ощутимое воздействие на предложение труда. При этом это может проявиться в адаптивном эффекте безработицы, когда люди, испытавшие однажды на себе праздность, сопровождаемую получением пособия по безработице, в дальнейшем нередко время от времени прибегают к использованию данной формы получения дохода. Речь идет о приспособляемости или адаптации к состоянию бездеятельности и неактивного поиска работы.</w:t>
      </w:r>
    </w:p>
    <w:p>
      <w:pPr>
        <w:pStyle w:val="Normal"/>
        <w:ind w:firstLine="567"/>
        <w:jc w:val="both"/>
        <w:rPr/>
      </w:pPr>
      <w:r>
        <w:rPr>
          <w:sz w:val="24"/>
        </w:rPr>
        <w:t>Определенное воздействие на безработицу оказывает и система обеспечения гарантированного минимума заработной платы, который оказывает отрицательное воздействие на гибкость рынка труда. В то же время следует обратить внимание на два момента. С одной стороны, гарантированный минимум зарплаты исключает возможность занятости при более низкой ставке зарплаты, что вызывает увеличение безработицы. С другой стороны, такой минимум положительно сказывается на ограничении неэффективно работающих предприятий, так как, устанавливая минимально допустимую цену на труд, государство тем самым косвенным образом устанавливает нижний предел прибыльности предприятий, которые не могут и не должны получать прибыль за счет обесценивания одного из факторов производства – труда.</w:t>
      </w:r>
    </w:p>
    <w:p>
      <w:pPr>
        <w:pStyle w:val="Normal"/>
        <w:ind w:firstLine="567"/>
        <w:jc w:val="both"/>
        <w:rPr/>
      </w:pPr>
      <w:r>
        <w:rPr>
          <w:sz w:val="24"/>
        </w:rPr>
        <w:t>В направлении сокращения предложения труда действуют и высокие ставки подоходного налогообложения, которое существенно сокращает величину дохода, остающегося в распоряжении работника. Дело в том, что высокие налоговые ставки на заработную плату сокращают разрыв между ней и пособием по безработице, что снижает интерес лиц наемного труда к предложению своей рабочей силы.</w:t>
      </w:r>
    </w:p>
    <w:p>
      <w:pPr>
        <w:pStyle w:val="Normal"/>
        <w:ind w:firstLine="567"/>
        <w:jc w:val="both"/>
        <w:rPr/>
      </w:pPr>
      <w:r>
        <w:rPr>
          <w:sz w:val="24"/>
        </w:rPr>
        <w:t>К институциональной безработице следует отнести и незанятость рабочей силы, сопряженную с несовершенством работы информационных систем об объемах и структурах, как имеющихся свободных рабочих мест, так и свободных рабочих рук. К ней же относится и незанятость, вызываемая отставанием адаптации рынка труда к происходящим изменениям в производстве и других видах хозяйственной деятельности.</w:t>
      </w:r>
    </w:p>
    <w:p>
      <w:pPr>
        <w:pStyle w:val="Normal"/>
        <w:ind w:firstLine="567"/>
        <w:jc w:val="both"/>
        <w:rPr>
          <w:sz w:val="24"/>
        </w:rPr>
      </w:pPr>
      <w:r>
        <w:rPr>
          <w:sz w:val="24"/>
        </w:rPr>
      </w:r>
    </w:p>
    <w:p>
      <w:pPr>
        <w:pStyle w:val="Normal"/>
        <w:jc w:val="both"/>
        <w:rPr>
          <w:b/>
          <w:b/>
          <w:sz w:val="24"/>
          <w:u w:val="single"/>
        </w:rPr>
      </w:pPr>
      <w:r>
        <w:rPr>
          <w:b/>
          <w:sz w:val="28"/>
        </w:rPr>
        <w:t>3.2 Вынужденная безработица.</w:t>
      </w:r>
    </w:p>
    <w:p>
      <w:pPr>
        <w:pStyle w:val="Normal"/>
        <w:jc w:val="both"/>
        <w:rPr>
          <w:b/>
          <w:b/>
          <w:sz w:val="24"/>
          <w:u w:val="single"/>
        </w:rPr>
      </w:pPr>
      <w:r>
        <w:rPr>
          <w:b/>
          <w:sz w:val="24"/>
          <w:u w:val="single"/>
        </w:rPr>
      </w:r>
    </w:p>
    <w:p>
      <w:pPr>
        <w:pStyle w:val="TextBodyIndent"/>
        <w:ind w:firstLine="567"/>
        <w:rPr/>
      </w:pPr>
      <w:r>
        <w:rPr/>
        <w:t>Другой тип безработицы представляет собой так называемую вынужденную безработицу, которая называется или диктуется происходящими изменениями в хозяйственной деятельности, связанными с технологическими переворотами, сдвигами в отраслевой структуре общественного производства, изменениями в территориальном размещении производительных сил. В соответствии с этими процессами различают и три формы вынужденной безработицы - технологическую, структурную и региональную.</w:t>
      </w:r>
    </w:p>
    <w:p>
      <w:pPr>
        <w:pStyle w:val="Normal"/>
        <w:ind w:firstLine="567"/>
        <w:jc w:val="both"/>
        <w:rPr/>
      </w:pPr>
      <w:r>
        <w:rPr>
          <w:b/>
          <w:sz w:val="24"/>
        </w:rPr>
        <w:t xml:space="preserve">Технологическая безработица. </w:t>
      </w:r>
      <w:r>
        <w:rPr>
          <w:sz w:val="24"/>
        </w:rPr>
        <w:t>Технологическая безработица сопряжена с приходящими на смену дуг другу технологическими принципами функционирования производства, основными из которых является инструментализация, механизация и автоматизация. Данная форма безработицы относится к новейшим формам сокращения занятости рабочей силы. Она связана с внедрением малолюдной и безлюдной технологии, основанной на электронной технике. Например, если в настоящее время 40 типографических рабочих высшей квалификации могут набирать примерно 170 тыс. в час, то с помощью компьютерных принтеров 10 рабочих способны за то же время набрать около 1 млн. знаков, в результате чего технологическая безработица возрастает в 20 раз.</w:t>
      </w:r>
    </w:p>
    <w:p>
      <w:pPr>
        <w:pStyle w:val="Normal"/>
        <w:ind w:firstLine="567"/>
        <w:jc w:val="both"/>
        <w:rPr/>
      </w:pPr>
      <w:r>
        <w:rPr>
          <w:b/>
          <w:sz w:val="24"/>
        </w:rPr>
        <w:t xml:space="preserve">Структурная безработица. </w:t>
      </w:r>
      <w:r>
        <w:rPr>
          <w:sz w:val="24"/>
        </w:rPr>
        <w:t>Структурная безработица включает в себя ту часть незанятой рабочей силы, которая высвобождается в результате происходящих изменений в структуре национальной экономики. В условия ускоренного НТП происходят крупномасштабные структурные сдвиги в общественном производстве, которые влекут за собой существенные изменения и в структуре занятости рабочей силы. Структурная перестройка национальной экономики сопровождается свертыванием инвестиций, производства и занятости в одних отраслях и их расширением в других. Надо отметить, что наибольшее социальное напряжение в обществе порождается именно этой безработицей.</w:t>
      </w:r>
    </w:p>
    <w:p>
      <w:pPr>
        <w:pStyle w:val="3"/>
        <w:rPr/>
      </w:pPr>
      <w:r>
        <w:rPr>
          <w:rFonts w:cs="Times New Roman" w:ascii="Times New Roman" w:hAnsi="Times New Roman"/>
        </w:rPr>
        <w:t>Проблема структурной безработицы должна постоянно находиться в центре внимания социально-экономической политики государства и, прежде всего тех институтов, которые напрямую задействованы на рынке труда и имеют непосредственное отношение к осуществляемым структурным изменениям.</w:t>
      </w:r>
    </w:p>
    <w:p>
      <w:pPr>
        <w:pStyle w:val="Normal"/>
        <w:ind w:firstLine="567"/>
        <w:jc w:val="both"/>
        <w:rPr/>
      </w:pPr>
      <w:r>
        <w:rPr>
          <w:b/>
          <w:sz w:val="24"/>
        </w:rPr>
        <w:t>Региональная безработица.</w:t>
      </w:r>
      <w:r>
        <w:rPr>
          <w:b/>
          <w:sz w:val="24"/>
          <w:u w:val="single"/>
        </w:rPr>
        <w:t xml:space="preserve"> </w:t>
      </w:r>
      <w:r>
        <w:rPr>
          <w:sz w:val="24"/>
        </w:rPr>
        <w:t>Региональная безработица связана с целым комплексом факторов исторического, демографического, культурно-национального, социально-психологического характера. Поэтому решение данной проблемы должно быть сопряжено с тесным взаимодействием местных административно-национально-территориальных органов власти с центральной, федеральной властью, не исключая взаимодействия с правительствами сопредельных государств.</w:t>
      </w:r>
    </w:p>
    <w:p>
      <w:pPr>
        <w:pStyle w:val="Normal"/>
        <w:ind w:firstLine="567"/>
        <w:jc w:val="both"/>
        <w:rPr>
          <w:sz w:val="24"/>
        </w:rPr>
      </w:pPr>
      <w:r>
        <w:rPr>
          <w:sz w:val="24"/>
        </w:rPr>
      </w:r>
    </w:p>
    <w:p>
      <w:pPr>
        <w:pStyle w:val="TextBodyIndent"/>
        <w:ind w:hanging="0"/>
        <w:rPr>
          <w:b/>
          <w:b/>
          <w:sz w:val="28"/>
        </w:rPr>
      </w:pPr>
      <w:r>
        <w:rPr>
          <w:b/>
          <w:sz w:val="28"/>
        </w:rPr>
        <w:t>3.3 Циклическая безработица.</w:t>
      </w:r>
    </w:p>
    <w:p>
      <w:pPr>
        <w:pStyle w:val="TextBodyIndent"/>
        <w:ind w:firstLine="567"/>
        <w:rPr>
          <w:b/>
          <w:b/>
          <w:sz w:val="28"/>
        </w:rPr>
      </w:pPr>
      <w:r>
        <w:rPr>
          <w:b/>
          <w:sz w:val="28"/>
        </w:rPr>
      </w:r>
    </w:p>
    <w:p>
      <w:pPr>
        <w:pStyle w:val="TextBodyIndent"/>
        <w:ind w:firstLine="567"/>
        <w:rPr/>
      </w:pPr>
      <w:r>
        <w:rPr/>
        <w:t>Самостоятельную значимость имеет циклическая безработица, которая предопределяется циклическим характером воспроизводства и возникает на стадии спада производства или в фазе экономического кризиса. Колебания уровня занятости находятся в зависимости от той стадии, которую проходит экономика: на стадии подъема занятость растет, на стадии спада – резко сокращается, на стадии депрессии удерживается на низком уровне и на стадии оживления происходит интенсивное ее рассасывание.</w:t>
      </w:r>
    </w:p>
    <w:p>
      <w:pPr>
        <w:pStyle w:val="TextBodyIndent"/>
        <w:ind w:firstLine="567"/>
        <w:rPr/>
      </w:pPr>
      <w:r>
        <w:rPr/>
      </w:r>
    </w:p>
    <w:p>
      <w:pPr>
        <w:pStyle w:val="TextBodyIndent"/>
        <w:ind w:hanging="0"/>
        <w:rPr>
          <w:b/>
          <w:b/>
          <w:sz w:val="28"/>
        </w:rPr>
      </w:pPr>
      <w:r>
        <w:rPr>
          <w:b/>
          <w:sz w:val="28"/>
        </w:rPr>
        <w:t>4. Состав категории безработных</w:t>
      </w:r>
    </w:p>
    <w:p>
      <w:pPr>
        <w:pStyle w:val="TextBodyIndent"/>
        <w:ind w:firstLine="567"/>
        <w:rPr>
          <w:b/>
          <w:b/>
          <w:sz w:val="28"/>
        </w:rPr>
      </w:pPr>
      <w:r>
        <w:rPr>
          <w:b/>
          <w:sz w:val="28"/>
        </w:rPr>
      </w:r>
    </w:p>
    <w:p>
      <w:pPr>
        <w:pStyle w:val="TextBodyIndent"/>
        <w:ind w:firstLine="567"/>
        <w:rPr/>
      </w:pPr>
      <w:r>
        <w:rPr/>
        <w:t>Согласно определению международных организаций – МОТ и ОЭСР, безработные –  это люди, не имеющие работы, кто готов приступить к работе и ищет работу в течении последних четырех недель или кто уже устроился на работу, но еще не приступил к работе. Так, например, в США безработным считаются гражданские лица, которые: 1) не имели занятости в течении недели обследования; 2) предпринимали усилия найти работу в течении предыдущих 4 недель; 3) лица, временно уволенные, или лица, нанятые на новую работу, которые должны приступить к работе в течении 30 дней.</w:t>
      </w:r>
    </w:p>
    <w:p>
      <w:pPr>
        <w:pStyle w:val="TextBodyIndent"/>
        <w:ind w:firstLine="567"/>
        <w:rPr/>
      </w:pPr>
      <w:r>
        <w:rPr/>
        <w:t>В Японии безработным считается тот, кто не работал в течении недели обследования ни одного часа, в Великобритании – кто не имеет работы в течении недели обследования, ищет работу в течении этой недели или не может искать ее из-за болезни или кто ждет результатов переговоров об устройстве на работу.</w:t>
      </w:r>
    </w:p>
    <w:p>
      <w:pPr>
        <w:pStyle w:val="TextBodyIndent"/>
        <w:ind w:firstLine="567"/>
        <w:rPr/>
      </w:pPr>
      <w:r>
        <w:rPr/>
        <w:t>Если определение статуса безработного в различных странах примерно одинаково и совпадает с определением международных организаций, то в отношении подсчета числа безработных имеются два методологических подхода. Первый подход состоит в определении числа лиц, отвечающих статусу безработного в период недели обследования (США, Япония). В Великобритании такой метод считается дорогостоящим, и подсчет численности безработных ведется по числу поданных заявок в государственные службы занятости на пособие по безработице. Разница в подсчетах по двум разным методикам, как показало обследование, проведенное весной 1988 года, оказалась невелика: согласно международной методологии, в стране насчитывалось 2,37 миллиона безработных; согласно методологии, принятой в Великобритании, - 2,41 миллиона человек. Однако качественные различия были существенными.</w:t>
      </w:r>
    </w:p>
    <w:p>
      <w:pPr>
        <w:pStyle w:val="TextBodyIndent"/>
        <w:ind w:firstLine="567"/>
        <w:rPr/>
      </w:pPr>
      <w:r>
        <w:rPr/>
        <w:t>По международной классификации, среди подавших заявки на пособие по безработице в Великобритании 630 тыс. человек не подпали под статус безработных, поскольку не искали работу и не могли приступить к ней. Из них 310 тыс. человек сказали, что хотят работать, но не могут приступить к работе в силу различных причин. 210 тыс. подавших заявки на пособия могли работать, но не искали работу, 60 тыс. из них были уверены, что не найдут работу. Кроме этих лиц еще 160 тыс. желающих получать пособия имели оплачиваемую работу в течении недели обследования и поэтому считались занятыми. У этих людей была низкооплачиваемая работа на неполную рабочую неделю. Вместе с тем 750 тыс. тех, кто, согласно определению МОТ и ОЭСР, был безработным, не подавали заявок на пособия по безработице и не регистрировались в службах занятости. 520 тыс. из этого числа были женщины, 70 % которых были замужними и искали работу на неполное рабочее время.</w:t>
      </w:r>
    </w:p>
    <w:p>
      <w:pPr>
        <w:pStyle w:val="TextBodyIndent"/>
        <w:ind w:firstLine="567"/>
        <w:rPr/>
      </w:pPr>
      <w:r>
        <w:rPr/>
        <w:t>Подсчет численности безработных по английской методологии более простой, но он не точен в отношении качественного состава безработных и требует дополнительных мер контроля за поведением лиц, считающих себя безработными и рассчитывающими на материальную помощь.</w:t>
      </w:r>
    </w:p>
    <w:p>
      <w:pPr>
        <w:pStyle w:val="TextBodyIndent"/>
        <w:ind w:firstLine="567"/>
        <w:rPr/>
      </w:pPr>
      <w:r>
        <w:rPr/>
        <w:t>Иное дело, когда речь идет о трудоспособных лицах, которые хотели бы, но не могут трудоустроиться, и которые в силу этих объективных причин не попадают под статус безработных.</w:t>
      </w:r>
    </w:p>
    <w:p>
      <w:pPr>
        <w:pStyle w:val="TextBodyIndent"/>
        <w:ind w:firstLine="567"/>
        <w:rPr/>
      </w:pPr>
      <w:r>
        <w:rPr/>
        <w:t>Органами трудоустройства и статистикой развитых капиталистических стран не рассматриваются как безработные лица, проживающие в застойных районах, где нет и не предвидится свободных рабочих мест. Если даже люди, проживающие в этих районах, и предпринимали поиски работы, они быстро разочаровывались. Эти лица не входят даже в экономически активное население.</w:t>
      </w:r>
    </w:p>
    <w:p>
      <w:pPr>
        <w:pStyle w:val="TextBodyIndent"/>
        <w:ind w:firstLine="567"/>
        <w:rPr/>
      </w:pPr>
      <w:r>
        <w:rPr/>
        <w:t>По-разному в странах относятся к таким категориям населения, как впервые ищущие работу и возвращающиеся на работу после длительного перерыва. К первой группе относятся, прежде всего, молодежь, ко второй – женщины, оставившие работу в связи с рождением и воспитанием малолетних детей.</w:t>
      </w:r>
    </w:p>
    <w:p>
      <w:pPr>
        <w:pStyle w:val="TextBodyIndent"/>
        <w:ind w:firstLine="567"/>
        <w:rPr/>
      </w:pPr>
      <w:r>
        <w:rPr/>
        <w:t>Статистика некоторых стран они включаются в понятие безработных, в других странах выделяются в самостоятельные группы. Основной же массив безработных – это лица, уволенные с предприятий и имеющие стаж работы. В эту категорию в основном входят работники, потерявшие работу вследствие структурных изменений в экономике и производстве, закрытии предприятий, перехода на новые виды продукции и т.д. Среди них люди различной квалификации и профессий, готовые работать по своей специальности на других предприятиях, пройти переподготовку и повысить свою квалификацию.</w:t>
      </w:r>
    </w:p>
    <w:p>
      <w:pPr>
        <w:pStyle w:val="TextBodyIndent"/>
        <w:ind w:firstLine="567"/>
        <w:rPr/>
      </w:pPr>
      <w:r>
        <w:rPr/>
        <w:t>Они и составляют костяк безработных – источник пополнения квалифицированных, опытных кадров, требующих минимальной подготовки и переподготовки для работы на новых рабочих местах.</w:t>
      </w:r>
    </w:p>
    <w:p>
      <w:pPr>
        <w:pStyle w:val="TextBodyIndent"/>
        <w:ind w:firstLine="567"/>
        <w:rPr/>
      </w:pPr>
      <w:r>
        <w:rPr/>
        <w:t>Деление неработающих людей трудоспособного возраста на вынужденно незанятых и безработных является основной политикой занятости, предусматривающей разработку комплекса мер экономической и социальной помощи нетрудоустроенным категориям населения.</w:t>
      </w:r>
    </w:p>
    <w:p>
      <w:pPr>
        <w:pStyle w:val="TextBodyIndent"/>
        <w:ind w:firstLine="567"/>
        <w:rPr/>
      </w:pPr>
      <w:r>
        <w:rPr/>
      </w:r>
    </w:p>
    <w:p>
      <w:pPr>
        <w:pStyle w:val="TextBodyIndent"/>
        <w:ind w:hanging="0"/>
        <w:rPr>
          <w:b/>
          <w:b/>
          <w:sz w:val="28"/>
        </w:rPr>
      </w:pPr>
      <w:r>
        <w:rPr>
          <w:b/>
          <w:sz w:val="28"/>
        </w:rPr>
        <w:t>4.1 Частичная занятость.</w:t>
      </w:r>
    </w:p>
    <w:p>
      <w:pPr>
        <w:pStyle w:val="TextBodyIndent"/>
        <w:ind w:hanging="0"/>
        <w:rPr>
          <w:b/>
          <w:b/>
          <w:sz w:val="28"/>
        </w:rPr>
      </w:pPr>
      <w:r>
        <w:rPr>
          <w:b/>
          <w:sz w:val="28"/>
        </w:rPr>
      </w:r>
    </w:p>
    <w:p>
      <w:pPr>
        <w:pStyle w:val="TextBodyIndent"/>
        <w:ind w:firstLine="567"/>
        <w:rPr/>
      </w:pPr>
      <w:r>
        <w:rPr/>
        <w:t xml:space="preserve">Это еще одна категория, требующая особого внимания в определении и проведении политики занятости. Недозанятость существует в двух формах: видимой и невидимой, другими словами количественной и качественной. </w:t>
      </w:r>
    </w:p>
    <w:p>
      <w:pPr>
        <w:pStyle w:val="TextBodyIndent"/>
        <w:ind w:firstLine="567"/>
        <w:rPr/>
      </w:pPr>
      <w:r>
        <w:rPr/>
        <w:t>Количественная форма недозанятости выражается в продолжительности рабочего времени, ее вынужденном сокращении по  сравнению с нормативной, качественный аспект – это низкая заработная плата, низкая производительность труда, недоиспользование профессионально - квалифицированного уровня работников и другие качественные аспекты использования рабочей силы. Недозанятость такого плана переводит проблемы занятости на уровень глобальных экономических проблем.</w:t>
      </w:r>
    </w:p>
    <w:p>
      <w:pPr>
        <w:pStyle w:val="TextBodyIndent"/>
        <w:ind w:firstLine="567"/>
        <w:rPr/>
      </w:pPr>
      <w:r>
        <w:rPr/>
      </w:r>
    </w:p>
    <w:p>
      <w:pPr>
        <w:pStyle w:val="TextBodyIndent"/>
        <w:ind w:hanging="0"/>
        <w:rPr>
          <w:b/>
          <w:b/>
          <w:sz w:val="28"/>
        </w:rPr>
      </w:pPr>
      <w:r>
        <w:rPr>
          <w:b/>
          <w:sz w:val="28"/>
        </w:rPr>
        <w:t>5. Международная миграция трудовых ресурсов.</w:t>
      </w:r>
    </w:p>
    <w:p>
      <w:pPr>
        <w:pStyle w:val="TextBodyIndent"/>
        <w:ind w:firstLine="567"/>
        <w:rPr>
          <w:b/>
          <w:b/>
          <w:sz w:val="28"/>
        </w:rPr>
      </w:pPr>
      <w:r>
        <w:rPr>
          <w:b/>
          <w:sz w:val="28"/>
        </w:rPr>
      </w:r>
    </w:p>
    <w:p>
      <w:pPr>
        <w:pStyle w:val="TextBodyIndent"/>
        <w:ind w:firstLine="567"/>
        <w:rPr/>
      </w:pPr>
      <w:r>
        <w:rPr/>
        <w:t xml:space="preserve">Экономика различных стран становится все более зависимой от мировых тенденций развития цивилизации. Сегодня не одна страна не может добиться успеха, будучи в изоляции. Бурно происходящая интернационализация производства и капитала сопровождается интернационализации рынка труда. Международная миграция стала неотъемлемой частью современной системы мирового хозяйства. </w:t>
      </w:r>
    </w:p>
    <w:p>
      <w:pPr>
        <w:pStyle w:val="TextBodyIndent"/>
        <w:ind w:firstLine="567"/>
        <w:rPr/>
      </w:pPr>
      <w:r>
        <w:rPr/>
        <w:t xml:space="preserve">По оценкам экспертов, в начале 90-х годов количество временных иммигрантов, проживающих за пределами своих стран, составляет более 25 млн. человек. </w:t>
      </w:r>
    </w:p>
    <w:p>
      <w:pPr>
        <w:pStyle w:val="TextBodyIndent"/>
        <w:ind w:firstLine="567"/>
        <w:rPr/>
      </w:pPr>
      <w:r>
        <w:rPr/>
        <w:t>Использование иностранной рабочей силы уже давно стало непременным условием нормального процесса воспроизводства. В странах, активно использующих иностранных рабочих, целые отрасли экономики находятся в зависимости от импорта рабочей силы. Исследования, проведенные в Дюссельдорфе, показали, что результатом возможного отъезда иностранных рабочих может быть уменьшение объема строительных работ, закрытие многих детских садов, яслей, школ, прекращение транспортной уборке мусора. В то же время для большинства развивающихся стран, осуществляющих экспорт рабочей силы, отказ от него означал бы потерю важнейшего валютного источника.</w:t>
      </w:r>
    </w:p>
    <w:p>
      <w:pPr>
        <w:pStyle w:val="TextBodyIndent"/>
        <w:ind w:firstLine="567"/>
        <w:rPr/>
      </w:pPr>
      <w:r>
        <w:rPr/>
        <w:t>Миграция рабочей силы – явление сложное, неоднозначное, требующее пристального изучения в контексте современных тенденций развития мировой экономики, во взаимосвязи с другими процессами и явлениями экономической жизни общества.</w:t>
      </w:r>
    </w:p>
    <w:p>
      <w:pPr>
        <w:pStyle w:val="TextBodyIndent"/>
        <w:ind w:firstLine="567"/>
        <w:rPr/>
      </w:pPr>
      <w:r>
        <w:rPr/>
        <w:t>Вот данные, характеризующие современные мировые рынки иностранной рабочей силы. Всего из Европы иммигрировали в поисках средств к существованию 60 – 70 млн. человек. По данным за 80 – е и 90 – е годы в поисках работы ежегодно иммигрируют 19,7 – 21,7 млн. человек. Число иностранных рабочих в Западной Европе составляет 4,1 – 6,5 млн., в США – 5 – 5,6 млн., в Латинской Америке – 3,5 – 4 млн., в странах Ближнего Востока и Северной Африки – 2,8 млн., в Западной Африке – 1,3 млн.</w:t>
      </w:r>
    </w:p>
    <w:p>
      <w:pPr>
        <w:pStyle w:val="TextBodyIndent"/>
        <w:ind w:firstLine="567"/>
        <w:rPr/>
      </w:pPr>
      <w:r>
        <w:rPr/>
        <w:t>Первый центр иммиграции сформировался в странах Западной Европы, где иностранную рабочую силу стали использовать на постоянной основе. Только в ЕЭС насчитывается 13 млн. иммигрантов и членов их семей, в том числе около 8 млн. (или 61 %) из стран, не являющихся членами ЕЭС.</w:t>
      </w:r>
    </w:p>
    <w:p>
      <w:pPr>
        <w:pStyle w:val="TextBodyIndent"/>
        <w:ind w:firstLine="567"/>
        <w:rPr/>
      </w:pPr>
      <w:r>
        <w:rPr/>
        <w:t>Но особая роль иностранцев как дополнительной рабочей силы для стран иммиграции заключалась в том, что в межгосударственном передвижении в основном участвовала молодежь, как правило, до 25 лет, пригодная к интенсивному труду и физическим нагрузкам.</w:t>
      </w:r>
    </w:p>
    <w:p>
      <w:pPr>
        <w:pStyle w:val="TextBodyIndent"/>
        <w:ind w:firstLine="567"/>
        <w:rPr/>
      </w:pPr>
      <w:r>
        <w:rPr/>
        <w:t>До последнего времени иностранные рабочие использовались преимущественно в тех сферах, где велика доля ручного труда (строительство, сфера обслуживания), и в тех отраслях, где работа является слишком опасной, грязной или считается не престижной для местного населения. Здесь доля иностранцев очень велика, порой доходит до 70 процентов, а это значит, что такие предприятия уже готовы к использованию пришлой рабочей силы.</w:t>
      </w:r>
    </w:p>
    <w:p>
      <w:pPr>
        <w:pStyle w:val="TextBodyIndent"/>
        <w:ind w:firstLine="567"/>
        <w:rPr/>
      </w:pPr>
      <w:r>
        <w:rPr/>
        <w:t>В связи с проходящим процессом объединения Европы во второй половине 90 – х годов, по прогнозам Немецкого федерального института занятости, ускоренный экономический рост создаст рабочие места, но не вызовет иммиграции по образу и подобию 60– х годов. Страны ЕЭС будут неохотно совершать вербовку из третьих стран. Основные преимущества, как предполагается, получит Великобритания, Германия, Франция и т.д.</w:t>
      </w:r>
    </w:p>
    <w:p>
      <w:pPr>
        <w:pStyle w:val="TextBodyIndent"/>
        <w:ind w:firstLine="567"/>
        <w:rPr/>
      </w:pPr>
      <w:r>
        <w:rPr/>
        <w:t>Вторым центром иммиграции традиционно являются США, трудовые ресурсы которых исторически сложились именно за счет иммигрантов. Сейчас приезжая рабочая сила постоянно составляет около 5 %, а в прибрежных районах и больше. Ожидается, что в будущем доля иммигрантов должна увеличиться и 7 % до 22 %.</w:t>
      </w:r>
    </w:p>
    <w:p>
      <w:pPr>
        <w:pStyle w:val="TextBodyIndent"/>
        <w:ind w:firstLine="567"/>
        <w:rPr/>
      </w:pPr>
      <w:r>
        <w:rPr/>
        <w:t>Если первоначально центрами притяжения рабочей силы были в основном индустриальные государства Западной Европы и Северной Америки, то в 70 – е годы весьма стремительно сформировался мировой рынок труда в районе нефтедобывающих стран Ближнего Востока. Он, по существу, до последнего времени был третьим центром иммиграции. Сюда к началу 80–х годов оказалось стянуто около 3-х млн. иностранных рабочих. Так, в ОАЭ она составила около 90 %, в Катаре – свыше 80 %, в Саудовской Аравии 40 % и в Омане 34 %. Главным экспортером рабочей силы был Египет, общее количество иммигрантов, въезжающих в страны Арабского Востока – 75%. Оставшиеся 25%  распределились между Ираком, Ливаном, Сирией, Палестиной, Индией, Филиппинами и т.д.</w:t>
      </w:r>
    </w:p>
    <w:p>
      <w:pPr>
        <w:pStyle w:val="TextBodyIndent"/>
        <w:ind w:firstLine="567"/>
        <w:rPr/>
      </w:pPr>
      <w:r>
        <w:rPr/>
        <w:t>Четвертый центр сформировался в Латинской Америке, где в основном Аргентина и Венесуэла принимает рабочих из соседних стран. Общее число иммигрантов достигает 3 млн., большинство которых составляют латиноамериканцы. Наиболее распространенной формой является сельская сезонная миграция. Однако существует миграция и более продолжительная по времени, характерная для работников промышленности и сферы услуг.</w:t>
      </w:r>
    </w:p>
    <w:p>
      <w:pPr>
        <w:pStyle w:val="TextBodyIndent"/>
        <w:ind w:firstLine="567"/>
        <w:rPr/>
      </w:pPr>
      <w:r>
        <w:rPr/>
        <w:t>Межстрановая миграция имеет место и в Африке и в Азии. По приблизительным оценкам, внутренняя миграция составляет 2 млн. человек. В основном более богатые страны берут неквалифицированных работников, а специалисты, приезжающие из других регионов мира, составляют не более 500 тыс. человек. Страны Азии, являясь в подавляющем большинстве экспортерами рабочей силы, принимают высококвалифицированных специалистов по отдельным специальностям, около 300 тыс. Австралия использует 200 тыс. иностранных рабочих, многие из которых готовятся к получению гражданства страны пребывания.</w:t>
      </w:r>
    </w:p>
    <w:p>
      <w:pPr>
        <w:pStyle w:val="TextBodyIndent"/>
        <w:ind w:firstLine="567"/>
        <w:rPr>
          <w:lang w:val="en-US"/>
        </w:rPr>
      </w:pPr>
      <w:r>
        <w:rPr/>
        <w:t>Миграционные процессы характеризуются не только количественными показателями, направлениями передвижения, но и квалификационными характеристиками мигрантов.</w:t>
      </w:r>
    </w:p>
    <w:p>
      <w:pPr>
        <w:pStyle w:val="TextBodyIndent"/>
        <w:ind w:firstLine="567"/>
        <w:rPr/>
      </w:pPr>
      <w:r>
        <w:rPr/>
        <w:t>НТР формирует особый рынок высококвалифицированной рабочей силы, для него характерны высокое творческое содержание, самомотивация, основывающаяся на высоком уровне образования, высокая стоимость рабочей силы, приспособляемость ее к новым профессиональным условиям. Быстро меняющиеся условия производства часто требуют незамедлительных инъекций высококвалифицированных кадров, что даже при позитивных сдвигах в системе их подготовки в индустриально развитых странах вызывает серьезные затруднения. Начавшаяся еще в 50 – х годах политика привлечения высококвалифицированных кадров из-за рубежа продолжается и даже увеличивается. Так, в США предпочтение при иммиграции в соответствии с решениями конгресса отдается высококвалифицированным рабочим, инженерам, менеджерам, медицинским работникам, ученым в области фундаментальной науки. Надо сказать, что нехватка высококвалифицированной рабочей силы наблюдается постоянно во всех развитых странах.</w:t>
      </w:r>
    </w:p>
    <w:p>
      <w:pPr>
        <w:pStyle w:val="TextBodyIndent"/>
        <w:ind w:firstLine="567"/>
        <w:rPr/>
      </w:pPr>
      <w:r>
        <w:rPr/>
        <w:t>По прогнозам европейских экспертов, работники самой высокой квалификации будут наиболее мобильной рабочей силой. Либерализация коммерческого законодательства и увеличивающееся жизненное пространство для компаний будут стимулировать подвижность мелких и средних компаний внутри ЕС. В этих условиях спрос на рабочую силу высокой квалификации будет таким большим, что сюда устремятся эмигранты из третьих стран.</w:t>
      </w:r>
    </w:p>
    <w:p>
      <w:pPr>
        <w:pStyle w:val="TextBodyIndent"/>
        <w:ind w:firstLine="567"/>
        <w:rPr/>
      </w:pPr>
      <w:r>
        <w:rPr/>
        <w:t>До последнего времени основными поставщиками кадров высокой квалификации в США и в западноевропейские страны были Индия, Пакистан и Египет. Эта тенденция в ближайшем будущем может существенно измениться: произойдет переориентация в связи с изменением ситуации в восточноевропейских странах и в бывшем СССР. Сказанное относится и к представителям особого рынка труда - спортсменам, артистам, музыкантам.</w:t>
      </w:r>
    </w:p>
    <w:p>
      <w:pPr>
        <w:pStyle w:val="TextBodyIndent"/>
        <w:ind w:firstLine="567"/>
        <w:rPr/>
      </w:pPr>
      <w:r>
        <w:rPr/>
        <w:t>В то же время иммигранты занимаются и не престижными, тяжелыми и вредными работами. Эти рабочие места даже в период кризисов при увеличении числа безработных не привлекают местное население. Так, в индустриальных странах сложилось специфическая стратификация, когда самые нижние страты никто, кроме иммигрантов, не хочет занимать. И в силу вышеперечисленных причин миграция рабочей силы низкой квалификации является достаточно устойчивым феноменом для экономик индустриальных стран. Главными представителями группы полу - и неквалифицированных эмигрантов являются группы из наименее развитых стран Азии и Африки. И в ближайшие 5 – 7 лет, не смотря на то, что уже приобрели очертания некоторые сдвиги, вряд ли произойдет коренное изменение в сложившейся профессионально-квалификационной структуре мигрантов.</w:t>
      </w:r>
    </w:p>
    <w:p>
      <w:pPr>
        <w:pStyle w:val="TextBodyIndent"/>
        <w:ind w:firstLine="567"/>
        <w:rPr/>
      </w:pPr>
      <w:r>
        <w:rPr/>
        <w:t>Государство довольно активно влияет на процесс иммиграции. При оживлении производства допускается либерализация импорта, при спаде происходит его лимитирование. Регулируется не только количество иммигрантов, но и профессиональная, квалификационная, половозрастная структура и, конечно же, продолжительность пребывания в стране. В странах- импортерах сложилась система государственных мер регулирования миграции. Она включает в себя законодательство о юридическом, политическом и профессиональном статусе, национальные службы иммиграции, а так же межгосударственные соглашения.</w:t>
      </w:r>
    </w:p>
    <w:p>
      <w:pPr>
        <w:pStyle w:val="TextBodyIndent"/>
        <w:ind w:firstLine="567"/>
        <w:rPr/>
      </w:pPr>
      <w:r>
        <w:rPr/>
        <w:t>На международном уровне странами- участницами Организации экономического сотрудничества и развития (ОЭСР) создана служба, которая координирует деятельность национальных иммиграционных управлений. Иммиграционная политика проводится непосредственно через национальные службы иммиграции, которые обычно создаются при министерствах труда, юстиции или внутренних дел. Иммиграционные службы стран осуществляют функции контроля за въездом в страну иммигрантов. Они выдают разрешения, согласованные с заявками предпринимателями на въезд и работу, а так же определяют время пребывания. Регулирование продолжительности пребывания осуществляется в разных странах по-разному. Для Германии, например, в основном, характерно жесткая ротация (пребывание от одного до 3-5 лет без приезда семей). Причем срок пребывания иммигрантов здесь не регулируется в законодательном или принудительном порядке. Для Франции, Бельгии, Великобритании, наоборот, характерно «семейная иммиграция», приводящая к расширению внутреннего рынка. Наконец для США, Канады, Австралии, Новой Зеландии наиболее приемлемой оказалась «ассимилированная иммиграция», предусматривающая получение гражданства после определенного срока непрерывного пребывания.</w:t>
      </w:r>
    </w:p>
    <w:p>
      <w:pPr>
        <w:pStyle w:val="TextBodyIndent"/>
        <w:ind w:firstLine="567"/>
        <w:rPr/>
      </w:pPr>
      <w:r>
        <w:rPr/>
        <w:t>Регулирование миграционных процессов начинается с организации вербовки иностранных рабочих, осуществляемой на основе межправительственных соглашений. Соглашения определяют такие параметры, как количество вербуемых, возраст, пол, профессия, состояние здоровья и т.д. Аппарат вербовки, как и любой другой государственный аппарат, громоздок и неповоротлив. Именно по этой причине в странах- импортерах предпринимателям была позволена самостоятельная вербовка. Недостаточная эффективность вербовки государственными учреждениями и предпринимателями вызвала к жизни институт частных посредников.</w:t>
      </w:r>
    </w:p>
    <w:p>
      <w:pPr>
        <w:pStyle w:val="TextBodyIndent"/>
        <w:ind w:firstLine="567"/>
        <w:rPr/>
      </w:pPr>
      <w:r>
        <w:rPr/>
        <w:t>Однако частная вербовка при отсутствии эффективного контроля способствует росту нелегальной иммиграции. Меры, принимаемые странами- экспортерами по отношению к нелегалам, регулярно пересматриваются и ожесточаются. Резкое увеличение количества нелегалов наблюдается обычно в годы кризиса, когда, с одной стороны, снижается квота, а с другой - под любым предлогом государство стремится уменьшить количество иммигрантов, находящихся в стране. В ход идут любые приемы, как достаточно цивилизованные (выплата премий иммигрантам, возвращающимся на родину, создание системы профессиональной подготовки для облегчения их трудоустройства), так и просто жесткие (насильственная высылка части иммигрантов из страны).</w:t>
      </w:r>
    </w:p>
    <w:p>
      <w:pPr>
        <w:pStyle w:val="TextBodyIndent"/>
        <w:ind w:firstLine="567"/>
        <w:rPr/>
      </w:pPr>
      <w:r>
        <w:rPr/>
        <w:t>Сегодняшняя ситуация грозит новым бумом нелегалов из стран Восточной Европы. И большинство стран - традиционных импортеров рабочей силы - готовятся ответить ужесточением законодательства. Интерпол и национальные министерства внутренних дел разрабатывают программы по профилактике и борьбе с тяжелыми правонарушениями, с которыми уже столкнулись страны, оказавшиеся первыми на пути эмигрантов из Восточной Европы и стран СНГ. О мерах борьбы с нелегальной миграцией уже объявили Австрия, Швеция, Финляндия. Более того, Швеция будет требовать от иммигрантов не только уже подписанного контракта на работу, но и знания шведского или английского языка, а так же подтверждение достоверности о найме жилья.</w:t>
      </w:r>
    </w:p>
    <w:p>
      <w:pPr>
        <w:pStyle w:val="TextBodyIndent"/>
        <w:ind w:firstLine="567"/>
        <w:rPr/>
      </w:pPr>
      <w:r>
        <w:rPr/>
        <w:t>Даже наши восточноевропейские соседи принимают ряд защитных мер против иммиграции из стран СНГ. Так, Польша, Венгрия, Чехия и Словакия достигли соглашения об «ограничительных мерах» выезда из стран СНГ.</w:t>
      </w:r>
    </w:p>
    <w:p>
      <w:pPr>
        <w:pStyle w:val="TextBodyIndent"/>
        <w:ind w:firstLine="567"/>
        <w:rPr/>
      </w:pPr>
      <w:r>
        <w:rPr/>
        <w:t>Проникновение новых стран- участниц на рынок иностранной рабочей силы будет крайне затруднено, с одной стороны, ввиду неблагоприятной конъюнктуры самого рынка, а с другой- из-за противодействия стран- импортеров рабочей силы, так и традиционных участников этого рынка, вероятных конкурентов России.</w:t>
      </w:r>
    </w:p>
    <w:p>
      <w:pPr>
        <w:pStyle w:val="TextBodyIndent"/>
        <w:ind w:firstLine="567"/>
        <w:rPr/>
      </w:pPr>
      <w:r>
        <w:rPr/>
      </w:r>
    </w:p>
    <w:p>
      <w:pPr>
        <w:pStyle w:val="TextBodyIndent"/>
        <w:ind w:hanging="0"/>
        <w:jc w:val="left"/>
        <w:rPr>
          <w:b/>
          <w:b/>
          <w:sz w:val="28"/>
        </w:rPr>
      </w:pPr>
      <w:r>
        <w:rPr>
          <w:b/>
          <w:sz w:val="28"/>
        </w:rPr>
        <w:t>6. Экспорт рабочей силы.</w:t>
      </w:r>
    </w:p>
    <w:p>
      <w:pPr>
        <w:pStyle w:val="TextBodyIndent"/>
        <w:ind w:hanging="0"/>
        <w:jc w:val="left"/>
        <w:rPr>
          <w:b/>
          <w:b/>
          <w:sz w:val="28"/>
        </w:rPr>
      </w:pPr>
      <w:r>
        <w:rPr>
          <w:b/>
          <w:sz w:val="28"/>
        </w:rPr>
      </w:r>
    </w:p>
    <w:p>
      <w:pPr>
        <w:pStyle w:val="TextBodyIndent"/>
        <w:ind w:firstLine="567"/>
        <w:rPr/>
      </w:pPr>
      <w:r>
        <w:rPr/>
        <w:t>Экспорт рабочей силы сопровождается валютными переводами эмигрантов, выступающими в роли своеобразной платы за экспортируемый товар - трудовые ресурсы. Причем получение валютных доходов от экспорта рабочей силы не ведет к одновременным производственным затратам в стране происхождения, как это характерно для торговли товарами. У тех государств, которые в основном специализировались на экспорте трудовых ресурсов, эта доля удерживалась на высоком уровне и даже увеличилась (бывшая Югославия, Пакистан).</w:t>
      </w:r>
    </w:p>
    <w:p>
      <w:pPr>
        <w:pStyle w:val="TextBodyIndent"/>
        <w:ind w:firstLine="567"/>
        <w:rPr/>
      </w:pPr>
      <w:r>
        <w:rPr/>
        <w:t>Существует четыре прямых источника валютных доходов от экспорта рабочей силы:</w:t>
      </w:r>
    </w:p>
    <w:p>
      <w:pPr>
        <w:pStyle w:val="TextBodyIndent"/>
        <w:ind w:firstLine="567"/>
        <w:rPr/>
      </w:pPr>
      <w:r>
        <w:rPr/>
        <w:t xml:space="preserve">налоги с прибыли фирм- посредников; </w:t>
      </w:r>
    </w:p>
    <w:p>
      <w:pPr>
        <w:pStyle w:val="TextBodyIndent"/>
        <w:ind w:firstLine="567"/>
        <w:rPr/>
      </w:pPr>
      <w:r>
        <w:rPr/>
        <w:t>непосредственные переводы иммигрантов на родину на поддержку семей и родственников;</w:t>
      </w:r>
    </w:p>
    <w:p>
      <w:pPr>
        <w:pStyle w:val="TextBodyIndent"/>
        <w:ind w:firstLine="567"/>
        <w:rPr/>
      </w:pPr>
      <w:r>
        <w:rPr/>
        <w:t>личное инвестирование иммигрантов (привоз на родину средств производства и предметов длительного пользования, покупка земли, недвижимости, приобретение ценных бумаг);</w:t>
      </w:r>
    </w:p>
    <w:p>
      <w:pPr>
        <w:pStyle w:val="TextBodyIndent"/>
        <w:ind w:firstLine="567"/>
        <w:rPr/>
      </w:pPr>
      <w:r>
        <w:rPr/>
        <w:t>капиталы от стран – импортеров рабочей силы, идущие часто на воспроизводство трудовых ресурсов, в социальную сферу.</w:t>
      </w:r>
    </w:p>
    <w:p>
      <w:pPr>
        <w:pStyle w:val="TextBodyIndent"/>
        <w:ind w:firstLine="567"/>
        <w:rPr/>
      </w:pPr>
      <w:r>
        <w:rPr/>
        <w:t>Кроме того, возможны и прямые компенсации за утечку рабочей силы от стран-импортеров рабочей силы, этот вопрос уже обсуждался в МОТ.</w:t>
      </w:r>
    </w:p>
    <w:p>
      <w:pPr>
        <w:pStyle w:val="TextBodyIndent"/>
        <w:ind w:firstLine="567"/>
        <w:rPr/>
      </w:pPr>
      <w:r>
        <w:rPr/>
        <w:t>Расчеты показывают, что валютная эффективность экспорта рабочей силы как минимум в пять раз выше валютной эффективности товарного экспорта. Поступления по этой статье за последние годы возрастали среди других поступлений развивающихся стран наиболее высокими темпами – 10% в год. По-видимому, тенденция такого быстрого роста сохранится и в дальнейшем. Кроме того, товар могут купить или не купить, в течение года конъюнктура меняется, а рабочая сила по контрактам стабильно получает определенную сумму в валюте весь контрактный срок. Цены на определенные товары то резко падают, то повышаются, а цены на рабочую силу растут, причем устойчиво.</w:t>
      </w:r>
    </w:p>
    <w:p>
      <w:pPr>
        <w:pStyle w:val="TextBodyIndent"/>
        <w:ind w:firstLine="567"/>
        <w:rPr/>
      </w:pPr>
      <w:r>
        <w:rPr/>
        <w:t>Крупные доходы в течении 80 – х годов по трудовым переводам имели (в млрд. долл.): Португалия  (3,8), Турция (3,3), Югославия, Египет (3,2), Пакистан (2,0), Индия (2,5), Италия (1,1), Испания (3,2), Иордания (0,5), Йемен (0,4), а в последние годы Польша (1,4) и Израиль (1,2). Получая миллиарды долларов ежегодно, многие из этих государств создали у себя экспортную специализацию по трудовым услугам, которая зачастую является единственным прочным источником валютных доходов. Кроме того, этот источник резко улучшает положение национальной валюты. А Турция и бывшая Югославия смогли сделать свою валюту конвертируемой благодаря тому, что их платежные балансы постоянно ориентировались на трудовые переводы.</w:t>
      </w:r>
    </w:p>
    <w:p>
      <w:pPr>
        <w:pStyle w:val="TextBodyIndent"/>
        <w:ind w:firstLine="567"/>
        <w:rPr/>
      </w:pPr>
      <w:r>
        <w:rPr/>
        <w:t>Экспортом рабочей силы занимаются не только развивающиеся страны, но также и такие страны, как Италия, Португалия и Греция, Все дело здесь в разнице в национальных зарплатах, а не в общем уровне промышленного или технического развития. Кроме того, при переводе части заработной платы на родину трудящимися - иммигранты сдают в банки иностранную валюту, а дома их семьи получают переводы в отечественной валюте, как правило, обладающей пониженной покупательной способностью по сравнению со сданной валютой.</w:t>
      </w:r>
    </w:p>
    <w:p>
      <w:pPr>
        <w:pStyle w:val="TextBodyIndent"/>
        <w:ind w:firstLine="567"/>
        <w:rPr/>
      </w:pPr>
      <w:r>
        <w:rPr/>
        <w:t>Поскольку иммигранты переводят на родину лишь небольшую часть средств из своих личных заработков, значительные средства привозятся реэмигрантами в виде валютных средств и ценных бумаг. В последние годы реэмигранты стали привозить все больше товаров производственного значения, вплоть до машин и оборудования, которые находятся в их личной собственности и используются для организации небольших производств у себя на родине. В подавляющем большинстве стран правительственные постановления максимально поощряют ввоз иммигрантами средств производства: снижают или снимают таможенные пошлины и другие барьеры. Поскольку цены на машины и оборудование во всем мире растут довольно быстро, то иммигранты, порой еще работая за рубежом и, собираясь возвращаться домой, начинают организовывать кооперативы, что бы купить технику.</w:t>
      </w:r>
    </w:p>
    <w:p>
      <w:pPr>
        <w:pStyle w:val="TextBodyIndent"/>
        <w:ind w:firstLine="567"/>
        <w:rPr/>
      </w:pPr>
      <w:r>
        <w:rPr/>
        <w:t>Интересно отметить, что такие кооперативы пользуются финансовой поддержкой банков, которые предоставляют им кредит в случае, если их трудовых сбережений не хватает для приобретения всего необходимого оборудования, обеспечивающего полные производственный цикл. Так, можно управлять не только эмиграцией, но и реэмиграцией, то есть возращением иммигрантов и их включение в свою национальную экономику уже в новом качестве. У государств, экспортирующих рабочую силу, при ее возвращении всегда встает проблема трудоустройства возвращающихся. Человек, вернувшийся из-за рубежа, обычно уже по-другому смотрит на свой труд, уровень своих заработков, на свои профессиональные возможности, способность к интенсивному труду. Это вызвано тем, что тот, кому удалось найти работу за рубежом и благодаря своему интенсивному труду сделать накопления, по приезде выше оценивает свое профессиональные качества как работника, готов быть организатором трудового процесса, может передать приобретенные профессиональные навыки другим. В большинстве случаев процесс отходничества возвращает странам происхождения «обогащенные» трудовые ресурсы и в прямом, и в переносном смысле. Остается лишь умело распорядиться этим ценнейшим человеческим капиталом, создать возвращающимся благоприятные условия в экономическом, социальном, моральном и даже политическом плане. В ряде стран миграция позволяет исправить нарушения процессов расширенного воспроизводства рабочей силы. Это касается как численного, так и качественного роста трудовых ресурсов.</w:t>
      </w:r>
    </w:p>
    <w:p>
      <w:pPr>
        <w:pStyle w:val="TextBodyIndent"/>
        <w:ind w:firstLine="567"/>
        <w:rPr/>
      </w:pPr>
      <w:r>
        <w:rPr/>
      </w:r>
    </w:p>
    <w:p>
      <w:pPr>
        <w:pStyle w:val="TextBodyIndent"/>
        <w:ind w:hanging="0"/>
        <w:rPr>
          <w:b/>
          <w:b/>
          <w:sz w:val="28"/>
        </w:rPr>
      </w:pPr>
      <w:r>
        <w:rPr>
          <w:b/>
          <w:sz w:val="28"/>
        </w:rPr>
        <w:t>7.Российские проблемы.</w:t>
      </w:r>
    </w:p>
    <w:p>
      <w:pPr>
        <w:pStyle w:val="TextBodyIndent"/>
        <w:rPr>
          <w:b/>
          <w:b/>
          <w:sz w:val="28"/>
        </w:rPr>
      </w:pPr>
      <w:r>
        <w:rPr>
          <w:b/>
          <w:sz w:val="28"/>
        </w:rPr>
      </w:r>
    </w:p>
    <w:p>
      <w:pPr>
        <w:pStyle w:val="TextBodyIndent"/>
        <w:rPr/>
      </w:pPr>
      <w:r>
        <w:rPr/>
        <w:t>Необходимо признать, что процесс расширенного, а в ряде случаев и простого воспроизводства трудовых ресурсов в нашей стране нарушен. В большинстве регионов наблюдается падение прироста населения. Крайне низка оплата труда, не дающая человеку адекватной отдачи за те функции, которые он выполняет в своем трудовом процессе. А в условиях кризисного состояния экономики все это приводит не только к падению производительности, интенсивности и качества труда, но и к прямому разложению самой большой ценности государства – трудовых ресурсов. Получается порочный круг, который довольно трудно разорвать.</w:t>
      </w:r>
    </w:p>
    <w:p>
      <w:pPr>
        <w:pStyle w:val="TextBodyIndent"/>
        <w:rPr/>
      </w:pPr>
      <w:r>
        <w:rPr/>
        <w:t>Одним из эффективных путей «прорыва» может служить экспорт рабочей силы. Нет необходимости подчеркивать, что международная миграция в силу естественных экономических причин всегда была направлена из стран с более низким заработком в страны с более высоким. Таким образом, человек сможет, поехав на заработки за рубеж, прежде всего, восстановить начальный воспроизводственный процесс, приобрести новые производственные навыки, купить технику, в том числе и производственного назначения. Естественно, что человек, вооруженный современной техникой, ведет себя более активно в плане социально-экономическом, более грамотен в плане техническом. Главное же, постоянные потоки выезжающих и возвращающихся позволяют «прокачать» нашу рабочую силу или хотя бы наиболее активную ее часть через зарубежные рынки труда, выправить процесс ее воспроизводства.</w:t>
      </w:r>
    </w:p>
    <w:p>
      <w:pPr>
        <w:pStyle w:val="TextBodyIndent"/>
        <w:rPr/>
      </w:pPr>
      <w:r>
        <w:rPr/>
        <w:t>Следует учесть, что подготовка и принятие закона о порядке выезда и въезда в страну, с одной стороны, породили в нашем обществе слишком большие ожидания и надежды на возможность временного заработка за рубежом, а с другой – рассматриваются ведущими мировыми державами как ключевой элемент демократических преобразований и как необходимое условие для постоянного предоставления крупных кредитов. Возникает необходимость создать концепцию участия России в международном трудовом обмене.</w:t>
      </w:r>
    </w:p>
    <w:p>
      <w:pPr>
        <w:pStyle w:val="TextBodyIndent"/>
        <w:rPr/>
      </w:pPr>
      <w:r>
        <w:rPr/>
        <w:t>Для «захвата» хотя бы 10 % основных мировых рынков (это 1,5 млн. человек) при государственной экспансии, по расчетам, потребуется около 10 лет. Но в перспективе Россия могла бы постоянно держать за рубежом более 1 – 1,5 млн. работников при благоприятной мировой конъюнктуре и содействии других стран и получать ежегодный доход, по оценкам, в 10 – 20 млрд. долл.</w:t>
      </w:r>
    </w:p>
    <w:p>
      <w:pPr>
        <w:pStyle w:val="TextBodyIndent"/>
        <w:rPr/>
      </w:pPr>
      <w:r>
        <w:rPr/>
        <w:t>Однако следует учесть, что зарубежные предприятия расходуют рабочую силу очень экономно и реально завоевать большую долю мирового рынка очень сложно. Существующие оценки о возможности выезда более 5 – 6 млн. человек в течении 2 – 3 лет базируется на социологических исследованиях, выявляющих желание поработать за рубежом людей, как правило, там не работавших. Учет этих данных не мешает нам понимать, что главным регулятором миграции рабочей силы является ее страна – импортер. Государство – экспортер имеет возможность воздействовать на страну – импортера рабочей силы, по существу только общей численностью рабочей силы, которая может быть использована. В связи с этим необходимо постоянно следить за конъюнктурой мирового рынка труда, вести научные исследования по этой тем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r>
        <w:rPr/>
        <w:t>Заключение</w:t>
      </w:r>
    </w:p>
    <w:p>
      <w:pPr>
        <w:pStyle w:val="Normal"/>
        <w:rPr/>
      </w:pPr>
      <w:r>
        <w:rPr/>
      </w:r>
    </w:p>
    <w:p>
      <w:pPr>
        <w:pStyle w:val="Normal"/>
        <w:ind w:firstLine="709"/>
        <w:jc w:val="both"/>
        <w:rPr>
          <w:sz w:val="24"/>
        </w:rPr>
      </w:pPr>
      <w:r>
        <w:rPr>
          <w:sz w:val="24"/>
        </w:rPr>
        <w:t>Исходя из вышеизложенного, очевидно, что проблема трудовых ресурсов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трудовых ресурсов и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w:t>
        <w:softHyphen/>
        <w:t>ность, не мог не затронуть рынок труда. За последние 4 года численность занятого населения сократилась на 9 процентов.</w:t>
      </w:r>
    </w:p>
    <w:p>
      <w:pPr>
        <w:pStyle w:val="Normal"/>
        <w:ind w:firstLine="709"/>
        <w:jc w:val="both"/>
        <w:rPr/>
      </w:pPr>
      <w:r>
        <w:rPr>
          <w:sz w:val="24"/>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w:t>
        <w:softHyphen/>
        <w:t xml:space="preserve">тием </w:t>
      </w:r>
      <w:r>
        <w:rPr>
          <w:sz w:val="24"/>
          <w:lang w:val="en-US"/>
        </w:rPr>
        <w:t>“</w:t>
      </w:r>
      <w:r>
        <w:rPr>
          <w:sz w:val="24"/>
        </w:rPr>
        <w:t>Программы социальных реформ в Российской Федерации на период 1996 - 2000 г.</w:t>
      </w:r>
      <w:r>
        <w:rPr>
          <w:sz w:val="24"/>
          <w:lang w:val="en-US"/>
        </w:rPr>
        <w:t>”</w:t>
      </w:r>
      <w:r>
        <w:rPr>
          <w:sz w:val="24"/>
        </w:rPr>
        <w:t>, в которой упор делается на совершенствова</w:t>
        <w:softHyphen/>
        <w:t>ние рыночных механизмов регулирования занятости.</w:t>
      </w:r>
    </w:p>
    <w:p>
      <w:pPr>
        <w:pStyle w:val="Normal"/>
        <w:ind w:firstLine="709"/>
        <w:jc w:val="both"/>
        <w:rPr/>
      </w:pPr>
      <w:r>
        <w:rPr>
          <w:sz w:val="24"/>
        </w:rPr>
        <w:t xml:space="preserve">Будем надеяться, что данный нормативный акт будет эффективно претворяться в жизнь, став предпосылкой для экономического возрождения России. </w:t>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ind w:hanging="0"/>
        <w:rPr>
          <w:b/>
          <w:b/>
          <w:sz w:val="28"/>
        </w:rPr>
      </w:pPr>
      <w:r>
        <w:rPr>
          <w:b/>
          <w:sz w:val="28"/>
        </w:rPr>
        <w:t>Список литературы.</w:t>
      </w:r>
    </w:p>
    <w:p>
      <w:pPr>
        <w:pStyle w:val="TextBodyIndent"/>
        <w:ind w:hanging="0"/>
        <w:rPr>
          <w:b/>
          <w:b/>
          <w:sz w:val="28"/>
        </w:rPr>
      </w:pPr>
      <w:r>
        <w:rPr>
          <w:b/>
          <w:sz w:val="28"/>
        </w:rPr>
      </w:r>
    </w:p>
    <w:p>
      <w:pPr>
        <w:pStyle w:val="Normal"/>
        <w:ind w:firstLine="709"/>
        <w:jc w:val="both"/>
        <w:rPr>
          <w:sz w:val="24"/>
        </w:rPr>
      </w:pPr>
      <w:r>
        <w:rPr>
          <w:sz w:val="24"/>
        </w:rPr>
        <w:t>1. Акимов А. В. Мировое население: взгляд в будущее. – М.: Наука, Главная редакция восточной литературы, 1992. – 199с.</w:t>
      </w:r>
    </w:p>
    <w:p>
      <w:pPr>
        <w:pStyle w:val="Normal"/>
        <w:ind w:firstLine="709"/>
        <w:jc w:val="both"/>
        <w:rPr/>
      </w:pPr>
      <w:r>
        <w:rPr>
          <w:sz w:val="24"/>
        </w:rPr>
        <w:t>2. Жуков С. В. Развивающиеся страны: сфера услуг и экономический рост. – М.; Наука, Главная редакция восточной литературы, 1991. – 200с.</w:t>
      </w:r>
    </w:p>
    <w:p>
      <w:pPr>
        <w:pStyle w:val="Normal"/>
        <w:ind w:firstLine="709"/>
        <w:jc w:val="both"/>
        <w:rPr/>
      </w:pPr>
      <w:r>
        <w:rPr>
          <w:sz w:val="24"/>
        </w:rPr>
        <w:t>3. Испания</w:t>
      </w:r>
      <w:r>
        <w:rPr>
          <w:sz w:val="24"/>
          <w:lang w:val="en-US"/>
        </w:rPr>
        <w:t>/Отв.ред. В. Ю. Пресняков. - М.: Международные отношения, 1993. – 232с.</w:t>
      </w:r>
    </w:p>
    <w:p>
      <w:pPr>
        <w:pStyle w:val="Normal"/>
        <w:ind w:firstLine="709"/>
        <w:jc w:val="both"/>
        <w:rPr/>
      </w:pPr>
      <w:r>
        <w:rPr>
          <w:sz w:val="24"/>
        </w:rPr>
        <w:t>4. Мировая экономика</w:t>
      </w:r>
      <w:r>
        <w:rPr>
          <w:sz w:val="24"/>
          <w:lang w:val="en-US"/>
        </w:rPr>
        <w:t>/</w:t>
      </w:r>
      <w:r>
        <w:rPr>
          <w:sz w:val="24"/>
        </w:rPr>
        <w:t>Под ред. В. К. Ломакина. – М.: Издательство АНКИЛ, 1995. – 257с.</w:t>
      </w:r>
    </w:p>
    <w:p>
      <w:pPr>
        <w:pStyle w:val="Normal"/>
        <w:ind w:firstLine="709"/>
        <w:jc w:val="both"/>
        <w:rPr>
          <w:sz w:val="24"/>
        </w:rPr>
      </w:pPr>
      <w:r>
        <w:rPr>
          <w:sz w:val="24"/>
        </w:rPr>
        <w:t>5. Население мира : демографический справочник</w:t>
      </w:r>
      <w:r>
        <w:rPr>
          <w:sz w:val="24"/>
          <w:lang w:val="en-US"/>
        </w:rPr>
        <w:t>/</w:t>
      </w:r>
      <w:r>
        <w:rPr>
          <w:sz w:val="24"/>
        </w:rPr>
        <w:t xml:space="preserve">Сост. В. А. Борисов. – М.: Мысль, 1989. – 477с. </w:t>
      </w:r>
    </w:p>
    <w:p>
      <w:pPr>
        <w:pStyle w:val="Normal"/>
        <w:ind w:firstLine="709"/>
        <w:jc w:val="both"/>
        <w:rPr>
          <w:sz w:val="24"/>
          <w:lang w:val="en-US"/>
        </w:rPr>
      </w:pPr>
      <w:r>
        <w:rPr>
          <w:sz w:val="24"/>
        </w:rPr>
        <w:t xml:space="preserve">6. Никифорова А. А. Рынок труда: занятость и безработица. – М.: </w:t>
      </w:r>
      <w:r>
        <w:rPr>
          <w:sz w:val="24"/>
          <w:lang w:val="en-US"/>
        </w:rPr>
        <w:t>Международные отношения, 1991. – 184с.</w:t>
      </w:r>
    </w:p>
    <w:p>
      <w:pPr>
        <w:pStyle w:val="Normal"/>
        <w:ind w:firstLine="567"/>
        <w:rPr/>
      </w:pPr>
      <w:r>
        <w:rPr>
          <w:sz w:val="24"/>
          <w:lang w:val="en-US"/>
        </w:rPr>
        <w:t>7. Штемпель Д. Население мира в 2000 году: Пер.с нем. – М.: Мысль, 1988. – 206с.</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rFonts w:ascii="Baltica;Times New Roman" w:hAnsi="Baltica;Times New Roman" w:cs="Baltica;Times New Roman"/>
      <w:sz w:val="24"/>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4:16:00Z</dcterms:created>
  <dc:creator>Дробенков Андрей</dc:creator>
  <dc:description/>
  <dc:language>en-US</dc:language>
  <cp:lastModifiedBy>Дробенков Андрей</cp:lastModifiedBy>
  <dcterms:modified xsi:type="dcterms:W3CDTF">1999-10-26T17:15:00Z</dcterms:modified>
  <cp:revision>2</cp:revision>
  <dc:subject/>
  <dc:title>Оглавление</dc:title>
</cp:coreProperties>
</file>