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Таблица 7 Потребление основных продуктов питания населением России в 1980—1995 гг.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</w:t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0"/>
        <w:gridCol w:w="860"/>
        <w:gridCol w:w="860"/>
        <w:gridCol w:w="860"/>
        <w:gridCol w:w="860"/>
        <w:gridCol w:w="860"/>
        <w:gridCol w:w="860"/>
        <w:gridCol w:w="860"/>
        <w:gridCol w:w="880"/>
      </w:tblGrid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Продукты питани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980 г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985 г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988 г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990 г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991 г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992 г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993 г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995 г.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Мясо и мясопродукты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5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6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6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7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6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6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5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Молоко и молокопродукт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314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325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350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386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347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281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294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252</w:t>
            </w:r>
          </w:p>
        </w:tc>
      </w:tr>
      <w:tr>
        <w:trPr/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Рыба и рыбопродукт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7,6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8,0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7,6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20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6,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3,0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2,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9,0</w:t>
            </w:r>
          </w:p>
        </w:tc>
      </w:tr>
      <w:tr>
        <w:trPr/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Сахар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44,4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42,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46,8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20,8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8,5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8,4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23,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Хлебные продукт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38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33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31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19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20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25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3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Картофель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09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04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99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06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1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18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2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Овощи и бахчевые культуры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97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02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01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89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86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77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75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Таблица 8 Производство и потребление продуктов питания на душу населения</w:t>
      </w:r>
    </w:p>
    <w:p>
      <w:pPr>
        <w:pStyle w:val="Normal"/>
        <w:spacing w:lineRule="auto" w:line="240"/>
        <w:ind w:left="0" w:hanging="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2"/>
          <w:szCs w:val="32"/>
        </w:rPr>
        <w:t>(кг в год)</w:t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664"/>
        <w:gridCol w:w="664"/>
        <w:gridCol w:w="804"/>
        <w:gridCol w:w="1"/>
        <w:gridCol w:w="588"/>
        <w:gridCol w:w="735"/>
        <w:gridCol w:w="736"/>
        <w:gridCol w:w="736"/>
        <w:gridCol w:w="882"/>
        <w:gridCol w:w="1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Продукты питания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Производство</w:t>
            </w:r>
          </w:p>
        </w:tc>
        <w:tc>
          <w:tcPr>
            <w:tcW w:w="2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Потребление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Научная норма потребления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1990г.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1996 г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 xml:space="preserve">1996 г. в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</w:rPr>
              <w:t>%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 xml:space="preserve"> к 1991 г.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1990 г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1996 г.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1996 г. в % к 1991 г.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кг/год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 xml:space="preserve">1996 г. в % к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</w:rPr>
              <w:t>норме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Зерновые (после доработки)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78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46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59,4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119'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127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106,7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11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110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Картофель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208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26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125,4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10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124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116,9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110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112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Овощи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77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7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98,7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89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7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85,4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130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58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Мясо (в убойном весе)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68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3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52,9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69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52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75,3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78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66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Молоко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376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24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64,3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38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240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62,1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405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59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Яйца (шт.)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320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213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66,5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297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20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67,3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292</w:t>
            </w:r>
          </w:p>
        </w:tc>
        <w:tc>
          <w:tcPr>
            <w:tcW w:w="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68,5</w:t>
            </w:r>
          </w:p>
        </w:tc>
      </w:tr>
      <w:tr>
        <w:trPr/>
        <w:tc>
          <w:tcPr>
            <w:tcW w:w="79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* Хлеб и хлебобулочные изделия.</w:t>
            </w:r>
          </w:p>
        </w:tc>
      </w:tr>
    </w:tbl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2"/>
          <w:szCs w:val="32"/>
        </w:rPr>
        <w:t>Показатели производства сельскохозяйственных продуктов и продовольствия в Российской Федерации за 1976-1994 гг. //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Материалы к Парламентским чтениям. М., 1994: Экономическая газета. 1996. № 9-10. - С.2.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Таблица 10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18"/>
          <w:szCs w:val="18"/>
        </w:rPr>
        <w:t>Организационно-правовая структура сельскохозяйственных предприятий'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(в % на начало года)</w:t>
      </w:r>
    </w:p>
    <w:tbl>
      <w:tblPr>
        <w:tblW w:w="5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00"/>
        <w:gridCol w:w="840"/>
        <w:gridCol w:w="580"/>
        <w:gridCol w:w="580"/>
        <w:gridCol w:w="620"/>
      </w:tblGrid>
      <w:tr>
        <w:trPr/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ельскохозяйственные предприят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 октября 1992 г.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993 г.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994 г.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995 г.</w:t>
            </w:r>
          </w:p>
        </w:tc>
      </w:tr>
      <w:tr>
        <w:trPr/>
        <w:tc>
          <w:tcPr>
            <w:tcW w:w="3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ельскохозяйственные предприятия —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сег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3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 том числе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3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олхозы, совхозы и межхоз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78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7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9.0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5,7</w:t>
            </w:r>
          </w:p>
        </w:tc>
      </w:tr>
      <w:tr>
        <w:trPr/>
        <w:tc>
          <w:tcPr>
            <w:tcW w:w="3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едприятия новых организационно-правовых форм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1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2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61,0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64,3</w:t>
            </w:r>
          </w:p>
        </w:tc>
      </w:tr>
      <w:tr>
        <w:trPr/>
        <w:tc>
          <w:tcPr>
            <w:tcW w:w="3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з них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3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акционерные общества открытог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,0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3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типа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3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товарищества с ограниченной ответ</w:t>
              <w:softHyphen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4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1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2,8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8,3</w:t>
            </w:r>
          </w:p>
        </w:tc>
      </w:tr>
      <w:tr>
        <w:trPr/>
        <w:tc>
          <w:tcPr>
            <w:tcW w:w="3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твенностью, смешанные товари</w:t>
              <w:softHyphen/>
              <w:t>щества и акционерные общества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3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закрытого типа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3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ассоциации крестьянских хозяйств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,5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,8</w:t>
            </w:r>
          </w:p>
        </w:tc>
      </w:tr>
      <w:tr>
        <w:trPr/>
        <w:tc>
          <w:tcPr>
            <w:tcW w:w="3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ельскохозяйственные кооперативы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,3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6,2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6,9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8,3</w:t>
            </w:r>
          </w:p>
        </w:tc>
      </w:tr>
      <w:tr>
        <w:trPr/>
        <w:tc>
          <w:tcPr>
            <w:tcW w:w="3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правочно: доля перерегистрирован</w:t>
              <w:softHyphen/>
              <w:t>ных колхозов и совхозов в их обще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2,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77,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5,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численност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18"/>
          <w:szCs w:val="1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18"/>
          <w:szCs w:val="18"/>
        </w:rPr>
        <w:t>Сельскохозяйственное производство России: динамика и эффективность (1970-1996 гг.). С. 64.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18"/>
          <w:szCs w:val="1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18"/>
          <w:szCs w:val="18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Таблица 14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2"/>
          <w:szCs w:val="32"/>
        </w:rPr>
        <w:t>Уровень рентабельности от реализации продукции (включая дотации и компенсации) за 1990-1995 гг.</w:t>
      </w:r>
      <w:r>
        <w:rPr>
          <w:rFonts w:eastAsia="Times New Roman Cyr" w:cs="Times New Roman Cyr" w:ascii="Times New Roman Cyr" w:hAnsi="Times New Roman Cyr"/>
          <w:b w:val="false"/>
          <w:bCs w:val="false"/>
          <w:sz w:val="32"/>
          <w:szCs w:val="32"/>
          <w:vertAlign w:val="superscript"/>
        </w:rPr>
        <w:t>1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32"/>
          <w:szCs w:val="32"/>
        </w:rPr>
        <w:t>_____________________________                    (в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%)</w:t>
      </w:r>
    </w:p>
    <w:tbl>
      <w:tblPr>
        <w:tblW w:w="57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Продукция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90 г.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91 г.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92 г.*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93г."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94 г.'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95г.'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Зерно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58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3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04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0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9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5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Подсолнечник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45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32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8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17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45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34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ахарная свекла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6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-2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95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9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2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9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Картофель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4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20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50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2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77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83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Овощи открытого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2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97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99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18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74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1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грунта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</w:tr>
      <w:tr>
        <w:trPr/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Молоко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6</w:t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7</w:t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1</w:t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8</w:t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-26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-1</w:t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Мясо: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КРС</w:t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2</w:t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4</w:t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7</w:t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4</w:t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-16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-20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виней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4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5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7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2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-4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овец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0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7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73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9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-44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-37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птиц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9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2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7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4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-7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-11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Шерсть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5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86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9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-30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-55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-52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Яйц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74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0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7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5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5760" w:type="dxa"/>
            <w:gridSpan w:val="7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* С учетом дотаций и компенсации затрат из бюджета.</w:t>
            </w:r>
          </w:p>
        </w:tc>
      </w:tr>
    </w:tbl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2"/>
          <w:szCs w:val="32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2"/>
          <w:szCs w:val="32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Таблица 18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2"/>
          <w:szCs w:val="32"/>
        </w:rPr>
        <w:t>Валовой сбор и урожайность основных сельскохозяйственных культур (в хозяйствах всех категорий)</w:t>
      </w:r>
      <w:r>
        <w:rPr>
          <w:rFonts w:eastAsia="Times New Roman Cyr" w:cs="Times New Roman Cyr" w:ascii="Times New Roman Cyr" w:hAnsi="Times New Roman Cyr"/>
          <w:b w:val="false"/>
          <w:bCs w:val="false"/>
          <w:sz w:val="32"/>
          <w:szCs w:val="32"/>
          <w:vertAlign w:val="superscript"/>
        </w:rPr>
        <w:t>1</w:t>
      </w:r>
    </w:p>
    <w:tbl>
      <w:tblPr>
        <w:tblW w:w="5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560"/>
        <w:gridCol w:w="560"/>
        <w:gridCol w:w="560"/>
        <w:gridCol w:w="560"/>
        <w:gridCol w:w="500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992 г.</w:t>
            </w:r>
          </w:p>
        </w:tc>
        <w:tc>
          <w:tcPr>
            <w:tcW w:w="5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993 г.</w:t>
            </w:r>
          </w:p>
        </w:tc>
        <w:tc>
          <w:tcPr>
            <w:tcW w:w="5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994 г.</w:t>
            </w:r>
          </w:p>
        </w:tc>
        <w:tc>
          <w:tcPr>
            <w:tcW w:w="5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995 г.</w:t>
            </w:r>
          </w:p>
        </w:tc>
        <w:tc>
          <w:tcPr>
            <w:tcW w:w="5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996 г.</w:t>
            </w:r>
          </w:p>
        </w:tc>
      </w:tr>
      <w:tr>
        <w:trPr/>
        <w:tc>
          <w:tcPr>
            <w:tcW w:w="562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аловой сбор, млн. т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Зерно (в весе после переработки)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6,9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9,1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81,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63,4</w:t>
            </w:r>
          </w:p>
        </w:tc>
        <w:tc>
          <w:tcPr>
            <w:tcW w:w="5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69,3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ахарная свекла (фабричная)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5,5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5,5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3,9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9,1</w:t>
            </w:r>
          </w:p>
        </w:tc>
        <w:tc>
          <w:tcPr>
            <w:tcW w:w="5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6,2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емена масличных культур: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одсолнечник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,1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,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,6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,2</w:t>
            </w:r>
          </w:p>
        </w:tc>
        <w:tc>
          <w:tcPr>
            <w:tcW w:w="5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,8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ои, тыс. т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05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97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2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90</w:t>
            </w:r>
          </w:p>
        </w:tc>
        <w:tc>
          <w:tcPr>
            <w:tcW w:w="5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90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Льноволокно, тыс. т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7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4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артофель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8,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7,7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3,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9,9</w:t>
            </w:r>
          </w:p>
        </w:tc>
        <w:tc>
          <w:tcPr>
            <w:tcW w:w="5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8.6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вощи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,0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,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,6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1,3</w:t>
            </w:r>
          </w:p>
        </w:tc>
        <w:tc>
          <w:tcPr>
            <w:tcW w:w="5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,7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лоды, ягоды, виноград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,4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,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,4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,5</w:t>
            </w:r>
          </w:p>
        </w:tc>
        <w:tc>
          <w:tcPr>
            <w:tcW w:w="5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562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Урожайность, ц/га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Зерновые (в весе после переработки)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7,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6,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4,4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1,6</w:t>
            </w:r>
          </w:p>
        </w:tc>
        <w:tc>
          <w:tcPr>
            <w:tcW w:w="5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,9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ахарная свекла (фабричная)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7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91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6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76</w:t>
            </w:r>
          </w:p>
        </w:tc>
        <w:tc>
          <w:tcPr>
            <w:tcW w:w="5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53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одсолнечник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,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,4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8,1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,2</w:t>
            </w:r>
          </w:p>
        </w:tc>
        <w:tc>
          <w:tcPr>
            <w:tcW w:w="5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7,1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оя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7,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7,9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7,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6,0</w:t>
            </w:r>
          </w:p>
        </w:tc>
        <w:tc>
          <w:tcPr>
            <w:tcW w:w="5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,8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Лен-долгунец (волокно)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,4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,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,0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,9</w:t>
            </w:r>
          </w:p>
        </w:tc>
        <w:tc>
          <w:tcPr>
            <w:tcW w:w="5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,8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артофель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1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6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1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17</w:t>
            </w:r>
          </w:p>
        </w:tc>
        <w:tc>
          <w:tcPr>
            <w:tcW w:w="5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14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вощи</w:t>
            </w:r>
          </w:p>
        </w:tc>
        <w:tc>
          <w:tcPr>
            <w:tcW w:w="5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37</w:t>
            </w:r>
          </w:p>
        </w:tc>
        <w:tc>
          <w:tcPr>
            <w:tcW w:w="5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35</w:t>
            </w:r>
          </w:p>
        </w:tc>
        <w:tc>
          <w:tcPr>
            <w:tcW w:w="5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9</w:t>
            </w:r>
          </w:p>
        </w:tc>
        <w:tc>
          <w:tcPr>
            <w:tcW w:w="5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42</w:t>
            </w:r>
          </w:p>
        </w:tc>
        <w:tc>
          <w:tcPr>
            <w:tcW w:w="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38</w:t>
            </w:r>
          </w:p>
        </w:tc>
      </w:tr>
    </w:tbl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18"/>
          <w:szCs w:val="1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18"/>
          <w:szCs w:val="18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2"/>
          <w:szCs w:val="32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Таблица 19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2"/>
          <w:szCs w:val="32"/>
        </w:rPr>
        <w:t>Экономические показатели сельскохозяйственного производства в Российской Федерации'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(в сопоставимых ценах 1983 г. в среднем за год)</w:t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0"/>
        <w:gridCol w:w="1000"/>
        <w:gridCol w:w="1000"/>
        <w:gridCol w:w="1000"/>
        <w:gridCol w:w="1000"/>
        <w:gridCol w:w="1000"/>
        <w:gridCol w:w="1000"/>
        <w:gridCol w:w="980"/>
      </w:tblGrid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71-1975 гг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76-1980 гг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81-1985 гг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86-1990 гг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91-1995 гг.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 xml:space="preserve">1991-1995 гг. в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32"/>
                <w:szCs w:val="32"/>
              </w:rPr>
              <w:t>У.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 xml:space="preserve"> к</w:t>
            </w:r>
          </w:p>
        </w:tc>
      </w:tr>
      <w:tr>
        <w:trPr/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71-1975 гг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86-1990 гг.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Валовая продукция сельского хозяйства, млн. руб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8406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8809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9236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2 98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82 60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98,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80,2</w:t>
            </w:r>
          </w:p>
        </w:tc>
      </w:tr>
      <w:tr>
        <w:trPr/>
        <w:tc>
          <w:tcPr>
            <w:tcW w:w="2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Валовая продукция на: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</w:tr>
      <w:tr>
        <w:trPr/>
        <w:tc>
          <w:tcPr>
            <w:tcW w:w="2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0 га сельскохозяйственных угодий, руб.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85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02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22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73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42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13,6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93,4</w:t>
            </w:r>
          </w:p>
        </w:tc>
      </w:tr>
      <w:tr>
        <w:trPr/>
        <w:tc>
          <w:tcPr>
            <w:tcW w:w="2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0 га пашни, руб.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31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5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90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775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72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6,5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86,7</w:t>
            </w:r>
          </w:p>
        </w:tc>
      </w:tr>
      <w:tr>
        <w:trPr/>
        <w:tc>
          <w:tcPr>
            <w:tcW w:w="2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 работника, тыс. руб.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,4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,7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7,4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9,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7,6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18,8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77,6</w:t>
            </w:r>
          </w:p>
        </w:tc>
      </w:tr>
      <w:tr>
        <w:trPr/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0 руб. основных произ</w:t>
              <w:softHyphen/>
              <w:t>водственных фондов, руб.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5,6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9,5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0,0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5,4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4,0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1,2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74,9</w:t>
            </w:r>
          </w:p>
        </w:tc>
      </w:tr>
    </w:tbl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Таблица 20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2"/>
          <w:szCs w:val="32"/>
        </w:rPr>
        <w:t>Структура производства основных видов сельскохозяйственной продукции по категориям хозяйств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(в % от хозяйств всех категорий)</w:t>
      </w:r>
    </w:p>
    <w:tbl>
      <w:tblPr>
        <w:tblW w:w="9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60"/>
        <w:gridCol w:w="740"/>
        <w:gridCol w:w="740"/>
        <w:gridCol w:w="740"/>
        <w:gridCol w:w="760"/>
        <w:gridCol w:w="740"/>
        <w:gridCol w:w="740"/>
        <w:gridCol w:w="740"/>
        <w:gridCol w:w="760"/>
        <w:gridCol w:w="780"/>
      </w:tblGrid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ельхозпредприятия</w:t>
            </w:r>
          </w:p>
        </w:tc>
        <w:tc>
          <w:tcPr>
            <w:tcW w:w="2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Хозяйства населения</w:t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Крестьянские (ферм хозяйства</w:t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ерские)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93 г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94 г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95 г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93 г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94 г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95 г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93 г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94 г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95 г.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Зерно (в весе после доработки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94,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94,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94,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,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,7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ахарная свекла (фабричная)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95,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95,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95,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.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.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,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,5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емена подсолнечника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88,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88,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86,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,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,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,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9,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,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2,3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Картофель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6.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1,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9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82,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88,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89,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,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,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,3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Овощи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4,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2,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5,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4,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6,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73,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,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,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.3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Мясо (в убойном весе)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9,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5,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0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9,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3,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8,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,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,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,6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Молоко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4,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0,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6,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4,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8,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1,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,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,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,5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Яйца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72,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70,9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9,7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7,1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8,8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0,0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2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3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3</w:t>
            </w:r>
          </w:p>
        </w:tc>
      </w:tr>
    </w:tbl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2"/>
          <w:szCs w:val="32"/>
        </w:rPr>
      </w:r>
    </w:p>
    <w:p>
      <w:pPr>
        <w:pStyle w:val="FR1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Табл.'!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оизводства важнейших видов продовольствия по Российской Федерации в 1990-1997 годах*</w:t>
      </w:r>
    </w:p>
    <w:tbl>
      <w:tblPr>
        <w:tblW w:w="5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760"/>
        <w:gridCol w:w="660"/>
        <w:gridCol w:w="560"/>
        <w:gridCol w:w="600"/>
        <w:gridCol w:w="800"/>
        <w:gridCol w:w="500"/>
        <w:gridCol w:w="840"/>
      </w:tblGrid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Един. Изме</w:t>
              <w:softHyphen/>
              <w:t>рени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9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9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97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97 к 1996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338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%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+. -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мясо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тыс. тонн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33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37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46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7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-441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колбасные издел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тыс. тонн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28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29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29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13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8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-157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масло жи</w:t>
              <w:softHyphen/>
              <w:t>вотное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тыс. тонн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83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21 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2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76,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8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-46,1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цельномолоч ная продукц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тыс. тонн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08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57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3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79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-506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консервы молочные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муб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98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2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4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6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+2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ахар-песок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тыс. тонн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64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14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29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764,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+470,9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кондитерские издел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тыс. тонн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86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37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26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346,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+84,8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макаронные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издел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тыс. тонн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3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4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54,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+10,6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чай нату</w:t>
              <w:softHyphen/>
              <w:t>ральный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тыс. тонн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80,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9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,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6,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8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-2,8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пиво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млн. дал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3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1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52,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2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+44,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безалкоголь</w:t>
              <w:softHyphen/>
              <w:t>ные напитк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млн. дал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8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84,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13,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16,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+2,7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ликёрово-дочные изде</w:t>
              <w:softHyphen/>
              <w:t>л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млн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дал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3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2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7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86,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+15,6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вино вино</w:t>
              <w:softHyphen/>
              <w:t>градное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млн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дал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75,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1,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+0,8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шампанское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тыс дал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73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818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92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971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+41,2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продукты из картофел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тыс. тонн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-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,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,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,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+1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мук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\1ЛН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тонн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0,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1,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.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9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-0,9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круп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тыс. тонн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85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4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98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888,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-99,8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хлебоб:. лоч-ные издел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млн. тонн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8,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1,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9,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8.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9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-0,9</w:t>
            </w:r>
          </w:p>
        </w:tc>
      </w:tr>
    </w:tbl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Табл. 3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труктура розничных цен на основные продовольственные товары в 1995г.  ( в процентах к розничной цене).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3</w:t>
      </w:r>
    </w:p>
    <w:tbl>
      <w:tblPr>
        <w:tblW w:w="5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40"/>
      </w:tblGrid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ельсг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кое хозяйство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Щ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ромышленность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торговля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-х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ы</w:t>
              <w:softHyphen/>
              <w:t>рье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в том числе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рас</w:t>
              <w:softHyphen/>
              <w:t>ход ы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при-бы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ль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НДС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пец нал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ОПТО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вая цена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до</w:t>
              <w:softHyphen/>
              <w:t>ход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в том числе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розн ич цена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дота ции с-х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зат-ты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при-бы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ль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ю-дер жки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при-бы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ль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говядина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6,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88,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-3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,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.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8,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82,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7,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3,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,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,7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винина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2,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8,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-1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,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,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9,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79.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1,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7,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,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,9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молоко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4.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0,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-5,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9,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,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9.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79,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0.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6,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,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.4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масло животное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9.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81,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-1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,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8,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81,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8,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4,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,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•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масло подсолнеч кое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8,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1,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9.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9,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,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74,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5.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1,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,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ахар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4,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4,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,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,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9,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7,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79,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0,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6,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,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Таблица 39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2"/>
          <w:szCs w:val="32"/>
        </w:rPr>
        <w:t>Импорт основных сельскохозяйственных товаров (в 1995 г. сортировано в зависимости от стоимости импорта)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0"/>
        <w:gridCol w:w="780"/>
        <w:gridCol w:w="620"/>
        <w:gridCol w:w="560"/>
        <w:gridCol w:w="540"/>
        <w:gridCol w:w="560"/>
        <w:gridCol w:w="760"/>
        <w:gridCol w:w="560"/>
        <w:gridCol w:w="1000"/>
        <w:gridCol w:w="500"/>
        <w:gridCol w:w="520"/>
        <w:gridCol w:w="480"/>
      </w:tblGrid>
      <w:tr>
        <w:trPr/>
        <w:tc>
          <w:tcPr>
            <w:tcW w:w="2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14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тоимость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1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Объем импорта из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15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Доля импорта</w:t>
            </w:r>
          </w:p>
        </w:tc>
      </w:tr>
      <w:tr>
        <w:trPr/>
        <w:tc>
          <w:tcPr>
            <w:tcW w:w="25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наименование товара</w:t>
            </w:r>
          </w:p>
        </w:tc>
        <w:tc>
          <w:tcPr>
            <w:tcW w:w="14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импорта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Всего,</w:t>
            </w:r>
          </w:p>
        </w:tc>
        <w:tc>
          <w:tcPr>
            <w:tcW w:w="1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дальнего зарубежья (ДЗ)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НГ,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Производство,</w:t>
            </w:r>
          </w:p>
        </w:tc>
        <w:tc>
          <w:tcPr>
            <w:tcW w:w="15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в производстве</w:t>
            </w:r>
          </w:p>
        </w:tc>
      </w:tr>
      <w:tr>
        <w:trPr/>
        <w:tc>
          <w:tcPr>
            <w:tcW w:w="2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4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1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</w:tr>
      <w:tr>
        <w:trPr/>
        <w:tc>
          <w:tcPr>
            <w:tcW w:w="2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тыс. т</w:t>
            </w:r>
          </w:p>
        </w:tc>
        <w:tc>
          <w:tcPr>
            <w:tcW w:w="1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  <w:lang w:val="en-US"/>
              </w:rPr>
              <w:t>TbIC.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 xml:space="preserve"> Т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тыс. т</w:t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В том числе</w:t>
            </w:r>
          </w:p>
        </w:tc>
      </w:tr>
      <w:tr>
        <w:trPr/>
        <w:tc>
          <w:tcPr>
            <w:tcW w:w="2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Всего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Доля*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91 г.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95 г.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95/1991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Всего,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ДЗ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НГ</w:t>
            </w:r>
          </w:p>
        </w:tc>
      </w:tr>
      <w:tr>
        <w:trPr/>
        <w:tc>
          <w:tcPr>
            <w:tcW w:w="2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млн. долл.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%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тыс. т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тыс. т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%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%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25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ахар белый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812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,9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779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9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77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85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402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150</w:t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6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25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Мясо птицы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96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,1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825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89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82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925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850</w:t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97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97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2</w:t>
            </w:r>
          </w:p>
        </w:tc>
      </w:tr>
      <w:tr>
        <w:trPr/>
        <w:tc>
          <w:tcPr>
            <w:tcW w:w="25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Говядина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00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,4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80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10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5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3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85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45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6</w:t>
            </w:r>
          </w:p>
        </w:tc>
        <w:tc>
          <w:tcPr>
            <w:tcW w:w="5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8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25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винина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60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,4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10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05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46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58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0</w:t>
            </w:r>
          </w:p>
        </w:tc>
        <w:tc>
          <w:tcPr>
            <w:tcW w:w="5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6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Масло сливочное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5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,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5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7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11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7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7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ахар-сырец из тростника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45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,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1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171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164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7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Н/П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-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Консервы из говядины и свинины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23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,1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6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39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25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6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56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3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Шоколад и прочие продукты с какао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00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,9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6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,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61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2385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5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7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Яблоки, груши, айва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1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,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70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38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5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4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1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3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Чай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9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,1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4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42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99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Н/П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-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Бананы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6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,9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7,5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0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707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Н/П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-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780"/>
        <w:gridCol w:w="600"/>
        <w:gridCol w:w="560"/>
        <w:gridCol w:w="560"/>
        <w:gridCol w:w="560"/>
        <w:gridCol w:w="760"/>
        <w:gridCol w:w="560"/>
        <w:gridCol w:w="1000"/>
        <w:gridCol w:w="500"/>
        <w:gridCol w:w="520"/>
        <w:gridCol w:w="540"/>
      </w:tblGrid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Масло подсолнечное и др.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5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,9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8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5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57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49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2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773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7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Цитрусовые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4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,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66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66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55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71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  <w:lang w:val="en-US"/>
              </w:rPr>
              <w:t>H/I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-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Пшеница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,5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627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600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8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,6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24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75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оки фруктовые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,4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84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18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136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н/п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-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Концентраты из кофе и чая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86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,4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9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5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9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Н/П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-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Колбасы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7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,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1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6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11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94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267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Рыба мороженая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7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,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8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6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78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633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6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8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Продукты из фруктов и овощей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6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,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07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5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74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97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3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15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97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Мучные кондитерские изделия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5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,1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7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,5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000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36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8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Маргарин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5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,1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6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,5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56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240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3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6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ыры и творог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5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,1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79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9,1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71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780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3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Мука пшеничная и ржаная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4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,0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3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56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3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9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4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Макаронные изделия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1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9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31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7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17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01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9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Молоко и сливки сгущенные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1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7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77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5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6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Кукуруза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7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5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460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36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,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н/п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-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9460" w:type="dxa"/>
            <w:gridSpan w:val="12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 xml:space="preserve">" Доля в общем импорте сельскохозяйственных товаров; н/п — продукция не производится вообще или в достаточном объеме, поэтому импорт не составляет серьезной проблемы для продовольственной безопасности страны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32"/>
                <w:szCs w:val="32"/>
              </w:rPr>
              <w:t>(Источник: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 xml:space="preserve"> ГТК РФ и Госкомстат РФ).</w:t>
            </w:r>
          </w:p>
        </w:tc>
      </w:tr>
    </w:tbl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2"/>
          <w:szCs w:val="32"/>
        </w:rPr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32"/>
          <w:szCs w:val="32"/>
        </w:rPr>
        <w:t xml:space="preserve">Таблица 40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зменение средних импортных</w:t>
      </w:r>
      <w:r>
        <w:rPr>
          <w:rFonts w:eastAsia="Times New Roman Cyr" w:cs="Times New Roman Cyr" w:ascii="Times New Roman Cyr" w:hAnsi="Times New Roman Cyr"/>
          <w:b w:val="false"/>
          <w:bCs w:val="false"/>
          <w:sz w:val="32"/>
          <w:szCs w:val="32"/>
        </w:rPr>
        <w:t xml:space="preserve"> цен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в 1995 г.</w:t>
      </w:r>
    </w:p>
    <w:tbl>
      <w:tblPr>
        <w:tblW w:w="56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580"/>
        <w:gridCol w:w="620"/>
        <w:gridCol w:w="580"/>
        <w:gridCol w:w="560"/>
        <w:gridCol w:w="620"/>
        <w:gridCol w:w="580"/>
        <w:gridCol w:w="860"/>
      </w:tblGrid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1780" w:type="dxa"/>
            <w:gridSpan w:val="3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Цены стран дальнего</w:t>
            </w:r>
          </w:p>
        </w:tc>
        <w:tc>
          <w:tcPr>
            <w:tcW w:w="1760" w:type="dxa"/>
            <w:gridSpan w:val="3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Цены стран СНГ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Розничные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Продукты</w:t>
            </w:r>
          </w:p>
        </w:tc>
        <w:tc>
          <w:tcPr>
            <w:tcW w:w="1780" w:type="dxa"/>
            <w:gridSpan w:val="3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зарубежья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цены в московских магазинах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январь, долл./кг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декабрь',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додл./кг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тьв. руб. за 1 кг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январь,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дсдл./кг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декабрь, долл./кг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тыс. руб. за 1 кг"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Мясо свежее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,47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,47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6,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0,93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,15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5,3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2,0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и мороженое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Мясо птицы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0,79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0,84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3,9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,25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,19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5,5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9,0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мороженое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Масло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,57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,78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8,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2,17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2,10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9,7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8,0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сливочное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Масло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,14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,00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4,6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0,65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0,77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3,6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7,0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подсолнечное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Сахар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0,45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0,41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,9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0,35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0,47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2,2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3,5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Экономика и ?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жизнь. 19</w:t>
            </w:r>
          </w:p>
        </w:tc>
        <w:tc>
          <w:tcPr>
            <w:tcW w:w="3820" w:type="dxa"/>
            <w:gridSpan w:val="6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96. № 8.</w:t>
            </w:r>
          </w:p>
        </w:tc>
      </w:tr>
      <w:tr>
        <w:trPr/>
        <w:tc>
          <w:tcPr>
            <w:tcW w:w="5600" w:type="dxa"/>
            <w:gridSpan w:val="8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Расчет проведен по курсу доллара в декабре 1995 г. — 4650 руб. за 1 долл. США.</w:t>
            </w:r>
          </w:p>
        </w:tc>
      </w:tr>
      <w:tr>
        <w:trPr/>
        <w:tc>
          <w:tcPr>
            <w:tcW w:w="5600" w:type="dxa"/>
            <w:gridSpan w:val="8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Декабрь 1995 г., отечественное продовольствие в гыс. руб. за 1 кг.</w:t>
            </w:r>
          </w:p>
        </w:tc>
      </w:tr>
    </w:tbl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2"/>
          <w:szCs w:val="32"/>
        </w:rPr>
        <w:t>Таблица 41</w:t>
      </w:r>
    </w:p>
    <w:p>
      <w:pPr>
        <w:pStyle w:val="Normal"/>
        <w:spacing w:lineRule="auto" w:line="240"/>
        <w:ind w:left="0" w:hanging="0"/>
        <w:jc w:val="left"/>
        <w:rPr/>
      </w:pPr>
      <w:r>
        <w:rPr/>
        <w:t>Ежегодный объем поставок в Россию продовольствия, сельхозпродукции и сырья для государственных потребностей на 1996-2000 гг.'</w:t>
      </w:r>
    </w:p>
    <w:tbl>
      <w:tblPr>
        <w:tblW w:w="5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0"/>
        <w:gridCol w:w="1500"/>
        <w:gridCol w:w="1520"/>
      </w:tblGrid>
      <w:tr>
        <w:trPr/>
        <w:tc>
          <w:tcPr>
            <w:tcW w:w="26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Продукты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Единица измерени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996-2000 гг., ежегодно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Сахар-сырец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млн. т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2,0-2,2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Масло растительное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тыс. т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500-600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Мясо и мясопродукты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тыс. т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550-600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Сухое молоко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тыс. т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30-40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Табачное сырье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тыс. т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20-25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Чайное сырье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тыс. т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25-30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Виноматериалы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млн. долл.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20-25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Сырье для парфюмерно-космети-ческои промышленности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млн. долл.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2-3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Специи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млн. долл.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2-3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Кукуруза для переработки на крахмалопродукты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тыс. т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200-250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Соя-бобы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тыс. т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00</w:t>
            </w:r>
          </w:p>
        </w:tc>
      </w:tr>
    </w:tbl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Таблица 48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2"/>
          <w:szCs w:val="32"/>
        </w:rPr>
        <w:t>Основные препятствия при реализации продукции'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(в 7.)</w:t>
      </w:r>
    </w:p>
    <w:tbl>
      <w:tblPr>
        <w:tblW w:w="5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80"/>
        <w:gridCol w:w="980"/>
        <w:gridCol w:w="980"/>
        <w:gridCol w:w="900"/>
      </w:tblGrid>
      <w:tr>
        <w:trPr/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Показател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ельхоз-производител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Перераба</w:t>
              <w:softHyphen/>
              <w:t>тывающие предприятия АП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Торгово-закупочные предприятия</w:t>
            </w:r>
          </w:p>
        </w:tc>
      </w:tr>
      <w:tr>
        <w:trPr/>
        <w:tc>
          <w:tcPr>
            <w:tcW w:w="2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Разрыв сложившихся ранее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9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5,5</w:t>
            </w:r>
          </w:p>
        </w:tc>
      </w:tr>
      <w:tr>
        <w:trPr/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хозяйственных связей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</w:tr>
      <w:tr>
        <w:trPr/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Насыщенность рынка аналогичной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0,0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7,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6,4</w:t>
            </w:r>
          </w:p>
        </w:tc>
      </w:tr>
      <w:tr>
        <w:trPr/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продукцией отечественного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</w:tr>
      <w:tr>
        <w:trPr/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производства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</w:tr>
      <w:tr>
        <w:trPr/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Насыщенность рынка аналогичной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0,0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2,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4,5</w:t>
            </w:r>
          </w:p>
        </w:tc>
      </w:tr>
      <w:tr>
        <w:trPr/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продукцией зарубежного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</w:tr>
      <w:tr>
        <w:trPr/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производства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</w:tr>
      <w:tr>
        <w:trPr/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Высокая себестоимость продукции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-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8,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9,1</w:t>
            </w:r>
          </w:p>
        </w:tc>
      </w:tr>
      <w:tr>
        <w:trPr/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Неплатежеспособность потребителей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80,0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78,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81,8</w:t>
            </w:r>
          </w:p>
        </w:tc>
      </w:tr>
      <w:tr>
        <w:trPr/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нижение спроса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0,0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,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9,1</w:t>
            </w:r>
          </w:p>
        </w:tc>
      </w:tr>
      <w:tr>
        <w:trPr/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Ограничения со стороны местной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6,7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5,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8,6</w:t>
            </w:r>
          </w:p>
        </w:tc>
      </w:tr>
      <w:tr>
        <w:trPr/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администрации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</w:tr>
      <w:tr>
        <w:trPr/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трогие требования санэпидслужбы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0,0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,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8,6</w:t>
            </w:r>
          </w:p>
        </w:tc>
      </w:tr>
      <w:tr>
        <w:trPr/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Отсутствие торговых площадей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0,0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7,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8,6</w:t>
            </w:r>
          </w:p>
        </w:tc>
      </w:tr>
      <w:tr>
        <w:trPr/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Проблемы хранения продукции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0,0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1,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4,3</w:t>
            </w:r>
          </w:p>
        </w:tc>
      </w:tr>
      <w:tr>
        <w:trPr/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Рэкет на дорогах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0,0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1,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4,3</w:t>
            </w:r>
          </w:p>
        </w:tc>
      </w:tr>
      <w:tr>
        <w:trPr/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Рэкет на оптовых рынках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0,0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,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4,3</w:t>
            </w:r>
          </w:p>
        </w:tc>
      </w:tr>
      <w:tr>
        <w:trPr/>
        <w:tc>
          <w:tcPr>
            <w:tcW w:w="2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Поборы со стороны ГАИ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0,0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,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lineRule="auto" w:line="240"/>
        <w:ind w:left="0" w:hanging="0"/>
        <w:jc w:val="left"/>
        <w:rPr/>
      </w:pPr>
      <w:r>
        <w:rPr/>
        <w:t>Т абл и ца16 Производство сельскохозяйственной продукции</w:t>
      </w:r>
    </w:p>
    <w:tbl>
      <w:tblPr>
        <w:tblW w:w="100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700"/>
        <w:gridCol w:w="700"/>
      </w:tblGrid>
      <w:tr>
        <w:trPr/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Сельскохозяйственная продукция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Хозяйства всех категории</w:t>
            </w:r>
          </w:p>
        </w:tc>
        <w:tc>
          <w:tcPr>
            <w:tcW w:w="61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В том числе</w:t>
            </w:r>
          </w:p>
        </w:tc>
      </w:tr>
      <w:tr>
        <w:trPr/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20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сельскохозяйственные предприятия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хозяйства населения</w:t>
            </w:r>
          </w:p>
        </w:tc>
        <w:tc>
          <w:tcPr>
            <w:tcW w:w="2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крестьянские (фермерские) хозяйства</w:t>
            </w:r>
          </w:p>
        </w:tc>
      </w:tr>
      <w:tr>
        <w:trPr/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993 г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994г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995 г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993 г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994 г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995г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993г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994 г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995 г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993 г.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994г.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995 г.</w:t>
            </w:r>
          </w:p>
        </w:tc>
      </w:tr>
      <w:tr>
        <w:trPr/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Валовая продукция, трд. руб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84,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74,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68,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53,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44.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37,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29,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28,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29,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.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,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,4</w:t>
            </w:r>
          </w:p>
        </w:tc>
      </w:tr>
      <w:tr>
        <w:trPr/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Растениеводств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33,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30,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28,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22,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8,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5,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0,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0,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2,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,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0,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0,8</w:t>
            </w:r>
          </w:p>
        </w:tc>
      </w:tr>
      <w:tr>
        <w:trPr/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Животноводств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5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43,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39,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30,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25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21,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9,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7,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7,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0,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0,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0,6</w:t>
            </w:r>
          </w:p>
        </w:tc>
      </w:tr>
      <w:tr>
        <w:trPr/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Производство, ита. т.: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</w:tr>
      <w:tr>
        <w:trPr/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Зерн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99,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81,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63,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93,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76,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59,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0,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0,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0,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5,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4,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3,0</w:t>
            </w:r>
          </w:p>
        </w:tc>
      </w:tr>
      <w:tr>
        <w:trPr/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Картофель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37,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33,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39.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6,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3,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3,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31,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29,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35,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0,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0,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0,1</w:t>
            </w:r>
          </w:p>
        </w:tc>
      </w:tr>
      <w:tr>
        <w:trPr/>
        <w:tc>
          <w:tcPr>
            <w:tcW w:w="1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Овощи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9,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9,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1.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3,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3,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2.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6,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6,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8,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0,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0,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0,1</w:t>
            </w:r>
          </w:p>
        </w:tc>
      </w:tr>
      <w:tr>
        <w:trPr/>
        <w:tc>
          <w:tcPr>
            <w:tcW w:w="1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Мясо (в убойной массе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7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6,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5,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4,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3,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3,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3,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2,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2,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0,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0,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0,1</w:t>
            </w:r>
          </w:p>
        </w:tc>
      </w:tr>
      <w:tr>
        <w:trPr/>
        <w:tc>
          <w:tcPr>
            <w:tcW w:w="1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Молок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46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42,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39,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29,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25,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22,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6,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6,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6,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0,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0,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0,6</w:t>
            </w:r>
          </w:p>
        </w:tc>
      </w:tr>
      <w:tr>
        <w:trPr/>
        <w:tc>
          <w:tcPr>
            <w:tcW w:w="1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Яйца, шрд. шт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40,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37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33,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29,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26,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23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0,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0,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0,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0,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0,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0,1</w:t>
            </w:r>
          </w:p>
        </w:tc>
      </w:tr>
    </w:tbl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Т а б л и ц а 17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2"/>
          <w:szCs w:val="32"/>
        </w:rPr>
        <w:t>Численность населения в сельской местности в 1991-1995 гг. (на конец года)</w:t>
      </w:r>
    </w:p>
    <w:tbl>
      <w:tblPr>
        <w:tblW w:w="64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0"/>
        <w:gridCol w:w="740"/>
        <w:gridCol w:w="760"/>
        <w:gridCol w:w="740"/>
        <w:gridCol w:w="760"/>
        <w:gridCol w:w="780"/>
      </w:tblGrid>
      <w:tr>
        <w:trPr/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91 г.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92 г.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93 г.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94 г.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95 г.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Население, постоянно прожи</w:t>
              <w:softHyphen/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9,1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9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0,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0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0,1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вающее в сельской местности, №1И. человек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В % к общей численности на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6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7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ельское население в трудоспо</w:t>
              <w:softHyphen/>
              <w:t>собном возрасте, млн. чел.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,8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4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0,2 2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0,3 24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0,5 2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0,7 24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В % к общей численност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трудоспособного на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1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1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Доля трудоспособного населе</w:t>
              <w:softHyphen/>
              <w:t>ния в общей численности насе</w:t>
              <w:softHyphen/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ления, проживающего в сельской местности, %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Га б л и ц а 21 Закупки в федеральный продовольственный фонд,</w:t>
      </w:r>
    </w:p>
    <w:p>
      <w:pPr>
        <w:pStyle w:val="Normal"/>
        <w:spacing w:lineRule="auto" w:line="240"/>
        <w:ind w:left="0" w:hanging="0"/>
        <w:jc w:val="left"/>
        <w:rPr/>
      </w:pPr>
      <w:r>
        <w:rPr/>
        <w:t>ТЫС.Т</w:t>
      </w:r>
    </w:p>
    <w:tbl>
      <w:tblPr>
        <w:tblW w:w="6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0"/>
        <w:gridCol w:w="1360"/>
        <w:gridCol w:w="1340"/>
        <w:gridCol w:w="1360"/>
      </w:tblGrid>
      <w:tr>
        <w:trPr/>
        <w:tc>
          <w:tcPr>
            <w:tcW w:w="23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Продукция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995 г. (план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996 г. (план)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996г в%к 1995 г.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Зерно продовольственное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860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450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52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Картофель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93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60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65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Овощи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8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60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75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Мясо и мясопродукты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16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745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Молоко и молокопродукты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6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345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57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Сахар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08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656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Растительное масло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3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139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  <w:t>43</w:t>
            </w:r>
          </w:p>
        </w:tc>
      </w:tr>
    </w:tbl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drawing>
          <wp:inline distT="0" distB="0" distL="0" distR="0">
            <wp:extent cx="4227195" cy="3364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45. Собрание законодательства Российской Федерации № 30. 1995 Ст.2948.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46 Социально-экономическое положение России (январь—ноябрь). М.: Госкомстат России,1996.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47 Среднесрочная программа Российского Правительства на 1997—2000 годы  "Структурная  перестройка и экономический рост".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48. Статистические данные Госкомстата России за 1996 г.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49. Статистический бюллетень Госкомстата России. М.: Госкомстат Российской Федерации,1996.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50. Статистический сборник Госкомстата России за 1994—1996 гг.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51 Тезисы докладов Института экономических и политических иссле</w:t>
        <w:softHyphen/>
        <w:t>дований и Аграрного института РАСХН. М., 1994.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52. Указ Президента Российской Федерации от 16.12.93 г. № 2162 "Об усилении государственного контроля за использованием и охраной земель при проведении земельной реформы".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53. Указ Президента Российской Федерации от 24.12.93 г. № 2280 "О либерализации зернового рынка России".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54. Указ Президента Российской Федерации от 27.10.93 г. № 1767 "О регулировании земельных отношений и развитии аграрной реформы в России".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55. Указ Президента Российской Федерации от 7.12.93 г. № 2118 "О налогообложении продажи земельных участков и других операций с землей"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56. Указ Президента Российской Федерации от 29.04.96 г. № 608 "Го</w:t>
        <w:softHyphen/>
        <w:t>сударственная стратегия экономической безопасности Российской Феде</w:t>
        <w:softHyphen/>
        <w:t>рации".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57. Указ Президента Российской Федерации от 7.03.96 г. № 337 "О ре</w:t>
        <w:softHyphen/>
        <w:t>ализации конституционных прав граждан на землю".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58. "Урожай России" 1996. №3—6.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59. Федеральная программа развития крестьянских (фермерских) хо</w:t>
        <w:softHyphen/>
        <w:t>зяйств и кооперативов на 1996—2000 годы. М., 1996.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60 Федеральный Закон от 13.12.94 г. "О поставках продукции для фе</w:t>
        <w:softHyphen/>
        <w:t>деральных государственных нужд".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>61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Федеральный Закон Российской Федерации от</w:t>
      </w: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 xml:space="preserve"> 2.12.94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г. "О закуп</w:t>
        <w:softHyphen/>
        <w:t>ках и поставках сельскохозяйственной продукции, сырья и продовольст</w:t>
        <w:softHyphen/>
        <w:t>вия для государственных нужд".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>62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Федулов П. ФАО Россия:</w:t>
      </w: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 xml:space="preserve"> 50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лет ожидания</w:t>
      </w: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 xml:space="preserve"> //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"Рыбное хозяйство". </w:t>
      </w: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>1996. №1.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>63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Хлыстун В. Н. АПК: экономика, управление. М.,</w:t>
      </w: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 xml:space="preserve"> 1994. № 7.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>64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Центр экономической конъюнктуры при Правительстве Россий</w:t>
        <w:softHyphen/>
        <w:t>ской Федерации "Россия</w:t>
      </w: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>—1996" //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"Экономическая конъюнктура". Вып.</w:t>
      </w: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 xml:space="preserve"> 3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М..</w:t>
      </w: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 xml:space="preserve"> 1996.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>65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Шмелев Г. И Продовольственная проблема в современном мире. М.: Наука,</w:t>
      </w: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 xml:space="preserve"> 1983.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>66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"Экономика сельского хозяйства и перерабатывающих предпри</w:t>
        <w:softHyphen/>
        <w:t>ятий".</w:t>
      </w: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 xml:space="preserve"> 1996. № 10.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>67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"Экономист".</w:t>
      </w: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 xml:space="preserve"> 1994. № 2.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>68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"Экономическая конъюнктура".</w:t>
      </w: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 xml:space="preserve"> 1996. № 3—6.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>69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Ясин Е. Г. Как поднять экономику России. М.: Бита-Пресс,</w:t>
      </w: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 xml:space="preserve"> 1996.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>1.74th ICA International Cooperative. UN. 1996.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>2. Agricultural Policies "Market and Trade", OECD, Paris, 1996.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>3 Agriculture. Summary. FAO, 1980.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>4. FAO "Yearbook agricultureTs productivity", Rome, Italy, 1995.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>5. FAO Investment centerT activity. Rome, 1995.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>6. FAO Report Conference. Rome. 1979.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>7. Focus on Food "A Review of food security for the World Food Sum</w:t>
        <w:softHyphen/>
        <w:t>mit", Suppl. Sept. 1996. Rome, Italy.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>8. Food and International Trade. FAO, WFS 96/ TECH/8, 1996 April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>9. Food For All: A Right and a Duty (Yaounde Declaration), Cameroon, 1996 Sept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>10. Food For Consumer: Marketing, Processing and Distribution, FAO,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>WFS 96/TECH/4. 1995. Sert.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11. Food Requirements and Population Growth, FAO, WFS 96/ TECH/10, 1996 June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12. Food Security and Food Assistance, FAO, WFS 96/ TECH/14, 1997 July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13. Food Security Assessment, FAO, WFS 96/TECH/7, 1997, Jan.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14. Food, Agriculture and Food Security (The Global Dimension), FAO, WFS 96/ TECH/1, 1995 March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15. Georhegan, Tracy and Alien, Kristen "Interaction Member Profiles 1995—1996", Interaction, American Council for Voluntary International Ac</w:t>
        <w:softHyphen/>
        <w:t>tion, Washington DC, U.S.A., 1996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16. Global Food Supply Prospects, Worid Bank Technical Paper No 353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17. ICA International Cooperative, UN, 1996.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18. IFAD Report To FAO, Rome, 1992.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19. Investment in Agriculture: Evolution and Prospects, FAO, WFS 96/ TECH/3, 1995 June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20. Jonas Mva Mva, "African Economic Development and Food Security", Report of 1994—95 SID PIED Wolkshops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21. Kala, К., Журнал "Observateur de 1TOECD", 1995.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22. Lessons From the Green Revolution — Towards a New Green Revolu</w:t>
        <w:softHyphen/>
        <w:t>tion, FAO, WFS 96/TECH/6, 1995 Dec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23. Robin Van En, "What Is Community Supported Agriculture ?", Center for Respect of Live and Environment, 1994—95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24. Role of Research And Global Food Security, FAO, WFS 96/ TECH/12, 1996 July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25. Seller, Achim "Biotechnology and the third world: A rough overview of potential socio-economic impacts". University of Frankfurt. Germany, 1996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26. Success Stories In Food Security, FAO. WFS 96/ TECH/11. 1996 July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27. Synthesis of the technical background documents. World Food Summit, FAO, 1996,Nov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28. UN General Assembly Budgetary CommitteeT Current Session. New York, USA, 1996.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29. UN General Assembly Resolution N 1714 (XVI), New York. 1996.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30. UN Report Budgetary Committee, General Assembly. 1955. New York, USA Am. EN/SA.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31. UNIDO — Document for UNIDO 1996T investment conference, 1996, Vienna. UN/V.Supl. 21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32. Valdes, Alberto and McCalla. Alex F. "The Urugauy Round and agri</w:t>
        <w:softHyphen/>
        <w:t>cultural policies in developing countries and economies in transition". Food Policy. Volume 21 Number 4/5, Great Britain, 1996 Pergamon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33. Water Development for Food Security, FAO, WFS 96/ TECH/2, 1995 March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34.WFC/1981/7.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35 Without Waiting .... How the International Community can promote food security. FAO, 1995 Sept.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36. World Food Summit, WFS 96/3 — Corr.1, Rome, Italy, 1996.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37. WTO activities. Geneva. 1996.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Таблица 1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2"/>
          <w:szCs w:val="32"/>
        </w:rPr>
        <w:t>Поступление продовольствия в районы Крайнего Севера и приравненные к ним местности</w:t>
      </w:r>
    </w:p>
    <w:tbl>
      <w:tblPr>
        <w:tblW w:w="6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0"/>
        <w:gridCol w:w="660"/>
        <w:gridCol w:w="1040"/>
        <w:gridCol w:w="840"/>
        <w:gridCol w:w="1380"/>
      </w:tblGrid>
      <w:tr>
        <w:trPr/>
        <w:tc>
          <w:tcPr>
            <w:tcW w:w="244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Продовольственные товары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Поступило в январе 1996 г.</w:t>
            </w:r>
          </w:p>
        </w:tc>
      </w:tr>
      <w:tr>
        <w:trPr/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тыс. т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в % к январю 1995 г.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в том числе в районы с ограниченным сроком завоза</w:t>
            </w:r>
          </w:p>
        </w:tc>
      </w:tr>
      <w:tr>
        <w:trPr/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тыс. т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в % к январю 1995 г.</w:t>
            </w:r>
          </w:p>
        </w:tc>
      </w:tr>
      <w:tr>
        <w:trPr/>
        <w:tc>
          <w:tcPr>
            <w:tcW w:w="24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Мясо (включая птицу и субпро</w:t>
              <w:softHyphen/>
              <w:t>дукты I категории)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,9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13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.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в 2,7 раза</w:t>
            </w:r>
          </w:p>
        </w:tc>
      </w:tr>
      <w:tr>
        <w:trPr/>
        <w:tc>
          <w:tcPr>
            <w:tcW w:w="24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Колбасные изделия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,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1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в 3 раза</w:t>
            </w:r>
          </w:p>
        </w:tc>
      </w:tr>
      <w:tr>
        <w:trPr/>
        <w:tc>
          <w:tcPr>
            <w:tcW w:w="24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Консервы мясные, муб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.8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24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Масло животное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8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7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91</w:t>
            </w:r>
          </w:p>
        </w:tc>
      </w:tr>
      <w:tr>
        <w:trPr/>
        <w:tc>
          <w:tcPr>
            <w:tcW w:w="24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ыр, включая плавленый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.3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7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0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0,6</w:t>
            </w:r>
          </w:p>
        </w:tc>
      </w:tr>
      <w:tr>
        <w:trPr/>
        <w:tc>
          <w:tcPr>
            <w:tcW w:w="24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ухие молочные продукты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4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74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0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33</w:t>
            </w:r>
          </w:p>
        </w:tc>
      </w:tr>
      <w:tr>
        <w:trPr/>
        <w:tc>
          <w:tcPr>
            <w:tcW w:w="24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Консервы молочные, муб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,1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73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7</w:t>
            </w:r>
          </w:p>
        </w:tc>
      </w:tr>
      <w:tr>
        <w:trPr/>
        <w:tc>
          <w:tcPr>
            <w:tcW w:w="24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Масло растительное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.2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8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0,2</w:t>
            </w:r>
          </w:p>
        </w:tc>
      </w:tr>
      <w:tr>
        <w:trPr/>
        <w:tc>
          <w:tcPr>
            <w:tcW w:w="24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ахар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,7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7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90</w:t>
            </w:r>
          </w:p>
        </w:tc>
      </w:tr>
      <w:tr>
        <w:trPr/>
        <w:tc>
          <w:tcPr>
            <w:tcW w:w="24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Кондитерские изделия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,8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0,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82</w:t>
            </w:r>
          </w:p>
        </w:tc>
      </w:tr>
      <w:tr>
        <w:trPr/>
        <w:tc>
          <w:tcPr>
            <w:tcW w:w="24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Чай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2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8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0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1</w:t>
            </w:r>
          </w:p>
        </w:tc>
      </w:tr>
      <w:tr>
        <w:trPr/>
        <w:tc>
          <w:tcPr>
            <w:tcW w:w="24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Макаронные изделия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.1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0.4</w:t>
            </w:r>
          </w:p>
        </w:tc>
      </w:tr>
      <w:tr>
        <w:trPr/>
        <w:tc>
          <w:tcPr>
            <w:tcW w:w="24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Консервы плодоовощные, муб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.1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89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.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37</w:t>
            </w:r>
          </w:p>
        </w:tc>
      </w:tr>
      <w:tr>
        <w:trPr/>
        <w:tc>
          <w:tcPr>
            <w:tcW w:w="24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Мука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2,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74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7,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3</w:t>
            </w:r>
          </w:p>
        </w:tc>
      </w:tr>
      <w:tr>
        <w:trPr/>
        <w:tc>
          <w:tcPr>
            <w:tcW w:w="24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Крупа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.9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.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3</w:t>
            </w:r>
          </w:p>
        </w:tc>
      </w:tr>
    </w:tbl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Таблица 2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2"/>
          <w:szCs w:val="32"/>
        </w:rPr>
        <w:t>Изменения в ставках ввозных таможенных пошлин на продовольственные товары (ставки даны в %, если не указано иначе)</w:t>
      </w:r>
    </w:p>
    <w:tbl>
      <w:tblPr>
        <w:tblW w:w="6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860"/>
        <w:gridCol w:w="2800"/>
      </w:tblGrid>
      <w:tr>
        <w:trPr/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95 г.</w:t>
            </w:r>
          </w:p>
        </w:tc>
        <w:tc>
          <w:tcPr>
            <w:tcW w:w="2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96 г.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5</w:t>
            </w:r>
          </w:p>
        </w:tc>
        <w:tc>
          <w:tcPr>
            <w:tcW w:w="2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5.нонеменее0.15-0.25* ЭКЮ за 1 кг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5</w:t>
            </w:r>
          </w:p>
        </w:tc>
        <w:tc>
          <w:tcPr>
            <w:tcW w:w="2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0, но не менее 0,06 ЭКЮ за 1 кг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щевые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б/п</w:t>
            </w:r>
          </w:p>
        </w:tc>
        <w:tc>
          <w:tcPr>
            <w:tcW w:w="2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ливочное масло и другие молочные жиры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0</w:t>
            </w:r>
          </w:p>
        </w:tc>
        <w:tc>
          <w:tcPr>
            <w:tcW w:w="2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0. но не менее 0.3 ЭКЮ за 1 кг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Бананы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</w:t>
            </w:r>
          </w:p>
        </w:tc>
        <w:tc>
          <w:tcPr>
            <w:tcW w:w="2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, но не менее 0,02 ЭКЮ за 1 кг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Апельсины и мандарины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</w:t>
            </w:r>
          </w:p>
        </w:tc>
        <w:tc>
          <w:tcPr>
            <w:tcW w:w="2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, но не менее 0,02-0,03* ЭКЮ за 1 кг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оки и экстракты растительные</w:t>
            </w:r>
          </w:p>
        </w:tc>
        <w:tc>
          <w:tcPr>
            <w:tcW w:w="8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б/п</w:t>
            </w:r>
          </w:p>
        </w:tc>
        <w:tc>
          <w:tcPr>
            <w:tcW w:w="280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Масло растительно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5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5, но не менее 0.09 ЭКЮ за 1 кг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Маргарин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5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5, но не менее 0,12 ЭКЮ за 1 кг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ахар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5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5. но не менее 0,07 ЭКЮ за 1 кг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Кофе, чай и пряности**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б/п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Какао и продукты из нег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б/п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Детское питание фасованное, вклю</w:t>
              <w:softHyphen/>
              <w:t>чая гомогенизированные продук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б/п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оки фруктовые и овощны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5, но не менее 0.07 ЭКЮ за 1 кг</w:t>
            </w:r>
          </w:p>
        </w:tc>
      </w:tr>
    </w:tbl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Табл и ца 1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2"/>
          <w:szCs w:val="32"/>
        </w:rPr>
        <w:t>Прогноз продовольственного обеспечения развивающихся стран на 2000 г. (по В.Леонтьеву)*</w:t>
      </w:r>
    </w:p>
    <w:tbl>
      <w:tblPr>
        <w:tblW w:w="62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0"/>
        <w:gridCol w:w="960"/>
        <w:gridCol w:w="940"/>
        <w:gridCol w:w="960"/>
        <w:gridCol w:w="920"/>
      </w:tblGrid>
      <w:tr>
        <w:trPr/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</w:tr>
      <w:tr>
        <w:trPr/>
        <w:tc>
          <w:tcPr>
            <w:tcW w:w="24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Показатели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Развивающиеся станы* * Группа I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 xml:space="preserve">СЯ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32"/>
                <w:szCs w:val="32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 xml:space="preserve"> раны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Групп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  <w:lang w:val="en-US"/>
              </w:rPr>
              <w:t>iall</w:t>
            </w:r>
          </w:p>
        </w:tc>
      </w:tr>
      <w:tr>
        <w:trPr/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70 г.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000г. 85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70 г. 2283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000г. 4319</w:t>
            </w:r>
          </w:p>
        </w:tc>
      </w:tr>
      <w:tr>
        <w:trPr/>
        <w:tc>
          <w:tcPr>
            <w:tcW w:w="24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Население, млн.человек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овокупный внутренний спрос на !ерно, млн.т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Удельный вес импорта зерна к объему внутреннего производства,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овокупный спрос на продукцию животноводства, млн.т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Удельный вес импорта продукции животноводства к объему внутрен</w:t>
              <w:softHyphen/>
              <w:t>него производства. %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57 58,7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70.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93,1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056,9</w:t>
            </w:r>
          </w:p>
        </w:tc>
      </w:tr>
      <w:tr>
        <w:trPr/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7.0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6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,5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,5</w:t>
            </w:r>
          </w:p>
        </w:tc>
      </w:tr>
      <w:tr>
        <w:trPr/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1.5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8,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4,4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63,5</w:t>
            </w:r>
          </w:p>
        </w:tc>
      </w:tr>
      <w:tr>
        <w:trPr/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,0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,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,6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,6</w:t>
            </w:r>
          </w:p>
        </w:tc>
      </w:tr>
      <w:tr>
        <w:trPr/>
        <w:tc>
          <w:tcPr>
            <w:tcW w:w="24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Ежедневное потребление продук</w:t>
              <w:softHyphen/>
              <w:t>тов питания на душу населения: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</w:tr>
      <w:tr>
        <w:trPr/>
        <w:tc>
          <w:tcPr>
            <w:tcW w:w="24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энергетическое содержание. тыс.ккал/день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,1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,9 75-9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,1 50-60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,5 65-80</w:t>
            </w:r>
          </w:p>
        </w:tc>
      </w:tr>
      <w:tr>
        <w:trPr/>
        <w:tc>
          <w:tcPr>
            <w:tcW w:w="24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протеин, г/день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0-60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* Будущее мировой экономики. М., 1979. С. 99-106, 206.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** Группа I включает страны с богатыми природными ресурсами (соответственно — экспорториентированной экономикой), в группу II входят все остальные страны, включая и социалистически ориентированные страны Азии.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———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"-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——»"/^</w:t>
      </w: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  <w:lang w:val="en-US"/>
        </w:rPr>
        <w:t>v\ rrrU\TWV-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Т абл и ца 1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2"/>
          <w:szCs w:val="32"/>
        </w:rPr>
        <w:t>Крестьянские (фермерские) хозяйства Российской Федерации (на 1 января 1996 г.)</w:t>
      </w:r>
    </w:p>
    <w:tbl>
      <w:tblPr>
        <w:tblW w:w="62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0"/>
        <w:gridCol w:w="1200"/>
        <w:gridCol w:w="1280"/>
        <w:gridCol w:w="1220"/>
      </w:tblGrid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Число хозяйств, единиц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Площадь предоставленных участков, тыс. г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редний размер земельного участка,га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80 11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2011,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еверный райо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13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91,9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Республика Карел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9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1,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Республика Ком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6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1,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Архангельская област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 04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6,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В том числе Ненецкий автономный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округ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Вологодская област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66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1,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Мурманская област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еверо-Западный райо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1 66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64,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Ленинградская област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06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5,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Новгородская област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62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2,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Псковская област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97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2,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Центральный райо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026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799,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Брянская област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 47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6.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Владимирская област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46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7,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Ивановская област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5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0,6 "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Калужская област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 81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4,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Костромская област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 10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8,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Московская област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48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72.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Орловская област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 4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83.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7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Рязанская област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37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76.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моленская област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77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50,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4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Тверская област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80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93,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Тульская област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21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95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Ярославская област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225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1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Волго-Вятский райо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890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35,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Республика Марий Эл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 45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6,9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Республика Мордов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41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3.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Чувашская Республика - Чав?ш рес</w:t>
              <w:softHyphen/>
              <w:t>публик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9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.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7</w:t>
            </w:r>
          </w:p>
        </w:tc>
      </w:tr>
    </w:tbl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2"/>
          <w:szCs w:val="32"/>
        </w:rPr>
      </w:r>
    </w:p>
    <w:tbl>
      <w:tblPr>
        <w:tblW w:w="65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0"/>
        <w:gridCol w:w="1200"/>
        <w:gridCol w:w="1280"/>
        <w:gridCol w:w="1360"/>
      </w:tblGrid>
      <w:tr>
        <w:trPr/>
        <w:tc>
          <w:tcPr>
            <w:tcW w:w="26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Продолже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Число хозяйств,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предоставленных участков, тыс. га</w:t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земельного участка,г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Кировская област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 437</w:t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95.7</w:t>
            </w:r>
          </w:p>
        </w:tc>
        <w:tc>
          <w:tcPr>
            <w:tcW w:w="13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67</w:t>
            </w:r>
          </w:p>
        </w:tc>
      </w:tr>
      <w:tr>
        <w:trPr/>
        <w:tc>
          <w:tcPr>
            <w:tcW w:w="2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Нижегородская область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363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83,2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2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Центрально-Черноземный район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24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414,8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41</w:t>
            </w:r>
          </w:p>
        </w:tc>
      </w:tr>
      <w:tr>
        <w:trPr/>
        <w:tc>
          <w:tcPr>
            <w:tcW w:w="2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Белгородская область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 66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48,5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2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Воронежская область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337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42,4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2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Курская область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 77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99,7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56</w:t>
            </w:r>
          </w:p>
        </w:tc>
      </w:tr>
      <w:tr>
        <w:trPr/>
        <w:tc>
          <w:tcPr>
            <w:tcW w:w="2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Липецкая область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 49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71.3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2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Тамбовская область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4 14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51,9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2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35 805</w:t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3238,2</w:t>
            </w:r>
          </w:p>
        </w:tc>
        <w:tc>
          <w:tcPr>
            <w:tcW w:w="13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9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Тангч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 763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728.6</w:t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41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Республика Татарстан (Татарстан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780</w:t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3,8</w:t>
            </w:r>
          </w:p>
        </w:tc>
        <w:tc>
          <w:tcPr>
            <w:tcW w:w="13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2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Астраханская область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 95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50,6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28</w:t>
            </w:r>
          </w:p>
        </w:tc>
      </w:tr>
      <w:tr>
        <w:trPr/>
        <w:tc>
          <w:tcPr>
            <w:tcW w:w="2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Волгоградская область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2 17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044,3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86</w:t>
            </w:r>
          </w:p>
        </w:tc>
      </w:tr>
      <w:tr>
        <w:trPr/>
        <w:tc>
          <w:tcPr>
            <w:tcW w:w="2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Пензенская область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22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85.4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38</w:t>
            </w:r>
          </w:p>
        </w:tc>
      </w:tr>
      <w:tr>
        <w:trPr/>
        <w:tc>
          <w:tcPr>
            <w:tcW w:w="2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Самарская область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5 12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48,7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49</w:t>
            </w:r>
          </w:p>
        </w:tc>
      </w:tr>
      <w:tr>
        <w:trPr/>
        <w:tc>
          <w:tcPr>
            <w:tcW w:w="2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Саратовская область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962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793,5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82</w:t>
            </w:r>
          </w:p>
        </w:tc>
      </w:tr>
      <w:tr>
        <w:trPr/>
        <w:tc>
          <w:tcPr>
            <w:tcW w:w="2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Ульяновская область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 16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63,4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2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Северо-Кавказский район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79 18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561,6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2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Республика Адыгея (Адыгея)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47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0,2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2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Республика Дагестан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6 5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40,6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Кабардино-Балкарская Республика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6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5,5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2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837</w:t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0,6</w:t>
            </w:r>
          </w:p>
        </w:tc>
        <w:tc>
          <w:tcPr>
            <w:tcW w:w="13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н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006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4,4</w:t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Ингушская Республик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 038</w:t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9.4 1</w:t>
            </w:r>
          </w:p>
        </w:tc>
        <w:tc>
          <w:tcPr>
            <w:tcW w:w="13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2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Краснодарский край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084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325.5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2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Ставропольский край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1 01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443.2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2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Ростовская область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577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673.5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2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Уральский район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328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614.9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49</w:t>
            </w:r>
          </w:p>
        </w:tc>
      </w:tr>
      <w:tr>
        <w:trPr/>
        <w:tc>
          <w:tcPr>
            <w:tcW w:w="2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Республика Башкортостан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362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86,2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26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Удмуртская Республика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360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73,1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Курганская область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49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305,7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62</w:t>
            </w:r>
          </w:p>
        </w:tc>
      </w:tr>
    </w:tbl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2"/>
          <w:szCs w:val="32"/>
        </w:rPr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20"/>
        <w:gridCol w:w="1391"/>
        <w:gridCol w:w="103"/>
        <w:gridCol w:w="748"/>
        <w:gridCol w:w="2268"/>
        <w:gridCol w:w="171"/>
        <w:gridCol w:w="1671"/>
        <w:gridCol w:w="171"/>
      </w:tblGrid>
      <w:tr>
        <w:trPr/>
        <w:tc>
          <w:tcPr>
            <w:tcW w:w="7230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Продолжение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исло хозяйств, единиц пр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ре 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Площадь С доставленных астков, тыс.га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Средний размер земельного участка,га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Оренбургская область</w:t>
            </w:r>
          </w:p>
        </w:tc>
        <w:tc>
          <w:tcPr>
            <w:tcW w:w="1391" w:type="dxa"/>
            <w:tcBorders/>
          </w:tcPr>
          <w:p>
            <w:pPr>
              <w:pStyle w:val="TextBody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7220 4 194 304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80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569.6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79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1,9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7,5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99.9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7 25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36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Пермская область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в том числе Коми-Пермяцкий авто</w:t>
              <w:softHyphen/>
              <w:t>номный округ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Свердловская область Челябинская область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6408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368,4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57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Западно-Сибирский район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30382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101,1 141,1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744,7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69 118 113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Республика Алтай Алтайский край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199 1 66610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Кемеровская область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519 5480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04.8 339,1 480,7 85,4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42 62 62 37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Новосибирская область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Омская область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7717 2311 4546 2156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51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Томская область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05.3 80,6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5,1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45 64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Тюменская область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в том числе Ханты-Мансийский автономный округ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Ямало-Ненецкий автономный округ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Восточно-Сибирский район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7420 3352 2566 1266 4947 92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044,6 201,1 219,1 45,8 196.8 3,8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93,1 28,7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88.6 84,4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  <w:lang w:val="en-US"/>
              </w:rPr>
              <w:t>&lt;OQ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 xml:space="preserve"> 7 -36-/. /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60 60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85 36 40 42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8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37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44 214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44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Республика Буряти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Республика Тыв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Республика Хакаси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Красноярский край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в том числе ^венский автономный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округ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Иркутская область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в том числе Усть-Ордынский Бурят ский авт.округ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3283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772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006 и 393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3541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Читинская область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в том числе Агинский Бурятски авт. округ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Дальневосточный район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Республика Саха (Якутия) Еврейская автономная область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3696 430 35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64,6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4.3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Чукотский автономный округ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0.3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9</w:t>
            </w:r>
          </w:p>
        </w:tc>
      </w:tr>
      <w:tr>
        <w:trPr>
          <w:trHeight w:val="140" w:hRule="exac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  <w:vertAlign w:val="superscript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  <w:vertAlign w:val="superscript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  <w:vertAlign w:val="superscript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  <w:vertAlign w:val="superscript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  <w:vertAlign w:val="superscript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  <w:vertAlign w:val="superscript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  <w:vertAlign w:val="superscript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  <w:vertAlign w:val="superscript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  <w:vertAlign w:val="superscript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  <w:vertAlign w:val="superscript"/>
              </w:rPr>
            </w:r>
          </w:p>
        </w:tc>
      </w:tr>
    </w:tbl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2"/>
          <w:szCs w:val="32"/>
        </w:rPr>
      </w:r>
    </w:p>
    <w:tbl>
      <w:tblPr>
        <w:tblW w:w="64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0"/>
        <w:gridCol w:w="1200"/>
        <w:gridCol w:w="1280"/>
        <w:gridCol w:w="1300"/>
      </w:tblGrid>
      <w:tr>
        <w:trPr/>
        <w:tc>
          <w:tcPr>
            <w:tcW w:w="510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32"/>
                <w:szCs w:val="32"/>
              </w:rPr>
              <w:t>Продолжение</w:t>
            </w:r>
          </w:p>
        </w:tc>
      </w:tr>
      <w:tr>
        <w:trPr/>
        <w:tc>
          <w:tcPr>
            <w:tcW w:w="2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Число хозяйств,</w:t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Площадь предоставленных участков, тыс. га</w:t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редний размер земельного участка, га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Приморский кра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804</w:t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74,0</w:t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26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Хабаровский край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 41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5.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26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Амурская область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3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63.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13</w:t>
            </w:r>
          </w:p>
        </w:tc>
      </w:tr>
      <w:tr>
        <w:trPr/>
        <w:tc>
          <w:tcPr>
            <w:tcW w:w="2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Камчатская область округ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30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5</w:t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5.6 0.8</w:t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5 22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Магаданская област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12</w:t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,1</w:t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26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ахалинская область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88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26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Калининградская область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55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4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5</w:t>
            </w:r>
          </w:p>
        </w:tc>
      </w:tr>
    </w:tbl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Кроме того: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1)22 оленеводческих хозяйств</w:t>
        <w:tab/>
        <w:t>—</w:t>
        <w:tab/>
        <w:t>1,1 тыс. га;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2)29 охотопромысловых хозяйств</w:t>
        <w:tab/>
        <w:t>—</w:t>
        <w:tab/>
        <w:t>671 тыс. га;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49 оленеводческих хозяйств</w:t>
        <w:tab/>
        <w:t>—</w:t>
        <w:tab/>
        <w:t>720 тыс. га;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3) 4 оленеводческих хозяйства</w:t>
        <w:tab/>
        <w:t>—</w:t>
        <w:tab/>
        <w:t>141 тыс. га;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4) 1 оленеводческое хозяйство</w:t>
        <w:tab/>
        <w:t>—</w:t>
        <w:tab/>
        <w:t>10 тыс. га;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5)24 оленеводческих хозяйства</w:t>
        <w:tab/>
        <w:t>—</w:t>
        <w:tab/>
        <w:t>6529 тыс. га;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6) 1 коневодческое хозяйство</w:t>
        <w:tab/>
        <w:t>—</w:t>
        <w:tab/>
        <w:t>6,5 тыс. га;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7) 2 оленеводческих хозяйства</w:t>
        <w:tab/>
        <w:t>—</w:t>
        <w:tab/>
        <w:t>3 тыс. га;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8) 2 оленеводческих хозяйства</w:t>
        <w:tab/>
        <w:t>—</w:t>
        <w:tab/>
        <w:t>52 тыс. га;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9) 6 оленеводческих хозяйств</w:t>
        <w:tab/>
        <w:t>—</w:t>
        <w:tab/>
        <w:t>3041 тыс. га;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10) 4 коневодческих хозяйства</w:t>
        <w:tab/>
        <w:t>—</w:t>
        <w:tab/>
        <w:t>4,5 тыс. га;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б оленеводческих хозяйств</w:t>
        <w:tab/>
        <w:t>—</w:t>
        <w:tab/>
        <w:t>2511 тыс. га;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2 звероводческих хозяйства</w:t>
        <w:tab/>
        <w:t>—</w:t>
        <w:tab/>
        <w:t>19 тыс. га;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11) 2 коневодческих хозяйства</w:t>
        <w:tab/>
        <w:t>—</w:t>
        <w:tab/>
        <w:t>59 тыс. га;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39 оленеводческих хозяйств</w:t>
        <w:tab/>
        <w:t>—</w:t>
        <w:tab/>
        <w:t>13 825 тыс. га;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5 охотоведческих хозяйств</w:t>
        <w:tab/>
        <w:t>—</w:t>
        <w:tab/>
        <w:t>181 тыс. га.</w:t>
      </w:r>
    </w:p>
    <w:p>
      <w:pPr>
        <w:pStyle w:val="FR1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Таблица 2</w:t>
      </w:r>
    </w:p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2"/>
          <w:szCs w:val="32"/>
        </w:rPr>
        <w:t>Стоимость набора из 19 основных продуктов питания по центрам территорий и отдельным городам Российской Федерации (в расчете на месяц на одного человека; в тыс. руб.)</w:t>
      </w:r>
    </w:p>
    <w:tbl>
      <w:tblPr>
        <w:tblW w:w="65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0"/>
        <w:gridCol w:w="820"/>
        <w:gridCol w:w="840"/>
        <w:gridCol w:w="840"/>
        <w:gridCol w:w="820"/>
        <w:gridCol w:w="960"/>
      </w:tblGrid>
      <w:tr>
        <w:trPr/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Декабрь 1995 г.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Март</w:t>
            </w:r>
          </w:p>
        </w:tc>
        <w:tc>
          <w:tcPr>
            <w:tcW w:w="2620" w:type="dxa"/>
            <w:gridSpan w:val="3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В % к декабрю 1995 г.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96 г.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июнь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март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июнь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32"/>
                <w:szCs w:val="32"/>
              </w:rPr>
              <w:t>Российская Федераци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31,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51,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59.8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8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12..3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32"/>
                <w:szCs w:val="32"/>
              </w:rPr>
              <w:t>Северный район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Петрозаводск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80,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95,4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97,9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8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6,3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ыктывкар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81,7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26,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12,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5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10,8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92,4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09,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13,8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  <w:lang w:val="en-US"/>
              </w:rPr>
              <w:t>f 115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7.3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Нарьян-Мар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50,4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40,1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5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1,5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Вологда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27,8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49,6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50.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30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9,8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Мурманск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99,7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27,6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31,0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9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 110,4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32"/>
                <w:szCs w:val="32"/>
              </w:rPr>
              <w:t>Северо-Запаоный район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анкт-Петербург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25,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46,6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49,8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 109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10„9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Ленинградская область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30,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46,8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47,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7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7,5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Новгород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26,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48,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51,5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9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11,3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11,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35,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26,3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11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7.2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32"/>
                <w:szCs w:val="32"/>
              </w:rPr>
              <w:t>Центральный район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7,9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19,7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20,0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11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12,1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Владимир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14,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27,6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34,8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6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9,7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Иванове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16,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30,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27,8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6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5,4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Калуга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32,8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39,6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28,3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2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98,1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Кострома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13,4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21.9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30,6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4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8,0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Москва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77,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93,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15,6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5.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13,9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Московская область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40,9 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61,3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72,3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8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13.0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Орел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77,8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02,7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30,6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13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14,5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Рязань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20,4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33,4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37,1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5,9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7,6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моленск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2,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17,4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15,9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12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12,2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Тверь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  <w:lang w:val="en-US"/>
              </w:rPr>
              <w:t>213,8 J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40,3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36,3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12,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10,5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Тула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97,4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16.8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32,0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9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7,9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Ярославль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19,9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33 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Т10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  <w:lang w:val="en-US"/>
              </w:rPr>
              <w:t xml:space="preserve"> 7 Z-?6, /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6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8,5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32"/>
                <w:szCs w:val="32"/>
              </w:rPr>
              <w:t>Волго-Вятский район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Йошкар-Ола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 xml:space="preserve">1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32"/>
                <w:szCs w:val="32"/>
              </w:rPr>
              <w:t>у\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 xml:space="preserve"> 7 1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32"/>
                <w:szCs w:val="32"/>
              </w:rPr>
              <w:t>ОЭ,Л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01.6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14,7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10,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17,2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аранск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85,6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02,6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13,6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9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15,1</w:t>
            </w:r>
          </w:p>
        </w:tc>
      </w:tr>
      <w:tr>
        <w:trPr/>
        <w:tc>
          <w:tcPr>
            <w:tcW w:w="6560" w:type="dxa"/>
            <w:gridSpan w:val="6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43</w:t>
            </w:r>
          </w:p>
        </w:tc>
      </w:tr>
    </w:tbl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tbl>
      <w:tblPr>
        <w:tblW w:w="6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0"/>
        <w:gridCol w:w="820"/>
        <w:gridCol w:w="820"/>
        <w:gridCol w:w="840"/>
        <w:gridCol w:w="820"/>
        <w:gridCol w:w="860"/>
      </w:tblGrid>
      <w:tr>
        <w:trPr/>
        <w:tc>
          <w:tcPr>
            <w:tcW w:w="634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Продолжение</w:t>
            </w:r>
          </w:p>
        </w:tc>
      </w:tr>
      <w:tr>
        <w:trPr/>
        <w:tc>
          <w:tcPr>
            <w:tcW w:w="21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Декабрь 1995г.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Март 1996 г.</w:t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В % к декабрю 1995 г.</w:t>
            </w:r>
          </w:p>
        </w:tc>
      </w:tr>
      <w:tr>
        <w:trPr/>
        <w:tc>
          <w:tcPr>
            <w:tcW w:w="21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март</w:t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июнь</w:t>
            </w:r>
          </w:p>
        </w:tc>
      </w:tr>
      <w:tr>
        <w:trPr/>
        <w:tc>
          <w:tcPr>
            <w:tcW w:w="21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83,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99,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10.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08,7</w:t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14,8</w:t>
            </w:r>
          </w:p>
        </w:tc>
      </w:tr>
      <w:tr>
        <w:trPr/>
        <w:tc>
          <w:tcPr>
            <w:tcW w:w="21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00,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14,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15,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07,1</w:t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07,5</w:t>
            </w:r>
          </w:p>
        </w:tc>
      </w:tr>
      <w:tr>
        <w:trPr/>
        <w:tc>
          <w:tcPr>
            <w:tcW w:w="2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Нижний Новгород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18,9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25,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37,8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03,1</w:t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08,7</w:t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Центрально- Черноземный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61,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87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12,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16,3</w:t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31,6</w:t>
            </w:r>
          </w:p>
        </w:tc>
      </w:tr>
      <w:tr>
        <w:trPr/>
        <w:tc>
          <w:tcPr>
            <w:tcW w:w="21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82,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03.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30,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11.3</w:t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26,1</w:t>
            </w:r>
          </w:p>
        </w:tc>
      </w:tr>
      <w:tr>
        <w:trPr/>
        <w:tc>
          <w:tcPr>
            <w:tcW w:w="21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Курск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92,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08.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24.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08.4</w:t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16,4</w:t>
            </w:r>
          </w:p>
        </w:tc>
      </w:tr>
      <w:tr>
        <w:trPr/>
        <w:tc>
          <w:tcPr>
            <w:tcW w:w="21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88,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02.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19.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07,6</w:t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16,5</w:t>
            </w:r>
          </w:p>
        </w:tc>
      </w:tr>
      <w:tr>
        <w:trPr/>
        <w:tc>
          <w:tcPr>
            <w:tcW w:w="21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77.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96.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01,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10.3</w:t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13,2</w:t>
            </w:r>
          </w:p>
        </w:tc>
      </w:tr>
      <w:tr>
        <w:trPr/>
        <w:tc>
          <w:tcPr>
            <w:tcW w:w="21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21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05,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14,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35,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04,0</w:t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14,2</w:t>
            </w:r>
          </w:p>
        </w:tc>
      </w:tr>
      <w:tr>
        <w:trPr/>
        <w:tc>
          <w:tcPr>
            <w:tcW w:w="21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67.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73.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03,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03,7</w:t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21,5</w:t>
            </w:r>
          </w:p>
        </w:tc>
      </w:tr>
      <w:tr>
        <w:trPr/>
        <w:tc>
          <w:tcPr>
            <w:tcW w:w="21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00,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16.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37,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07,7</w:t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18,2</w:t>
            </w:r>
          </w:p>
        </w:tc>
      </w:tr>
      <w:tr>
        <w:trPr/>
        <w:tc>
          <w:tcPr>
            <w:tcW w:w="21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12,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38.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36,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12,5</w:t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11,4</w:t>
            </w:r>
          </w:p>
        </w:tc>
      </w:tr>
      <w:tr>
        <w:trPr/>
        <w:tc>
          <w:tcPr>
            <w:tcW w:w="21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74,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98,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06,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13,8</w:t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18,0</w:t>
            </w:r>
          </w:p>
        </w:tc>
      </w:tr>
      <w:tr>
        <w:trPr/>
        <w:tc>
          <w:tcPr>
            <w:tcW w:w="21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39,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56.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58,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07,3</w:t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08,0</w:t>
            </w:r>
          </w:p>
        </w:tc>
      </w:tr>
      <w:tr>
        <w:trPr/>
        <w:tc>
          <w:tcPr>
            <w:tcW w:w="21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05.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37,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35.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15,2</w:t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14,3</w:t>
            </w:r>
          </w:p>
        </w:tc>
      </w:tr>
      <w:tr>
        <w:trPr/>
        <w:tc>
          <w:tcPr>
            <w:tcW w:w="21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32,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54,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59,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16,8</w:t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21,0</w:t>
            </w:r>
          </w:p>
        </w:tc>
      </w:tr>
      <w:tr>
        <w:trPr/>
        <w:tc>
          <w:tcPr>
            <w:tcW w:w="21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21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93,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07,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16,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07,5</w:t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12,3</w:t>
            </w:r>
          </w:p>
        </w:tc>
      </w:tr>
      <w:tr>
        <w:trPr/>
        <w:tc>
          <w:tcPr>
            <w:tcW w:w="21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20,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42,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52.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10.0</w:t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14,5</w:t>
            </w:r>
          </w:p>
        </w:tc>
      </w:tr>
      <w:tr>
        <w:trPr/>
        <w:tc>
          <w:tcPr>
            <w:tcW w:w="21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07,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38,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40,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14,9</w:t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15,8</w:t>
            </w:r>
          </w:p>
        </w:tc>
      </w:tr>
      <w:tr>
        <w:trPr/>
        <w:tc>
          <w:tcPr>
            <w:tcW w:w="21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31.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42.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49,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04,8</w:t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07,6</w:t>
            </w:r>
          </w:p>
        </w:tc>
      </w:tr>
      <w:tr>
        <w:trPr/>
        <w:tc>
          <w:tcPr>
            <w:tcW w:w="21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20.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36,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53,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07,5</w:t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15,1</w:t>
            </w:r>
          </w:p>
        </w:tc>
      </w:tr>
      <w:tr>
        <w:trPr/>
        <w:tc>
          <w:tcPr>
            <w:tcW w:w="21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96,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08,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15.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06,1</w:t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09,9</w:t>
            </w:r>
          </w:p>
        </w:tc>
      </w:tr>
      <w:tr>
        <w:trPr/>
        <w:tc>
          <w:tcPr>
            <w:tcW w:w="21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04,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23,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24,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09,4</w:t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10,1</w:t>
            </w:r>
          </w:p>
        </w:tc>
      </w:tr>
      <w:tr>
        <w:trPr/>
        <w:tc>
          <w:tcPr>
            <w:tcW w:w="21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03,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20,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21,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08,1</w:t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08,8</w:t>
            </w:r>
          </w:p>
        </w:tc>
      </w:tr>
      <w:tr>
        <w:trPr/>
        <w:tc>
          <w:tcPr>
            <w:tcW w:w="21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86,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09,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12,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12.5</w:t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14,3</w:t>
            </w:r>
          </w:p>
        </w:tc>
      </w:tr>
      <w:tr>
        <w:trPr/>
        <w:tc>
          <w:tcPr>
            <w:tcW w:w="21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2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Уфа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88.6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00.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14,7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06,2</w:t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13,9</w:t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89.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04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20,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07,5</w:t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16.4</w:t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Курган</w:t>
            </w:r>
          </w:p>
        </w:tc>
        <w:tc>
          <w:tcPr>
            <w:tcW w:w="82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12,3</w:t>
            </w:r>
          </w:p>
        </w:tc>
        <w:tc>
          <w:tcPr>
            <w:tcW w:w="82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18,4</w:t>
            </w:r>
          </w:p>
        </w:tc>
        <w:tc>
          <w:tcPr>
            <w:tcW w:w="84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27,4</w:t>
            </w:r>
          </w:p>
        </w:tc>
        <w:tc>
          <w:tcPr>
            <w:tcW w:w="82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02,9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07,1</w:t>
            </w:r>
          </w:p>
        </w:tc>
      </w:tr>
    </w:tbl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2"/>
          <w:szCs w:val="32"/>
        </w:rPr>
      </w:r>
    </w:p>
    <w:tbl>
      <w:tblPr>
        <w:tblW w:w="65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0"/>
        <w:gridCol w:w="840"/>
        <w:gridCol w:w="820"/>
        <w:gridCol w:w="840"/>
        <w:gridCol w:w="820"/>
        <w:gridCol w:w="940"/>
      </w:tblGrid>
      <w:tr>
        <w:trPr/>
        <w:tc>
          <w:tcPr>
            <w:tcW w:w="6520" w:type="dxa"/>
            <w:gridSpan w:val="6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Продолжение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Декабрь 1995 г.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Март</w:t>
            </w:r>
          </w:p>
        </w:tc>
        <w:tc>
          <w:tcPr>
            <w:tcW w:w="2600" w:type="dxa"/>
            <w:gridSpan w:val="3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В % к декабрю 1995 г.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996 г.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июнь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март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июнь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Оренбург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60,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48,7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52,0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95,6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96,8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Перм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35,1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56.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255,5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09.1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08,7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Кудымкар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21.9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39,3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14,4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23,3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Екатеринбург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34.8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56,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71,5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09.1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15,7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Челябинс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45,1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46,3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50.1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00,5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02,0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Западно-Сибирский район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Горно-Алтайс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38,0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64.6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68,36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11,2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12,7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Барнаул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19,9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45,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48,0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 111,5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12,8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Кемерово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37,3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79.6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75,5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17,8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16.2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Новосибирс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23,0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39,4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50,5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07.4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12,3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Омс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94,7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14,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19,1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10.0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12.5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Томс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50,9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50.4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65.8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99,8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05,9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Тюмен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20,7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34.9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55,5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06,4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15,8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Сур гут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333.6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344,3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05,0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08,4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Новый Уренгой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441,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475,7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16,6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25,7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Восточно-Сибирский район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Улан-Удэ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57,9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82,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305,5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09,6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18,5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Кызыл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49,1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97,9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330.7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19.6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32,8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Абакан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46,5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68,6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67.1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09,0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08,4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Красноярс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64,1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84,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72,0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07,5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03,0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Дудинк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454,6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476,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19,8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25.5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нос. Тур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545,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558,9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30,4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33,6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Иркутс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86,3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304,4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330.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06,3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15,3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пос. Усть-Ордынский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300,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323,4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08.8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17,2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Чит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302,8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358,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355,6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18,2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17,4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пос. Агинское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325,8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361,4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Дальневосточный район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Якутс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508,7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539.3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635,6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06.0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25,0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Биробиджан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300.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326,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330,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08,6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10,0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Анадыр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607,6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812,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833,3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33.6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37,2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Владивосто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327,6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399,8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387,8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07.3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04,1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Хабаровс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339.7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342,4 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354.0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00.8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04,2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Благовещенс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72.9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328,6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337,6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-120.4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23,7</w:t>
            </w:r>
          </w:p>
        </w:tc>
      </w:tr>
    </w:tbl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2"/>
          <w:szCs w:val="32"/>
        </w:rPr>
      </w:r>
    </w:p>
    <w:tbl>
      <w:tblPr>
        <w:tblW w:w="63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0"/>
        <w:gridCol w:w="820"/>
        <w:gridCol w:w="840"/>
        <w:gridCol w:w="820"/>
        <w:gridCol w:w="820"/>
        <w:gridCol w:w="860"/>
      </w:tblGrid>
      <w:tr>
        <w:trPr/>
        <w:tc>
          <w:tcPr>
            <w:tcW w:w="6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Продолжение</w:t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Декабрь 1995г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Март 1996 г.</w:t>
            </w:r>
          </w:p>
        </w:tc>
        <w:tc>
          <w:tcPr>
            <w:tcW w:w="2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В % к декабрю 1995 г.</w:t>
            </w:r>
          </w:p>
        </w:tc>
      </w:tr>
      <w:tr>
        <w:trPr/>
        <w:tc>
          <w:tcPr>
            <w:tcW w:w="2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июнь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март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июнь</w:t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Петропавловск-Камчат</w:t>
              <w:softHyphen/>
              <w:t>ский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444,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553,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595,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24,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32"/>
                <w:szCs w:val="32"/>
              </w:rPr>
              <w:t>133,9</w:t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пос. Палан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656,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703.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Магадан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468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513,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519,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09.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10,9</w:t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Южно-Сахалинск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396,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445,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431,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12,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108,9</w:t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Калининградская область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Калининград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43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22,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219,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91,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color w:val="008000"/>
                <w:sz w:val="32"/>
                <w:szCs w:val="32"/>
              </w:rPr>
              <w:t>90,1</w:t>
            </w:r>
          </w:p>
        </w:tc>
      </w:tr>
    </w:tbl>
    <w:p>
      <w:pPr>
        <w:pStyle w:val="Normal"/>
        <w:spacing w:lineRule="auto" w:line="240"/>
        <w:ind w:left="0" w:hanging="0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left="1600" w:hanging="0"/>
      <w:jc w:val="right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hanging="0"/>
      <w:jc w:val="left"/>
    </w:pPr>
    <w:rPr>
      <w:b w:val="false"/>
      <w:bCs w:val="false"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jc w:val="right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03:07:00Z</dcterms:created>
  <dc:creator>Неизвестный</dc:creator>
  <dc:description/>
  <dc:language>en-US</dc:language>
  <cp:lastModifiedBy>Alexandre Katalov</cp:lastModifiedBy>
  <dcterms:modified xsi:type="dcterms:W3CDTF">1998-12-21T14:21:00Z</dcterms:modified>
  <cp:revision>4</cp:revision>
  <dc:subject/>
  <dc:title>Таблица 7 Потребление основных продуктов питания населением России в 1980—1995 гг</dc:title>
</cp:coreProperties>
</file>