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1440" w:right="1200" w:hanging="0"/>
        <w:rPr>
          <w:sz w:val="26"/>
        </w:rPr>
      </w:pPr>
      <w:r>
        <w:rPr>
          <w:sz w:val="26"/>
        </w:rPr>
        <w:t>1. Сущность международной торговли и ее роль в системе мирохозяйственных связей</w:t>
      </w:r>
    </w:p>
    <w:p>
      <w:pPr>
        <w:pStyle w:val="Normal"/>
        <w:spacing w:lineRule="auto" w:line="312"/>
        <w:ind w:firstLine="260"/>
        <w:rPr>
          <w:sz w:val="26"/>
        </w:rPr>
      </w:pPr>
      <w:r>
        <w:rPr>
          <w:sz w:val="26"/>
        </w:rPr>
        <w:t>Внешняя торговля является важной и ис</w:t>
        <w:softHyphen/>
        <w:t>торически самой первой формой международ</w:t>
        <w:softHyphen/>
        <w:t>ных экономических отношений. Она представ</w:t>
        <w:softHyphen/>
        <w:t>ляет собой обмен товарами между государ</w:t>
        <w:softHyphen/>
        <w:t>ственнооформленными национальными хо</w:t>
        <w:softHyphen/>
        <w:t>зяйствами.</w:t>
      </w:r>
    </w:p>
    <w:p>
      <w:pPr>
        <w:pStyle w:val="Normal"/>
        <w:spacing w:lineRule="auto" w:line="312"/>
        <w:ind w:firstLine="260"/>
        <w:rPr>
          <w:sz w:val="26"/>
        </w:rPr>
      </w:pPr>
      <w:r>
        <w:rPr>
          <w:sz w:val="26"/>
        </w:rPr>
        <w:t>В современных условиях в международной торговле участвуют все субъекты мирового хо</w:t>
        <w:softHyphen/>
        <w:t>зяйства. В ее основе лежит международное раз</w:t>
        <w:softHyphen/>
        <w:t>деление труда. Развитие международной специ</w:t>
        <w:softHyphen/>
        <w:t>ализации производства и углубление названно</w:t>
        <w:softHyphen/>
        <w:t>го разделения труда (в виде общего, частного и единичного) порождают многообразие форм и направлений международной торговли. Глубо</w:t>
        <w:softHyphen/>
        <w:t>кое воздействие на нее оказывает научно-тех</w:t>
        <w:softHyphen/>
        <w:t>ническая революция, ускорившая качественное преобразование всех элементов производительных сил и сдвиги в географической и товарной структуре мировых товаропотоков.</w:t>
      </w:r>
    </w:p>
    <w:p>
      <w:pPr>
        <w:pStyle w:val="Normal"/>
        <w:spacing w:lineRule="auto" w:line="312"/>
        <w:ind w:firstLine="220"/>
        <w:rPr>
          <w:sz w:val="26"/>
        </w:rPr>
      </w:pPr>
      <w:r>
        <w:rPr>
          <w:sz w:val="26"/>
        </w:rPr>
        <w:t>Масштабы участия отдельных националь</w:t>
        <w:softHyphen/>
        <w:t>ных хозяйств в международной торговле связа</w:t>
        <w:softHyphen/>
        <w:t>ны с уровнем развития в них товарного произ</w:t>
        <w:softHyphen/>
        <w:t>водства и товарного обращения. Известно, что зачатки товарного производства, товарного об</w:t>
        <w:softHyphen/>
        <w:t>ращения и внешней торговли существовали уже при рабовладельческом строе. Однако во всех докапиталистических формациях вследствие преобладания натурального хозяйства в между</w:t>
        <w:softHyphen/>
        <w:t>народном обмене участвовала лишь незначи</w:t>
        <w:softHyphen/>
        <w:t>тельная часть продукции. Развитие товарного производства и рыночной экономики дало мощ</w:t>
        <w:softHyphen/>
        <w:t>ный толчок к расширению международной тор</w:t>
        <w:softHyphen/>
        <w:t>говли как особой сферы товарного обращения — между национальными хозяйствами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С развитием рыночной экономики необхо</w:t>
        <w:softHyphen/>
        <w:t>димость внешнего рынка возрастает. Формиро</w:t>
        <w:softHyphen/>
        <w:t>вание крупной машинной индустрии в качестве основы массового производства, углубление разделения труда и специализации, увеличение оптимальных размеров предприятий требуют более активного участия национальных хо</w:t>
        <w:softHyphen/>
        <w:t>зяйств в международной торговле по линии как экспорта, так и импорта. Реализация товаров за границей позволяет частично разрешать прису</w:t>
        <w:softHyphen/>
        <w:t>щее рыночной экономике противоречия между производством и потреблением. Однако, не бу</w:t>
        <w:softHyphen/>
        <w:t>дучи полностью разрешенными с помощью экс</w:t>
        <w:softHyphen/>
        <w:t>порта товаров, эти противоречия переносятся в сферу мирохозяйственных связей, что нахо</w:t>
        <w:softHyphen/>
        <w:t>дит выражение в острой конкуренции, харак</w:t>
        <w:softHyphen/>
        <w:t>терной для международной торговли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Вместе с тем участие в ней ведет к интенси</w:t>
        <w:softHyphen/>
        <w:t>фикации воспроизводственного процесса в на</w:t>
        <w:softHyphen/>
        <w:t>циональных хозяйствах по ряду направлений:</w:t>
      </w:r>
    </w:p>
    <w:p>
      <w:pPr>
        <w:pStyle w:val="Normal"/>
        <w:spacing w:lineRule="auto" w:line="312"/>
        <w:ind w:hanging="0"/>
        <w:rPr>
          <w:sz w:val="26"/>
        </w:rPr>
      </w:pPr>
      <w:r>
        <w:rPr>
          <w:sz w:val="26"/>
        </w:rPr>
        <w:t>усиливается специализация, создается возмож</w:t>
        <w:softHyphen/>
        <w:t xml:space="preserve">ность организации массового производства, повышается степень загрузки оборудования, возрастает эффективность внедрения новых техники и технологий. 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Одновременно с этим увеличение внешне</w:t>
        <w:softHyphen/>
        <w:t>торгового обмена, возрастание роли экспорта и импорта в национальных экономиках способ</w:t>
        <w:softHyphen/>
        <w:t>ствуют синхронизации экономического цикла в мировом хозяйстве. Взаимосвязь и взаимозави</w:t>
        <w:softHyphen/>
        <w:t>симость страновых хозяйственных комплексов усиливаются настолько, что нарушения в функ</w:t>
        <w:softHyphen/>
        <w:t>ционировании экономики какого-либо крупно</w:t>
        <w:softHyphen/>
        <w:t>го участника мирового рынка неизбежно вле</w:t>
        <w:softHyphen/>
        <w:t>кут за собой международные последствия, включая распространение кризисных явлений на другие страны.</w:t>
      </w:r>
    </w:p>
    <w:p>
      <w:pPr>
        <w:pStyle w:val="Normal"/>
        <w:spacing w:lineRule="auto" w:line="312"/>
        <w:ind w:firstLine="220"/>
        <w:rPr>
          <w:sz w:val="26"/>
        </w:rPr>
      </w:pPr>
      <w:r>
        <w:rPr>
          <w:sz w:val="26"/>
        </w:rPr>
        <w:t>Таким образом, место международной тор</w:t>
        <w:softHyphen/>
        <w:t>говли в системе международных экономичес</w:t>
        <w:softHyphen/>
        <w:t>ких отношений определяется тем, что, во-пер</w:t>
        <w:softHyphen/>
        <w:t>вых, через нее реализуются результаты всех форм мирохозяйственных связей — вывоза ка</w:t>
        <w:softHyphen/>
        <w:t>питала, производственной кооперации, научно-технического сотрудничества. Во-вторых, раз</w:t>
        <w:softHyphen/>
        <w:t>витие международной торговли товарами в ко</w:t>
        <w:softHyphen/>
        <w:t>нечном счете определяет динамику междуна</w:t>
        <w:softHyphen/>
        <w:t>родного обмена услугами. В-третьих, рост и уг</w:t>
        <w:softHyphen/>
        <w:t>лубление межрегиональных и межгосударствен</w:t>
        <w:softHyphen/>
        <w:t>ных взаимосвязей выступают важной предпо</w:t>
        <w:softHyphen/>
        <w:t>сылкой международной экономической инте</w:t>
        <w:softHyphen/>
        <w:t>грации. В-четвертых, тем самым международ</w:t>
        <w:softHyphen/>
        <w:t>ная торговля способствует дальнейшему углуб</w:t>
        <w:softHyphen/>
        <w:t>лению международного разделения труда и ин</w:t>
        <w:softHyphen/>
        <w:t>тернационализации хозяйственных связей.</w:t>
      </w:r>
    </w:p>
    <w:p>
      <w:pPr>
        <w:pStyle w:val="Normal"/>
        <w:spacing w:lineRule="auto" w:line="312"/>
        <w:ind w:left="1240" w:right="100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left="1240" w:right="1000" w:hanging="0"/>
        <w:rPr>
          <w:sz w:val="26"/>
        </w:rPr>
      </w:pPr>
      <w:r>
        <w:rPr>
          <w:sz w:val="26"/>
        </w:rPr>
        <w:t>2. Особенности динамики и географической структуры современной международной торговли</w:t>
      </w:r>
    </w:p>
    <w:p>
      <w:pPr>
        <w:pStyle w:val="Normal"/>
        <w:spacing w:lineRule="auto" w:line="312"/>
        <w:ind w:left="40" w:firstLine="240"/>
        <w:rPr>
          <w:sz w:val="26"/>
        </w:rPr>
      </w:pPr>
      <w:r>
        <w:rPr>
          <w:sz w:val="26"/>
        </w:rPr>
        <w:t>Анализ динамики международной торговли ведется по двум основным направлениям: по стоимости и по физическому объему. Стоимост</w:t>
        <w:softHyphen/>
        <w:t>ные показатели мирового экспорта и импорта могут исчисляться как в валютах ведущих промышленно развитых стран (чаще всего в дол</w:t>
        <w:softHyphen/>
        <w:t>ларах США), так и международных счетных ва</w:t>
        <w:softHyphen/>
        <w:t>лютных единицах — СДР и ЭКЮ. В условиях хронической инфляции и значительных колеба</w:t>
        <w:softHyphen/>
        <w:t>ний курсов ведущих мировых валют показате</w:t>
        <w:softHyphen/>
        <w:t>ли динамики международной торговли по сто</w:t>
        <w:softHyphen/>
        <w:t>имости и по физическому объему подчас зна</w:t>
        <w:softHyphen/>
        <w:t>чительно различаются. Для оценки состояния международной торговли важны данные о сто</w:t>
        <w:softHyphen/>
        <w:t>имости товарного экспорта и импорта в теку</w:t>
        <w:softHyphen/>
        <w:t>щих ценах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Особенности, которыми характеризуется современный этап развития международной торговли, таковы.</w:t>
      </w:r>
    </w:p>
    <w:p>
      <w:pPr>
        <w:pStyle w:val="Normal"/>
        <w:spacing w:lineRule="auto" w:line="312"/>
        <w:ind w:hanging="0"/>
        <w:rPr>
          <w:sz w:val="26"/>
        </w:rPr>
      </w:pPr>
      <w:r>
        <w:rPr>
          <w:sz w:val="26"/>
        </w:rPr>
        <w:t>1. Ускорение развития международной тор</w:t>
        <w:softHyphen/>
        <w:t>говли после второй мировой войны. Если за первые четыре десятилетия становления совре</w:t>
        <w:softHyphen/>
        <w:t>менной структуры международной торговли (к 1913 г.) экспорт по стоимости возрос примерно втрое, в межвоенный период под влиянием ми</w:t>
        <w:softHyphen/>
        <w:t>рового экономического кризиса 1929—1933 гг. роста в целом почти не было, то за четыре де</w:t>
        <w:softHyphen/>
        <w:t>сятка лет после второй мировой войны товар</w:t>
        <w:softHyphen/>
        <w:t>ный экспорт увеличился по стоимости более чем в 37 раз. Только с 1985 г. по 1995 г. этот по</w:t>
        <w:softHyphen/>
        <w:t>казатель более чем удвоился, причем в настоя</w:t>
        <w:softHyphen/>
        <w:t>щее время он превышает 5 трлн. долл. Вместе с тем следует учитывать, что эти данные отра</w:t>
        <w:softHyphen/>
        <w:t>жают не только реальный рост товарообмена, но и повышение цен под влиянием инфляции.</w:t>
      </w:r>
    </w:p>
    <w:p>
      <w:pPr>
        <w:pStyle w:val="Normal"/>
        <w:spacing w:lineRule="auto" w:line="312"/>
        <w:ind w:hanging="0"/>
        <w:rPr>
          <w:sz w:val="26"/>
        </w:rPr>
      </w:pPr>
      <w:r>
        <w:rPr>
          <w:sz w:val="26"/>
        </w:rPr>
        <w:t>2. Решающее значение в развитии междуна</w:t>
        <w:softHyphen/>
        <w:t>родной торговли факторов, действующих в сфе</w:t>
        <w:softHyphen/>
        <w:t>ре производства. В конечном счете ее рост в реальном выражении опирается на увеличение промышленного и сельскохозяйственного про</w:t>
        <w:softHyphen/>
        <w:t>изводства. Как показали экономико-математи</w:t>
        <w:softHyphen/>
        <w:t>ческие исследования, внешняя торговля обна</w:t>
        <w:softHyphen/>
        <w:t>руживает высокую степень корреляции с коле</w:t>
        <w:softHyphen/>
        <w:t>баниями промышленного производства и вало</w:t>
        <w:softHyphen/>
        <w:t>вого внутреннего продукта. Хотя мировая торговля в своем развитии не следует автоматичес</w:t>
        <w:softHyphen/>
        <w:t>ки за изменением темпов производства, в ее динамике находят отражение струк</w:t>
        <w:softHyphen/>
        <w:t>турные сдвиги и циклические колебания миро</w:t>
        <w:softHyphen/>
        <w:t>вого хозяйства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Значительно влияние циклических колеба</w:t>
        <w:softHyphen/>
        <w:t>ний на развитие международной торговли. До начала 70-х годов экономические кризисы, как правило, вызывали лишь некоторое снижение темпов ее роста. За первые 25 лет послевоен</w:t>
        <w:softHyphen/>
        <w:t>ного развития лишь один раз в 1958г. было зафиксировано абсолютное сокращение сто</w:t>
        <w:softHyphen/>
        <w:t>имости мирового экспорта в текущих ценах (на 4,9%) и мирового импорта (на 6,7%). В совре</w:t>
        <w:softHyphen/>
        <w:t>менных условиях влияние циклических эконо</w:t>
        <w:softHyphen/>
        <w:t>мических кризисов на динамику международ</w:t>
        <w:softHyphen/>
        <w:t>ной торговли возросло. Так, мировой экономи</w:t>
        <w:softHyphen/>
        <w:t>ческий кризис 1980—1982 гг. во внешнеторго</w:t>
        <w:softHyphen/>
        <w:t>вой сфере проявился в абсолютном снижении оборота международной торговли в текущих ценах в 1981—1983 гг., рост которого возобно</w:t>
        <w:softHyphen/>
        <w:t>вился лишь в период послекризисного оживле</w:t>
        <w:softHyphen/>
        <w:t>ния экономики и происходил медленнее, чем в 60—70-х годах. Спад производства в мировом хозяйстве в 1991—1993 гг. повлек за собой сни</w:t>
        <w:softHyphen/>
        <w:t>жение темпов роста международной торговли в 1991—1992 гг. и абсолютное падение миро</w:t>
        <w:softHyphen/>
        <w:t>вого экспорта и импорта в 1993 г. в текущих ценах. Возобновление роста миро</w:t>
        <w:softHyphen/>
        <w:t>вой экономики выразилось в расширении ми</w:t>
        <w:softHyphen/>
        <w:t>рового товарного экспорта и импорта в 1994— 1995 гг.</w:t>
      </w:r>
    </w:p>
    <w:p>
      <w:pPr>
        <w:pStyle w:val="Normal"/>
        <w:spacing w:lineRule="auto" w:line="312"/>
        <w:ind w:firstLine="220"/>
        <w:rPr>
          <w:sz w:val="26"/>
        </w:rPr>
      </w:pPr>
      <w:r>
        <w:rPr>
          <w:sz w:val="26"/>
        </w:rPr>
        <w:t>3. Опережающее развитие внешнеторговой сферы по сравнению с национальным производством, вызвавшее к жизни тенденцию к росту экспортной квоты экономики. Данная квота ис</w:t>
        <w:softHyphen/>
        <w:t>числяется как отношение экспорта товаров и услуг к валовому внутреннему продукту стра</w:t>
        <w:softHyphen/>
        <w:t>ны и показывает, какая доля всей произведен</w:t>
        <w:softHyphen/>
        <w:t>ной национальной продукции реализуется на мировом рынке. В последние десятилетия на экспорт поступает возрастающая доля продук</w:t>
        <w:softHyphen/>
        <w:t>ции, произведенной в рамках национальных хозяйств. Если в 1978—1987 гг. на экспорт на</w:t>
        <w:softHyphen/>
        <w:t>правлялось 13,8% стоимости всей произведен</w:t>
        <w:softHyphen/>
        <w:t>ной в мире промышленной продукции, в 1990 г. — 15,2, то в 1995 г. — 17%. Однако у некото</w:t>
        <w:softHyphen/>
        <w:t>рых стран, особенно активно участвующих в международном разделении труда, экспортная квота выше: в 1995 г. она составила у Германии 23%, Франции — 23,5, Великобритании — 28,3, Италии (в 1994 г.) — 23%. Растет отношение экспорта товаров и услуг к ВВП в Японии и США несмотря на такие особенности внутрен</w:t>
        <w:softHyphen/>
        <w:t>них рынков этих стран, как высокая степень ди</w:t>
        <w:softHyphen/>
        <w:t>версификации и огромные масштабы (США). Так, в 1995 г. экспортная квота Японии соста</w:t>
        <w:softHyphen/>
        <w:t>вила 9,4%, США — 11,1%. Особенно велика роль экспорта в экономике малых стран Запад</w:t>
        <w:softHyphen/>
        <w:t>ной Европы: в 1995 г. этот показатель составил в Нидерландах — 53%, в Бельгии — 72,6%. Возрастающее вовлечение этих стран в миро</w:t>
        <w:softHyphen/>
        <w:t>вую экономику проявляется в том, что зарубеж</w:t>
        <w:softHyphen/>
        <w:t>ные рынки сбыта играют для них более важ</w:t>
        <w:softHyphen/>
        <w:t>ную роль в реализации произведенных товаров и услуг, чем национальные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Следует выделить и такое понятие, как экс</w:t>
        <w:softHyphen/>
        <w:t>портная квота отдельных отраслей промышлен</w:t>
        <w:softHyphen/>
        <w:t>ности. Если она выше, чем по экономике в це</w:t>
        <w:softHyphen/>
        <w:t>лом, легко выявить направление специализации страны в международной торговле. Например. о международной специализации Германии (экономика которой в значительной степени за</w:t>
        <w:softHyphen/>
        <w:t>висит от внешних рынков) можно судить по тому, что экспортная квота ее электротехничес</w:t>
        <w:softHyphen/>
        <w:t>кой и химической промышленности, общего ма</w:t>
        <w:softHyphen/>
        <w:t>шиностроения и автомобилестроения выше, чем в среднем по национальной продукции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В условиях усиления интернационализации хозяйственных связей проявляется тенденция к росту импортной квоты экономики. В 1995 г. этот показатель составлял в Германии 22%, во Франции— 21,2, в Италии (1994 г.) — 20,1, в Великобритании — 29%. Зависимость США и Японии от импорта товаров и услуг существен</w:t>
        <w:softHyphen/>
        <w:t>но ниже — импортная квота в этих странах в 1995 г. составила 12,4 и 8% соответственно. Это свидетельствует в пользу тезиса о каче</w:t>
        <w:softHyphen/>
        <w:t>ственно новом этапе взаимозависимости наци</w:t>
        <w:softHyphen/>
        <w:t>ональных экономик — о растущем влиянии на национальные хозяйства происходящих на ми</w:t>
        <w:softHyphen/>
        <w:t>ровом рынке процессов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4. Глубокие сдвиги, произошедшие в 90-х годах в географической конфигурации между</w:t>
        <w:softHyphen/>
        <w:t>народной торговли под влиянием политических и экономических изменений в мире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Как показывает табл., ведущая роль в меж</w:t>
        <w:softHyphen/>
        <w:t>дународной торговле принадлежит промьштленно развитым странам. В начале 90-х годов в связи с трудностями перехода от плановой к рыночной системе хозяйства, с распадом СССР и СЭВ внешнеторговое положение бывших со</w:t>
        <w:softHyphen/>
        <w:t>циалистических стран резко ухудшилось. Од</w:t>
        <w:softHyphen/>
        <w:t>нако уже к середине 90-х годов вместе со ста</w:t>
        <w:softHyphen/>
        <w:t>билизацией экономического положения в ряде из них возобновился рост экономики, в резуль</w:t>
        <w:softHyphen/>
        <w:t>тате чего проявилась тенденция к увеличению доли стран с переходной экономикой в миро</w:t>
        <w:softHyphen/>
        <w:t>вом экспорте и импорте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5. Увеличение в 90-е годы удельного веса развивающихся стран в мировой торговле. Это явление качественно отличается от роста доли развивающихся стран, имевшего место в 70-е годы, когда оно было связано с повышением цен на нефть и другие сырьевые товары в условиях топливно-энергетического и сырьевого кризи</w:t>
        <w:softHyphen/>
        <w:t>сов мирового хозяйства. В тот период рост доли развивающихся государств происходил в основ</w:t>
        <w:softHyphen/>
        <w:t>ном за счет нефтедобывающих стран. В совре</w:t>
        <w:softHyphen/>
        <w:t>менных условиях наблюдается противополож</w:t>
        <w:softHyphen/>
        <w:t>ная тенденция — происходит ослабление роли нефтедобывающих развивающихся стран в международной торговле: в 1995 г. их удельный вес в мировом экспорте составил 4,6%, в миро</w:t>
        <w:softHyphen/>
        <w:t>вом импорте — 3,5%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В 90-х годах увеличение удельного веса раз</w:t>
        <w:softHyphen/>
        <w:t>вивающихся стран в мировой торговле базиру</w:t>
        <w:softHyphen/>
        <w:t>ется на глубоких качественных изменениях в их экономике и внешнеэкономических связях, про</w:t>
        <w:softHyphen/>
        <w:t>исходящих на основе повышения темпов эко</w:t>
        <w:softHyphen/>
        <w:t>номического роста (см. табл. 4)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В результате активизации процессов инду</w:t>
        <w:softHyphen/>
        <w:t>стриализации и ускоренной перестройки эконо</w:t>
        <w:softHyphen/>
        <w:t>мики". особенно а азиатских странах, суще-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  <w:t>Удельный вес отдельных групп государств в мировом экспорте и импорте в 90-х годах, %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559"/>
        <w:gridCol w:w="1559"/>
        <w:gridCol w:w="1560"/>
        <w:gridCol w:w="1559"/>
      </w:tblGrid>
      <w:tr>
        <w:trPr>
          <w:trHeight w:val="380" w:hRule="exact"/>
        </w:trPr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Группы стран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342" w:hRule="exact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</w:tr>
      <w:tr>
        <w:trPr>
          <w:trHeight w:val="433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Промышленно развиты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7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67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 xml:space="preserve">70,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66,6</w:t>
            </w:r>
          </w:p>
        </w:tc>
      </w:tr>
      <w:tr>
        <w:trPr>
          <w:trHeight w:val="694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С переходной экономико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.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,6</w:t>
            </w:r>
          </w:p>
        </w:tc>
      </w:tr>
      <w:tr>
        <w:trPr>
          <w:trHeight w:val="421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Развивающиес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8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9,8</w:t>
            </w:r>
          </w:p>
        </w:tc>
      </w:tr>
      <w:tr>
        <w:trPr>
          <w:trHeight w:val="1703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312" w:before="40" w:after="0"/>
              <w:ind w:left="60" w:hanging="60"/>
              <w:rPr>
                <w:sz w:val="26"/>
              </w:rPr>
            </w:pPr>
            <w:r>
              <w:rPr>
                <w:sz w:val="26"/>
              </w:rPr>
              <w:t xml:space="preserve">в том числе: Африки </w:t>
            </w:r>
          </w:p>
          <w:p>
            <w:pPr>
              <w:pStyle w:val="Normal"/>
              <w:spacing w:lineRule="auto" w:line="312" w:before="40" w:after="0"/>
              <w:ind w:left="60" w:hanging="60"/>
              <w:rPr>
                <w:sz w:val="26"/>
              </w:rPr>
            </w:pPr>
            <w:r>
              <w:rPr>
                <w:sz w:val="26"/>
              </w:rPr>
              <w:t xml:space="preserve">Восточной и Южной Азии Ближнего Востока </w:t>
            </w:r>
          </w:p>
          <w:p>
            <w:pPr>
              <w:pStyle w:val="Normal"/>
              <w:spacing w:lineRule="auto" w:line="312" w:before="40" w:after="0"/>
              <w:ind w:left="60" w:hanging="60"/>
              <w:rPr>
                <w:sz w:val="26"/>
              </w:rPr>
            </w:pPr>
            <w:r>
              <w:rPr>
                <w:sz w:val="26"/>
              </w:rPr>
              <w:t>Латинской Америки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Источник 1п^тягн^пя1 с по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 xml:space="preserve">2,3 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15,7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4.3 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 xml:space="preserve">2,6 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 xml:space="preserve">18,3 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 xml:space="preserve">3,5 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3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 xml:space="preserve">2,2 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 xml:space="preserve">17,0 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3,6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12" w:before="40" w:after="0"/>
              <w:ind w:firstLine="40"/>
              <w:rPr>
                <w:sz w:val="26"/>
              </w:rPr>
            </w:pPr>
            <w:r>
              <w:rPr>
                <w:sz w:val="26"/>
              </w:rPr>
              <w:t xml:space="preserve">2,4 </w:t>
            </w:r>
          </w:p>
          <w:p>
            <w:pPr>
              <w:pStyle w:val="Normal"/>
              <w:spacing w:lineRule="auto" w:line="312" w:before="40" w:after="0"/>
              <w:ind w:firstLine="40"/>
              <w:rPr>
                <w:sz w:val="26"/>
              </w:rPr>
            </w:pPr>
            <w:r>
              <w:rPr>
                <w:sz w:val="26"/>
              </w:rPr>
              <w:t xml:space="preserve">20,3 </w:t>
            </w:r>
          </w:p>
          <w:p>
            <w:pPr>
              <w:pStyle w:val="Normal"/>
              <w:spacing w:lineRule="auto" w:line="312" w:before="40" w:after="0"/>
              <w:ind w:firstLine="40"/>
              <w:rPr>
                <w:sz w:val="26"/>
              </w:rPr>
            </w:pPr>
            <w:r>
              <w:rPr>
                <w:sz w:val="26"/>
              </w:rPr>
              <w:t>2,8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4,3</w:t>
            </w:r>
          </w:p>
        </w:tc>
      </w:tr>
    </w:tbl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  <w:t>Темпы роста промышленного производства в основных группах стран в 1991—1996 гг. (ежегодные изменения), %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1134"/>
        <w:gridCol w:w="1134"/>
        <w:gridCol w:w="1134"/>
        <w:gridCol w:w="1276"/>
        <w:gridCol w:w="1276"/>
      </w:tblGrid>
      <w:tr>
        <w:trPr>
          <w:trHeight w:val="340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Группы стра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</w:tr>
      <w:tr>
        <w:trPr>
          <w:trHeight w:val="344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Весь ми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</w:tr>
      <w:tr>
        <w:trPr>
          <w:trHeight w:val="774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Промышленно развит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,9</w:t>
            </w:r>
          </w:p>
        </w:tc>
      </w:tr>
      <w:tr>
        <w:trPr>
          <w:trHeight w:val="558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Развивающиес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</w:tr>
      <w:tr>
        <w:trPr>
          <w:trHeight w:val="1568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Страны Центральной и</w:t>
            </w:r>
          </w:p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Восточной Европ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-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-1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-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-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-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40" w:after="0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</w:tr>
    </w:tbl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  <w:t>Темпы роста экспорта и импорта по группам стран в 1993—1995 гг. (ежегодное изменение физического объема), %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134"/>
        <w:gridCol w:w="1134"/>
        <w:gridCol w:w="1134"/>
        <w:gridCol w:w="1276"/>
        <w:gridCol w:w="992"/>
      </w:tblGrid>
      <w:tr>
        <w:trPr>
          <w:trHeight w:val="320" w:hRule="exact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Группы стран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90" w:hRule="exact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</w:tr>
      <w:tr>
        <w:trPr>
          <w:trHeight w:val="413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Весь 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</w:tr>
      <w:tr>
        <w:trPr>
          <w:trHeight w:val="782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Промышленно развит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-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-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</w:tr>
      <w:tr>
        <w:trPr>
          <w:trHeight w:val="425" w:hRule="exact"/>
        </w:trPr>
        <w:tc>
          <w:tcPr>
            <w:tcW w:w="255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Развивающие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1,7</w:t>
            </w:r>
          </w:p>
        </w:tc>
      </w:tr>
    </w:tbl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ственно возросли темпы роста экспорта и им</w:t>
        <w:softHyphen/>
        <w:t>порта развивающихся государств по сравнению с другими группами стран (см. табл. )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Однако тенденции отмеченного роста не распространяются одинаково на все регионы развивающегося мира. Снижается удельный вес в мировой торговле стран Ближнего Востока в связи с нестабильностью цен на нефть и обо</w:t>
        <w:softHyphen/>
        <w:t>стрением противоречий между государствами-экспортерами жидкого топлива. Нестабильно внешнеторговое положение многих африканских государств, которые относятся к категории наи</w:t>
        <w:softHyphen/>
        <w:t>менее развитых в ряду развивающихся стран. При оценке роли стран Африки в мировой тор</w:t>
        <w:softHyphen/>
        <w:t>говле следует учитывать, что от 1/3 до 1/5 экс</w:t>
        <w:softHyphen/>
        <w:t>порта континента приходится всего на одно го</w:t>
        <w:softHyphen/>
        <w:t>сударство — ЮАР, которое по многим парамет</w:t>
        <w:softHyphen/>
        <w:t>рам экономического развития ближе к Промыш</w:t>
        <w:softHyphen/>
        <w:t>ленно развитым, чем к соседним африканским странам. Без учета ЮАР удельный вес Африки в мировом экспорте в 1995 г. снизился до 2%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Несмотря на некоторое повышение удель</w:t>
        <w:softHyphen/>
        <w:t>ного веса в мировой торговле стран Латинской Америки их внешнеторговое положение харак</w:t>
        <w:softHyphen/>
        <w:t>теризуется недостаточной устойчивостью. От 65 до 75% экспорта континента падает на че</w:t>
        <w:softHyphen/>
        <w:t>тыре страны — Мексику, Бразилию, Аргенти</w:t>
        <w:softHyphen/>
        <w:t>ну и Чили (в 1995 г. на их долю приходились соответственно — 0,95%, 0,91,0,41,0,32% ми</w:t>
        <w:softHyphen/>
        <w:t>рового экспорта). Латиноамериканские стра</w:t>
        <w:softHyphen/>
        <w:t>ны испытывают трудности с адаптацией своей внешней торговли к ужесточению требований мирового рынка. Лишь Мексика (во многом благодаря участию в процессе Североамерикан</w:t>
        <w:softHyphen/>
        <w:t>ской интеграции в рамках НАФТА) и Бразилия по структуре экспорта приближаются к парамет</w:t>
        <w:softHyphen/>
        <w:t>рам новых индустриальных стран. Сохраняет</w:t>
        <w:softHyphen/>
        <w:t>ся значительная сырьевая ориентация экспорта стран Латинской Америки — до 2/3 экспорт</w:t>
        <w:softHyphen/>
        <w:t>ных доходов им приносят сырьевые товары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Континент же в целом теряет свои позиции в экспорте промышленной продукции. Если в 1963 г. на государства Латинской Америки при</w:t>
        <w:softHyphen/>
        <w:t>ходились 60% совокупного экспорта промыш</w:t>
        <w:softHyphen/>
        <w:t>ленной продукции из развивающихся стран, то в 1993 г. —только 16%. Глубокое негативное воздействие на развитие внешней торговли стран Латинской Америки оказывают перио</w:t>
        <w:softHyphen/>
        <w:t>дические кризисы их национальных валют, со</w:t>
        <w:softHyphen/>
        <w:t>провождающиеся бегством капиталов. Напри</w:t>
        <w:softHyphen/>
        <w:t>мер, мексиканский кризис 1994 г. затронул не только экономику этой страны, но негативно отразился на развитии всех государств регио</w:t>
        <w:softHyphen/>
        <w:t>на, вызвав снижение инвестиций в их экспорт</w:t>
        <w:softHyphen/>
        <w:t>ный сектор,</w:t>
      </w:r>
    </w:p>
    <w:p>
      <w:pPr>
        <w:pStyle w:val="Normal"/>
        <w:spacing w:lineRule="auto" w:line="312"/>
        <w:ind w:left="40" w:firstLine="240"/>
        <w:rPr>
          <w:sz w:val="26"/>
        </w:rPr>
      </w:pPr>
      <w:r>
        <w:rPr>
          <w:sz w:val="26"/>
        </w:rPr>
        <w:t>Имеет тенденцию к повышению удельный вес в мировой торговле стран Азии. В 1995 г. на них приходились 65% совокупного экспорта развивающихся стран. Ведущая роль в экспор</w:t>
        <w:softHyphen/>
        <w:t>те азиатских государств принадлежит неболь</w:t>
        <w:softHyphen/>
        <w:t>шой группе новых индустриальных стран, ко</w:t>
        <w:softHyphen/>
        <w:t>торые за последние 30 лет превратились а круп</w:t>
        <w:softHyphen/>
        <w:t>ных экспортеров промышленных товаров. В 90-х годах произошел резкий рост их доли в ми</w:t>
        <w:softHyphen/>
        <w:t>ровом экспорте (см. табл. )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Группа новых индустриальных стран Азии неоднородна по своему составу. Ее ядро состав</w:t>
        <w:softHyphen/>
        <w:t>ляют так называемые новые индустриальные страны первого поколения (в табл.  — НИС-1) — Южная Корея, Сянган (бывший Гон-Конг), Тайвань и Сингапур, которые встали на путь экспорто-ориентированного роста в 60-х годах. Бурное развитие экспорта в данной группе госу</w:t>
        <w:softHyphen/>
        <w:t>дарств опиралось на устойчивые и высокие тем</w:t>
        <w:softHyphen/>
        <w:t>пы внутреннего экономического роста (7% в год в среднем за последнее десятилетие). Структур</w:t>
        <w:softHyphen/>
        <w:t>ные сдвиги во внутренней экономике в процессе индустриализации обусловливали прогрессив</w:t>
        <w:softHyphen/>
        <w:t>ные изменения в товарной структуре экспорта. Так, если в 1955 г. 80% экспорта Южной Кореи составляли сырьевые товары, то в 1994 г. основ</w:t>
        <w:softHyphen/>
        <w:t>ными статьями ее экспорта были: продукция электромашиностроения (20,8%), текстиль, одежда и обувь (22,7), автомобили (6,6), продук</w:t>
        <w:softHyphen/>
        <w:t>ция химической и фармацевтической промыш</w:t>
        <w:softHyphen/>
        <w:t>ленности (7,1), компьютеры и оргтехника (4), средства связи (6,7), суда (5,6%). Та же законо-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  <w:t>Удельный вес новых индустриальных стран Азии, а также Китая в мировом экспорте в 90-х годах, %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127"/>
        <w:gridCol w:w="2835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Стрян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</w:tr>
      <w:tr>
        <w:trPr>
          <w:trHeight w:val="525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Южная Коре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2,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</w:tr>
      <w:tr>
        <w:trPr>
          <w:trHeight w:val="426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Сянган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3,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3,4</w:t>
            </w:r>
          </w:p>
        </w:tc>
      </w:tr>
      <w:tr>
        <w:trPr>
          <w:trHeight w:val="43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Тайван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</w:tr>
      <w:tr>
        <w:trPr>
          <w:trHeight w:val="423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Сингапу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2,3</w:t>
            </w:r>
          </w:p>
        </w:tc>
      </w:tr>
      <w:tr>
        <w:trPr>
          <w:trHeight w:val="416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Всего НИС-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>
          <w:trHeight w:val="421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Индонез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0,89</w:t>
            </w:r>
          </w:p>
        </w:tc>
      </w:tr>
      <w:tr>
        <w:trPr>
          <w:trHeight w:val="427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Малайз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,0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,45</w:t>
            </w:r>
          </w:p>
        </w:tc>
      </w:tr>
      <w:tr>
        <w:trPr>
          <w:trHeight w:val="43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Филиппин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0,2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0,34</w:t>
            </w:r>
          </w:p>
        </w:tc>
      </w:tr>
      <w:tr>
        <w:trPr>
          <w:trHeight w:val="425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Таиланд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0,8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</w:tr>
      <w:tr>
        <w:trPr>
          <w:trHeight w:val="431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Всего НИС-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3,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3,78</w:t>
            </w:r>
          </w:p>
        </w:tc>
      </w:tr>
      <w:tr>
        <w:trPr>
          <w:trHeight w:val="409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Итого НИС Аз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2,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14,18</w:t>
            </w:r>
          </w:p>
        </w:tc>
      </w:tr>
      <w:tr>
        <w:trPr>
          <w:trHeight w:val="442" w:hRule="exact"/>
        </w:trPr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Кита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2,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12" w:before="20" w:after="0"/>
              <w:ind w:hanging="0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</w:tr>
    </w:tbl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мерность наблюдалась и на Тайване: в 1955 г. 90% его экспорта приходилось на сырьевые то</w:t>
        <w:softHyphen/>
        <w:t>вары (рис, сахар), а в 1994 г. товарная структура экспорта определялась такими статьями, как про</w:t>
        <w:softHyphen/>
        <w:t>дукция электромашиностроения (15,1%), компь</w:t>
        <w:softHyphen/>
        <w:t>ютеры и оргтехника (13,5), средства связи (6,6), продукция химической и фармацевтической про</w:t>
        <w:softHyphen/>
        <w:t>мышленности (6,1), игрушки и спорттовары (3,4), текстиль, одежда и обувь (19,4%). В це</w:t>
        <w:softHyphen/>
        <w:t>лом к началу 90-х годов в структуре доходов от экспорта НИС Азии первого поколения более половины приходилось на высокотехнологичную продукцию, производимую с использованием квалифицированной рабочей силы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В 70—80-е годы начала формироваться группа новых индустриальных стран второго поколения (в табл. — НИС-2), включающая Индонезию, Малайзию, Филиппины и Таиланд.</w:t>
      </w:r>
    </w:p>
    <w:p>
      <w:pPr>
        <w:pStyle w:val="Normal"/>
        <w:spacing w:lineRule="auto" w:line="312"/>
        <w:ind w:hanging="0"/>
        <w:rPr>
          <w:sz w:val="26"/>
        </w:rPr>
      </w:pPr>
      <w:r>
        <w:rPr>
          <w:sz w:val="26"/>
        </w:rPr>
        <w:t>Эти страны в последнее десятилетие достигли ежегодного шестипроцентного среднего темпа роста экономики, на фоне которого изменилась структура их экспорта: если в середине 60-х годов в ней преобладало сырье, то в 90-х годах на него приходилось лишь 1/3 совокупных экс</w:t>
        <w:softHyphen/>
        <w:t>портных доходов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Новым явлением в 90-е годы стало возрос</w:t>
        <w:softHyphen/>
        <w:t>шее воздействие на международные товарные потоки интеграционных процессов в Азии — около 1/3 экспорта развивающихся стран Вос</w:t>
        <w:softHyphen/>
        <w:t>точной Азии направляется в другие государства данного региона (если учесть их торговлю с Япо</w:t>
        <w:softHyphen/>
        <w:t>нией, то этот показатель возрастает до 1/2). В ближайшем будущем Япония сохранит свое значение в качестве источника инвестиций и важного рынка сбыта для промышленной про</w:t>
        <w:softHyphen/>
        <w:t>дукции азиатских новых индустриальных стран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Возрастает и доля Китая в мировом экспор</w:t>
        <w:softHyphen/>
        <w:t>те (см. табл. ). Если высокие темпы роста ки</w:t>
        <w:softHyphen/>
        <w:t>тайской экономики (1992—1993 гг. — 14%, 1994—1995 гг. — 11%) сохранятся и в конце 90-х годов, то в новом тысячелетии Китай по некоторым параметрам может сблизиться с группой новых индустриальных стран Азии.</w:t>
      </w:r>
    </w:p>
    <w:p>
      <w:pPr>
        <w:pStyle w:val="Normal"/>
        <w:spacing w:lineRule="auto" w:line="312"/>
        <w:ind w:left="40" w:firstLine="220"/>
        <w:rPr>
          <w:sz w:val="26"/>
        </w:rPr>
      </w:pPr>
      <w:r>
        <w:rPr>
          <w:sz w:val="26"/>
        </w:rPr>
        <w:t>Особенность 90-х годов — более быстрый рост торговли между развивающимися страна</w:t>
        <w:softHyphen/>
        <w:t>ми, чем между промышленно развитыми госу</w:t>
        <w:softHyphen/>
        <w:t>дарствами, тем более, что по сравнению с по</w:t>
        <w:softHyphen/>
        <w:t>следней торговля между развитыми и развива</w:t>
        <w:softHyphen/>
        <w:t>ющимися странами отличается большим дина</w:t>
        <w:softHyphen/>
        <w:t>мизмом. В результате стоимость экспорта но</w:t>
        <w:softHyphen/>
        <w:t>вых индустриальных стран Азии в 1995 г. пре</w:t>
        <w:softHyphen/>
        <w:t>вышала стоимость экспорта США и Японии и была лишь незначительно ниже, чем у стран ЕС (без учета внутрирегиональной торговли). Пе</w:t>
        <w:softHyphen/>
        <w:t>рестройка структуры внешней торговли разви</w:t>
        <w:softHyphen/>
        <w:t>вающихся стран Азии в пользу современной на</w:t>
        <w:softHyphen/>
        <w:t>укоемкой промышленной продукции создала ус</w:t>
        <w:softHyphen/>
        <w:t>ловия для активизации их связей с ведущими промышленно развитыми странами, превратив в итоге первые в одного из крупнейших торговых партнеров США, Японии и стран ЕС. На</w:t>
        <w:softHyphen/>
        <w:t>пример, в 1994 г. оборот торговли (экспорт плюс импорт) США с азиатскими развивающимися странами (около 272 млрд. долл.) был больше, чем со странами ЕС (218 млрд.) и Японией (176 млрд. долл.). Товарооборот стран ЕС и Японии с азиатскими развивавшимися странами (229 млрд. и 283 млрд. долл. соответственно) значи</w:t>
        <w:softHyphen/>
        <w:t>тельно превышал их взаимный товарооборот (94 млрд. долл.).</w:t>
      </w:r>
    </w:p>
    <w:p>
      <w:pPr>
        <w:pStyle w:val="Normal"/>
        <w:spacing w:lineRule="auto" w:line="312"/>
        <w:ind w:firstLine="220"/>
        <w:rPr>
          <w:sz w:val="26"/>
        </w:rPr>
      </w:pPr>
      <w:r>
        <w:rPr>
          <w:sz w:val="26"/>
        </w:rPr>
        <w:t>Промышленные товары, произведенные в развивающихся странах, все более проникают на рынки промышленно развитых государств:</w:t>
      </w:r>
    </w:p>
    <w:p>
      <w:pPr>
        <w:pStyle w:val="Normal"/>
        <w:spacing w:lineRule="auto" w:line="312"/>
        <w:ind w:left="40" w:hanging="0"/>
        <w:rPr>
          <w:sz w:val="26"/>
        </w:rPr>
      </w:pPr>
      <w:r>
        <w:rPr>
          <w:sz w:val="26"/>
        </w:rPr>
        <w:t>удельный вес промышленной продукции, им</w:t>
        <w:softHyphen/>
        <w:t>портированной из развивающихся стран в се потреблении в странах ОЭСР утроился в 1970— 1980 гг., а затем еще удвоился в последующие 10 лет. Если в 1990 г. за счет импорта промыш</w:t>
        <w:softHyphen/>
        <w:t>ленной продукции из развивающихся стран обеспечивалось 3,9% ее потребления в государ</w:t>
        <w:softHyphen/>
        <w:t>ствах ОЭСР, то в 1996 г.—6,6%(1,9% из НИС-1, 1,7 — из Китая, 1,2 — из НИС-2 и 1,8% из про</w:t>
        <w:softHyphen/>
        <w:t>чих развивающихся стран)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6. Преобладание промышленно развитых стран как в экспорте (67|9% 1гИ)9з=г), так и в импорте (66,6% в 1995 г.) товаров. При этом ведущая роль в международной торговле при</w:t>
        <w:softHyphen/>
        <w:t>надлежит трем центрам мирового хозяйства — США, странам ЕС и Японии, — на которые при</w:t>
        <w:softHyphen/>
        <w:t>ходится около 60% мирового экспорта и импор</w:t>
        <w:softHyphen/>
        <w:t>та. Причем около половины мирового товаро</w:t>
        <w:softHyphen/>
        <w:t>оборота падает на «большую семерку» (США, Канада, Япония, Франция, Великобритания, Германия и Италия) ведущих промышленно развитых стран.</w:t>
      </w:r>
    </w:p>
    <w:p>
      <w:pPr>
        <w:pStyle w:val="Normal"/>
        <w:spacing w:lineRule="auto" w:line="312"/>
        <w:ind w:left="40" w:firstLine="220"/>
        <w:rPr>
          <w:sz w:val="26"/>
        </w:rPr>
      </w:pPr>
      <w:r>
        <w:rPr>
          <w:sz w:val="26"/>
        </w:rPr>
        <w:t>Активно расширяется внешняя торговля го</w:t>
        <w:softHyphen/>
        <w:t>сударств, входящих в интеграционные группи</w:t>
        <w:softHyphen/>
        <w:t>ровки. Так, на долю ЕС в 1995 г. приходились 39,9% мирового импорта, что позволяет гово</w:t>
        <w:softHyphen/>
        <w:t>рить о Западной Европе как о ведущем центре международной торговли. Отличительная чер</w:t>
        <w:softHyphen/>
        <w:t>та внешней торговли Европейского союза со</w:t>
        <w:softHyphen/>
        <w:t>стоит в том, что большая ее часть имеет внутри региональный характер, т.е. направляется в другие страны-члены ЕС. В 1995 г. удельный вес поставок в другие государства Европейско</w:t>
        <w:softHyphen/>
        <w:t>го союза по экспорту составил 63,8%, по им</w:t>
        <w:softHyphen/>
        <w:t>порту — 63,6%. Это говорит о том, что основ</w:t>
        <w:softHyphen/>
        <w:t>ными торговыми контрагентами стран ЕС яв</w:t>
        <w:softHyphen/>
        <w:t>ляются их партнеры по интеграционной груп</w:t>
        <w:softHyphen/>
        <w:t>пировке. Сама же торговля внутри ЕС превра</w:t>
        <w:softHyphen/>
        <w:t>тилась в важный сектор мировой торговли, со</w:t>
        <w:softHyphen/>
        <w:t>ставив в 1995 г. 26,2% объема мирового экспор</w:t>
        <w:softHyphen/>
        <w:t>та и 24,4% мирового импорта. Повышению зна</w:t>
        <w:softHyphen/>
        <w:t>чения внутрирегиональной торговли ЕС спо</w:t>
        <w:softHyphen/>
        <w:t>собствуют: либерализация движения товаров и капиталов, совершенствование транспортных систем, внедрение телекоммуникационных тех</w:t>
        <w:softHyphen/>
        <w:t>нологий, стимулирование мелкого и среднего предпринимательства, постоянное совершен</w:t>
        <w:softHyphen/>
        <w:t>ствование организации работы предприятий. Среди западноевропейских стран, не входящих в Европейский союз, основными его торговы</w:t>
        <w:softHyphen/>
        <w:t>ми партнерами являются Швейцария (в 1995 г. на нее приходилось 9% экспорта и 10% импор</w:t>
        <w:softHyphen/>
        <w:t>та ЕС без учета внутри региональных поставок) и Норвегия (соответственно 3 и 4,7%). Ведущим торговым партнером стран ЕС за пределами Европы остаются США, хотя их доля сократи</w:t>
        <w:softHyphen/>
        <w:t>лась (без учета внутри региональных поставок ЕС) по экспорту с 19,3% в 1991 г. до 17,8% в 1995 г. и по импорту соответственно — с 20,7 до 19%. Снижается также значение Японии в экспорте и импорте стран ЕС: если в 1991 г. на нее приходилось (без учета внутри региональных поставок ЕС) 6% экспорта и 12,1% импор</w:t>
        <w:softHyphen/>
        <w:t>та КС, то в 1995 г. соответственно—5,8 и 10%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Одновременно с этим возрастает роль тор</w:t>
        <w:softHyphen/>
        <w:t>говли ЕС со странами Центральной и Восточ</w:t>
        <w:softHyphen/>
        <w:t>ной Европы и с Россией. Так, за 1992—1995 гг. удельный вес России в экспорте ЕС возрос с 1,7 до 2,8%, а в импорте — 2,3 до 4% (без учета внутри региональных поставок). Особенно ди</w:t>
        <w:softHyphen/>
        <w:t>намично развивалась торговля ЕС со странами Центральной и Восточной Европы: в 1994— 1995 гг. экспорт ЕС в эту группу государств расширялся ежегодно на 15—20%" и к 1995 г. со</w:t>
        <w:softHyphen/>
        <w:t>вокупная доля таких стран, как Польша, Чешс</w:t>
        <w:softHyphen/>
        <w:t>кая Республика, Венгрия, Словения, Румыния, Хорватия, Словакия, Болгария достигла 9,4% по экспорту и 7,9% по импорту (без учета внутри региональных поставок ЕС). Таким образом, уже к середине 90-х годов в качестве рынка сбы</w:t>
        <w:softHyphen/>
        <w:t>та страны Центральной и Восточной Европы стали играть для ЕС более важную роль,  чем, например, такой их традиционный партнер, как Япония. Быстрое расширение взаимного това</w:t>
        <w:softHyphen/>
        <w:t>рооборота этой группы государств является важной основой возможной интеграции стран Центральной и Восточной Европы в Европей</w:t>
        <w:softHyphen/>
        <w:t>ский союз в будущем. Вместе с тем, растущая регионализация внешней торговли стран ЕС несет в себе ряд противоречий и проблем. Сни</w:t>
        <w:softHyphen/>
        <w:t>жение в ней доли промышленно развитых стран, не входящих в ЕС (особенно США и Японии), приводит к тому, что падает доля экспорта ЕС в высокотехнологичных, наиболее динамично развивающихся секторах мирового рынка. На долю этих секторов в середине 90-х годов в ЕС приходилось 26% совокупного экспорта, тогда как в США — 30, в Японии — 35%. Кро</w:t>
        <w:softHyphen/>
        <w:t>ме того, сдвиги в географическом распределе</w:t>
        <w:softHyphen/>
        <w:t>нии внешней торговли стран ЕС привели к тому, что существенно снизилась доля экспор</w:t>
        <w:softHyphen/>
        <w:t>та, направляемого на быстрорастущие рынки. Например, экспорт в Японию, в новые индуст</w:t>
        <w:softHyphen/>
        <w:t>риальные страны Азии и в Китай в 1995 г. со</w:t>
        <w:softHyphen/>
        <w:t>ставлял лишь 14% поставок из ЕС (без учета торговли внутри ЕС), тогда как из США — 23% и из Японии — 27%. В перспективе подоб</w:t>
        <w:softHyphen/>
        <w:t>ные тенденции могут затормозить рост внеш</w:t>
        <w:softHyphen/>
        <w:t>ней торговли ЕС и привести к падению значе</w:t>
        <w:softHyphen/>
        <w:t>ния Западной Европы в международном това</w:t>
        <w:softHyphen/>
        <w:t>рообмене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Интеграционные процессы в рамках НАФТА оказывают возрастающее влияние на развитие внешней торговли США, Канады и Мексики. Ныне НАФТА является достаточно мошной торговой группировкой, доля которой в 1995г. составила в мировом экспорте 16,2% и в миро</w:t>
        <w:softHyphen/>
        <w:t>вом импорте — 19,2%. Главенствующее поло</w:t>
        <w:softHyphen/>
        <w:t>жение в ней занимают США, обеспечивая 70,8% совокупного экспорта и 78,2% совокупного им</w:t>
        <w:softHyphen/>
        <w:t>порта стран НАФТА. Углубление экономичес</w:t>
        <w:softHyphen/>
        <w:t>кой интеграции в Северной Америке в юнце 80-х — начале 90-х годов привело к возраста</w:t>
        <w:softHyphen/>
        <w:t>нию значения регионального рынка для всех участников группировки. Однако для Канады и Мексики это выражается в форме активизации двусторонних внешнеторговых связей, главным образом, с США. Например, в 1995 г. в экспор</w:t>
        <w:softHyphen/>
        <w:t>те Канады доля США достигала 80,2%, а Мек</w:t>
        <w:softHyphen/>
        <w:t>сики — лишь 0,4%; в канадском импорте соот</w:t>
        <w:softHyphen/>
        <w:t>ветственно — 66,4 и 2,3. В свою очередь недостаточно велика роль Канады во внешней торговле Мексики (в 1995 г. по экспорту — 2,5%, по импорту — 1,9%), внешнеторговые потоки которой в основном ориентированы на США (доля США в экспорте Мексики в 1995 г. составила 83,4%, в импорте — 75,2%). В 90-х годах возросло значение регионального северо</w:t>
        <w:softHyphen/>
        <w:t>американского рынка и для США. Интеграция в рамках НАФТА является важным фактором усиления роли Канады (21,3% экспорта и 19% импорта США в 1995 г.) и Мексики (соответ</w:t>
        <w:softHyphen/>
        <w:t>ственно — 7,8 и 8%) как внешнеторговых парт</w:t>
        <w:softHyphen/>
        <w:t>неров США. Новым явлением стало то, что в 1995 г. доля промышленно развитых стран За</w:t>
        <w:softHyphen/>
        <w:t>падной Европы в американском экспорте (24,7%) и импорте (20%) оказалась ниже, чем совокупный удельный вес в них партнеров США по НАФТА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7. Не равномерность развития внешней тор</w:t>
        <w:softHyphen/>
        <w:t>говли отдельных государств как важная черта международного товарообмена.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Как видно из табл., соотношение сил меж</w:t>
        <w:softHyphen/>
        <w:t>ду ведущими промышленно развитыми страна</w:t>
        <w:softHyphen/>
        <w:t>ми в сфере экспорта и импорта товаров посто</w:t>
        <w:softHyphen/>
        <w:t>янно меняется. Под влиянием неравномернос</w:t>
        <w:softHyphen/>
        <w:t>ти экономического развития в послевоенный период произошло значительное ослабление внешнеторговых позиций США, Англии и Франции, в то время как удельный вес Герма</w:t>
        <w:softHyphen/>
        <w:t>нии, Японии и Италии резко возрос. Но эта об-</w:t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  <w:t>Удельный вес ведущих промышленно развитых стран в мировом экспорте и импорте» %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34"/>
        <w:gridCol w:w="1276"/>
        <w:gridCol w:w="1134"/>
        <w:gridCol w:w="1417"/>
      </w:tblGrid>
      <w:tr>
        <w:trPr>
          <w:trHeight w:val="300" w:hRule="exact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Страны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382" w:hRule="exact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</w:tr>
      <w:tr>
        <w:trPr>
          <w:trHeight w:val="431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</w:tr>
      <w:tr>
        <w:trPr>
          <w:trHeight w:val="409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Кана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</w:tr>
      <w:tr>
        <w:trPr>
          <w:trHeight w:val="442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Япо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</w:tr>
      <w:tr>
        <w:trPr>
          <w:trHeight w:val="420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Фран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5,4</w:t>
            </w:r>
          </w:p>
        </w:tc>
      </w:tr>
      <w:tr>
        <w:trPr>
          <w:trHeight w:val="427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Герм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9,0</w:t>
            </w:r>
          </w:p>
        </w:tc>
      </w:tr>
      <w:tr>
        <w:trPr>
          <w:trHeight w:val="419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Ита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</w:tr>
      <w:tr>
        <w:trPr>
          <w:trHeight w:val="424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Анг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5,1</w:t>
            </w:r>
          </w:p>
        </w:tc>
      </w:tr>
      <w:tr>
        <w:trPr>
          <w:trHeight w:val="320" w:hRule="exact"/>
        </w:trPr>
        <w:tc>
          <w:tcPr>
            <w:tcW w:w="4253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5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12" w:before="20" w:after="0"/>
              <w:rPr>
                <w:sz w:val="26"/>
              </w:rPr>
            </w:pPr>
            <w:r>
              <w:rPr>
                <w:sz w:val="26"/>
              </w:rPr>
              <w:t>48,3</w:t>
            </w:r>
          </w:p>
        </w:tc>
      </w:tr>
    </w:tbl>
    <w:p>
      <w:pPr>
        <w:pStyle w:val="Normal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>
          <w:sz w:val="26"/>
        </w:rPr>
      </w:pPr>
      <w:r>
        <w:rPr>
          <w:sz w:val="26"/>
        </w:rPr>
        <w:t>щая тенденция на разных исторических этапах развития проявлялась неодинаково. Например, в середине 80-х годов ФРГ опережала США, а Япония вплотную приблизилась к ним по тако</w:t>
        <w:softHyphen/>
        <w:t>му показателю, как стоимость товарного экспор</w:t>
        <w:softHyphen/>
        <w:t>та. Однако в начале 90-х годов внешнеторговые позиции США стабилизировались: они вновь возглавили список ведущих мировых экспорте</w:t>
        <w:softHyphen/>
        <w:t>ров товаров, оставив позади своих конкурентов (см. табл. ).</w:t>
      </w:r>
    </w:p>
    <w:p>
      <w:pPr>
        <w:pStyle w:val="Normal"/>
        <w:spacing w:lineRule="auto" w:line="312"/>
        <w:ind w:left="40" w:firstLine="220"/>
        <w:rPr>
          <w:sz w:val="26"/>
        </w:rPr>
      </w:pPr>
      <w:r>
        <w:rPr>
          <w:sz w:val="26"/>
        </w:rPr>
        <w:t>Что касается Германии, то снижение ее удельного веса в международной торговле в начале 90-х годов было связано с процессом объединения страны и формированием едино</w:t>
        <w:softHyphen/>
        <w:t>го внутригерманского рынка. Рост внутреннего спроса вызвал частичную переориентацию эко</w:t>
        <w:softHyphen/>
        <w:t>номических связей в пользу восточных земель за счет ослабления внешнеторговой экспансии ФРГ. Однако Германия остается ведущей тор</w:t>
        <w:softHyphen/>
        <w:t>говой державой Европы, играет важную роль в формировании объединенного рынка БС. В 1995 г. на нее приходились 22,2% внутрирегио</w:t>
        <w:softHyphen/>
        <w:t>нальных экспорта и 20,8% импорта ЕС, тогда как соответственно на Францию — 14,5 и 15,9, на Нидерланды — 12,4 и 9,4, Англию — 10,8 и 12,1, Италию 10 и 9,9%.</w:t>
      </w:r>
    </w:p>
    <w:p>
      <w:pPr>
        <w:pStyle w:val="Normal"/>
        <w:spacing w:lineRule="auto" w:line="312"/>
        <w:ind w:left="40" w:firstLine="220"/>
        <w:rPr>
          <w:sz w:val="26"/>
        </w:rPr>
      </w:pPr>
      <w:r>
        <w:rPr>
          <w:sz w:val="26"/>
        </w:rPr>
        <w:t>К середине 90-х годов новым явлением ста</w:t>
        <w:softHyphen/>
        <w:t>ло ослабление внешнеторговых позиций Японии, обусловленное совокупностью внутренних и внешних причин. Среди факторов, оказавших негативное воздействие, — затянувшийся спад в японской экономике, политическая нестабиль</w:t>
        <w:softHyphen/>
        <w:t>ность, кризисы на фондовом рынке, неустойчи</w:t>
        <w:softHyphen/>
        <w:t>вость валютного курса иены, торгово-политические конфликты, связанные с требованиями ино</w:t>
        <w:softHyphen/>
        <w:t>странных партнеров обеспечить более широкие возможности для доступа на японский внутрен</w:t>
        <w:softHyphen/>
        <w:t>ний рынок и др. Значительную роль сыграло превращение Японии в 80-е годы в крупного экспортера капиталов в форме прямых инвестиций. Японские ТНК встали на путь наращивания то</w:t>
        <w:softHyphen/>
        <w:t>варного экспорта своих филиалов, особенно в странах Азии. В результате в середине 90-х го</w:t>
        <w:softHyphen/>
        <w:t>дов около 25% японского импорта продукции электроники и электромашиностроения из стран Азии поступали из зарубежных филиалов япон</w:t>
        <w:softHyphen/>
        <w:t>ских фирм. Хотя Япония остается в азиатском регионе основным поставщиком автомобилей и станков, ее позиции существенно подорваны в экспорте химических товаров, продукции элек</w:t>
        <w:softHyphen/>
        <w:t>тромашиностроения и оргтехники. В результате объем взаимной торговли данной группой това</w:t>
        <w:softHyphen/>
        <w:t>ров между развивающимися странами Восточ</w:t>
        <w:softHyphen/>
        <w:t>ной Азии превысил по стоимости соответству</w:t>
        <w:softHyphen/>
        <w:t>ющий показатель в их торговле с Японией</w:t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08:05:00Z</dcterms:created>
  <dc:creator>Мельник Андрей</dc:creator>
  <dc:description/>
  <dc:language>en-US</dc:language>
  <cp:lastModifiedBy>Мельник Андрей</cp:lastModifiedBy>
  <dcterms:modified xsi:type="dcterms:W3CDTF">1999-10-31T08:52:00Z</dcterms:modified>
  <cp:revision>1</cp:revision>
  <dc:subject/>
  <dc:title/>
</cp:coreProperties>
</file>