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Сущность рынка                                                                                </w:t>
      </w:r>
      <w:r>
        <w:rPr>
          <w:rFonts w:cs="Arial" w:ascii="Arial" w:hAnsi="Arial"/>
          <w:sz w:val="24"/>
        </w:rPr>
        <w:t>стр. 2</w:t>
      </w:r>
    </w:p>
    <w:p>
      <w:pPr>
        <w:pStyle w:val="Normal1"/>
        <w:spacing w:before="0" w:after="0"/>
        <w:jc w:val="right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1"/>
        <w:jc w:val="right"/>
        <w:rPr/>
      </w:pPr>
      <w:r>
        <w:rPr>
          <w:rFonts w:cs="Arial" w:ascii="Arial" w:hAnsi="Arial"/>
          <w:sz w:val="28"/>
        </w:rPr>
        <w:t xml:space="preserve">Сободный рынок                                                                                </w:t>
      </w:r>
      <w:r>
        <w:rPr>
          <w:rFonts w:cs="Arial" w:ascii="Arial" w:hAnsi="Arial"/>
        </w:rPr>
        <w:t>стр. 4</w:t>
      </w:r>
    </w:p>
    <w:p>
      <w:pPr>
        <w:pStyle w:val="2"/>
        <w:jc w:val="right"/>
        <w:rPr/>
      </w:pPr>
      <w:r>
        <w:rPr>
          <w:b w:val="false"/>
        </w:rPr>
        <w:t xml:space="preserve">Теоретические основы становления рыночных отношений          </w:t>
      </w:r>
      <w:r>
        <w:rPr>
          <w:b w:val="false"/>
          <w:sz w:val="24"/>
        </w:rPr>
        <w:t>стр. 5</w:t>
      </w:r>
    </w:p>
    <w:p>
      <w:pPr>
        <w:pStyle w:val="2"/>
        <w:jc w:val="right"/>
        <w:rPr/>
      </w:pPr>
      <w:r>
        <w:rPr>
          <w:b w:val="false"/>
        </w:rPr>
        <w:t xml:space="preserve">Функции рынка                                                                                   </w:t>
      </w:r>
      <w:r>
        <w:rPr>
          <w:b w:val="false"/>
          <w:sz w:val="24"/>
        </w:rPr>
        <w:t>стр. 7</w:t>
      </w:r>
    </w:p>
    <w:p>
      <w:pPr>
        <w:pStyle w:val="Normal"/>
        <w:spacing w:lineRule="auto" w:line="259" w:before="320" w:after="0"/>
        <w:jc w:val="right"/>
        <w:rPr/>
      </w:pPr>
      <w:r>
        <w:rPr>
          <w:rFonts w:cs="Arial" w:ascii="Arial" w:hAnsi="Arial"/>
          <w:sz w:val="28"/>
          <w:lang w:eastAsia="ru-RU"/>
        </w:rPr>
        <w:t xml:space="preserve">Принципы функционирования                                                          </w:t>
      </w:r>
      <w:r>
        <w:rPr>
          <w:rFonts w:cs="Arial" w:ascii="Arial" w:hAnsi="Arial"/>
          <w:sz w:val="24"/>
          <w:lang w:eastAsia="ru-RU"/>
        </w:rPr>
        <w:t>стр. 8</w:t>
      </w:r>
    </w:p>
    <w:p>
      <w:pPr>
        <w:pStyle w:val="Normal"/>
        <w:spacing w:lineRule="auto" w:line="259" w:before="340" w:after="0"/>
        <w:ind w:left="560" w:hanging="560"/>
        <w:jc w:val="right"/>
        <w:rPr/>
      </w:pPr>
      <w:r>
        <w:rPr>
          <w:rFonts w:cs="Arial" w:ascii="Arial" w:hAnsi="Arial"/>
          <w:sz w:val="28"/>
          <w:lang w:eastAsia="ru-RU"/>
        </w:rPr>
        <w:t xml:space="preserve">Формирование рыночного механизма. Проблемы редкости </w:t>
      </w:r>
      <w:r>
        <w:rPr>
          <w:rFonts w:cs="Arial" w:ascii="Arial" w:hAnsi="Arial"/>
          <w:sz w:val="24"/>
          <w:lang w:eastAsia="ru-RU"/>
        </w:rPr>
        <w:t xml:space="preserve">        стр.10</w:t>
      </w:r>
    </w:p>
    <w:p>
      <w:pPr>
        <w:pStyle w:val="Normal"/>
        <w:spacing w:lineRule="auto" w:line="259" w:before="340" w:after="0"/>
        <w:ind w:left="560" w:hanging="560"/>
        <w:jc w:val="right"/>
        <w:rPr/>
      </w:pPr>
      <w:r>
        <w:rPr>
          <w:rFonts w:cs="Arial" w:ascii="Arial" w:hAnsi="Arial"/>
          <w:sz w:val="28"/>
          <w:lang w:eastAsia="ru-RU"/>
        </w:rPr>
        <w:t xml:space="preserve">Структура, виды, сегментация рынков                                           </w:t>
      </w:r>
      <w:r>
        <w:rPr>
          <w:rFonts w:cs="Arial" w:ascii="Arial" w:hAnsi="Arial"/>
          <w:sz w:val="24"/>
          <w:lang w:eastAsia="ru-RU"/>
        </w:rPr>
        <w:t>стр.12</w:t>
      </w:r>
    </w:p>
    <w:p>
      <w:pPr>
        <w:pStyle w:val="Normal"/>
        <w:spacing w:lineRule="auto" w:line="259" w:before="340" w:after="0"/>
        <w:ind w:left="560" w:hanging="560"/>
        <w:jc w:val="right"/>
        <w:rPr/>
      </w:pPr>
      <w:r>
        <w:rPr>
          <w:rFonts w:cs="Arial" w:ascii="Arial" w:hAnsi="Arial"/>
          <w:sz w:val="28"/>
        </w:rPr>
        <w:t xml:space="preserve">Конкуренция на рынке                                                                      </w:t>
      </w:r>
      <w:r>
        <w:rPr>
          <w:rFonts w:cs="Arial" w:ascii="Arial" w:hAnsi="Arial"/>
          <w:sz w:val="24"/>
        </w:rPr>
        <w:t>стр.17</w:t>
      </w:r>
    </w:p>
    <w:p>
      <w:pPr>
        <w:pStyle w:val="Normal"/>
        <w:spacing w:lineRule="auto" w:line="259" w:before="340" w:after="0"/>
        <w:ind w:left="560" w:hanging="560"/>
        <w:jc w:val="right"/>
        <w:rPr/>
      </w:pPr>
      <w:r>
        <w:rPr>
          <w:rFonts w:cs="Arial" w:ascii="Arial" w:hAnsi="Arial"/>
          <w:sz w:val="28"/>
        </w:rPr>
        <w:t xml:space="preserve">Роль рынка труда                                                                             </w:t>
      </w:r>
      <w:r>
        <w:rPr>
          <w:rFonts w:cs="Arial" w:ascii="Arial" w:hAnsi="Arial"/>
          <w:sz w:val="24"/>
        </w:rPr>
        <w:t>стр.20</w:t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8"/>
        </w:rPr>
        <w:t xml:space="preserve">Структура и сущность рынка труда                                                </w:t>
      </w:r>
      <w:r>
        <w:rPr>
          <w:rFonts w:cs="Arial" w:ascii="Arial" w:hAnsi="Arial"/>
          <w:sz w:val="24"/>
        </w:rPr>
        <w:t>стр.22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8"/>
        </w:rPr>
        <w:t xml:space="preserve">Особенности современного рынка труда                                       </w:t>
      </w:r>
      <w:r>
        <w:rPr>
          <w:rFonts w:cs="Arial" w:ascii="Arial" w:hAnsi="Arial"/>
          <w:sz w:val="24"/>
        </w:rPr>
        <w:t>стр.25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8"/>
        </w:rPr>
        <w:t xml:space="preserve">Организационно-финансовые основы рынка труда                      </w:t>
      </w:r>
      <w:r>
        <w:rPr>
          <w:rFonts w:cs="Arial" w:ascii="Arial" w:hAnsi="Arial"/>
          <w:sz w:val="24"/>
        </w:rPr>
        <w:t>стр.27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Список литературы                                                                          </w:t>
      </w:r>
      <w:r>
        <w:rPr>
          <w:rFonts w:cs="Arial" w:ascii="Arial" w:hAnsi="Arial"/>
          <w:sz w:val="24"/>
        </w:rPr>
        <w:t>стр.29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59" w:before="340" w:after="0"/>
        <w:ind w:left="560" w:hanging="5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lineRule="auto" w:line="259" w:before="320" w:after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2"/>
        <w:jc w:val="left"/>
        <w:rPr>
          <w:rFonts w:ascii="Arial" w:hAnsi="Arial" w:cs="Arial"/>
          <w:b w:val="false"/>
          <w:b w:val="false"/>
          <w:sz w:val="24"/>
          <w:lang w:eastAsia="ru-RU"/>
        </w:rPr>
      </w:pPr>
      <w:r>
        <w:rPr>
          <w:rFonts w:cs="Arial"/>
          <w:b w:val="false"/>
          <w:sz w:val="24"/>
          <w:lang w:eastAsia="ru-RU"/>
        </w:rPr>
      </w:r>
    </w:p>
    <w:p>
      <w:pPr>
        <w:pStyle w:val="Normal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4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щность рынка.</w:t>
      </w:r>
    </w:p>
    <w:p>
      <w:pPr>
        <w:pStyle w:val="Normal1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 xml:space="preserve">Рынок - обязательный компонент товарного хозяйства. Без товарного производства нет рынка, без рынка нет товарного производства. Объективная необходимость рынка вызвана теми же причинами, что и товарное производство: развитием общественного разделения труда и экономическим обособлением субъектов рыночных отношений. Эти условия зарождались и развивались как единое целое, как единый процесс взаимодействия производства и сбыта продукции. </w:t>
        <w:br/>
        <w:t xml:space="preserve">Рынок многолик и столь же разнообразно его определение. В учебнике политэкономии под редакцией В. Медведева и Л. Абалкина дается такое определение рынку: "Рынок - это обмен, организованный по законам товарного производства и обращения, совокупность отношений товарного и денежного обращения". Здесь возникает ряд других вопросов: </w:t>
      </w:r>
    </w:p>
    <w:p>
      <w:pPr>
        <w:pStyle w:val="Normal1"/>
        <w:numPr>
          <w:ilvl w:val="0"/>
          <w:numId w:val="4"/>
        </w:numPr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 xml:space="preserve">Что это за законы товарного производства и обращения? </w:t>
      </w:r>
    </w:p>
    <w:p>
      <w:pPr>
        <w:pStyle w:val="Normal1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ак понимать совокупность отношений товарного и денежного обращения?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Есть упрощенное толкование рынка как места продажи, где встречаются продавцы и покупатели. </w:t>
        <w:br/>
        <w:t xml:space="preserve">Рынок - есть тип хозяйственных связей между субъектами хозяйствования, это общественная форма функционирования экономики. Рынок - это форма движения общественного продукта и услуг. </w:t>
        <w:br/>
        <w:t xml:space="preserve">П. Самуэльсон определяет рынок как "процесс конкурентных торгов". Можно (а может быть и лучше) определять рынок как механизм, сводящий вместе покупателей (предъявителей спроса) и продавцов (поставщиков) отдельных товаров и услуг. Под это определение подходят магазин, закусочная, АЗС, парикмахерская, фондовая и товарная биржи, отдел кадров любого предприятия и т.д. </w:t>
        <w:br/>
        <w:t xml:space="preserve">Рынки принимают самые разные формы. Восточный базар и отечественная "толкучка" представляют собой шумное токовище, где каждый продавец надеется заполучить покупателя на свой товар и по возможности обмануть его. Организаторы аукционов сводят вместе покупателей и продавцов предметов искусства, антикварных ценностей, скаковых лошадей и т.д. Многие развозят или разносят свой товар по домам и квартирам в удобное для хозяев время. Представитель крупной фирмы помогает выпускникам Университета получить работу. Он связывает потенциальных покупателей с потенциальными продавцами рабочей силы. Одни рынки являются локальными, другие носят национальный, международный характер. Рынок возник еще на стадии варварства и на протяжении всей истории выполнял созидательную функцию. Он открывал простор для предпринимательской деятельности, активно воздействовал на формирование производственных и личных потребностей населения. Конкуренция между продавцами вела к тому, что нежизнеспособный предприниматель выбывал из рыночных отношений, разорялся. Преуспевающий становился еще сильнее, еще богаче. Выбрасывался из трудового процесса и опускался на "дно" неумелый, мало знающий или нерадивый работник. Механизм рынка - это механизм прогресса. Его оборотная сторона заключается в его жестокости. Последняя суть всего живущего по законам естественного отбора. </w:t>
        <w:br/>
        <w:t xml:space="preserve">На экономическом рынке постоянно совершаются революции. Выросли цены на мясо и другую продукцию животноводства, - покупатель переключился на картофель и хлеб; выросли цены на картофель, - и теперь уже, не находя подходящей замены, потенциальный покупатель, гонимый нуждой, вернулся в исходное для общества положение - сам добывает себе пропитание на неудобных землях. У потенциального продавца в связи с этим изменяется структура производства. По мере того как изменяются человеческие потребности и желания, технология производства, запасы природных богатств и другие производственные факторы, рынок регистрирует изменение цен, количества реализуемых товаров и производимых услуг. </w:t>
        <w:br/>
      </w:r>
    </w:p>
    <w:p>
      <w:pPr>
        <w:pStyle w:val="Normal1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бодный рынок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Свободный рынок характеризуется следующими чертами: </w:t>
        <w:br/>
        <w:t xml:space="preserve">- неограниченным числом участников рыночных отношений и свободной конкуренцией между ними; </w:t>
        <w:br/>
        <w:t xml:space="preserve">- свободным доступом к любым видам хозяйственной деятельности всех членов общества; </w:t>
        <w:br/>
        <w:t xml:space="preserve">- неограниченной свободой продвижения капитала и рабочей силы; </w:t>
        <w:br/>
        <w:t xml:space="preserve">- наличием у каждого участника полной информации о рынке; </w:t>
        <w:br/>
        <w:t xml:space="preserve">- стихийным установлением цен в ходе свободной конкуренции; </w:t>
        <w:br/>
        <w:t xml:space="preserve">- на свободном рынке ни один участник не в состоянии изменить рыночную ситуацию по своему усмотрению. </w:t>
        <w:br/>
        <w:t xml:space="preserve">В известной мере можно говорить, что свободный рынок представляет саморегулирующийся механизм. Однако, любая система наряду с достоинствами имеет и свои недостатки. Применительно к свободному рынку эти недостатки заключаются в следующем: </w:t>
        <w:br/>
        <w:t xml:space="preserve">- Рынок ведет к дифференциации доходов, а следовательно, и уровней жизни населения; </w:t>
        <w:br/>
        <w:t xml:space="preserve">- Не создает условий для реализации права на труд; </w:t>
        <w:br/>
        <w:t xml:space="preserve">- Не гарантирует полную занятость населения; </w:t>
        <w:br/>
        <w:t xml:space="preserve">- Не создает стимулов для производства товаров и услуг коллективного пользования; </w:t>
        <w:br/>
        <w:t xml:space="preserve">- Не создает мотиваций для фундаментальных научных исследований; </w:t>
        <w:br/>
        <w:t xml:space="preserve">- Не защищает среду обитания человека от загрязнения; </w:t>
        <w:br/>
        <w:t xml:space="preserve">- Рынок готов удовлетворить любую потребность, вплоть до патологической. </w:t>
        <w:br/>
        <w:t xml:space="preserve">В чистом виде капитализм и свободный рынок никогда не существовали и, вероятно, никогда не будут существовать. Свобода рынка всегда была относительной. Правительства вмешивались в рыночный механизм и стремились использовать его для достижения определенных конкретных целей. Что-то запрещалось к продаже, что-то облагалось налогом, что-то поощрялось. С развитием общества регулирующая роль государства в организации хозяйственной жизни возрастала. С переходом к машинному производству этот процесс стал протекать особенно заметно. На рубеже XIX и XX столетий стало очевидным, что крупное высококонцентрированное производство стало просто не в состоянии успешно развиваться без прямой поддержки со стороны государства. </w:t>
        <w:br/>
        <w:t xml:space="preserve"> </w:t>
      </w:r>
    </w:p>
    <w:p>
      <w:pPr>
        <w:pStyle w:val="2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2"/>
        <w:spacing w:lineRule="auto" w:line="259" w:before="440" w:after="0"/>
        <w:ind w:left="580" w:hanging="58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/>
          <w:b/>
          <w:sz w:val="28"/>
          <w:lang w:eastAsia="ru-RU"/>
        </w:rPr>
        <w:t>Теоретические основы становления рыночных отношений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Arial" w:ascii="Arial" w:hAnsi="Arial"/>
          <w:sz w:val="28"/>
          <w:lang w:eastAsia="ru-RU"/>
        </w:rPr>
        <w:t>При выявлении сущности рыночных отношений нужно исходить из того, что по</w:t>
        <w:softHyphen/>
        <w:t xml:space="preserve">нятие «рынок» имеет двойственное значение. </w:t>
      </w:r>
      <w:r>
        <w:rPr>
          <w:rFonts w:cs="Arial" w:ascii="Arial" w:hAnsi="Arial"/>
          <w:i/>
          <w:sz w:val="28"/>
          <w:lang w:eastAsia="ru-RU"/>
        </w:rPr>
        <w:t>Во-первых, в</w:t>
      </w:r>
      <w:r>
        <w:rPr>
          <w:rFonts w:cs="Arial" w:ascii="Arial" w:hAnsi="Arial"/>
          <w:sz w:val="28"/>
          <w:lang w:eastAsia="ru-RU"/>
        </w:rPr>
        <w:t xml:space="preserve"> собственном смысле ры</w:t>
        <w:softHyphen/>
        <w:t xml:space="preserve">нок означает сбыт, который осуществляется в сфере обмена, обращения. </w:t>
      </w:r>
      <w:r>
        <w:rPr>
          <w:rFonts w:cs="Arial" w:ascii="Arial" w:hAnsi="Arial"/>
          <w:i/>
          <w:sz w:val="28"/>
          <w:lang w:eastAsia="ru-RU"/>
        </w:rPr>
        <w:t>Во-вторых,</w:t>
      </w:r>
      <w:r>
        <w:rPr>
          <w:rFonts w:cs="Arial" w:ascii="Arial" w:hAnsi="Arial"/>
          <w:sz w:val="28"/>
          <w:lang w:eastAsia="ru-RU"/>
        </w:rPr>
        <w:t xml:space="preserve"> рынок — это система экономических отношений между людь</w:t>
        <w:softHyphen/>
        <w:t>ми, охватывающих процессы производства, распределения, обмена и потребле</w:t>
        <w:softHyphen/>
        <w:t>ния. Он выступает в качестве сложного механизма функционирование экономи</w:t>
        <w:softHyphen/>
        <w:t>ки, основанного на использовании разнообразных форм собственности товарно-денежных связей и финансово-кредитной системы.</w:t>
      </w:r>
    </w:p>
    <w:p>
      <w:pPr>
        <w:pStyle w:val="Normal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Кроме обращения как такового рыночные отношения включают:</w:t>
      </w:r>
    </w:p>
    <w:p>
      <w:pPr>
        <w:pStyle w:val="Normal"/>
        <w:spacing w:lineRule="auto" w:line="319"/>
        <w:ind w:left="140" w:hanging="14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отношения, связанные с арендой предприятий и других структур экономики, когда взаимосвязь между двумя субъектами осуществляется на рыночной основе;</w:t>
      </w:r>
    </w:p>
    <w:p>
      <w:pPr>
        <w:pStyle w:val="Normal"/>
        <w:spacing w:before="100" w:after="0"/>
        <w:ind w:left="140" w:hanging="14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обменные процессы совместных предприятий с зарубежными фирмами;</w:t>
      </w:r>
    </w:p>
    <w:p>
      <w:pPr>
        <w:pStyle w:val="Normal"/>
        <w:spacing w:before="80" w:after="0"/>
        <w:ind w:left="140" w:hanging="14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процесс найма и использования рабочей силы через биржу труда;</w:t>
      </w:r>
    </w:p>
    <w:p>
      <w:pPr>
        <w:pStyle w:val="Normal"/>
        <w:spacing w:before="100" w:after="0"/>
        <w:ind w:left="140" w:hanging="14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кредитные отношения при выдаче кредитов под определенный процент</w:t>
      </w:r>
    </w:p>
    <w:p>
      <w:pPr>
        <w:pStyle w:val="Normal"/>
        <w:spacing w:lineRule="auto" w:line="319" w:before="20" w:after="0"/>
        <w:ind w:left="140" w:hanging="14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процесс функционирования рыночной инфраструктуры управления включаю</w:t>
        <w:softHyphen/>
        <w:t>щей в себя товарные, фондовые, валютные биржи и другие подразделения.</w:t>
      </w:r>
    </w:p>
    <w:p>
      <w:pPr>
        <w:pStyle w:val="Normal"/>
        <w:spacing w:lineRule="auto" w:line="319"/>
        <w:ind w:firstLine="260"/>
        <w:jc w:val="both"/>
        <w:rPr/>
      </w:pPr>
      <w:r>
        <w:rPr>
          <w:rFonts w:cs="Arial" w:ascii="Arial" w:hAnsi="Arial"/>
          <w:sz w:val="28"/>
          <w:lang w:eastAsia="ru-RU"/>
        </w:rPr>
        <w:t>Рынок функционирует при определенных условиях. До последнего времени в России существовали такие условия хозяйствования, которые сдерживали развитие рыночных отношений, что было обусловлено многосубъектной системой хозяйствования, ориентированной на использование единой государственной собственности; чрезмерной регламентацией производственно-экономических процессов на макро</w:t>
        <w:softHyphen/>
        <w:t>уровне: ограничением экономических свобод хозяйствования на микроуровне; ори</w:t>
        <w:softHyphen/>
        <w:t>ентацией материального и финансового обеспечения всех хозяйствующих структур на централизованные методы.</w:t>
      </w:r>
    </w:p>
    <w:p>
      <w:pPr>
        <w:pStyle w:val="Normal"/>
        <w:spacing w:lineRule="auto" w:line="319"/>
        <w:ind w:firstLine="26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В настоящее время эти ограничения формально ликвидирована Однако вместо них вступили в силу другие ограничители и сдерживающие факторы в виде непомерно высоких налогов: предоставления свобод торгово-спекулятивному предпринимательству; расширения криминальной деятельности — рэкет, вымогательство, неза</w:t>
        <w:softHyphen/>
        <w:t>конные производственно-экономические сделки государственных и коммерческих структур. Все это отрицательно сказывается на производственно-хозяйственной дея</w:t>
        <w:softHyphen/>
        <w:t>тельности, ведет к падению темпов производства.</w:t>
      </w:r>
    </w:p>
    <w:p>
      <w:pPr>
        <w:pStyle w:val="Normal"/>
        <w:spacing w:lineRule="auto" w:line="259"/>
        <w:ind w:firstLine="26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В этой связи актуальное значение приобретает выбор условий, обеспечивающих введение цивилизованных рыночных отношений. Такие условия можно разделить на две группы. Первая — связана с введением общих условий Хозяйствования, обес</w:t>
        <w:softHyphen/>
        <w:t>печивающих рыночные связи. К их числу относятся:</w:t>
      </w:r>
    </w:p>
    <w:p>
      <w:pPr>
        <w:pStyle w:val="Normal"/>
        <w:spacing w:lineRule="auto" w:line="259" w:before="40" w:after="0"/>
        <w:ind w:left="140" w:hanging="140"/>
        <w:jc w:val="both"/>
        <w:rPr/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i/>
          <w:sz w:val="28"/>
          <w:lang w:eastAsia="ru-RU"/>
        </w:rPr>
        <w:t>реализация многообразных форм собственности</w:t>
      </w:r>
      <w:r>
        <w:rPr>
          <w:rFonts w:cs="Arial" w:ascii="Arial" w:hAnsi="Arial"/>
          <w:sz w:val="28"/>
          <w:lang w:eastAsia="ru-RU"/>
        </w:rPr>
        <w:t xml:space="preserve"> (частной, кооперативной, акционерной, государственной). При осуществлении этого условия необходимо соблюдать последовательность и не допускать резких нарушений сбаланси</w:t>
        <w:softHyphen/>
        <w:t>рованности при структурных изменениях;</w:t>
      </w:r>
    </w:p>
    <w:p>
      <w:pPr>
        <w:pStyle w:val="Normal"/>
        <w:spacing w:lineRule="auto" w:line="259" w:before="40" w:after="0"/>
        <w:ind w:left="140" w:hanging="140"/>
        <w:jc w:val="both"/>
        <w:rPr/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i/>
          <w:sz w:val="28"/>
          <w:lang w:eastAsia="ru-RU"/>
        </w:rPr>
        <w:t>демократизация производства при сохранении государственных регуляторов.</w:t>
      </w:r>
      <w:r>
        <w:rPr>
          <w:rFonts w:cs="Arial" w:ascii="Arial" w:hAnsi="Arial"/>
          <w:sz w:val="28"/>
          <w:lang w:eastAsia="ru-RU"/>
        </w:rPr>
        <w:t xml:space="preserve"> При этом надо исходить из того, что рыночная экономика сами по себе не является саморегулирующейся системой, способной к бесконечному процветанию; нельзя полагаться на то, что капитализм «развивается сам по себе» (Макконнелл К., Брю С. Экономикс.—М.: Республика, 1992.);</w:t>
      </w:r>
    </w:p>
    <w:p>
      <w:pPr>
        <w:pStyle w:val="Normal"/>
        <w:spacing w:lineRule="auto" w:line="259" w:before="40" w:after="0"/>
        <w:ind w:left="140" w:hanging="140"/>
        <w:jc w:val="both"/>
        <w:rPr/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i/>
          <w:sz w:val="28"/>
          <w:lang w:eastAsia="ru-RU"/>
        </w:rPr>
        <w:t>создание рыночной инфраструктуры,</w:t>
      </w:r>
      <w:r>
        <w:rPr>
          <w:rFonts w:cs="Arial" w:ascii="Arial" w:hAnsi="Arial"/>
          <w:sz w:val="28"/>
          <w:lang w:eastAsia="ru-RU"/>
        </w:rPr>
        <w:t xml:space="preserve"> которая объединяет три основных элемен</w:t>
        <w:softHyphen/>
        <w:t>та: рынок товара и услуг; рынок факторов производства; финансовый и рынок.</w:t>
      </w:r>
    </w:p>
    <w:p>
      <w:pPr>
        <w:pStyle w:val="Normal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spacing w:lineRule="auto" w:line="25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Вторая группа факторов включает систему мер, связанных с разработкой правового законодательства и принятия экономических положений по переходу на рыночные методы хозяйствования. </w:t>
      </w:r>
      <w:r>
        <w:rPr>
          <w:rFonts w:cs="Arial" w:ascii="Arial" w:hAnsi="Arial"/>
          <w:i/>
          <w:sz w:val="28"/>
          <w:lang w:eastAsia="ru-RU"/>
        </w:rPr>
        <w:t>Во-первых,</w:t>
      </w:r>
      <w:r>
        <w:rPr>
          <w:rFonts w:cs="Arial" w:ascii="Arial" w:hAnsi="Arial"/>
          <w:sz w:val="28"/>
          <w:lang w:eastAsia="ru-RU"/>
        </w:rPr>
        <w:t xml:space="preserve"> требуются четкие меры по формированию и обладанию многообразными формами собственности и хозяйствования, не допускающие расхищения и нерационального использования. </w:t>
      </w:r>
      <w:r>
        <w:rPr>
          <w:rFonts w:cs="Arial" w:ascii="Arial" w:hAnsi="Arial"/>
          <w:i/>
          <w:sz w:val="28"/>
          <w:lang w:eastAsia="ru-RU"/>
        </w:rPr>
        <w:t xml:space="preserve">Во-вторых, </w:t>
      </w:r>
      <w:r>
        <w:rPr>
          <w:rFonts w:cs="Arial" w:ascii="Arial" w:hAnsi="Arial"/>
          <w:sz w:val="28"/>
          <w:lang w:eastAsia="ru-RU"/>
        </w:rPr>
        <w:t xml:space="preserve">преодоление дефицита через структурную перестройку приоритетных отраслей в экономике. </w:t>
      </w:r>
      <w:r>
        <w:rPr>
          <w:rFonts w:cs="Arial" w:ascii="Arial" w:hAnsi="Arial"/>
          <w:i/>
          <w:sz w:val="28"/>
          <w:lang w:eastAsia="ru-RU"/>
        </w:rPr>
        <w:t>В-третьих,</w:t>
      </w:r>
      <w:r>
        <w:rPr>
          <w:rFonts w:cs="Arial" w:ascii="Arial" w:hAnsi="Arial"/>
          <w:sz w:val="28"/>
          <w:lang w:eastAsia="ru-RU"/>
        </w:rPr>
        <w:t xml:space="preserve"> превращение экономики в открытую систему с привлечением иностранного капитала и созданием смешанных предприятий. </w:t>
      </w:r>
    </w:p>
    <w:p>
      <w:pPr>
        <w:pStyle w:val="Normal"/>
        <w:spacing w:lineRule="auto" w:line="25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spacing w:lineRule="auto" w:line="25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spacing w:lineRule="auto" w:line="259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>Функции рынка.</w:t>
      </w:r>
    </w:p>
    <w:p>
      <w:pPr>
        <w:pStyle w:val="Normal"/>
        <w:spacing w:lineRule="auto" w:line="25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Сущность рынка наиболее полно проявляется в его функциях. К важнейшим функциям относятся:</w:t>
      </w:r>
    </w:p>
    <w:p>
      <w:pPr>
        <w:pStyle w:val="Normal"/>
        <w:spacing w:lineRule="auto" w:line="259" w:before="40" w:after="0"/>
        <w:jc w:val="both"/>
        <w:rPr/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функция саморегулирования товарного производства. Она проявляется в том, что при росте спроса на товар производители расширяют масштабы своего производства и повышают цены. В результате производство начинает сокращаться;</w:t>
      </w:r>
    </w:p>
    <w:p>
      <w:pPr>
        <w:pStyle w:val="Normal"/>
        <w:numPr>
          <w:ilvl w:val="0"/>
          <w:numId w:val="5"/>
        </w:numPr>
        <w:spacing w:lineRule="auto" w:line="319" w:before="40" w:after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стимулирующая функция. При понижении цен производители сокращают производство, одновременно изыскивают возможности снижения издержек путем внедрения новой техники, технологии, совершенствования организации труда;</w:t>
      </w:r>
    </w:p>
    <w:p>
      <w:pPr>
        <w:pStyle w:val="Normal"/>
        <w:numPr>
          <w:ilvl w:val="0"/>
          <w:numId w:val="2"/>
        </w:numPr>
        <w:spacing w:lineRule="auto" w:line="259" w:before="60" w:after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функция установления общественной значимости произведенного продукта и затрат труда. Однако эта функция может действовать в условиях бездефицитного производства (когда покупатель имеет выбор, отсутствия монопольного положения в производстве, наличия нескольких производителей и состязательности между ними);</w:t>
      </w:r>
    </w:p>
    <w:p>
      <w:pPr>
        <w:pStyle w:val="Normal"/>
        <w:numPr>
          <w:ilvl w:val="0"/>
          <w:numId w:val="6"/>
        </w:numPr>
        <w:spacing w:lineRule="auto" w:line="319" w:before="40" w:after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регулирующая функция. С помощью рынка устанавливаются основные микро- и макропропорции в экономике, в производстве и обмене;</w:t>
      </w:r>
    </w:p>
    <w:p>
      <w:pPr>
        <w:pStyle w:val="Normal"/>
        <w:numPr>
          <w:ilvl w:val="0"/>
          <w:numId w:val="3"/>
        </w:numPr>
        <w:spacing w:lineRule="auto" w:line="319" w:before="40" w:after="0"/>
        <w:jc w:val="both"/>
        <w:rPr/>
      </w:pPr>
      <w:r>
        <w:rPr>
          <w:rFonts w:cs="Arial" w:ascii="Arial" w:hAnsi="Arial"/>
          <w:sz w:val="28"/>
          <w:lang w:eastAsia="ru-RU"/>
        </w:rPr>
        <w:t>функция демократизации хозяйственной жизни, реализации принципов самоуправления. С помощью рыночных рычагов воздействия происходит освобождение общественного производства от экономических нежизнеспособных его элементов, и за счет этого осуществляется дифференциация товаропроизводителей.</w:t>
      </w:r>
    </w:p>
    <w:p>
      <w:pPr>
        <w:pStyle w:val="Normal"/>
        <w:spacing w:lineRule="auto" w:line="259" w:before="320" w:after="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spacing w:lineRule="auto" w:line="259" w:before="320" w:after="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spacing w:lineRule="auto" w:line="259" w:before="320" w:after="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spacing w:lineRule="auto" w:line="259" w:before="320" w:after="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spacing w:lineRule="auto" w:line="259" w:before="320" w:after="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spacing w:lineRule="auto" w:line="259" w:before="320" w:after="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>Принципы функционирования.</w:t>
      </w:r>
    </w:p>
    <w:p>
      <w:pPr>
        <w:pStyle w:val="Normal"/>
        <w:spacing w:lineRule="auto" w:line="319" w:before="80" w:after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i/>
          <w:sz w:val="28"/>
          <w:lang w:eastAsia="ru-RU"/>
        </w:rPr>
        <w:t>Функционирование рыночной экономики</w:t>
      </w:r>
      <w:r>
        <w:rPr>
          <w:rFonts w:cs="Arial" w:ascii="Arial" w:hAnsi="Arial"/>
          <w:sz w:val="28"/>
          <w:lang w:eastAsia="ru-RU"/>
        </w:rPr>
        <w:t xml:space="preserve"> предполагает наличие определенных ее элементов, которые в совокупности составляют рыночную систему. </w:t>
      </w:r>
    </w:p>
    <w:p>
      <w:pPr>
        <w:pStyle w:val="Normal"/>
        <w:spacing w:lineRule="auto" w:line="319" w:before="80" w:after="0"/>
        <w:jc w:val="both"/>
        <w:rPr/>
      </w:pPr>
      <w:r>
        <w:rPr>
          <w:rFonts w:cs="Arial" w:ascii="Arial" w:hAnsi="Arial"/>
          <w:i/>
          <w:sz w:val="28"/>
          <w:lang w:eastAsia="ru-RU"/>
        </w:rPr>
        <w:t>Первым</w:t>
      </w:r>
      <w:r>
        <w:rPr>
          <w:rFonts w:cs="Arial" w:ascii="Arial" w:hAnsi="Arial"/>
          <w:sz w:val="28"/>
          <w:lang w:eastAsia="ru-RU"/>
        </w:rPr>
        <w:t xml:space="preserve"> и важнейшим элементом рыночной экономики выступают производители и потребители. Они формируются в процессе общественного разделения труда, когда одни производят товар, а другие — потребляют его. Потребление подразделяется на личное и производительное. При личном потреблении товары выбывают из  сферы производства и используются для удовлетворения личных нужд населения. Производительное потребление выступает как продолжение процесса производства когда товар используется для дальнейшей переработки другими производителями. В этом случае взаимодействие между производителями и потребителями устанавливается в качестве обмена результатами деятельности. В рыночном хозяйстве оно отличается постоянством, строится на основе специализации и проявляется в форме оптовых рыночных сделок.</w:t>
      </w:r>
    </w:p>
    <w:p>
      <w:pPr>
        <w:pStyle w:val="Normal"/>
        <w:spacing w:lineRule="auto" w:line="319"/>
        <w:ind w:firstLine="220"/>
        <w:jc w:val="both"/>
        <w:rPr/>
      </w:pPr>
      <w:r>
        <w:rPr>
          <w:rFonts w:cs="Arial" w:ascii="Arial" w:hAnsi="Arial"/>
          <w:i/>
          <w:sz w:val="28"/>
          <w:lang w:eastAsia="ru-RU"/>
        </w:rPr>
        <w:t>Вторым</w:t>
      </w:r>
      <w:r>
        <w:rPr>
          <w:rFonts w:cs="Arial" w:ascii="Arial" w:hAnsi="Arial"/>
          <w:sz w:val="28"/>
          <w:lang w:eastAsia="ru-RU"/>
        </w:rPr>
        <w:t xml:space="preserve"> элементом рыночной экономики выступает экономическая обособленность, которая обусловлена частной или смешанной формами собственности на базе корпоративного управления производственными единицами.</w:t>
      </w:r>
    </w:p>
    <w:p>
      <w:pPr>
        <w:pStyle w:val="Normal"/>
        <w:spacing w:lineRule="auto" w:line="319"/>
        <w:ind w:firstLine="280"/>
        <w:jc w:val="both"/>
        <w:rPr/>
      </w:pPr>
      <w:r>
        <w:rPr>
          <w:rFonts w:cs="Arial" w:ascii="Arial" w:hAnsi="Arial"/>
          <w:i/>
          <w:sz w:val="28"/>
          <w:lang w:eastAsia="ru-RU"/>
        </w:rPr>
        <w:t>Третий</w:t>
      </w:r>
      <w:r>
        <w:rPr>
          <w:rFonts w:cs="Arial" w:ascii="Arial" w:hAnsi="Arial"/>
          <w:sz w:val="28"/>
          <w:lang w:eastAsia="ru-RU"/>
        </w:rPr>
        <w:t xml:space="preserve"> важнейший элемент рыночной экономики — цены. Они — предмет особого исследования. Здесь лишь сделаем два замечания. </w:t>
      </w:r>
      <w:r>
        <w:rPr>
          <w:rFonts w:cs="Arial" w:ascii="Arial" w:hAnsi="Arial"/>
          <w:i/>
          <w:sz w:val="28"/>
          <w:lang w:eastAsia="ru-RU"/>
        </w:rPr>
        <w:t>Первое —</w:t>
      </w:r>
      <w:r>
        <w:rPr>
          <w:rFonts w:cs="Arial" w:ascii="Arial" w:hAnsi="Arial"/>
          <w:sz w:val="28"/>
          <w:lang w:eastAsia="ru-RU"/>
        </w:rPr>
        <w:t xml:space="preserve"> цены складываются в результате спроса и предложения, соотношение которых колеблется в зависимости от действующей конъюнктуры. </w:t>
      </w:r>
      <w:r>
        <w:rPr>
          <w:rFonts w:cs="Arial" w:ascii="Arial" w:hAnsi="Arial"/>
          <w:i/>
          <w:sz w:val="28"/>
          <w:lang w:eastAsia="ru-RU"/>
        </w:rPr>
        <w:t>Второе—</w:t>
      </w:r>
      <w:r>
        <w:rPr>
          <w:rFonts w:cs="Arial" w:ascii="Arial" w:hAnsi="Arial"/>
          <w:sz w:val="28"/>
          <w:lang w:eastAsia="ru-RU"/>
        </w:rPr>
        <w:t xml:space="preserve"> цены определяют сферу действия рыночных отношений на данный товар, производимый в данном географическом районе. Границы этой сферы определяются трансакционными издержками т. е. издержками обращения, связанными с обменом.</w:t>
      </w:r>
    </w:p>
    <w:p>
      <w:pPr>
        <w:pStyle w:val="Normal"/>
        <w:spacing w:lineRule="auto" w:line="319"/>
        <w:ind w:firstLine="26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i/>
          <w:sz w:val="28"/>
          <w:lang w:eastAsia="ru-RU"/>
        </w:rPr>
        <w:t>Четвертым</w:t>
      </w:r>
      <w:r>
        <w:rPr>
          <w:rFonts w:cs="Arial" w:ascii="Arial" w:hAnsi="Arial"/>
          <w:sz w:val="28"/>
          <w:lang w:eastAsia="ru-RU"/>
        </w:rPr>
        <w:t xml:space="preserve"> центральным звеном рыночной экономики являются две составляющие —спрос и предложение. Спрос выступает на рынке в виде потребности в товарах. Потребители могут купить эти товары при сложившихся ценах и денежных доходах. Спрос выступает в качестве стимула к применению наиболее экономных методов производства и эффективного использования ресурсов. Спрос и предложение являются важнейшими элементами рыночного механизма, которые обеспечивают постоянную связь между производителями и потребителями материальных благ.</w:t>
      </w:r>
    </w:p>
    <w:p>
      <w:pPr>
        <w:pStyle w:val="Normal"/>
        <w:spacing w:lineRule="auto" w:line="319"/>
        <w:ind w:firstLine="280"/>
        <w:jc w:val="both"/>
        <w:rPr/>
      </w:pPr>
      <w:r>
        <w:rPr>
          <w:rFonts w:cs="Arial" w:ascii="Arial" w:hAnsi="Arial"/>
          <w:i/>
          <w:sz w:val="28"/>
          <w:lang w:eastAsia="ru-RU"/>
        </w:rPr>
        <w:t>Пятый элемент</w:t>
      </w:r>
      <w:r>
        <w:rPr>
          <w:rFonts w:cs="Arial" w:ascii="Arial" w:hAnsi="Arial"/>
          <w:sz w:val="28"/>
          <w:lang w:eastAsia="ru-RU"/>
        </w:rPr>
        <w:t xml:space="preserve"> рыночного механизма — конкуренция. Она обеспечивав максимизацию прибыли и на этой основе расширение масштабов производства Конкуренция выступает в качестве формы взаимодействия рыночных субъектов и механизма регулирования пропорций. А. Смит назвал конкуренцию «невиди</w:t>
        <w:softHyphen/>
        <w:t>мой рукой» рынка, благодаря которой эгоистические побуждения отдельных индивидов в виде собственной экономической выгоды обращаются на благо всего общества, служат поступательному движению экономики. Основная функция конкуренции заключается в том, чтобы определить величину экономичес</w:t>
        <w:softHyphen/>
        <w:t>ких регуляторов, которыми выступают цены, норма прибыли, процента и т. д.</w:t>
      </w:r>
    </w:p>
    <w:p>
      <w:pPr>
        <w:pStyle w:val="Normal"/>
        <w:spacing w:lineRule="auto" w:line="319"/>
        <w:ind w:firstLine="28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Кроме этого, неотъемлемым элементом рыночной экономики является </w:t>
      </w:r>
      <w:r>
        <w:rPr>
          <w:rFonts w:cs="Arial" w:ascii="Arial" w:hAnsi="Arial"/>
          <w:i/>
          <w:sz w:val="28"/>
          <w:lang w:eastAsia="ru-RU"/>
        </w:rPr>
        <w:t>рыночная инфраструктура.</w:t>
      </w:r>
      <w:r>
        <w:rPr>
          <w:rFonts w:cs="Arial" w:ascii="Arial" w:hAnsi="Arial"/>
          <w:sz w:val="28"/>
          <w:lang w:eastAsia="ru-RU"/>
        </w:rPr>
        <w:t xml:space="preserve"> Рынок требует создания и функционирования товарных бирж, структур оптовой и розничной торговли.</w:t>
      </w:r>
    </w:p>
    <w:p>
      <w:pPr>
        <w:pStyle w:val="H4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H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59" w:before="440" w:after="0"/>
        <w:ind w:left="580" w:hanging="580"/>
        <w:jc w:val="both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</w:r>
    </w:p>
    <w:p>
      <w:pPr>
        <w:pStyle w:val="Normal"/>
        <w:spacing w:lineRule="auto" w:line="259" w:before="340" w:after="0"/>
        <w:ind w:left="560" w:hanging="560"/>
        <w:jc w:val="both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</w:r>
    </w:p>
    <w:p>
      <w:pPr>
        <w:pStyle w:val="Normal"/>
        <w:spacing w:lineRule="auto" w:line="259" w:before="340" w:after="0"/>
        <w:ind w:left="560" w:hanging="56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spacing w:lineRule="auto" w:line="259" w:before="340" w:after="0"/>
        <w:ind w:left="560" w:hanging="56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spacing w:lineRule="auto" w:line="259" w:before="340" w:after="0"/>
        <w:ind w:left="560" w:hanging="56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spacing w:lineRule="auto" w:line="259" w:before="340" w:after="0"/>
        <w:ind w:left="560" w:hanging="56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>Формирование рыночного механизма. Проблемы редкости.</w:t>
      </w:r>
    </w:p>
    <w:p>
      <w:pPr>
        <w:pStyle w:val="Normal"/>
        <w:spacing w:lineRule="auto" w:line="319" w:before="80" w:after="0"/>
        <w:jc w:val="both"/>
        <w:rPr/>
      </w:pPr>
      <w:r>
        <w:rPr>
          <w:rFonts w:cs="Arial" w:ascii="Arial" w:hAnsi="Arial"/>
          <w:sz w:val="28"/>
          <w:lang w:eastAsia="ru-RU"/>
        </w:rPr>
        <w:t>Механизм функционирования рыночной экономики основывается на трех главных принципах:</w:t>
      </w:r>
    </w:p>
    <w:p>
      <w:pPr>
        <w:pStyle w:val="Normal"/>
        <w:spacing w:before="60" w:after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маржинального (предельного) анализа;</w:t>
      </w:r>
    </w:p>
    <w:p>
      <w:pPr>
        <w:pStyle w:val="Normal"/>
        <w:spacing w:before="120" w:after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издержек альтернативного выбора:</w:t>
      </w:r>
    </w:p>
    <w:p>
      <w:pPr>
        <w:pStyle w:val="Normal"/>
        <w:spacing w:before="100" w:after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экономической рациональности.</w:t>
      </w:r>
    </w:p>
    <w:p>
      <w:pPr>
        <w:pStyle w:val="TextBody"/>
        <w:rPr/>
      </w:pPr>
      <w:r>
        <w:rPr/>
        <w:t>На основе принципа маржинального анализа строится поведение рыночных субъектов, на которое решающее влияние оказывают не средние, а предельные величины. В результате насыщенность рынка товарами, изменение рыночных цен, переход рыночной экономики из одного состояния в другое осуществляется плав</w:t>
        <w:softHyphen/>
        <w:t>но. Это обусловлено тем, что появление нового, предельного субъекта не оказыва</w:t>
        <w:softHyphen/>
        <w:t>ет существенного влияния на рыночную экономику в виде предложения или спро</w:t>
        <w:softHyphen/>
        <w:t>са. В условиях совершенного рынка, когда имеет место большой и регулярный спрос и неограниченное количество хозяйствующих субъектов, каждый из них за</w:t>
        <w:softHyphen/>
        <w:t>нимает бесконечно малый удельный вес. Маржинальный подход как бы обеспечи</w:t>
        <w:softHyphen/>
        <w:t>вает непрерывность функционирования рыночного пространства; исключает воз</w:t>
        <w:softHyphen/>
        <w:t>можности возникновения резких колебаний спроса и предложения: поддерживает равновесное состояние между товаропроизводителями и потребителями.</w:t>
      </w:r>
    </w:p>
    <w:p>
      <w:pPr>
        <w:pStyle w:val="Normal"/>
        <w:spacing w:lineRule="auto" w:line="319"/>
        <w:ind w:firstLine="280"/>
        <w:jc w:val="both"/>
        <w:rPr/>
      </w:pPr>
      <w:r>
        <w:rPr>
          <w:rFonts w:cs="Arial" w:ascii="Arial" w:hAnsi="Arial"/>
          <w:i/>
          <w:sz w:val="28"/>
          <w:lang w:eastAsia="ru-RU"/>
        </w:rPr>
        <w:t>Принцип издержек альтернативного выбора.</w:t>
      </w:r>
      <w:r>
        <w:rPr>
          <w:rFonts w:cs="Arial" w:ascii="Arial" w:hAnsi="Arial"/>
          <w:sz w:val="28"/>
          <w:lang w:eastAsia="ru-RU"/>
        </w:rPr>
        <w:t xml:space="preserve"> Издержки альтернативного вы</w:t>
        <w:softHyphen/>
        <w:t>бора выступают в виде суммы прямых издержек и неполученных выгод, связан</w:t>
        <w:softHyphen/>
        <w:t>ных с отказом от других способов использования ресурсов или деятельности предпринимателей. Построение рыночной экономики основывается на том, что из всего перечня упущенных возможностей выбирается наихудший вариант, который дает хотя и минимальный, но гарантированный доход. Принцип из</w:t>
        <w:softHyphen/>
        <w:t>держек альтернативного выбора заставляет производителей искать более эф</w:t>
        <w:softHyphen/>
        <w:t>фективное применение имеющимся ресурсам.</w:t>
      </w:r>
    </w:p>
    <w:p>
      <w:pPr>
        <w:pStyle w:val="Normal"/>
        <w:spacing w:lineRule="auto" w:line="319"/>
        <w:ind w:firstLine="280"/>
        <w:jc w:val="both"/>
        <w:rPr/>
      </w:pPr>
      <w:r>
        <w:rPr>
          <w:rFonts w:cs="Arial" w:ascii="Arial" w:hAnsi="Arial"/>
          <w:i/>
          <w:sz w:val="28"/>
          <w:lang w:eastAsia="ru-RU"/>
        </w:rPr>
        <w:t>Принцип экономической рациональности</w:t>
      </w:r>
      <w:r>
        <w:rPr>
          <w:rFonts w:cs="Arial" w:ascii="Arial" w:hAnsi="Arial"/>
          <w:sz w:val="28"/>
          <w:lang w:eastAsia="ru-RU"/>
        </w:rPr>
        <w:t xml:space="preserve"> основывается на сопоставлении вы</w:t>
        <w:softHyphen/>
        <w:t>год и издержек. Рациональный выбор осуществляется из меняющихся вариантов, предельным из которых является тот, который обеспечивает гарантированный до</w:t>
        <w:softHyphen/>
        <w:t>ход в минимально допустимую величину прибыли. Критерий рациональности оп</w:t>
        <w:softHyphen/>
        <w:t>ределяется исключительностью права на доход. Фирмы стремятся максимизиро</w:t>
        <w:softHyphen/>
        <w:t>вать прибыль, а потребители — максимально улучшить свое благосостояние при ограниченном использовании капиталов.</w:t>
      </w:r>
    </w:p>
    <w:p>
      <w:pPr>
        <w:pStyle w:val="Normal"/>
        <w:spacing w:lineRule="auto" w:line="259"/>
        <w:ind w:firstLine="28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остроение рыночной экономики на основании указанных принципов по</w:t>
        <w:softHyphen/>
        <w:t>зволяет достигнуть равновесного состояния, которое является центральной про</w:t>
        <w:softHyphen/>
        <w:t>блемой рыночного механизма, основывающегося на использовании двух проти</w:t>
        <w:softHyphen/>
        <w:t>воположных сил — спроса и предложения, с одной стороны, и рыночных цен — с другой.</w:t>
      </w:r>
    </w:p>
    <w:p>
      <w:pPr>
        <w:pStyle w:val="Normal"/>
        <w:spacing w:lineRule="auto" w:line="319"/>
        <w:ind w:firstLine="280"/>
        <w:jc w:val="both"/>
        <w:rPr/>
      </w:pPr>
      <w:r>
        <w:rPr>
          <w:rFonts w:cs="Arial" w:ascii="Arial" w:hAnsi="Arial"/>
          <w:i/>
          <w:sz w:val="28"/>
          <w:lang w:eastAsia="ru-RU"/>
        </w:rPr>
        <w:t>Проблема редкости</w:t>
      </w:r>
      <w:r>
        <w:rPr>
          <w:rFonts w:cs="Arial" w:ascii="Arial" w:hAnsi="Arial"/>
          <w:sz w:val="28"/>
          <w:lang w:eastAsia="ru-RU"/>
        </w:rPr>
        <w:t xml:space="preserve"> является важнейшим условием рыночной экономики. По</w:t>
        <w:softHyphen/>
        <w:t>нятие «редкость» многими экономистами используется в качестве важнейшего ме</w:t>
        <w:softHyphen/>
        <w:t>тодологического положения при обосновании полезности товара. В частности, в теории предельной полезности понятие «редкость» выступает в качестве осново</w:t>
        <w:softHyphen/>
        <w:t>полагающего момента и рассматривается как физическая реальность, не требую</w:t>
        <w:softHyphen/>
        <w:t>щая каких-либо пояснений. Исследование проблемы редкости позволяет в опреде</w:t>
        <w:softHyphen/>
        <w:t>ленной мере обосновать дефицитность отдельных благ.</w:t>
      </w:r>
    </w:p>
    <w:p>
      <w:pPr>
        <w:pStyle w:val="Normal"/>
        <w:spacing w:lineRule="auto" w:line="259"/>
        <w:ind w:firstLine="280"/>
        <w:jc w:val="both"/>
        <w:rPr/>
      </w:pPr>
      <w:r>
        <w:rPr>
          <w:rFonts w:cs="Arial" w:ascii="Arial" w:hAnsi="Arial"/>
          <w:sz w:val="28"/>
          <w:lang w:eastAsia="ru-RU"/>
        </w:rPr>
        <w:t>Представители классической школы Д. Рикардо и А. Смит понятие «ред</w:t>
        <w:softHyphen/>
        <w:t>кость» связывали со стоимостью. Они отмечали, что редкость наряду с количе</w:t>
        <w:softHyphen/>
        <w:t>ством труда является важнейшим фактором, определяющим стоимость товара. В современной теории рыночных отношений понятие «редкость» подверглось определенной трансформации. Если прежде редкость связывалась с природны</w:t>
        <w:softHyphen/>
        <w:t>ми и социальными (как это делал Д. Рикардо при определении стоимости антикварных изделий) факторами, то в современных условиях она связывается с временными параметрами функционирования рынка. Новое благо, пользую</w:t>
        <w:softHyphen/>
        <w:t>щееся повышенным спросом, не может быть произведено мгновенно и полнос</w:t>
        <w:softHyphen/>
        <w:t>тью, чтобы удовлетворить возникшие потребности. Для этого требуется определенное время. Отсюда делается вывод, что степень редкости тем выше, чем больше времени требуется для производства необходимого количества данных благ.</w:t>
      </w:r>
    </w:p>
    <w:p>
      <w:pPr>
        <w:pStyle w:val="Normal"/>
        <w:spacing w:before="260" w:after="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spacing w:before="260" w:after="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spacing w:before="260" w:after="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spacing w:before="260" w:after="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>Структура, виды, сегментация рынков.</w:t>
      </w:r>
    </w:p>
    <w:p>
      <w:pPr>
        <w:pStyle w:val="Normal"/>
        <w:spacing w:lineRule="auto" w:line="319" w:before="80" w:after="0"/>
        <w:jc w:val="both"/>
        <w:rPr/>
      </w:pPr>
      <w:r>
        <w:rPr>
          <w:rFonts w:cs="Arial" w:ascii="Arial" w:hAnsi="Arial"/>
          <w:sz w:val="28"/>
          <w:lang w:eastAsia="ru-RU"/>
        </w:rPr>
        <w:t>Рынок имеет сложную структуру и охватывает своим влиянием все сферы эконо</w:t>
        <w:softHyphen/>
        <w:t>мики. Экономическая структура определяется:</w:t>
      </w:r>
    </w:p>
    <w:p>
      <w:pPr>
        <w:pStyle w:val="Normal"/>
        <w:spacing w:before="60" w:after="0"/>
        <w:ind w:firstLine="240"/>
        <w:jc w:val="both"/>
        <w:rPr/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формами собственности (государственная, частная, коллективная, смешанная);</w:t>
      </w:r>
    </w:p>
    <w:p>
      <w:pPr>
        <w:pStyle w:val="Normal"/>
        <w:spacing w:lineRule="auto" w:line="319" w:before="20" w:after="0"/>
        <w:ind w:firstLine="240"/>
        <w:jc w:val="both"/>
        <w:rPr/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структурой товаропроизводителей (государственные, арендные, коопера</w:t>
        <w:softHyphen/>
        <w:t>тивные, частные предприятия, предприятия индивидуальной трудовой дея</w:t>
        <w:softHyphen/>
        <w:t>тельности), которая зависит от удельного веса в целостной экономике той или иной формы хозяйствующих субъектов;</w:t>
      </w:r>
    </w:p>
    <w:p>
      <w:pPr>
        <w:pStyle w:val="Normal"/>
        <w:spacing w:before="100" w:after="0"/>
        <w:ind w:firstLine="24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особенностями сферы товарного обращения;</w:t>
      </w:r>
    </w:p>
    <w:p>
      <w:pPr>
        <w:pStyle w:val="Normal"/>
        <w:spacing w:lineRule="auto" w:line="319"/>
        <w:ind w:firstLine="240"/>
        <w:jc w:val="both"/>
        <w:rPr/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уровнем приватизации и разгосударствления структурных подразделений хозяйства;</w:t>
      </w:r>
    </w:p>
    <w:p>
      <w:pPr>
        <w:pStyle w:val="Normal"/>
        <w:spacing w:before="80" w:after="0"/>
        <w:ind w:firstLine="2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видами торговли, используемыми в стране.</w:t>
      </w:r>
    </w:p>
    <w:p>
      <w:pPr>
        <w:pStyle w:val="Normal"/>
        <w:spacing w:lineRule="auto" w:line="319"/>
        <w:ind w:firstLine="220"/>
        <w:jc w:val="both"/>
        <w:rPr/>
      </w:pPr>
      <w:r>
        <w:rPr>
          <w:rFonts w:cs="Arial" w:ascii="Arial" w:hAnsi="Arial"/>
          <w:sz w:val="28"/>
          <w:lang w:eastAsia="ru-RU"/>
        </w:rPr>
        <w:t>Эти особенности накладывают своеобразный отпечаток на рыночную систе</w:t>
        <w:softHyphen/>
        <w:t>му, которая приобретает специфические черты.</w:t>
      </w:r>
    </w:p>
    <w:p>
      <w:pPr>
        <w:pStyle w:val="Normal"/>
        <w:spacing w:lineRule="auto" w:line="319"/>
        <w:ind w:firstLine="220"/>
        <w:jc w:val="both"/>
        <w:rPr/>
      </w:pPr>
      <w:r>
        <w:rPr>
          <w:rFonts w:cs="Arial" w:ascii="Arial" w:hAnsi="Arial"/>
          <w:sz w:val="28"/>
          <w:lang w:eastAsia="ru-RU"/>
        </w:rPr>
        <w:t>Достаточно отметить, что в 90-м году в стране действовало более 40 тыс. госу</w:t>
        <w:softHyphen/>
        <w:t>дарственных предприятий в промышленности, около 3 тыс. совместных пред</w:t>
        <w:softHyphen/>
        <w:t>приятий, более 250 тыс. кооперативов, 34 тыс. арендных предприятий и строи</w:t>
        <w:softHyphen/>
        <w:t>тельных организаций, около 700 тыс. человек было занято индивидуальной трудовой деятельностью. Кроме этого, насчитывалось около 600 тыс. магази</w:t>
        <w:softHyphen/>
        <w:t>нов, 300 тыс. предприятий бытового обслуживания населения. Эти предприятия потребляли 25 млн. наименований средств производства, при этом продукция сводилась в 16 тыс. групп условных наименований. Такова структурная особенность рынка крупного государства переходной экономики. В условия; такого многообразия предприятий (фирм) и наименований продукции движение средств производства между производителями и потребителями путем централи</w:t>
        <w:softHyphen/>
        <w:t>зованного регулирования усложняется. Обеспечение спроса и предложения, на</w:t>
        <w:softHyphen/>
        <w:t>лаживание равновесия, активизация производства могут осуществлять :я лишь через рыночные методы хозяйствования.</w:t>
      </w:r>
    </w:p>
    <w:p>
      <w:pPr>
        <w:pStyle w:val="Normal"/>
        <w:ind w:firstLine="22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о структуре </w:t>
      </w:r>
      <w:r>
        <w:rPr>
          <w:rFonts w:cs="Arial" w:ascii="Arial" w:hAnsi="Arial"/>
          <w:i/>
          <w:sz w:val="28"/>
          <w:lang w:eastAsia="ru-RU"/>
        </w:rPr>
        <w:t>рынки</w:t>
      </w:r>
      <w:r>
        <w:rPr>
          <w:rFonts w:cs="Arial" w:ascii="Arial" w:hAnsi="Arial"/>
          <w:sz w:val="28"/>
          <w:lang w:eastAsia="ru-RU"/>
        </w:rPr>
        <w:t xml:space="preserve"> можно подразделить по следующим критериям: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1. </w:t>
      </w:r>
      <w:r>
        <w:rPr>
          <w:rFonts w:cs="Arial" w:ascii="Arial" w:hAnsi="Arial"/>
          <w:i/>
          <w:sz w:val="28"/>
          <w:lang w:eastAsia="ru-RU"/>
        </w:rPr>
        <w:t>По экономическому назначению объектов рыночных отношений:</w:t>
      </w:r>
    </w:p>
    <w:p>
      <w:pPr>
        <w:pStyle w:val="Normal"/>
        <w:spacing w:before="80" w:after="0"/>
        <w:ind w:firstLine="240"/>
        <w:jc w:val="both"/>
        <w:rPr/>
      </w:pPr>
      <w:r>
        <w:rPr>
          <w:rFonts w:cs="Arial" w:ascii="Arial" w:hAnsi="Arial"/>
          <w:i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ынки благ и услуг;</w:t>
      </w:r>
    </w:p>
    <w:p>
      <w:pPr>
        <w:pStyle w:val="Normal"/>
        <w:spacing w:before="80" w:after="0"/>
        <w:ind w:firstLine="26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ынки средств производства;</w:t>
      </w:r>
    </w:p>
    <w:p>
      <w:pPr>
        <w:pStyle w:val="Normal"/>
        <w:spacing w:before="80" w:after="0"/>
        <w:ind w:firstLine="26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ынки научно-технических разработок;</w:t>
      </w:r>
    </w:p>
    <w:p>
      <w:pPr>
        <w:pStyle w:val="Normal"/>
        <w:spacing w:before="100" w:after="0"/>
        <w:ind w:firstLine="26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ынки ценных бумаг;</w:t>
      </w:r>
    </w:p>
    <w:p>
      <w:pPr>
        <w:pStyle w:val="Normal"/>
        <w:spacing w:before="80" w:after="0"/>
        <w:ind w:firstLine="26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ынки рабочей силы.</w:t>
      </w:r>
    </w:p>
    <w:p>
      <w:pPr>
        <w:pStyle w:val="TextBodyIndent"/>
        <w:rPr/>
      </w:pPr>
      <w:r>
        <w:rPr/>
        <w:t>Многообразие рынков предопределяет коренное изменение всей системы вза</w:t>
        <w:softHyphen/>
        <w:t>имодействия предприятий, переход к реализации товаров на основе прямых связей, замену формально-учетного характера купли-продажи реальной куплей-продажей, свободный выбор партнеров по хозяйственным связям. Инструментом такого рынка выступают структуры в виде товарных и фондовых бирж, специ</w:t>
        <w:softHyphen/>
        <w:t>альных баз, коммерческих центров, предприятий оптовой торговли и т. д.</w:t>
      </w:r>
    </w:p>
    <w:p>
      <w:pPr>
        <w:pStyle w:val="Normal"/>
        <w:spacing w:before="60" w:after="0"/>
        <w:ind w:firstLine="26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2. Рынки можно классифицировать </w:t>
      </w:r>
      <w:r>
        <w:rPr>
          <w:rFonts w:cs="Arial" w:ascii="Arial" w:hAnsi="Arial"/>
          <w:i/>
          <w:sz w:val="28"/>
          <w:lang w:eastAsia="ru-RU"/>
        </w:rPr>
        <w:t>по товарным группам:</w:t>
      </w:r>
    </w:p>
    <w:p>
      <w:pPr>
        <w:pStyle w:val="Normal"/>
        <w:spacing w:before="40" w:after="0"/>
        <w:ind w:left="160" w:hanging="160"/>
        <w:jc w:val="both"/>
        <w:rPr/>
      </w:pPr>
      <w:r>
        <w:rPr>
          <w:rFonts w:cs="Arial" w:ascii="Arial" w:hAnsi="Arial"/>
          <w:i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ынки товаров производственного назначения;</w:t>
      </w:r>
    </w:p>
    <w:p>
      <w:pPr>
        <w:pStyle w:val="Normal"/>
        <w:spacing w:before="80" w:after="0"/>
        <w:ind w:left="160" w:hanging="16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оваров народного потребления; продовольственных товаров;</w:t>
      </w:r>
    </w:p>
    <w:p>
      <w:pPr>
        <w:pStyle w:val="Normal"/>
        <w:spacing w:before="60" w:after="0"/>
        <w:ind w:left="160" w:hanging="16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ынки сырья и материалов и т. д.</w:t>
      </w:r>
    </w:p>
    <w:p>
      <w:pPr>
        <w:pStyle w:val="Normal"/>
        <w:spacing w:lineRule="auto" w:line="259" w:before="80" w:after="0"/>
        <w:ind w:firstLine="280"/>
        <w:jc w:val="both"/>
        <w:rPr/>
      </w:pPr>
      <w:r>
        <w:rPr>
          <w:rFonts w:cs="Arial" w:ascii="Arial" w:hAnsi="Arial"/>
          <w:sz w:val="28"/>
          <w:lang w:eastAsia="ru-RU"/>
        </w:rPr>
        <w:t>Так на рынке сельскохозяйственного сырья формируется фонд сельхозпро</w:t>
        <w:softHyphen/>
        <w:t>дуктов для удовлетворения потребностей в продовольствии, а также для удов</w:t>
        <w:softHyphen/>
        <w:t>летворения производственных потребностей в сельскохозяйственном сырье. Формирование рынка потребительских товаров предполагает резкое увеличе</w:t>
        <w:softHyphen/>
        <w:t>ние объемов их производства, расширение конкурентных начал по удовлетворе</w:t>
        <w:softHyphen/>
        <w:t>нию покупательского спроса, создание фирменных магазинов.</w:t>
      </w:r>
    </w:p>
    <w:p>
      <w:pPr>
        <w:pStyle w:val="Normal"/>
        <w:spacing w:lineRule="auto" w:line="259" w:before="40" w:after="0"/>
        <w:ind w:firstLine="26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3. Образование рынков </w:t>
      </w:r>
      <w:r>
        <w:rPr>
          <w:rFonts w:cs="Arial" w:ascii="Arial" w:hAnsi="Arial"/>
          <w:i/>
          <w:sz w:val="28"/>
          <w:lang w:eastAsia="ru-RU"/>
        </w:rPr>
        <w:t>по пространственному признаку</w:t>
      </w:r>
      <w:r>
        <w:rPr>
          <w:rFonts w:cs="Arial" w:ascii="Arial" w:hAnsi="Arial"/>
          <w:sz w:val="28"/>
          <w:lang w:eastAsia="ru-RU"/>
        </w:rPr>
        <w:t xml:space="preserve"> представляет собой рынки:</w:t>
      </w:r>
    </w:p>
    <w:p>
      <w:pPr>
        <w:pStyle w:val="Normal"/>
        <w:spacing w:before="60" w:after="0"/>
        <w:ind w:left="160" w:hanging="16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внутрирегиональные;</w:t>
      </w:r>
    </w:p>
    <w:p>
      <w:pPr>
        <w:pStyle w:val="Normal"/>
        <w:spacing w:before="60" w:after="0"/>
        <w:ind w:left="160" w:hanging="16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межрегиональные;</w:t>
      </w:r>
    </w:p>
    <w:p>
      <w:pPr>
        <w:pStyle w:val="Normal"/>
        <w:spacing w:before="80" w:after="0"/>
        <w:ind w:left="160" w:hanging="16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еспубликанские;</w:t>
      </w:r>
    </w:p>
    <w:p>
      <w:pPr>
        <w:pStyle w:val="Normal"/>
        <w:spacing w:before="80" w:after="0"/>
        <w:ind w:left="160" w:hanging="16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межреспубликанские;</w:t>
      </w:r>
    </w:p>
    <w:p>
      <w:pPr>
        <w:pStyle w:val="Normal"/>
        <w:spacing w:before="60" w:after="0"/>
        <w:ind w:left="160" w:hanging="16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международные (мировые).</w:t>
      </w:r>
    </w:p>
    <w:p>
      <w:pPr>
        <w:pStyle w:val="Normal"/>
        <w:spacing w:lineRule="auto" w:line="259" w:before="60" w:after="0"/>
        <w:ind w:firstLine="26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Формирование таких рынков реально обеспечивает приобретение республиками государственного суверенитета.</w:t>
      </w:r>
    </w:p>
    <w:p>
      <w:pPr>
        <w:pStyle w:val="Normal"/>
        <w:spacing w:before="60" w:after="0"/>
        <w:ind w:firstLine="26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4. </w:t>
      </w:r>
      <w:r>
        <w:rPr>
          <w:rFonts w:cs="Arial" w:ascii="Arial" w:hAnsi="Arial"/>
          <w:i/>
          <w:sz w:val="28"/>
          <w:lang w:eastAsia="ru-RU"/>
        </w:rPr>
        <w:t>По степени ограничения конкуренции</w:t>
      </w:r>
      <w:r>
        <w:rPr>
          <w:rFonts w:cs="Arial" w:ascii="Arial" w:hAnsi="Arial"/>
          <w:sz w:val="28"/>
          <w:lang w:eastAsia="ru-RU"/>
        </w:rPr>
        <w:t xml:space="preserve"> различают:</w:t>
      </w:r>
    </w:p>
    <w:p>
      <w:pPr>
        <w:pStyle w:val="Normal"/>
        <w:spacing w:before="40" w:after="0"/>
        <w:ind w:left="160" w:hanging="16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монопольный;</w:t>
      </w:r>
    </w:p>
    <w:p>
      <w:pPr>
        <w:pStyle w:val="Normal"/>
        <w:spacing w:before="100" w:after="0"/>
        <w:ind w:left="160" w:hanging="16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олигопольный;</w:t>
      </w:r>
    </w:p>
    <w:p>
      <w:pPr>
        <w:pStyle w:val="Normal"/>
        <w:spacing w:before="80" w:after="0"/>
        <w:ind w:left="160" w:hanging="16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межотраслевые рынки.</w:t>
      </w:r>
    </w:p>
    <w:p>
      <w:pPr>
        <w:pStyle w:val="Normal"/>
        <w:spacing w:before="100" w:after="0"/>
        <w:ind w:firstLine="26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5. </w:t>
      </w:r>
      <w:r>
        <w:rPr>
          <w:rFonts w:cs="Arial" w:ascii="Arial" w:hAnsi="Arial"/>
          <w:i/>
          <w:sz w:val="28"/>
          <w:lang w:eastAsia="ru-RU"/>
        </w:rPr>
        <w:t>По видим субъектов рыночных отношений</w:t>
      </w:r>
      <w:r>
        <w:rPr>
          <w:rFonts w:cs="Arial" w:ascii="Arial" w:hAnsi="Arial"/>
          <w:sz w:val="28"/>
          <w:lang w:eastAsia="ru-RU"/>
        </w:rPr>
        <w:t xml:space="preserve"> рынки могут подразделяться на:</w:t>
      </w:r>
    </w:p>
    <w:p>
      <w:pPr>
        <w:pStyle w:val="Normal"/>
        <w:spacing w:lineRule="auto" w:line="259" w:before="20" w:after="0"/>
        <w:ind w:left="160" w:hanging="16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ынки оптовой торговли, когда в качестве покупателей и продавцов выступа</w:t>
        <w:softHyphen/>
        <w:t>ют предприятия и организации;</w:t>
      </w:r>
    </w:p>
    <w:p>
      <w:pPr>
        <w:pStyle w:val="Normal"/>
        <w:spacing w:before="100" w:after="0"/>
        <w:ind w:left="160" w:hanging="16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ынки розничной торговли, когда покупателями выступают отдельные граждане;</w:t>
      </w:r>
    </w:p>
    <w:p>
      <w:pPr>
        <w:pStyle w:val="Normal"/>
        <w:spacing w:lineRule="auto" w:line="259" w:before="80" w:after="0"/>
        <w:ind w:left="160" w:hanging="16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ынки государственных закупок сельхозпродукции, когда покупателем высту</w:t>
        <w:softHyphen/>
        <w:t>пает государство, а продавцами — непосредственные производители сельско</w:t>
        <w:softHyphen/>
        <w:t>хозяйственной продукции: колхозы, совхозы, фермеры, агрокомплексы и т. д.</w:t>
      </w:r>
    </w:p>
    <w:p>
      <w:pPr>
        <w:pStyle w:val="Normal"/>
        <w:spacing w:lineRule="auto" w:line="259"/>
        <w:ind w:firstLine="280"/>
        <w:jc w:val="both"/>
        <w:rPr/>
      </w:pPr>
      <w:r>
        <w:rPr>
          <w:rFonts w:cs="Arial" w:ascii="Arial" w:hAnsi="Arial"/>
          <w:i/>
          <w:sz w:val="28"/>
          <w:lang w:eastAsia="ru-RU"/>
        </w:rPr>
        <w:t>Оптовая торговля</w:t>
      </w:r>
      <w:r>
        <w:rPr>
          <w:rFonts w:cs="Arial" w:ascii="Arial" w:hAnsi="Arial"/>
          <w:sz w:val="28"/>
          <w:lang w:eastAsia="ru-RU"/>
        </w:rPr>
        <w:t xml:space="preserve"> существует в двух видах. </w:t>
      </w:r>
      <w:r>
        <w:rPr>
          <w:rFonts w:cs="Arial" w:ascii="Arial" w:hAnsi="Arial"/>
          <w:i/>
          <w:sz w:val="28"/>
          <w:lang w:eastAsia="ru-RU"/>
        </w:rPr>
        <w:t>Первый вид —</w:t>
      </w:r>
      <w:r>
        <w:rPr>
          <w:rFonts w:cs="Arial" w:ascii="Arial" w:hAnsi="Arial"/>
          <w:sz w:val="28"/>
          <w:lang w:eastAsia="ru-RU"/>
        </w:rPr>
        <w:t xml:space="preserve"> установление пря</w:t>
        <w:softHyphen/>
        <w:t>мых связей между поставщиками и потребителями. Этот вид обычно используется при устойчивой кооперации труда (текстильные и швейные комбинаты, автомо</w:t>
        <w:softHyphen/>
        <w:t xml:space="preserve">бильные и шинные предприятия). При таких связях договор становится исходным пунктом и активным рычагом формирования рынка. </w:t>
      </w:r>
      <w:r>
        <w:rPr>
          <w:rFonts w:cs="Arial" w:ascii="Arial" w:hAnsi="Arial"/>
          <w:i/>
          <w:sz w:val="28"/>
          <w:lang w:eastAsia="ru-RU"/>
        </w:rPr>
        <w:t>Второй вид</w:t>
      </w:r>
      <w:r>
        <w:rPr>
          <w:rFonts w:cs="Arial" w:ascii="Arial" w:hAnsi="Arial"/>
          <w:sz w:val="28"/>
          <w:lang w:eastAsia="ru-RU"/>
        </w:rPr>
        <w:t xml:space="preserve"> оптовой тор</w:t>
        <w:softHyphen/>
        <w:t>говли — коммерческие центры, биржи. Этот вид применяется, когда продукция</w:t>
      </w:r>
    </w:p>
    <w:p>
      <w:pPr>
        <w:pStyle w:val="Normal"/>
        <w:spacing w:lineRule="auto" w:line="259"/>
        <w:jc w:val="both"/>
        <w:rPr/>
      </w:pPr>
      <w:r>
        <w:rPr>
          <w:rFonts w:cs="Arial" w:ascii="Arial" w:hAnsi="Arial"/>
          <w:sz w:val="28"/>
          <w:lang w:eastAsia="ru-RU"/>
        </w:rPr>
        <w:t>поставщика используется многочисленными мелкими потребителями Напри</w:t>
        <w:softHyphen/>
        <w:t>мер, на предприятиях, выпускающих подшипники, которые потребляется сот</w:t>
        <w:softHyphen/>
        <w:t>нями и тысячами предприятий и организаций. Переход к оптовой торговле возможен при определенных экономических и социальных предпосылках:</w:t>
      </w:r>
    </w:p>
    <w:p>
      <w:pPr>
        <w:pStyle w:val="Normal"/>
        <w:spacing w:before="40" w:after="0"/>
        <w:ind w:firstLine="200"/>
        <w:jc w:val="both"/>
        <w:rPr/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обоснованной системе цен, учитывающей ее отношение спроса и предложения:</w:t>
      </w:r>
    </w:p>
    <w:p>
      <w:pPr>
        <w:pStyle w:val="Normal"/>
        <w:spacing w:lineRule="auto" w:line="319"/>
        <w:ind w:firstLine="200"/>
        <w:jc w:val="both"/>
        <w:rPr/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создании развитой инфраструктуры рынка (складские помещения, базы, транспортное обслуживание и т. п.).</w:t>
      </w:r>
    </w:p>
    <w:p>
      <w:pPr>
        <w:pStyle w:val="Normal"/>
        <w:spacing w:before="100" w:after="0"/>
        <w:jc w:val="both"/>
        <w:rPr/>
      </w:pPr>
      <w:r>
        <w:rPr>
          <w:rFonts w:cs="Arial" w:ascii="Arial" w:hAnsi="Arial"/>
          <w:sz w:val="28"/>
          <w:lang w:eastAsia="ru-RU"/>
        </w:rPr>
        <w:t>6.  С учетом соблюдения законности в экономике рынки делятся на:</w:t>
      </w:r>
    </w:p>
    <w:p>
      <w:pPr>
        <w:pStyle w:val="Normal"/>
        <w:spacing w:before="80" w:after="0"/>
        <w:ind w:firstLine="20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легальные, официальные:</w:t>
      </w:r>
    </w:p>
    <w:p>
      <w:pPr>
        <w:pStyle w:val="Normal"/>
        <w:spacing w:before="40" w:after="0"/>
        <w:ind w:firstLine="20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нелегальные «теневые», «черные» и т. д.</w:t>
      </w:r>
    </w:p>
    <w:p>
      <w:pPr>
        <w:pStyle w:val="Normal"/>
        <w:spacing w:lineRule="auto" w:line="420"/>
        <w:ind w:firstLine="26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Исследования структуризации рынков позволяют выделить </w:t>
      </w:r>
      <w:r>
        <w:rPr>
          <w:rFonts w:cs="Arial" w:ascii="Arial" w:hAnsi="Arial"/>
          <w:i/>
          <w:sz w:val="28"/>
          <w:lang w:eastAsia="ru-RU"/>
        </w:rPr>
        <w:t>основные виды рынков. Рынки товаров и услуг.</w:t>
      </w:r>
      <w:r>
        <w:rPr>
          <w:rFonts w:cs="Arial" w:ascii="Arial" w:hAnsi="Arial"/>
          <w:sz w:val="28"/>
          <w:lang w:eastAsia="ru-RU"/>
        </w:rPr>
        <w:t xml:space="preserve"> В эту группу включаются рынки:</w:t>
      </w:r>
    </w:p>
    <w:p>
      <w:pPr>
        <w:pStyle w:val="Normal"/>
        <w:spacing w:lineRule="auto" w:line="319"/>
        <w:ind w:firstLine="20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оваров потребительского назначения    продовольственные и непродо</w:t>
        <w:softHyphen/>
        <w:t>вольственные товары:</w:t>
      </w:r>
    </w:p>
    <w:p>
      <w:pPr>
        <w:pStyle w:val="Normal"/>
        <w:spacing w:before="40" w:after="0"/>
        <w:ind w:firstLine="20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ынки услуг   бытовые, транспортные, коммунальные;</w:t>
      </w:r>
    </w:p>
    <w:p>
      <w:pPr>
        <w:pStyle w:val="Normal"/>
        <w:spacing w:lineRule="auto" w:line="420"/>
        <w:ind w:firstLine="20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рынки жилья и зданий непроизводственного назначения. </w:t>
      </w:r>
    </w:p>
    <w:p>
      <w:pPr>
        <w:pStyle w:val="Normal"/>
        <w:spacing w:lineRule="auto" w:line="420"/>
        <w:ind w:firstLine="200"/>
        <w:jc w:val="both"/>
        <w:rPr/>
      </w:pPr>
      <w:r>
        <w:rPr>
          <w:rFonts w:cs="Arial" w:ascii="Arial" w:hAnsi="Arial"/>
          <w:i/>
          <w:sz w:val="28"/>
          <w:lang w:eastAsia="ru-RU"/>
        </w:rPr>
        <w:t>Рынки факторов производства.</w:t>
      </w:r>
      <w:r>
        <w:rPr>
          <w:rFonts w:cs="Arial" w:ascii="Arial" w:hAnsi="Arial"/>
          <w:sz w:val="28"/>
          <w:lang w:eastAsia="ru-RU"/>
        </w:rPr>
        <w:t xml:space="preserve"> В их состав входят:</w:t>
      </w:r>
    </w:p>
    <w:p>
      <w:pPr>
        <w:pStyle w:val="Normal"/>
        <w:spacing w:before="80" w:after="0"/>
        <w:ind w:firstLine="20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ынки недвижимости;</w:t>
      </w:r>
    </w:p>
    <w:p>
      <w:pPr>
        <w:pStyle w:val="Normal"/>
        <w:spacing w:before="60" w:after="0"/>
        <w:ind w:firstLine="20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орудий труда;</w:t>
      </w:r>
    </w:p>
    <w:p>
      <w:pPr>
        <w:pStyle w:val="Normal"/>
        <w:spacing w:before="60" w:after="0"/>
        <w:ind w:firstLine="20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сырья и материалов;</w:t>
      </w:r>
    </w:p>
    <w:p>
      <w:pPr>
        <w:pStyle w:val="Normal"/>
        <w:spacing w:before="60" w:after="0"/>
        <w:ind w:firstLine="20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энергетических ресурсов;</w:t>
      </w:r>
    </w:p>
    <w:p>
      <w:pPr>
        <w:pStyle w:val="Normal"/>
        <w:spacing w:lineRule="auto" w:line="379"/>
        <w:ind w:firstLine="20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полезных ископаемых. </w:t>
      </w:r>
    </w:p>
    <w:p>
      <w:pPr>
        <w:pStyle w:val="Normal"/>
        <w:spacing w:lineRule="auto" w:line="379"/>
        <w:ind w:firstLine="200"/>
        <w:jc w:val="both"/>
        <w:rPr/>
      </w:pPr>
      <w:r>
        <w:rPr>
          <w:rFonts w:cs="Arial" w:ascii="Arial" w:hAnsi="Arial"/>
          <w:i/>
          <w:sz w:val="28"/>
          <w:lang w:eastAsia="ru-RU"/>
        </w:rPr>
        <w:t>Финансовые рынки.</w:t>
      </w:r>
      <w:r>
        <w:rPr>
          <w:rFonts w:cs="Arial" w:ascii="Arial" w:hAnsi="Arial"/>
          <w:sz w:val="28"/>
          <w:lang w:eastAsia="ru-RU"/>
        </w:rPr>
        <w:t xml:space="preserve"> Это:</w:t>
      </w:r>
    </w:p>
    <w:p>
      <w:pPr>
        <w:pStyle w:val="Normal"/>
        <w:spacing w:before="40" w:after="0"/>
        <w:ind w:firstLine="24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ынки капиталов, т. с. инвестиционные рынки;</w:t>
      </w:r>
    </w:p>
    <w:p>
      <w:pPr>
        <w:pStyle w:val="Normal"/>
        <w:spacing w:before="80" w:after="0"/>
        <w:ind w:firstLine="24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кредитные рынки;</w:t>
      </w:r>
    </w:p>
    <w:p>
      <w:pPr>
        <w:pStyle w:val="Normal"/>
        <w:spacing w:lineRule="auto" w:line="319"/>
        <w:ind w:firstLine="240"/>
        <w:jc w:val="both"/>
        <w:rPr/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ынки ценных бумаг, представленные акциями, облигациями, опционами, варантами, фьючерсными контрактами и др.;</w:t>
      </w:r>
    </w:p>
    <w:p>
      <w:pPr>
        <w:pStyle w:val="Normal"/>
        <w:spacing w:before="100" w:after="0"/>
        <w:ind w:firstLine="24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валютно-денежные рынки.</w:t>
      </w:r>
    </w:p>
    <w:p>
      <w:pPr>
        <w:pStyle w:val="Normal"/>
        <w:spacing w:lineRule="auto" w:line="319"/>
        <w:ind w:firstLine="240"/>
        <w:jc w:val="both"/>
        <w:rPr/>
      </w:pPr>
      <w:r>
        <w:rPr>
          <w:rFonts w:cs="Arial" w:ascii="Arial" w:hAnsi="Arial"/>
          <w:i/>
          <w:sz w:val="28"/>
          <w:lang w:eastAsia="ru-RU"/>
        </w:rPr>
        <w:t>Рынки интеллектуального продукта —</w:t>
      </w:r>
      <w:r>
        <w:rPr>
          <w:rFonts w:cs="Arial" w:ascii="Arial" w:hAnsi="Arial"/>
          <w:sz w:val="28"/>
          <w:lang w:eastAsia="ru-RU"/>
        </w:rPr>
        <w:t xml:space="preserve"> инновации, изобретения, информаци</w:t>
        <w:softHyphen/>
        <w:t>онные услуги, произведения литературы и искусства.</w:t>
      </w:r>
    </w:p>
    <w:p>
      <w:pPr>
        <w:pStyle w:val="Normal"/>
        <w:spacing w:lineRule="auto" w:line="319"/>
        <w:ind w:firstLine="240"/>
        <w:jc w:val="both"/>
        <w:rPr/>
      </w:pPr>
      <w:r>
        <w:rPr>
          <w:rFonts w:cs="Arial" w:ascii="Arial" w:hAnsi="Arial"/>
          <w:i/>
          <w:sz w:val="28"/>
          <w:lang w:eastAsia="ru-RU"/>
        </w:rPr>
        <w:t>Рынки рабочей силы.</w:t>
      </w:r>
      <w:r>
        <w:rPr>
          <w:rFonts w:cs="Arial" w:ascii="Arial" w:hAnsi="Arial"/>
          <w:sz w:val="28"/>
          <w:lang w:eastAsia="ru-RU"/>
        </w:rPr>
        <w:t xml:space="preserve"> Они представляют собой экономическую форму движения трудовых ресурсов, при которой рабочая сила мигрирует в соответствии с. законами рыночной экономики.</w:t>
      </w:r>
    </w:p>
    <w:p>
      <w:pPr>
        <w:pStyle w:val="Normal"/>
        <w:spacing w:lineRule="auto" w:line="319"/>
        <w:ind w:firstLine="240"/>
        <w:jc w:val="both"/>
        <w:rPr/>
      </w:pPr>
      <w:r>
        <w:rPr>
          <w:rFonts w:cs="Arial" w:ascii="Arial" w:hAnsi="Arial"/>
          <w:sz w:val="28"/>
          <w:lang w:eastAsia="ru-RU"/>
        </w:rPr>
        <w:t>Региональные рынки: местные, внутренние, национальные рынки: внешние, меж</w:t>
        <w:softHyphen/>
        <w:t>дународные рынки.</w:t>
      </w:r>
    </w:p>
    <w:p>
      <w:pPr>
        <w:pStyle w:val="Normal"/>
        <w:spacing w:lineRule="auto" w:line="259"/>
        <w:ind w:firstLine="24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i/>
          <w:sz w:val="28"/>
          <w:lang w:eastAsia="ru-RU"/>
        </w:rPr>
        <w:t>Сегментация рынков.</w:t>
      </w:r>
      <w:r>
        <w:rPr>
          <w:rFonts w:cs="Arial" w:ascii="Arial" w:hAnsi="Arial"/>
          <w:sz w:val="28"/>
          <w:lang w:eastAsia="ru-RU"/>
        </w:rPr>
        <w:t xml:space="preserve"> Основные виды рынков подразделяются на различные субрынки, рыночные сегменты. Сегментация рынка представляет собой разде</w:t>
        <w:softHyphen/>
        <w:t xml:space="preserve">ление потребителей данного товара на отдельные группы, предъявляющие к товару неодинаковые требования. </w:t>
      </w:r>
      <w:r>
        <w:rPr>
          <w:rFonts w:cs="Arial" w:ascii="Arial" w:hAnsi="Arial"/>
          <w:i/>
          <w:sz w:val="28"/>
          <w:lang w:eastAsia="ru-RU"/>
        </w:rPr>
        <w:t>Сегмент рынка —</w:t>
      </w:r>
      <w:r>
        <w:rPr>
          <w:rFonts w:cs="Arial" w:ascii="Arial" w:hAnsi="Arial"/>
          <w:sz w:val="28"/>
          <w:lang w:eastAsia="ru-RU"/>
        </w:rPr>
        <w:t xml:space="preserve"> это часть рынка, группа потребителей, продуктов или предприятий, которые образуются на основе определенных общих признаков. Сегментация может быть проведена разными путями с использованием различных факторов (признаков). Основными из них являются: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1. </w:t>
      </w:r>
      <w:r>
        <w:rPr>
          <w:rFonts w:cs="Arial" w:ascii="Arial" w:hAnsi="Arial"/>
          <w:i/>
          <w:sz w:val="28"/>
          <w:lang w:eastAsia="ru-RU"/>
        </w:rPr>
        <w:t>Географические:</w:t>
      </w:r>
    </w:p>
    <w:p>
      <w:pPr>
        <w:pStyle w:val="Normal"/>
        <w:spacing w:lineRule="auto" w:line="319"/>
        <w:ind w:left="160" w:hanging="160"/>
        <w:jc w:val="both"/>
        <w:rPr/>
      </w:pPr>
      <w:r>
        <w:rPr>
          <w:rFonts w:cs="Arial" w:ascii="Arial" w:hAnsi="Arial"/>
          <w:i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по регионам:   Север, Центрально-Черноземный район, Урал, Сибирь, Дальний Восток;</w:t>
      </w:r>
    </w:p>
    <w:p>
      <w:pPr>
        <w:pStyle w:val="Normal"/>
        <w:spacing w:before="60" w:after="0"/>
        <w:ind w:left="160" w:hanging="160"/>
        <w:jc w:val="both"/>
        <w:rPr/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по административному делению:   республика, край, область, район, город;</w:t>
      </w:r>
    </w:p>
    <w:p>
      <w:pPr>
        <w:pStyle w:val="Normal"/>
        <w:spacing w:before="60" w:after="0"/>
        <w:ind w:left="160" w:hanging="160"/>
        <w:jc w:val="both"/>
        <w:rPr/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по плотности населения:   город, пригород, сельская местность:</w:t>
      </w:r>
    </w:p>
    <w:p>
      <w:pPr>
        <w:pStyle w:val="Normal"/>
        <w:spacing w:lineRule="auto" w:line="259" w:before="40" w:after="0"/>
        <w:ind w:left="160" w:hanging="160"/>
        <w:jc w:val="both"/>
        <w:rPr/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по климатическим условиям:   умеренно-континентальный, континентальный, субтропический, морской.</w:t>
      </w:r>
    </w:p>
    <w:p>
      <w:pPr>
        <w:pStyle w:val="Normal"/>
        <w:spacing w:before="80" w:after="0"/>
        <w:jc w:val="both"/>
        <w:rPr>
          <w:rFonts w:ascii="Arial" w:hAnsi="Arial" w:cs="Arial"/>
          <w:i/>
          <w:i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2. </w:t>
      </w:r>
      <w:r>
        <w:rPr>
          <w:rFonts w:cs="Arial" w:ascii="Arial" w:hAnsi="Arial"/>
          <w:i/>
          <w:sz w:val="28"/>
          <w:lang w:eastAsia="ru-RU"/>
        </w:rPr>
        <w:t>Демографические:</w:t>
      </w:r>
    </w:p>
    <w:p>
      <w:pPr>
        <w:pStyle w:val="Normal"/>
        <w:spacing w:before="40" w:after="0"/>
        <w:ind w:left="160" w:hanging="16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i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группировка населения по возрасту;</w:t>
      </w:r>
    </w:p>
    <w:p>
      <w:pPr>
        <w:pStyle w:val="Normal"/>
        <w:spacing w:before="80" w:after="0"/>
        <w:ind w:left="160" w:hanging="16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по полу;</w:t>
      </w:r>
    </w:p>
    <w:p>
      <w:pPr>
        <w:pStyle w:val="Normal"/>
        <w:spacing w:before="60" w:after="0"/>
        <w:ind w:left="160" w:hanging="16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cs="Arial" w:ascii="Arial" w:hAnsi="Arial"/>
          <w:sz w:val="28"/>
          <w:lang w:eastAsia="ru-RU"/>
        </w:rPr>
        <w:t>размеру семьи;</w:t>
      </w:r>
    </w:p>
    <w:p>
      <w:pPr>
        <w:pStyle w:val="Normal"/>
        <w:spacing w:before="60" w:after="0"/>
        <w:ind w:left="160" w:hanging="16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по уровню дохода;</w:t>
      </w:r>
    </w:p>
    <w:p>
      <w:pPr>
        <w:pStyle w:val="Normal"/>
        <w:spacing w:lineRule="auto" w:line="319"/>
        <w:ind w:left="160" w:hanging="160"/>
        <w:jc w:val="both"/>
        <w:rPr/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по профессиональному составу:  научные работники </w:t>
      </w:r>
      <w:r>
        <w:rPr>
          <w:rFonts w:cs="Arial" w:ascii="Arial" w:hAnsi="Arial"/>
          <w:i/>
          <w:sz w:val="28"/>
          <w:lang w:eastAsia="ru-RU"/>
        </w:rPr>
        <w:t>НИИ,</w:t>
      </w:r>
      <w:r>
        <w:rPr>
          <w:rFonts w:cs="Arial" w:ascii="Arial" w:hAnsi="Arial"/>
          <w:sz w:val="28"/>
          <w:lang w:eastAsia="ru-RU"/>
        </w:rPr>
        <w:t xml:space="preserve"> инженерно-техни</w:t>
        <w:softHyphen/>
        <w:t>ческие работники госпредприятий, рабочие госпредприятий, служащие, пенси</w:t>
        <w:softHyphen/>
        <w:t>онеры, безработные;</w:t>
      </w:r>
    </w:p>
    <w:p>
      <w:pPr>
        <w:pStyle w:val="Normal"/>
        <w:spacing w:before="60" w:after="0"/>
        <w:ind w:left="160" w:hanging="160"/>
        <w:jc w:val="both"/>
        <w:rPr/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по уровню образования; по религиозной принадлежности:</w:t>
      </w:r>
    </w:p>
    <w:p>
      <w:pPr>
        <w:pStyle w:val="Normal"/>
        <w:spacing w:before="80" w:after="0"/>
        <w:ind w:left="160" w:hanging="16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по национальному составу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3. </w:t>
      </w:r>
      <w:r>
        <w:rPr>
          <w:rFonts w:cs="Arial" w:ascii="Arial" w:hAnsi="Arial"/>
          <w:i/>
          <w:sz w:val="28"/>
          <w:lang w:eastAsia="ru-RU"/>
        </w:rPr>
        <w:t>Психографические:</w:t>
      </w:r>
    </w:p>
    <w:p>
      <w:pPr>
        <w:pStyle w:val="Normal"/>
        <w:spacing w:lineRule="auto" w:line="319"/>
        <w:ind w:left="160" w:hanging="160"/>
        <w:jc w:val="both"/>
        <w:rPr/>
      </w:pPr>
      <w:r>
        <w:rPr>
          <w:rFonts w:cs="Arial" w:ascii="Arial" w:hAnsi="Arial"/>
          <w:i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группировка населения по социальному составу с низким, средним, высоким, очень высоким достатком;</w:t>
      </w:r>
    </w:p>
    <w:p>
      <w:pPr>
        <w:pStyle w:val="Normal"/>
        <w:spacing w:before="60" w:after="0"/>
        <w:ind w:left="160" w:hanging="16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cs="Arial" w:ascii="Arial" w:hAnsi="Arial"/>
          <w:sz w:val="28"/>
          <w:lang w:eastAsia="ru-RU"/>
        </w:rPr>
        <w:t>по стилю жизни:   богемный, элитарный, молодежный, спортивный;</w:t>
      </w:r>
    </w:p>
    <w:p>
      <w:pPr>
        <w:pStyle w:val="Normal"/>
        <w:spacing w:before="80" w:after="0"/>
        <w:ind w:left="160" w:hanging="160"/>
        <w:jc w:val="both"/>
        <w:rPr/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по личным качествам:  амбициозные, авторитарные, импульсивные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4. </w:t>
      </w:r>
      <w:r>
        <w:rPr>
          <w:rFonts w:cs="Arial" w:ascii="Arial" w:hAnsi="Arial"/>
          <w:i/>
          <w:sz w:val="28"/>
          <w:lang w:eastAsia="ru-RU"/>
        </w:rPr>
        <w:t>Поведенческие:</w:t>
      </w:r>
    </w:p>
    <w:p>
      <w:pPr>
        <w:pStyle w:val="Normal"/>
        <w:spacing w:before="40" w:after="0"/>
        <w:ind w:left="160" w:hanging="16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i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приобретение товаров носит случайный характер;</w:t>
      </w:r>
    </w:p>
    <w:p>
      <w:pPr>
        <w:pStyle w:val="Normal"/>
        <w:spacing w:lineRule="auto" w:line="319" w:before="20" w:after="0"/>
        <w:ind w:left="160" w:hanging="160"/>
        <w:jc w:val="both"/>
        <w:rPr/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поиск выгод при покупке товаров:  изделия высокого качества, хорошее обслуживание, низкие цены;</w:t>
      </w:r>
    </w:p>
    <w:p>
      <w:pPr>
        <w:pStyle w:val="Normal"/>
        <w:spacing w:lineRule="auto" w:line="259" w:before="20" w:after="0"/>
        <w:ind w:left="160" w:hanging="160"/>
        <w:jc w:val="both"/>
        <w:rPr/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статус постоянного клиента; степень нуждаемости в продукте:  нужен посто</w:t>
        <w:softHyphen/>
        <w:t>янно, нужен время от времени:</w:t>
      </w:r>
    </w:p>
    <w:p>
      <w:pPr>
        <w:pStyle w:val="Normal"/>
        <w:spacing w:before="80" w:after="0"/>
        <w:ind w:left="160" w:hanging="16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эмоциональное отношение к продукции:   положительное, безразличное, негативное.</w:t>
      </w:r>
    </w:p>
    <w:p>
      <w:pPr>
        <w:pStyle w:val="Normal"/>
        <w:spacing w:lineRule="auto" w:line="259" w:before="440" w:after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1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онкуренция на рынке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ля успешной конкуренции на рынке любой фирме прежде всего необходим точный и тщательный анализ круга покупателей и их потребностей. Надо знать: </w:t>
        <w:br/>
        <w:t xml:space="preserve">- кто готов купить данный товар или услугу; </w:t>
        <w:br/>
        <w:t xml:space="preserve">- почему потребитель будет покупать именно ваш товар или услугу; </w:t>
        <w:br/>
        <w:t xml:space="preserve">- в каком виде потребитель желает получать ваш товар; </w:t>
        <w:br/>
        <w:t xml:space="preserve">- в какое время он намерен покупать ваш товар; </w:t>
        <w:br/>
        <w:t xml:space="preserve">- где он хотел бы покупать ваш товар; </w:t>
        <w:br/>
        <w:t xml:space="preserve">- какими партиями и как часто он готов покупать ваш товар и т.д. </w:t>
        <w:br/>
        <w:t xml:space="preserve">Надо знать емкость рынка и многое другое. Способность рынка дешево производить высококачественную информацию является его важнейшим достоинством. Информация - это сведения о том, что и при каких обстоятельствах хотят делать другие. От услуг посредников в информации зависит благосостояние людей в большей мере, чем мы это полагаем. </w:t>
        <w:br/>
        <w:t xml:space="preserve">В последние десятилетия быстро формируется рынок информации и информационных услуг. Развернулась торговля научно-техническими разработками, программно-математическим обеспечением для ЭВМ, интеллектуальной продукцией. </w:t>
        <w:br/>
        <w:t xml:space="preserve">Любой рынок, независимо от его конкретного вида, базируется на трех основных элементах: цене, спросе и предложении, конкуренции. </w:t>
        <w:br/>
        <w:t xml:space="preserve">Цена - это язык рынка, его сигнальная система. Система цен в рыночной экономике играет роль основной организующей силы. Цена - это ориентир для продавца (производителя) и покупателя (потребителя). Растет цена - это сигнал к расширению производства, падает - сигнал к сокращению. В цене находят отражение все три подхода к установлению стоимости товара: предельная полезность, издержки производства, спрос и предложение. Стихийное действие предпринимателей приводит к установлению более или менее оптимальных экономических пропорций. Действует регулирующая "невидимая рука", о которой писал еще Адам Смит: " Предприниматель имеет в виду лишь свой собственный интерес, преследует собственную выгоду, причем в этом случае он невидимой рукой направляется к цели, которая совсем не входит в его намерения. Преследуя свои собственные интересы он часто более действенным способом служит интересам общества, чем тогда, когда сознательно стремится служить им". </w:t>
        <w:br/>
        <w:t xml:space="preserve">В современных условиях экономика управляется не только "невидимой рукой", но и государственными рычагами, однако регулирующая роль рынка продолжает сохранятся, во многом определяя сбалансированность народного хозяйства. </w:t>
        <w:br/>
        <w:t xml:space="preserve">Регулирующая функция рынка - самая важная. Она связана с воздействием рынка на все сферы экономики. Рынок дает ответ на вопросы: "Что производить? Как производить. Для кого производить." Рынок немыслим без конкуренции. </w:t>
        <w:br/>
        <w:t xml:space="preserve">Американские профессора экономики Кембелл Р. Макконнелл и Стенли Л. Брю утверждают, что "сущность конкуренции заключается в широком рассредоточении экономической власти внутри составляющих экономику двух главных совокупностей - предприятий и домохозяйств. Когда на конкретном рынке находится большое число покупателей и продавцов, ни один покупатель или продавец не может предъявить спрос или предложение на такое количество продукта, которого было бы достаточно, чтобы заметно повлиять на цену" ("Экономика, принципы, проблемы и политика". Баку, 1992 г., т. 1, гл.3). </w:t>
        <w:br/>
        <w:t xml:space="preserve">Широкое рассеивание экономической власти, составляющее основу конкуренции, регулирует использование этой власти и ограничивает возможность злоупотребления ею. Экономическое состояние препятствует экономическим единицам причинять друг другу разрушительный ущерб, когда они пытаются увеличить свою личную выгоду. Конкуренция устанавливает пределы для реализации покупателями и продавцами их личного интереса. </w:t>
        <w:br/>
        <w:t xml:space="preserve">Конкуренция предполагает свободу вступления экономических единиц в любую конкретную отрасль и свободу выхода и нее. Эта свобода необходима для того, чтобы экономика могла надлежащим образом адаптироваться к изменениям вкусов потребителей, технологии или предложения ресурсов. Основное экономическое преимущество рыночной системы заключается в ее постоянном стимулировании эффективности производства. </w:t>
        <w:br/>
        <w:t xml:space="preserve">Объектом конкуренции являются цена с ее исходным базисом - издержками производства, качество продукта и дизайн. Конкуренция одновременно имеет и положительные и отрицательные стороны: </w:t>
        <w:br/>
        <w:t xml:space="preserve">1) она способствует развитию научно-технического прогресса, постоянно заставляя товаропроизводителя применять лучшие технологии, рационально использовать ресурсы. В ходе ее вымываются экономически неэффективные производства, устаревшая техника, некачественные товары; </w:t>
        <w:br/>
        <w:t xml:space="preserve">2) она чутко реагирует на изменение спроса, ведет к удешевлению издержек производства, тормозит рост цен, а в ряде случаев к их снижению; </w:t>
        <w:br/>
        <w:t xml:space="preserve">3) в известной мере выравнивает норму прибыли на капитал и уровень заработной платы во всех отраслях национальной экономики. </w:t>
        <w:br/>
        <w:t xml:space="preserve">К числу негативных сторон можно отнести: </w:t>
        <w:br/>
        <w:t xml:space="preserve">1) придает бизнесу определенную нестабильность, создает условия для безработицы, инфляции и банкротства; </w:t>
        <w:br/>
        <w:t xml:space="preserve">2) ведет к дифференциации доходов и создает условия для их несправедливого распределения; </w:t>
        <w:br/>
        <w:t xml:space="preserve">3) ее следствием может быть перепроизводство товаров и не догрузка мощностей в периоды производственных спадов. 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32"/>
          <w:lang w:val="en-US"/>
        </w:rPr>
      </w:pPr>
      <w:r>
        <w:rPr>
          <w:rFonts w:cs="Baltica;Times New Roman" w:ascii="Baltica;Times New Roman" w:hAnsi="Baltica;Times New Roman"/>
          <w:sz w:val="32"/>
          <w:lang w:val="en-US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оль рынка труда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овременный этап развития связан с новым взглядом на рабочую силу как на один из ключевых ресурсов экономики. Этот новый взгляд - свидетельство реального роста роли человеческого фактора в условиях технологического этапа НТР, когда налицо прямая зависимость результатов производства  от качества, мотивации и характера использования рабочей силы в целом и отдельного работника в частности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растание роли человеческого фактора в производстве подтверждено результатами экономических исследований ведущих американских ученых. Начиная с 1929 года главным  источником роста производительности труда  и национального дохода США в триаде    ‘ труд - земля - капитал ’  является первый фактор, охватывающий совокупность образовательных, квалификационных, демографических и культурных характеристик рабочей силы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ложения средств в человеческие ресурсы и кадровую работу становятся  долгосрочным фактором конкурентоспособности и выживания фирмы в условиях рыночной экономики. Не случайно прямые затраты  частного бизнеса в США на все виды обучения возросли уже к началу 80-х годов до 30 млрд. долл., а полные частные и государственные затраты с учетом выплат компенсаций за время обучения достигли 100 млрд. дол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В эпоху высокоразвитой рыночной цивилизации роль рынка труда в эволюции экономики непрерывно возрастает. Связано это с тем, что по мере расширения и углубления, особенно в последние два десятилетия, научно - технологической революции, освоения высокосложных технологий и распространения ЭВМ народное хозяйство уже не может обходиться без массовой творческой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Впервые в истории производительные силы выходят на такой уровень развития,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. К рабочей силе начинают предъявляться совершенно новые, по сравнению с прошлым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</w:rPr>
        <w:t>требования: участие в развитии производства практически на каждом рабочем месте; обеспечение высокого качества быстро меняющейся по своим характеристикам и технологически все более сложной продукции;  удержание низкой себестоимости изделий путем постоянного совершенствования методов производства; индивидуализация всех видов и форм производственного и непроизводственного обслуживания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новых, более эффективных организационных условиях происходит соединение рабочей силы и рабочих мест, включение в инновационно - производственный процесс творческого потенциала трудящихся, подготовка и переподготовка кадров, решение проблем социальной защиты трудящихся и т.п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нтенсивная экономика, живущая в режиме периодического технологического и организационного обновления, постепенно превращается в экономику непрерывного развития, для которой характерно практически постоянное совершенствование методов производства, принципов управления, эксплуатационных характеристик товаров и форм обслуживания населения. </w:t>
      </w:r>
    </w:p>
    <w:p>
      <w:pPr>
        <w:pStyle w:val="Normal"/>
        <w:ind w:firstLine="709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 xml:space="preserve">Рынок труда становится важнейшим звеном национальной и мировой рыночной цивилизации, на нем формируются трудовые ресурсы творческого типа, осуществляющие повседневную эволюцию общества. Речь идет о той или иной форме инициативы, производственной самостоятельности, стремлении к совершенствованию технологии и методов обслуживания населения. 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сследования показывают, что активный созидательный труд в настоящее время в той или иной мере входит в содержание деятельности большей части работающего населения, прежде всего специалистов с высшим и средним специальным образованием, административно - управленческого персонала, высококвалифицированных рабочих, работников услуг. Это ведущий отряд национальной рабочей силы, охватывающий в западных странах от 40 до 50 % занятых в народном хозяйстве.  </w:t>
      </w:r>
    </w:p>
    <w:p>
      <w:pPr>
        <w:pStyle w:val="Normal"/>
        <w:ind w:firstLine="709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9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9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9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9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9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9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9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9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9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9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9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9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9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9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9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руктура и сущность рынка труда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ункционально - организационная структура рынка труда включает в себя  в условиях развитой рыночной экономики следующие элементы: принципы государственной политики в области занятости и безработицы; систему подготовки кадров; систему найма, контрактную систему; фонд поддержки безработных; систему переподготовки и переквалификации; биржи труда; правовое регулирование занятости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рынке труда встречаются продавец и покупатель, как при любой сделке купли - продажи. Продавцы - это работники, предлагающие свою рабочую силу (способность к труду), а покупатели - это трудовые коллективы или отдельные предприниматели, которые могут самостоятельно решать, сколько и каких работников им требуется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 рынке труда действует закон спроса и предложения на рабочую силу, который влияет на заработную плату.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. 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рынке труда происходит жестокий, беспощадный отбор наиболее способных, предприимчивых. Слабых и неспособных рынок не щадит. Но вместе с тем он стимулирует высококвалифицированный  труд, способствует созданию  жесткой взаимосвязи между вкладом каждого и полученным конкретным результатом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ществовавшая ранее в нашей стране административно - командная система управления,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, распределяло и перераспределяло трудовые ресурсы, полностью разрушило мотивацию к труду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ждународный опыт свидетельствует, что рынок труда не может существовать вне конкурентной, основанной на частной собственности экономики и демократических общественных институтов. Тоталитарное общество даже теоретически исключает возможность существования такого рынка, ибо не считает человека равноправным, юридически и экономически независимым от государства субъектом. Такому государству не столь важно, используется ли людской потенциал эффективно и согласно с личными интересами человека или нет. Для него значимо другое - иметь человека в полном и безоговорочном подчинении для любых нужд, а личные интересы удовлетворять по минимуму, что исключает экономическую и социальную независимость человека. Это обеспечивает хотя и малоэффективную, но почти полную управляемость людскими массами. Свободный рынок труда в таких условиях просто не нужен, более того, он был бы серьезной помехой, хотя его антипод - распределение рабочей силы, обслуживающее дефицитную по своей природе, принадлежащую государству экономику тоже называется рынком труда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циональный рынок труда охватывает все общественное производство - через него каждая отрасль получает необходимые ей кадры не только заданного профессионально - квалификационного состава, но и определенных культурных и этико - трудовых достоинств, адекватных требованиям экономики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рынке труда реализуется возможность: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свободного выбора профессии, отрасли и места деятельности, поощеряемого приоритетными предложениями (уровень оплаты труда, возможности реализации творческих замыслов и т. д.);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найма и увольнения при соблюдении норм трудового законодательства, защищающего интересы граждан в плане гарантий занятости, условий труда, его оплаты;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независимой и вместе с тем экономически поощряемой миграции трудовых ресурсов между регионами, отраслями и профессионально - квалификационными группами, которой обычно сопутствует улучшение ус</w:t>
        <w:softHyphen/>
        <w:t>ловий жизни и трудовой деятельности, чему способствует наличие высокоразвитых, повсеместно доступных населению рынков высококачественного жилья, потребительских товаров  культурных и духовных ценностей;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свободного движения заработной платы и других доходов при сохранении приоритета квалификации и образования, соблюдении установленного законом гарантированного минимума зарплаты, обеспечивающего прожиточный минимум, и регулировании верхнего предела доходов через налоговую систему, основанную на прогрессивной шкале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конкурентно - рыночных отношениях отражаются глубокие процессы, постоянно происходящие в обществе и определяющие его движение вперед. Через рынок труда проходят, скрещиваясь в нём, три взаимосвязанных эволюционных потока - развитие экономики (материально -  технических элементов и структур), развитие человека (общей и профессиональной культуры,  творческих возможностей, нравственных качеств), развитие общественных отношений (государственных и классовых структур, отношений собственности, производственных связей). Они образуют основу прогресса в обществе, его главное содержание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бочая сила представляет собой товар особого рода, производственные созидательные качества которого целиком определяют эффективность конкурентной экономики, ее возможности создания высокосортных товаров и комфортных услуг, масштабы и темпы научно-технических и организационных преобразований. Поэтому подготовка и выпуск на рынок труда образованной и творчески активной рабочей силы, обеспечение ее квалификационной и территориальной мобильности является одной из первооснов жизнедеятельности народного хозяйства. И чем выше общий уровень развития экономики, чем более сложные задачи ей приходится решать, тем значительнее потребность в рабочей силе высшей квалификации.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, гарантируя по возможности и социальную защищенность на рынке труда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бочая сила - товар особого рода еще и потому, что она сама в первую очередь является, как правило, наиболее заинтересованной стороной в развитии своих созидательных возможностей, реализуемых в народном хозяйстве и выражающих индивидуальные, особенно творческие, способности личности. 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обладающая общность интересов “товара” рабочей силы и ее потребителей - экономики и государства - является важнейшей социально - экономической чертой рыночной экономики, создающей прочную гуманистическую основу развития народного хозяйства и всего общества. Несомненно, что организованный, во многом управляемый государством и поддерживаемый предприятиями товарной экономики, постоянно совершенствуемый по мере развития народного хозяйства рынок рабочей силы является одним из ключевых, жизненно важных звеньев социально - экономической системы любой страны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нечной целью рынка труда является, во-первых, удовлетворение профессионально - трудовых и жизненных интересов экономически активного населения, включая социальную защиту, и обеспечение народного хозяйства нужными ему кадрами; во-вторых, достижение максимально полной и минимально прерывной занятости, с учетом потребности в частичной рабочей неделе, скользящем графике рабочего дня и т.п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9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9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9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9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9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9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9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9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обенности современного рынка тру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Одной из принципиальных особенностей современного западного рынка труда является значительная распространенность предпринимательской деятельности. Примерно каждый десятый работающий в США, Франции, Великобритании, каждый седьмой в Японии, каждый пятый в Италии является предпринимателем. Почти 2/3 из них возглавляют средние и мелкие предприятия, а каждый четвертый ведет дело, в котором занято 20 и менее человек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уд в условиях частной собственности, когда она является не враждебным и противостоящим человеку понятием, а  полным или частичным личным достоянием, формирует особо важные качества рабочей силы, которые высоко ценятся на рынке труда и быстрее всего закрепляются в людях, облаченных ответственностью предпринимателя. Личное владение утверждает в человеке сознание и чувство ответственности за принадлежащую ему частицу национального богатства, развивает в нем социальный инстинкт сбережения материальных и духовных ценностей, желание их развивать и укреплять. Около 80 %  занятых в западных странах в той или иной форме выступают владельцами или совладельцами семейного дела, мелких, средних и крупных предприятий, обладателями акций фирм и корпораций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щий уровень квалификации трудовых ресурсов сегодня таков, что предпринимательством успешно занимаются представители практически всех профессий, причем рабочие в данном отношении держат пальму первенства. В 1990 году в США 23 % предпринимателей имели рабочие профессии, 18 % - обладали опытом управленческой работы, 18 % - были связаны с торговлей, 15 % - с услугами, 16% - имели высшее или научное образование различного профиля, 10 %  - были фермерами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альные основания для участия в развитии производства,            независимо от профессионального статуса, имеют прежде всего получившие современное среднее специальное, высшее и научное образование, которое во всех своих звеньях обычно в первую очередь направлено на выявление и развитие творческих способностей учащихся. Указанное образование, не считая подавляющего большинства специалистов с высшим и средним специальным образованием и административно - управленческого персонала, в США в 1987г. имели 50% торговых служащих- мужчин (30% -женщин), 40% административно - вспомогательного персонала (конторских служащих), 33% - работников услуг (не считая специалистов), 24% - рабочих высокой квалификации, 17% - рабочих средней квалификации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резвычайно благоприятно на рынке труда сказывается развитие другого важного процесса - увеличение предприятий с коллективной формой собственности. В США, к примеру, в конце 80-х годов на таких предприятиях, в материальном производстве и услугах было занято 8-10% трудящихся. Практика показывает, что предприятия с коллективной формой собственности имеют выше среднеотраслевых показатели качества продукции и производительности труда. Рабочие и служащие с большим воодушевлением участвуют в  совершенствовании производства и, вместе с тем, в случае необходимости, легче соглашаются на компромиссы в области зарплаты и временного увеличения длительности рабочей недели. Подобные производственные коллективы успешнее участвуют в конкурентной борьбе и устойчивее в периоды конъюнктурных рыночных колебаний. Внимательнее и гуманнее решаются проблемы переквалификации, повышения профессионального уровня, сокращения штатов. С целью социальной защиты рабочих и служащих создаются дополнительные цеха, конкурентоспособные дочерние предприятия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современного интеллектуального рынка труда не характерно авантюрно - эксплуатационное минутно - потребительское отношение к человеку, его возможностям, как совершенно не оправдавшее себя на практике. В масштабе экономики господствует многократно проверенный международной практикой, поощряемый во всех странах передовыми процветающими корпорациями принцип: «прежде чем с человека спрашивать, ему многое нужно дать». И потому современный рынок труда имеет мощную корневую систему. Он опирается на гигантские организационные структуры, охватывающие не только экономику, но и многочисленные государственные, общественные и частные институты, включая национальную систему образования, в том числе принадлежащую фирмам, учреждения культуры, здравоохранения, различные некоммерческие социальные организации, институт семь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рганизационно-финансовые основы рынка труда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Рынок труда является органической частью экономики и как бы вмонтирован в нее. Он функционирует силами управлений и отделов кадров, учебных и исследовательских центров, а также социальных служб корпораций аналогичных подразделений государственных учреждений, некоммерческих организаций и т. д. Его важными звеньями являются региональные и местные службы министерств труда, осуществляющие профессиональное обучение, трудоустройство и материальную поддержку в первую очередь лиц, нуждающихся в особой социальной опеке - безработных, инвалидов, иммигрантов, неустроенной молодежи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ударственная политика рынка труда в западных странах исходит из того, что активная жизненная позиция, стремление к развитию и самоутверждению, присущая корпорации, предприятию и любому трудящемуся, возникает не под влиянием директивных указаний со стороны и не под давлением каких-то внешних сил. Напротив, подобные устремления зарождаются не только как следствие внутренних побуждений и реализуются путем самостоятельных решений и действий. Для этого необходима конкурентная среда и наличие для всех примерно равных возможностей достижения наилучших результатов. Задача государства состоит в обеспечении наиболее благоприятных экономических, в т. ч. налоговых, социальных и культурных возможностей развития страны. Эффективность подобной концепции подтверждает опыт развития западного общества 70-80-х годов. Государство ни при каких обстоятельствах не выступает давящей директивной силой, наделившей само себя монопольными правами регулировщика рынка труда. Опыт развития западной цивилизации показывает, что подобная ситуация неминуемо приводит к исчезновению эволюционных потенций в обществе и его деградации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настоящее время расширенному воспроизводству и развитию высококачественных трудовых ресурсов в той или иной степени служат так или иначе практически все, включая оборону, материальные и духовные активы страны 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 жизненной важности рынка труда для современного общества свидетельствуют масштабы текущих государственных затрат на его развитие. Только на реализацию социальных программ в рамках рынка труда во многих западных странах ежегодно выделяются средства в объеме 2-3% валового национального продукта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ынок труда финансируется государством через министерство труда по трем самостоятельным направлениям - трудоустройство ищущих работу, обучение пользующимся спросом специальностям необходимой квалификации; профессиональная реабилитация и обеспечение работой лиц, </w:t>
        <w:softHyphen/>
        <w:t>требующих особого социального внимания (люди с ограниченной трудоспособностью, инвалиды, иммигранты, молодежь без полного школьного образования и специальности и т. д.).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Список литературы.</w:t>
      </w:r>
    </w:p>
    <w:p>
      <w:pPr>
        <w:pStyle w:val="Normal"/>
        <w:spacing w:lineRule="auto" w:line="264"/>
        <w:ind w:firstLine="851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. Фишер, Р. Дорнбуш, Р. Шмалензи «Экономика» Москва, 1993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Павленков В.А. «Рынок труда.» М., 1992г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.М. Майбурд «Введение в историю экономической мысли. От пророков до профессоров», Москва 1996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Курс экономической теории». Под ред. Чепурина М.Н., Киров, 1994г., стр.233-248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Четвернина Т. «Положение безработных и государственная политика на рынке труда.» «Вопросы экономики», №2, 1997г., стр.102-113.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Микульский К. «Формирование новой модели занятости.» «Экономист», №3, 1997, стр.47-52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Чернина Н. «О новой модели занятости.» «Российский экономический журнал», №11-12, 1996г., стр.50-59.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ещинская Г. «Молодежный рынок труда.» «Экономист.», №8, 1996г., стр. 62-70.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женедельник «Эксперт», № 10, 15, 21, 22, 26, 27, 30,  1997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Заславский И. «К характеристике труда современной России. Очерк социально-трудовой политики.» «Вопросы экономики.», №2, 1996г., стр.76-91.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480"/>
        <w:ind w:left="142" w:hanging="14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ушмарин И.В. Рынок труда в современной экономике. // Общество и экономика, № 1, 1994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аузнер Н. Современная ситуация на российском рынке труда и политика занятости. // МЭИМО № 4, 1993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аснова В., Матвеева А., Сюганов Ю.  Работа есть работа, работа есть всегда... // Коммерсантъ, № 21, 1994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слова И.,Бараненкова Т.,Кубишин Е. Рынок труда, занятость и заработная плата.// Экономист  № 11, 1993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имонова И.Ф. Проблемы совершенствования государственного регулирования нефтяного комплекса России в условиях рынка.- М. 1995 г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ельдман Г.И. В лабиринтах рынка. М. “Транспорт” 1993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sectPr>
      <w:footerReference w:type="default" r:id="rId2"/>
      <w:type w:val="nextPage"/>
      <w:pgSz w:w="11906" w:h="16820"/>
      <w:pgMar w:left="1134" w:right="1268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20" w:after="0"/>
      <w:jc w:val="both"/>
    </w:pPr>
    <w:rPr>
      <w:rFonts w:ascii="Arial" w:hAnsi="Arial" w:cs="Arial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9"/>
      <w:ind w:firstLine="280"/>
      <w:jc w:val="both"/>
    </w:pPr>
    <w:rPr>
      <w:rFonts w:ascii="Arial" w:hAnsi="Arial" w:cs="Arial"/>
      <w:sz w:val="28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2">
    <w:name w:val="Основной текст с отступом 2"/>
    <w:basedOn w:val="Normal"/>
    <w:qFormat/>
    <w:pPr>
      <w:spacing w:lineRule="auto" w:line="259" w:before="440" w:after="0"/>
      <w:ind w:hanging="13"/>
      <w:jc w:val="both"/>
    </w:pPr>
    <w:rPr>
      <w:rFonts w:ascii="Arial" w:hAnsi="Arial" w:cs="Arial"/>
      <w:b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8:16:00Z</dcterms:created>
  <dc:creator>Филипповский</dc:creator>
  <dc:description/>
  <dc:language>en-US</dc:language>
  <cp:lastModifiedBy>Филипповский</cp:lastModifiedBy>
  <cp:lastPrinted>1999-11-28T01:22:00Z</cp:lastPrinted>
  <dcterms:modified xsi:type="dcterms:W3CDTF">1999-11-27T22:28:00Z</dcterms:modified>
  <cp:revision>12</cp:revision>
  <dc:subject/>
  <dc:title>6</dc:title>
</cp:coreProperties>
</file>