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Значение и сущность приватизации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Выполнил: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Андреев С. А.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руппа Э-356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Волгоград - 1999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облема преобразования отношений и структуры собственности является одной из ключевых в ходе реформ, проводимых в любой из стран с переходной экономикой. Триада "стабилизация — либерализация — приватизация" стала классической для содержатель</w:t>
        <w:softHyphen/>
        <w:t>ного определения направлений таких реформ, по край</w:t>
        <w:softHyphen/>
        <w:t>ней мере на первой их стадии. Естественно, что стерж</w:t>
        <w:softHyphen/>
        <w:t>нем реформы собственности в переходной экономике является приватизационная политика и практика. Вместе с тем этот процесс начался в России отнюдь не сразу, ему предшествовала целая серия подготовительных мер идеологического и правового характера. Точно так же с завершением приватизационных программ рефор</w:t>
        <w:softHyphen/>
        <w:t>ма собственности в самом широком смысле в пере</w:t>
        <w:softHyphen/>
        <w:t>ходной экономике не завершается, но лишь получает мощный старт, ибо только после "первичной" прива</w:t>
        <w:softHyphen/>
        <w:t>тизации начинается формирование действительно эф</w:t>
        <w:softHyphen/>
        <w:t>фективной системы прав собствен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ватизационная волна, захлестнувшая мир в 80-е годы, к началу 90-х годов докатилась до берегов Рос</w:t>
        <w:softHyphen/>
        <w:t>сии и робко остановилась у последних бастионов ко</w:t>
        <w:softHyphen/>
        <w:t>мандно-административной системы. Если в 80-е годы тема приватизации реально интересовала лишь узкий круг ученых академического толка, и то лишь приме</w:t>
        <w:softHyphen/>
        <w:t>нительно к странам Запада и развивающегося мира, то где-то с осени 1990 г. в России начинается сверхактив</w:t>
        <w:softHyphen/>
        <w:t>ное обсуждение приемлемой модели приватизации для внутренних нужд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ам термин "приватизация" становится одним из наиболее модных и обязательных атрибутов большин</w:t>
        <w:softHyphen/>
        <w:t>ства экономических программ и дискуссий. Практичес</w:t>
        <w:softHyphen/>
        <w:t>ки каждый мало-мальски заметный экономист счел своим долгом изложить личную концепцию прива</w:t>
        <w:softHyphen/>
        <w:t>тизации или по крайней мере выразить свое отношение к предмету. Не только экономисты, но и специалисты из многих, отнюдь не сопряженных областей спешили выдвинуть свои концепции и щеголяли знанием зару</w:t>
        <w:softHyphen/>
        <w:t>бежного опыта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Если 1985—1989 гг. можно охарактеризовать как период косметических изменений действовавшей систе</w:t>
        <w:softHyphen/>
        <w:t>мы, когда любые альтернативные формы собственно</w:t>
        <w:softHyphen/>
        <w:t>сти рассматривались лишь в контексте "многоуклад</w:t>
        <w:softHyphen/>
        <w:t>ной социалистической экономики" с доминирующим госсектором, то 1990—1991 годы — это годы более систематических реформ или, что точнее, более систе</w:t>
        <w:softHyphen/>
        <w:t>матических концепций прорыночных преобразований. Заметный сдвиг произошел в идеологических подходах к вопросам собственности в целом и реформирования соответствующих отношений в частности. Последнее проявлялось и в содержании рассматривавшихся про</w:t>
        <w:softHyphen/>
        <w:t>грамм, и в принятом в этот период законодательстве. Одновременно — на фоне продолжающихся дискуссий о допустимости альтернативных форм собственности и методах приватизации — резко активизировался спонтанный приватизационный процесс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Думается, что если 1992 год войдет в историю России как год старта крупномасштабной реформы в сфере отношений собственности на основе разрабо</w:t>
        <w:softHyphen/>
        <w:t>танного приватизационного законодательства, а год 1993-й — прежде всего как год интенсивного наращи</w:t>
        <w:softHyphen/>
        <w:t>вания "критической массы" соответствующих количе</w:t>
        <w:softHyphen/>
        <w:t>ственных преобразований, то год 1994-й должен стать переходным к новой приватизационной модели, ориен</w:t>
        <w:softHyphen/>
        <w:t>тированной в первую очередь на стимулирование стру</w:t>
        <w:softHyphen/>
        <w:t>ктурных изменений и инвестиционную составляющую приватизационного и постприватизационного процес</w:t>
        <w:softHyphen/>
        <w:t>са. Очевидно, что любые серьезные изменения прива</w:t>
        <w:softHyphen/>
        <w:t>тизационных схем и ориентиров должны основываться на оценках результативности пройденного этапа, тем более столь политизированного и популистского, как чековый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Достаточно представить себе всю многогранность и специфику тех экономических, правовых, политичес</w:t>
        <w:softHyphen/>
        <w:t>ких, социальных, исторических и национальных усло</w:t>
        <w:softHyphen/>
        <w:t>вий, в которых развивается процесс реформ в России, чтобы не питать иллюзий относительно степени слож</w:t>
        <w:softHyphen/>
        <w:t>ности задачи. Вместе с тем такие иллюзии имели и имеют место как в правительственных кругах и среди парламентариев, так и у экономистов-интеллектуалов любой ориентации. Крайне широк и разброс позиций по данному вопросу, отражающий практически всю политическую палитру российской общественной жиз</w:t>
        <w:softHyphen/>
        <w:t>ни.</w:t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Цели, ограничения и особенности реформы собственности в переходной экономике</w:t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Цель реформы собственности как фундаментального элемента системных реформ в переходной экономике заключается в обеспе</w:t>
        <w:softHyphen/>
        <w:t>чении базовых условий для нормального функциони</w:t>
        <w:softHyphen/>
        <w:t>рования будущей рыночной системы.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ключевых условий повышения эффективности про</w:t>
        <w:softHyphen/>
        <w:t>изводства и роста национального дохода. Не вызывает сомнений необходимость приватизации и для форми</w:t>
        <w:softHyphen/>
        <w:t>рования демократии в рамках политической системы, образования новых социальных слоев, которые не за</w:t>
        <w:softHyphen/>
        <w:t>интересованы в коммунистическом реванше. Очень хорошая и лаконичная формулировка ключевой задачи приватизации в переходных экономиках дана А. Шлейфером: приватизация "ведет к постоянному перерасп</w:t>
        <w:softHyphen/>
        <w:t>ределению контроля от бюрократов к инсайдерам фирм и внешним акционерам. Приватизация дает яв</w:t>
        <w:softHyphen/>
        <w:t>ные преимущества для экономической эффективности потому, что она устанавливает первоначальные права частной собственности"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этом смысле такие потенциальные цели привати</w:t>
        <w:softHyphen/>
        <w:t>зации, как "всеобщая справедливость" или пополнение доходов госбюджета, неизбежно уходят на второй план. При этом тем не менее если достижение в ходе приватизации "всеобщей справедливости" попросту аб</w:t>
        <w:softHyphen/>
        <w:t>страктно и практически нереально, то частичное реше</w:t>
        <w:softHyphen/>
        <w:t>ние бюджетных проблем за счет доходов от приватиза</w:t>
        <w:softHyphen/>
        <w:t>ции возможно в зависимости от избранных моде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зитивное воздействие приватизационного про</w:t>
        <w:softHyphen/>
        <w:t>цесса, равно как и относительно успешное решение собственно приватизационных проблем, достижимо со всей очевидностью лишь в комплексе мер по фи</w:t>
        <w:softHyphen/>
        <w:t>нансовой стабилизации, либерализации цен, демоно</w:t>
        <w:softHyphen/>
        <w:t>полизации производства, развитию финансовых ры</w:t>
        <w:softHyphen/>
        <w:t>нков и проведению активной антимонопольной по</w:t>
        <w:softHyphen/>
        <w:t>литики, открытию экономики для импорта товаров и капиталов. Собственно приватизация в условиях переходной экономики не ведет автоматически к по</w:t>
        <w:softHyphen/>
        <w:t>явлению устойчивых жизнеспособных предприятий, она лишь создает необходимые экономико-правовые предпосылки для эт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спективы реализации любой приватизационной программы в значительной степени зависят также от развитости частного сектора экономики и состояния финансовых рынков, степени доходности госпредпри</w:t>
        <w:softHyphen/>
        <w:t>ятий, наличия правовых гарантий для иностранных инвесторов, политики профсоюзов, общего состояния экономики, наличия благоприятной институциональ</w:t>
        <w:softHyphen/>
        <w:t>но-правовой среды в целом. При этом не только ха</w:t>
        <w:softHyphen/>
        <w:t>рактер собственности, но сама рыночная среда, ор</w:t>
        <w:softHyphen/>
        <w:t>ганизация работы фирмы и интенсивность управления определяют ее деятельность, а "экономическая эффек</w:t>
        <w:softHyphen/>
        <w:t>тивность гораздо больше зависит от конкуренции, чем просто от природы права собственности". Таким образом, отсутствие либо наличие адекватной экономической среды в существенной мере определяет эффективность приватизации и ее масшта</w:t>
        <w:softHyphen/>
        <w:t>бы. В свою очередь, масштабная приватизация есть неизбежная предпосылка трансформации переходной экономической среды в рыночную, прежде всего по</w:t>
        <w:softHyphen/>
        <w:t>средством создания значительного сектора независи</w:t>
        <w:softHyphen/>
        <w:t>мых от государства рыночно ориентированных компани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словиях высокоразвитой рыночной экономики основной проблемой в рамках государственных прива</w:t>
        <w:softHyphen/>
        <w:t>тизационных программ является выбор и отработка технических аспектов передачи прав собственности на отдельные компании в частные руки, пре</w:t>
        <w:softHyphen/>
        <w:t>жде всего в целях обеспечения экономической эффек</w:t>
        <w:softHyphen/>
        <w:t>тивности дальнейшего функционирования этих компа</w:t>
        <w:softHyphen/>
        <w:t>ний. В постсоциалистических странах начальным эта</w:t>
        <w:softHyphen/>
        <w:t>пом приватизации является выбор и теоретическое обоснование концепции и моделей приватизации, что сопряжено с целым рядом специфических особенност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реди особенностей приватизации практически во всех странах с переходной экономикой исследователи отмечают такие, как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вязь приватизации с изменением властных от</w:t>
        <w:softHyphen/>
        <w:t>ношений в обществе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асштабы приватизаци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тсутствие рациональной рыночно-конкурентной среды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громные технические сложност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обходимость идеологического выбора;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тсутствие на стартовом этапе необходимой ин</w:t>
        <w:softHyphen/>
        <w:t>ституциональной инфраструктуры.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>В условиях России разработка и реализация при</w:t>
        <w:softHyphen/>
        <w:t>ватизационной политики особенно усложняется в силу действия — более весомого по сравнению с другими странами переходной экономики — следующих фа</w:t>
        <w:softHyphen/>
        <w:t>кторов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-первых, параллельно с процессом выбора гло</w:t>
        <w:softHyphen/>
        <w:t>бальных моделей происходит масштабная приватиза</w:t>
        <w:softHyphen/>
        <w:t>ция на микроуровне, спонтанный перевод государст</w:t>
        <w:softHyphen/>
        <w:t>венных предприятий и имущества в иные формы со</w:t>
        <w:softHyphen/>
        <w:t>бственност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-вторых, высочайший уровень концентрации наравне с отсталостью многих секторов российской промышленности препятствует проведению эффектив</w:t>
        <w:softHyphen/>
        <w:t>ной и социально "мягкой" структурной перестройки до и в ходе приватизаци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-третьих, именно приватизация и проблемы преобра</w:t>
        <w:softHyphen/>
        <w:t>зования собственности есть та область экономических реформ, где политический и популистский прессинг наиболее тяже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следнее обстоятельство, в частности, самым не</w:t>
        <w:softHyphen/>
        <w:t>посредственным образом влияет на противоречивость и нестабильность законодательной базы, что проявля</w:t>
        <w:softHyphen/>
        <w:t>ется в отсутствии единого правового подхода, одномоментном действии противоречащих друг другу нор</w:t>
        <w:softHyphen/>
        <w:t>мативных актов, частой смене тактических установок и моделей, принятии в ряде конкретных случаев актов, дающих той или иной стороне эксклюзивные права вне рамок законодательства, в возможности отмены уже принятых решени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Более того, высочайшая степень политизации прива</w:t>
        <w:softHyphen/>
        <w:t>тизационного процесса в России и, следовательно, вынуж</w:t>
        <w:softHyphen/>
        <w:t>денный конфликтно-компромиссный характер его разви</w:t>
        <w:softHyphen/>
        <w:t>тия обусловливают объективную неизбежность абстраги</w:t>
        <w:softHyphen/>
        <w:t>рования — по крайней мере на первом этапе осуществления приватизационной модели — от задач настоящей приватизации в пользу модели, ориентирован</w:t>
        <w:softHyphen/>
        <w:t xml:space="preserve">ной на достижение социального компромисса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ными словами, мучительная выработка глобаль</w:t>
        <w:softHyphen/>
        <w:t>ной макроэкономической модели с поправкой на "все</w:t>
        <w:softHyphen/>
        <w:t>общую справедливость" и параллельно с интенсивно развивающимся спонтанным процессом объективно уводит в сторону от ключевой задачи приватизации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оследовательное и постепенное формирование новой экономической среды и мотиваций для конкретных экономических агентов, эффективно функциониру</w:t>
        <w:softHyphen/>
        <w:t>ющий микроуровень, привлечение и поощрение пре</w:t>
        <w:softHyphen/>
        <w:t>имущественно "крепких" инвесторов, защищенных безусловными юридическими гарантиями и заинтере</w:t>
        <w:softHyphen/>
        <w:t>сованных не в "проедании" ресурсов предприятия, а в эффективной долгосрочной стратегии роста.</w:t>
      </w:r>
    </w:p>
    <w:p>
      <w:pPr>
        <w:pStyle w:val="Normal"/>
        <w:spacing w:lineRule="auto" w:line="240"/>
        <w:rPr/>
      </w:pPr>
      <w:r>
        <w:rPr>
          <w:sz w:val="24"/>
        </w:rPr>
        <w:t>В любом случае это долговременный процесс, важ</w:t>
        <w:softHyphen/>
        <w:t>ными составляющими которого являются стабиль</w:t>
        <w:softHyphen/>
        <w:t>ность и непротиворечивость законодательства, учет политической атмосферы и настроений различных со</w:t>
        <w:softHyphen/>
        <w:t>циальных слоев населения, обеспечение тщательно продуманного "баланса участии" в приватизационном процессе всех заинтересованных сторон. Если офици</w:t>
        <w:softHyphen/>
        <w:t>альная приватизационная программа не будет в значи</w:t>
        <w:softHyphen/>
        <w:t>тельной степени компромиссной и исходить из принци</w:t>
        <w:softHyphen/>
        <w:t xml:space="preserve">па обеспечения такого "баланса участии" по всему комплексу реализации прав собственности, который существовал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facto</w:t>
      </w:r>
      <w:r>
        <w:rPr>
          <w:sz w:val="24"/>
        </w:rPr>
        <w:t xml:space="preserve"> или складывается спонтанно, то ее успех представляется более чем сомнительны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right="1000" w:hanging="0"/>
        <w:jc w:val="center"/>
        <w:rPr>
          <w:sz w:val="24"/>
          <w:szCs w:val="20"/>
        </w:rPr>
      </w:pPr>
      <w:r>
        <w:rPr>
          <w:sz w:val="24"/>
          <w:szCs w:val="20"/>
        </w:rPr>
        <w:t>2. Первые подходы к реформе</w:t>
      </w:r>
    </w:p>
    <w:p>
      <w:pPr>
        <w:pStyle w:val="Normal"/>
        <w:spacing w:lineRule="auto" w:line="240"/>
        <w:ind w:left="1080" w:right="100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В ходе раннеперестроечных и последующих преоб</w:t>
        <w:softHyphen/>
        <w:t>разований сама постановка вопроса о допустимости иных, кроме "общенародной", форм собственности яв</w:t>
        <w:softHyphen/>
        <w:t>лялась одним из наиболее важных индикаторов реаль</w:t>
        <w:softHyphen/>
        <w:t>ного продвижения и глубины реформ. Естественно, что появлению тех или иных законодательных актов и тем более конкретных новых форм собствен</w:t>
        <w:softHyphen/>
        <w:t>ности предшествовал относительно длительный про</w:t>
        <w:softHyphen/>
        <w:t>цесс постепенного снятия табу и ограничений комму</w:t>
        <w:softHyphen/>
        <w:t>нистической идеологии. При этом использование в ка</w:t>
        <w:softHyphen/>
        <w:t>честве реформаторских рекомендаций таких понятий, как "право частной собственности" и "приватизация", оставалось для периода 1985—1989 гг. не только непо</w:t>
        <w:softHyphen/>
        <w:t>пулярным, но и потенциально опасным заняти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 середины 1990 г. в ходе разработки правительст</w:t>
        <w:softHyphen/>
        <w:t>венной и альтернативных программ перехода к рыноч</w:t>
        <w:softHyphen/>
        <w:t>ной экономике дискуссия о приватизации перешла в более практическую плоскость: обсуждалась уже не сама правомерность этого процесса, а наиболее эффек</w:t>
        <w:softHyphen/>
        <w:t>тивные и социально приемлемые методы его осуществ</w:t>
        <w:softHyphen/>
        <w:t>ления. На практике же именно середина 1990 г. — та точка отсчета, с которой главным вопросом привати</w:t>
        <w:softHyphen/>
        <w:t>зации стал вопрос о том, в чьих интересах она будет осуществлять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искуссии осени 1990 г. выявили устойчивое деле</w:t>
        <w:softHyphen/>
        <w:t>ние: политики и экономисты советской школы высту</w:t>
        <w:softHyphen/>
        <w:t>пали за раздачу госсобственности, видя в ней демокра</w:t>
        <w:softHyphen/>
        <w:t>тическое решение проблемы приватизации, те же, кто ориентировался на западную практику, отстаивали идеи быстрой корпоратизации с последующей посте</w:t>
        <w:softHyphen/>
        <w:t>пенной продажей. До</w:t>
        <w:softHyphen/>
        <w:t>статочно влиятельным, хотя в основном в завуалиро</w:t>
        <w:softHyphen/>
        <w:t>ванной форме, оставалось и наиболее консервативное крыло советской школы, выступающее за идеалы "со</w:t>
        <w:softHyphen/>
        <w:t>циалистического выбора"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вый импульс развитию теоретических дискуссий придала интенсивная разработка с начала 1991 г. зако</w:t>
        <w:softHyphen/>
        <w:t>нодательства по приватизации на общесоюзном и рес</w:t>
        <w:softHyphen/>
        <w:t>публиканском уровнях. Пик обсуждений пришелся на весну — начало лета 1991 г. — время непосредственно перед принятием приватизационных законов союзным и российским парламентами. В этот период, если оста</w:t>
        <w:softHyphen/>
        <w:t>вить в стороне взгляды тех, кто безоговорочно от</w:t>
        <w:softHyphen/>
        <w:t>рицал необходимость кардинальной трансформации государственной собственности, четко выявились три основных подхода к осуществлению приватизации: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оздание коллективных ("народных") предпри</w:t>
        <w:softHyphen/>
        <w:t>ятий как с неделимой, так и с коллективно-долевой (индивидуализированной) формами собственности;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акционирование и открытая продажа акций госу</w:t>
        <w:softHyphen/>
        <w:t>дарственных предприятий;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бесплатная раздача государственной собствен</w:t>
        <w:softHyphen/>
        <w:t>ности всему населению посредством различных вари</w:t>
        <w:softHyphen/>
        <w:t>антов системы ваучеров в духе восточноевропейских концепций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1. Создание коллективных народных предприятий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ронники этого подхода (В.Черковец, А.Бойко, В.Тарасов, Е.Ясин, Т.Попова и др.) предлагали безвоз</w:t>
        <w:softHyphen/>
        <w:t>мездно или на основе льготного выкупа передать госу</w:t>
        <w:softHyphen/>
        <w:t>дарственные предприятия в собственность (или только распоряжение) трудовым коллективам. Это позволяло, по их мнению, наиболее простым и безболезненным путем перейти к рыночным отношениям, субъектами которых станут трудовые коллективы самоуправляю</w:t>
        <w:softHyphen/>
        <w:t>щихся предприятий. Среди преимуществ такого подхо</w:t>
        <w:softHyphen/>
        <w:t>да в первую очередь называли его идеологическую приемлемость и привлекательность для широких слоев трудящихся, а также возможность быстро повысить эффективность производства, поскольку работники-со</w:t>
        <w:softHyphen/>
        <w:t>бственники непосредственно заинтересованы в улучше</w:t>
        <w:softHyphen/>
        <w:t>нии результатов деятельности своего предприят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 именно эти моменты подверглись и наиболее убедительной критике со стороны противников кол</w:t>
        <w:softHyphen/>
        <w:t>лективной собственности (П.Бунич, С.Глазьев, А.Зай-ченко и др.). Наибольшие сомнения вызывает тезис об экономической эффективности, базирующейся на заинтересованности работника-собственника в резуль</w:t>
        <w:softHyphen/>
        <w:t>татах деятельности своего предприятия. В действите</w:t>
        <w:softHyphen/>
        <w:t>льности работник-собственник прежде всего заинтере</w:t>
        <w:softHyphen/>
        <w:t>сован в максимизации своего текущего дохода. Суще</w:t>
        <w:softHyphen/>
        <w:t>ствует, следовательно, реальная угроза того, что коллективные предприятия будут стремиться неоправ</w:t>
        <w:softHyphen/>
        <w:t>данно большую долю дохода направлять на оплату труда в ущерб интересам долгосрочного развития. Иными словами, они вряд ли смогут принимать эф</w:t>
        <w:softHyphen/>
        <w:t>фективные решения в области инвестиционной полити</w:t>
        <w:softHyphen/>
        <w:t>ки, идти на необходимый хозяйственный риск, обес</w:t>
        <w:softHyphen/>
        <w:t>печивать интенсивное использование трудовых ресур</w:t>
        <w:softHyphen/>
        <w:t>сов и ликвидировать избыточную занятость. Кроме того, процесс принятия решений в больших коллек</w:t>
        <w:softHyphen/>
        <w:t>тивах в принципе сопряжен с огромными трудностями. Чаще всего, несмотря на формальное равноправие, решения принимаются достаточно узкой группой лю</w:t>
        <w:softHyphen/>
        <w:t>дей либо же трудовой коллектив легко подвергается давлению извн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и опасения полностью подтверждаются не толь</w:t>
        <w:softHyphen/>
        <w:t>ко опытом югославских "народных предприятий", но и данными о сравнительной эффективности частных и коллективных самоуправляющихся фирм в странах с развитой рыночной экономикой. Последние в сред</w:t>
        <w:softHyphen/>
        <w:t>нем характеризуются худшими экономическими пока</w:t>
        <w:softHyphen/>
        <w:t>зателями, играют весьма незначительную роль в обще</w:t>
        <w:softHyphen/>
        <w:t>национальном производстве и рассматриваются ско</w:t>
        <w:softHyphen/>
        <w:t>рее как средство борьбы с безработицей, своеобразный социальный стабилизатор, чем как способ повышения эффективности производства. Сегодня эти опасения применительно к России подтверждаются и фактичес</w:t>
        <w:softHyphen/>
        <w:t>кими данны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/>
        <w:t>Таблица 1. Структура собственности на предприятиях, где экономическое положение изменилось в 1993 г. по сравнению с 1992 г.  (оценки директоров, в %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59"/>
        <w:gridCol w:w="1701"/>
        <w:gridCol w:w="1701"/>
      </w:tblGrid>
      <w:tr>
        <w:trPr>
          <w:trHeight w:val="658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>Собственники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Экономическое положение предприятия в 1993 г. по сравнению с 1992 г.</w:t>
            </w:r>
          </w:p>
        </w:tc>
      </w:tr>
      <w:tr>
        <w:trPr>
          <w:trHeight w:val="322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улучшилос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е изменилос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ухудшилось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Фонд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Трудовой коллекти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5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рек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Инвестицион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Гос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Частные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Иностранные инвест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Банки и пр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ледует отметить, что сторонники этого подхода резко различались по своему мировоззрению. Доста</w:t>
        <w:softHyphen/>
        <w:t>точно упомянуть, что к ним относились и члены депу</w:t>
        <w:softHyphen/>
        <w:t>татской группы "Коммунисты России", и один из ав</w:t>
        <w:softHyphen/>
        <w:t>торов программы "500 дней" — Е.Ясин. Иными слова</w:t>
        <w:softHyphen/>
        <w:t>ми, эту концепцию разделяли как "фундаменталисты", ориентирующиеся на коммунистические ценности или "общество народного самоуправления" и стремящиеся не допустить кардинальных преобразований отноше</w:t>
        <w:softHyphen/>
        <w:t>ний собственности, так и умеренные реформаторы, выступающие за наиболее безболезненный и социа</w:t>
        <w:softHyphen/>
        <w:t>льно приемлемый переход к рынк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дораздел между этими двумя группами прохо</w:t>
        <w:softHyphen/>
        <w:t>дил по отношению к вопросу о характере коллектив</w:t>
        <w:softHyphen/>
        <w:t>ной собственности. В принципе существует два вариан</w:t>
        <w:softHyphen/>
        <w:t>та передачи предприятий трудовым коллективам — в неделимую и в коллективно-долевую собственность. Первый вариант, на котором настаивали "фундамен</w:t>
        <w:softHyphen/>
        <w:t>талисты" в партийных и хозяйственных структурах, фактически предполагал создание "колхозов" в про</w:t>
        <w:softHyphen/>
        <w:t>мышленности, что предоставляло бюрократии вполне реальную возможность сохранить свое привилегиро</w:t>
        <w:softHyphen/>
        <w:t>ванное положение. Умеренные же реформаторы приде</w:t>
        <w:softHyphen/>
        <w:t>рживались идеи создания коллективных предприятий с долевой, персонифицированной собственностью как неизбежного и закономерного процесса, поскольку он опирается на инициативу трудовых коллективов и по</w:t>
        <w:softHyphen/>
        <w:t>зволяет сравнительно быстро вывести предприятия из прямого государственного подчинения.</w:t>
      </w:r>
    </w:p>
    <w:p>
      <w:pPr>
        <w:pStyle w:val="Normal"/>
        <w:spacing w:lineRule="auto" w:line="240"/>
        <w:ind w:right="1000" w:hanging="0"/>
        <w:rPr>
          <w:sz w:val="24"/>
        </w:rPr>
      </w:pPr>
      <w:r>
        <w:rPr>
          <w:sz w:val="24"/>
        </w:rPr>
        <w:t>2.2. Акционирование и продажа государственных предприятий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Не соглашаясь с приведенными выше аргументами сторонников коллективных предприятий, ряд экономи</w:t>
        <w:softHyphen/>
        <w:t>стов предлагали пойти общепринятым в мире путем и распродать государственную собственность непо</w:t>
        <w:softHyphen/>
        <w:t>средственно в частные руки. Небольшие предприятия предлагалось продавать на основе конкурсов или аук</w:t>
        <w:softHyphen/>
        <w:t>ционов, крупные и средние — трансформировать в ак</w:t>
        <w:softHyphen/>
        <w:t>ционерные общества и затем по мере формирования вторичного рынка ценных бумаг постепенно продавать акции институциональным и частным инвесторам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Одним из основных достоинств продажи государст</w:t>
        <w:softHyphen/>
        <w:t>венной собственности ее сторонники полагали возмож</w:t>
        <w:softHyphen/>
        <w:t>ность связать "горячие деньги", стабилизировать фи</w:t>
        <w:softHyphen/>
        <w:t>нансовое положение страны, а также направить полу</w:t>
        <w:softHyphen/>
        <w:t>ченные средства на создание системы социальной защиты нуждающихся слоев населения. Необходи</w:t>
        <w:softHyphen/>
        <w:t>мость продажи мотивировалась еще и тем, что только выкупленная, а не полученная даром собственность будет использоваться действительно эффективно.</w:t>
      </w:r>
    </w:p>
    <w:p>
      <w:pPr>
        <w:pStyle w:val="2"/>
        <w:rPr>
          <w:sz w:val="24"/>
        </w:rPr>
      </w:pPr>
      <w:r>
        <w:rPr>
          <w:sz w:val="24"/>
        </w:rPr>
        <w:t>Идеи продажи государственной собственности раз</w:t>
        <w:softHyphen/>
        <w:t>деляли как радикальные рыночники, так и прагматично, а иногда и достаточно кон</w:t>
        <w:softHyphen/>
        <w:t>сервативно   настроенные   экономисты,   близкие к правительственным кругам. Если первые исходили из того, что продажа государственной собственности в частные руки является наиболее прямым путем к полноценному рынку, то вторые гораздо больший акцент делали на возможности получить дополнитель</w:t>
        <w:softHyphen/>
        <w:t>ные средства в бюджет, которые потом можно ис</w:t>
        <w:softHyphen/>
        <w:t>пользовать не столько на социальные программы и оздоровление финансов, сколько на поддержание убы</w:t>
        <w:softHyphen/>
        <w:t>точных предприятий и ВПК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ущественна разница и в подходе к акционирова</w:t>
        <w:softHyphen/>
        <w:t>нию государственных предприятий. Так, В.Селюнин, Б.Алехин, С.Глазьев выступали за обязательную про</w:t>
        <w:softHyphen/>
        <w:t>дажу всех или значительной доли акций частным ли</w:t>
        <w:softHyphen/>
        <w:t>цам и независимым от государства институциональ</w:t>
        <w:softHyphen/>
        <w:t>ным инвесторам. За полноценное, хотя и постепенное, базирующееся на индивидуальных проектах акциони</w:t>
        <w:softHyphen/>
        <w:t>рование выступали Г.Явлинский и Л.Григорьев, вы</w:t>
        <w:softHyphen/>
        <w:t>двинувшие эти предложения в программе "500 дней". В рекомендациях же правительственных специалистов (Т.Попова, Г.Меликьян, С.Ассекритов) акционирова</w:t>
        <w:softHyphen/>
        <w:t>ние носило во многом формальный характер, посколь</w:t>
        <w:softHyphen/>
        <w:t>ку предполагало массовое создание закрытых акци</w:t>
        <w:softHyphen/>
        <w:t>онерных обществ с продажей незначительной доли акций (порядка 10%) трудовым коллективам соответ</w:t>
        <w:softHyphen/>
        <w:t>ствующих предприятий. Последний способ со всей очевидностью означал не что иное, как мимикрию господствующих бюрократических структур.</w:t>
      </w:r>
    </w:p>
    <w:p>
      <w:pPr>
        <w:pStyle w:val="Normal"/>
        <w:spacing w:lineRule="auto" w:line="240"/>
        <w:ind w:right="800" w:hanging="0"/>
        <w:jc w:val="left"/>
        <w:rPr>
          <w:sz w:val="24"/>
        </w:rPr>
      </w:pPr>
      <w:r>
        <w:rPr>
          <w:sz w:val="24"/>
        </w:rPr>
        <w:t>2.3. Бесплатная раздача собственности всему населению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>Сторонники бесплатной раздачи государственной собственности всему населению (Л.Пияшева, П.Бунич, Г.Попов, О.Богомолов, В.Рутгайзер, П.Филиппов, М.Малей) считали, что оба рассмотренных выше мето</w:t>
        <w:softHyphen/>
        <w:t>да приватизации непригодны прежде всего потому, что не отвечают критериям социальной справедливости. Раз в Советском Союзе декларирована общенародная собственность, то и распределяться она должна между всеми гражданами. При этом нередко ссылаются на авторитет Милтона Фридмана, еще в начале 80-х го</w:t>
        <w:softHyphen/>
        <w:t>дов предложившего осуществить приватизацию госу</w:t>
        <w:softHyphen/>
        <w:t>дарственных корпораций путем раздачи их акций все</w:t>
        <w:softHyphen/>
        <w:t>му населению страны. Большое влияние на советских экономистов оказало также активное обсуждение, а за</w:t>
        <w:softHyphen/>
        <w:t>тем и законодательное закрепление принципа бесплат</w:t>
        <w:softHyphen/>
        <w:t>ной раздачи государственной собственности в Чехо</w:t>
        <w:softHyphen/>
        <w:t>словакии, Польше и Румынии.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>На практике безвозмездное распределение соб</w:t>
        <w:softHyphen/>
        <w:t>ственности предлагалось осуществить посредством выдачи всем членам общества специальных платежных средств, которые затем должны быть использованы на покупку акций приватизируемых предприятий и друго</w:t>
        <w:softHyphen/>
        <w:t>го государственного имущества. Функции специальных платежных средств должны были выполнять инвести</w:t>
        <w:softHyphen/>
        <w:t>ционные или приватизационные чеки (Л.Пияшева, П.Филиппов), боны (А.Нуйкин), облигации (В.Рутгай</w:t>
        <w:softHyphen/>
        <w:t>зер) либо сертификаты (О.Богомолов). Высказывалось и предложение открыть специальные инвестиционные (приватизационные) счета. Однако разница здесь, по сути дела, лишь в названии. Сам механизм распределе</w:t>
        <w:softHyphen/>
        <w:t>ния собственности, предлагаемый в различных схемах, в принципе одинаков. Размер средств, приходящихся на одного человека, определялся путем простого деле</w:t>
        <w:softHyphen/>
        <w:t>ния стоимости подлежащего разделу государственного имущества на общую численность населения (или то</w:t>
        <w:softHyphen/>
        <w:t>лько его взрослую часть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предотвращения инфляции и быстрого имуще</w:t>
        <w:softHyphen/>
        <w:t>ственного расслоения общества большинство экономи</w:t>
        <w:softHyphen/>
        <w:t>стов — сторонников бесплатной раздачи склонялись к тому, чтобы полностью запретить перепродажу ин</w:t>
        <w:softHyphen/>
        <w:t>вестиционных чеков (сделать их именными) и на неко</w:t>
        <w:softHyphen/>
        <w:t>торое время ввести ограничения на распоряжение ак</w:t>
        <w:softHyphen/>
        <w:t>циями приватизированных предприятий. Для того что</w:t>
        <w:softHyphen/>
        <w:t>бы уменьшить риск и создать людям равные стартовые возможности, некоторые экономисты пред</w:t>
        <w:softHyphen/>
        <w:t>лагали в обмен на чеки выдавать гражданам акции не отдельных предприятий, а специально созданных хол</w:t>
        <w:softHyphen/>
        <w:t>динговых компаний, которые будут держать акции нескольких акционерных обществ.</w:t>
      </w:r>
    </w:p>
    <w:p>
      <w:pPr>
        <w:pStyle w:val="3"/>
        <w:rPr>
          <w:sz w:val="24"/>
        </w:rPr>
      </w:pPr>
      <w:r>
        <w:rPr>
          <w:sz w:val="24"/>
        </w:rPr>
        <w:t>Пожалуй, ни один из рассматриваемых теоретичес</w:t>
        <w:softHyphen/>
        <w:t>ких подходов к приватизации не вызвал такой ожесто</w:t>
        <w:softHyphen/>
        <w:t>ченной полемики, как идея всеобщей бесплатной раз</w:t>
        <w:softHyphen/>
        <w:t>дачи собственности. Наиболее резко против нее высту</w:t>
        <w:softHyphen/>
        <w:t>пили Е.Ясин, Л.Григорьев, С.Алексеев, Т.Попова. Они утверждали, что авторы предлагаемого способа раз</w:t>
        <w:softHyphen/>
        <w:t>дела государственной собственности прежде всего стремятся осуществить приватизацию ради приватиза</w:t>
        <w:softHyphen/>
        <w:t>ции, любой ценой провести "коллективизацию" наобо</w:t>
        <w:softHyphen/>
        <w:t>рот. По мнению критиков, сторонники безвозмезд</w:t>
        <w:softHyphen/>
        <w:t>ной раздачи сосредоточились на популистски понима</w:t>
        <w:softHyphen/>
        <w:t>емых   принципах   социальной   справедливости и технических деталях и меньше всего внимания об</w:t>
        <w:softHyphen/>
        <w:t>ратили на условия достижения основной цели привати</w:t>
        <w:softHyphen/>
        <w:t>зации — повышения эффективности производства. Острой критике подвергались также аргументы авторов этого подхода о равных стартовых возможностях, решении проблемы нехватки финансовых средств насе</w:t>
        <w:softHyphen/>
        <w:t>ления. При этом в качестве контраргументов выдвига</w:t>
        <w:softHyphen/>
        <w:t>лись недооценка колоссальных технических трудно</w:t>
        <w:softHyphen/>
        <w:t>стей, неравномерное распределение собственности по регионам.</w:t>
      </w:r>
    </w:p>
    <w:p>
      <w:pPr>
        <w:pStyle w:val="Normal"/>
        <w:spacing w:lineRule="auto" w:line="240"/>
        <w:ind w:left="80" w:firstLine="260"/>
        <w:rPr>
          <w:sz w:val="24"/>
        </w:rPr>
      </w:pPr>
      <w:r>
        <w:rPr>
          <w:sz w:val="24"/>
        </w:rPr>
        <w:t>Следует также отметить, что наиболее "устойчивы</w:t>
        <w:softHyphen/>
        <w:t>ми" и жизнеспособными оказались идеи сторонников собственности трудовых коллективов. Так, в февра</w:t>
        <w:softHyphen/>
        <w:t>ле—апреле 1992 г. на страницах периодической печати некоторые российские экономисты и публицисты декла</w:t>
        <w:softHyphen/>
        <w:t>рировали необходимость безвозмездной передачи ос</w:t>
        <w:softHyphen/>
        <w:t>новной части собственности трудовым коллективам как хозяйственным единицам, преимущественно путем со</w:t>
        <w:softHyphen/>
        <w:t>здания закрытых акционерных обществ. Парадоксаль</w:t>
        <w:softHyphen/>
        <w:t>но, но среди ярых сторонников собственности трудовых коллективов оказывались и теоретики коммунистичес</w:t>
        <w:softHyphen/>
        <w:t>кого толка, и многие отечественные ультранеолибералы, тогда как среди противников — российские демократы и бывшая и современная номенклатурная бюрократия.</w:t>
      </w:r>
    </w:p>
    <w:p>
      <w:pPr>
        <w:pStyle w:val="FR1"/>
        <w:ind w:left="240" w:right="20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R1"/>
        <w:ind w:left="200" w:right="200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3. Российская модель массовой приватизации</w:t>
      </w:r>
    </w:p>
    <w:p>
      <w:pPr>
        <w:pStyle w:val="FR1"/>
        <w:ind w:left="200" w:right="200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Широко известный термин "массовая приватиза</w:t>
        <w:softHyphen/>
        <w:t>ция" объединяет два самостоятельных, но тесно свя</w:t>
        <w:softHyphen/>
        <w:t>занных между собой процесс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орпоратизация средних и крупных государст</w:t>
        <w:softHyphen/>
        <w:t>венных предприятий с последующей продажей (пере</w:t>
        <w:softHyphen/>
        <w:t xml:space="preserve">дачей) их акций в руки граждан и негосударственных юридических лиц, то есть большая приватизация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деление всего (части) населения инвестицион</w:t>
        <w:softHyphen/>
        <w:t>ными купонами (чеками, сертификатами, ваучерами и т.п.), дающими право на часть приватизируемой государственной собственности (ваучерная привати</w:t>
        <w:softHyphen/>
        <w:t>зация)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Другими словами, в рамках модели массовой при</w:t>
        <w:softHyphen/>
        <w:t>ватизации корпоратизация представляет собой сторо</w:t>
        <w:softHyphen/>
        <w:t>ну предложения, а наделение населения ваучерами — сторону спроса. Синтезом этих процессов в российс</w:t>
        <w:softHyphen/>
        <w:t>ком варианте является политика продажи акций по закрытой подписке и на чековых аукционах. Необходи</w:t>
        <w:softHyphen/>
        <w:t>мым элементом модели выступает также система ин</w:t>
        <w:softHyphen/>
        <w:t>вестиционных институтов-посредников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В то же время широко распространенной ошибкой является отождествление большой приватизации с ва</w:t>
        <w:softHyphen/>
        <w:t>учерной программой: на самом деле ваучерная прива</w:t>
        <w:softHyphen/>
        <w:t>тизация — лишь один из многих методов, которые должны применяться. Гибкое сочетание этих методов должно обеспечивать баланс между попытками рез</w:t>
        <w:softHyphen/>
        <w:t>кого ускорения приватизационного процесса и дости</w:t>
        <w:softHyphen/>
        <w:t>жения социальной справедливости в ущерб экономи</w:t>
        <w:softHyphen/>
        <w:t>ческой эффективности (ваучеры) и необходимостью создания эффективного собственника и привлечением нового капитала. При всех недостатках российской модели и акцентировании на одной сверхзадаче фор</w:t>
        <w:softHyphen/>
        <w:t>мирования широкого слоя собственников, при всем этом российская массовая приватизация к июлю 1994 г. фактически была осуществлен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1. Причины запуска и основной замысел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 критики, и сторонники чековой модели, срок действия которой истек 30 июня 1994 г., сходятся только в одном: формальный количественный успех программы массовой приватизации бесспорен и очеви</w:t>
        <w:softHyphen/>
        <w:t>ден. Итоги же реализации программы массовой прива</w:t>
        <w:softHyphen/>
        <w:t>тизации, лежащие за рамками количественных оценок, всегда были и — тем более сегодня — остаются пред</w:t>
        <w:softHyphen/>
        <w:t>метом как острых содержательных дискуссий, так и иррациональных спекуляций в политических целях. Видимо, чтобы попытаться относительно объективно подвести какой-то итог, необходимо вернуться в 1992 г. и понять обстановку и реальные цели введе</w:t>
        <w:softHyphen/>
        <w:t>ния приватизационного че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спомним, в каких условиях принималось стратеги</w:t>
        <w:softHyphen/>
        <w:t>ческое решение о "запуске" чековой модели (лето 1992 г.) как способа стимулирования приватизацион</w:t>
        <w:softHyphen/>
        <w:t>ного процесса в Росси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тсутствие платежеспособного спроса населени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улевой интерес к приватизации в России со стороны иностранных инвестор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личие свыше 240 тыс. государственных и му</w:t>
        <w:softHyphen/>
        <w:t>ниципальных предприятий (что требовало типовых стандартных процедур приватизации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обходимость максимально высоких темпов легального приватизационного процесса (на первом этапе) для блокирования интенсивной спонтанной при</w:t>
        <w:softHyphen/>
        <w:t>ватизации и обеспечения необратимости экономичес</w:t>
        <w:softHyphen/>
        <w:t>ких преобразований в целом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требность скорейшего формирования нового массового социального слоя, не заинтересованного в коммунистическом реванше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тносительно благоприятное общественное мнени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се эти экономические и политические факторы и стали определяющими для разработки и запуска российской чековой модели. Каковы же были стра</w:t>
        <w:softHyphen/>
        <w:t>тегические цели? Конечно, отнюдь не те формальные, которые были записаны в первой государственной программе приватизации. Реальная цель, как пред</w:t>
        <w:softHyphen/>
        <w:t>ставляется, была лишь одна: временное мас</w:t>
        <w:softHyphen/>
        <w:t>совое перераспределение и закрепление прав частной собственности в российс</w:t>
        <w:softHyphen/>
        <w:t>ком обществе при минимуме социа</w:t>
        <w:softHyphen/>
        <w:t>льных конфликтов в расчете на после</w:t>
        <w:softHyphen/>
        <w:t>дующие трансакции в пользу действи</w:t>
        <w:softHyphen/>
        <w:t>тельно эффективных ответственных собственников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Учитывая условия, в которых начинался приватиза</w:t>
        <w:softHyphen/>
        <w:t>ционный процесс в России, и именно эту реальную цель российского варианта массовой приватизации, можно примириться с ваучером. Рассмотрим теперь основные компоненты этой модели в их российской специфике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2. Ваучерная программ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нцепция ваучерной программы в России была принята на заседании Правительства РФ 11 июня 1992 г. Приватизационные чеки (ваучеры) представля</w:t>
        <w:softHyphen/>
        <w:t>ли собой государственные федеральные (и только фе</w:t>
        <w:softHyphen/>
        <w:t>деральные) ценные бумаги с ограниченным сроком действия, равного достоинства (10 тыс. руб.), на предъ</w:t>
        <w:softHyphen/>
        <w:t>явителя, с правом свободной продаж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следующие документы конкретизировали кон</w:t>
        <w:softHyphen/>
        <w:t>цепцию правительства: разработан жесткий график ме</w:t>
        <w:softHyphen/>
        <w:t>роприятий, сформирован специальный Координацион</w:t>
        <w:softHyphen/>
        <w:t>ный совет, во всех регионах созданы территориальные комиссии. С 1 октября по 31 января 1993 г. была выдана подавляющая часть чеков (148 млн. штук). Су</w:t>
        <w:softHyphen/>
        <w:t>щественных проблем в ходе выдачи приватизационных чеков (типа паники в Чехословакии в последние дни раздачи купонных книжек) не возникало. Тем не менее существовало немало других пробл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дним из ключевых при реализации ваучерной про</w:t>
        <w:softHyphen/>
        <w:t>граммы стал вопрос о реальной покупательной спосо</w:t>
        <w:softHyphen/>
        <w:t>бности и рыночном курсе ваучера. ГКИ первоначально исходил из реальной стоимости госпредприятий и дру</w:t>
        <w:softHyphen/>
        <w:t>гого имущества, которое может быть продано за ва</w:t>
        <w:softHyphen/>
        <w:t>учеры (35% или 1,4 трлн руб. в старых балансовых ценах). При этом особо подчеркивалось, что на ва</w:t>
        <w:softHyphen/>
        <w:t>учеры приобретается имущество по старым ценам по</w:t>
        <w:softHyphen/>
        <w:t>следней балансовой оценки, поэтому покупательная способность ваучера должна быть значительно выше эквивалентной суммы рублей 1992 г., а рыночная сто</w:t>
        <w:softHyphen/>
        <w:t>имость будет возрастать. Если в октябре 1992 г. пред</w:t>
        <w:softHyphen/>
        <w:t>ставители ГКИ оптимистично оценивали потенциаль</w:t>
        <w:softHyphen/>
        <w:t>ную покупательную способность ваучера в 200—300 тыс. рублей, то в декабре эта цифра снизилась до 12—13 тыс. руб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гновенно (в первые числа октября 1992 г.) сфор</w:t>
        <w:softHyphen/>
        <w:t>мировавшийся биржевой и внебиржевой рынок вауче</w:t>
        <w:softHyphen/>
        <w:t>ров продемонстрировал в целом по России разброс цен по реальным сделкам от 200 до 70 тыс. рублей. Первые биржевые операции начались на Российской товарно-сырьевой бирже при курсе чека 5 тыс. — 10 тыс. рублей. В течение 1993 г. курс чека возрос от половины номинала до двух номиналов, удерживался на уровне в среднем 20 тыс. рублей в первые месяцы 1994 г. и в итоге при всех многочисленных колебаниях к июлю 1994 г. увеличился в среднем до 40 тыс. руб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сли для конца 1992 г. была характерна активная скупка чеков коммерческими банками и иными ком</w:t>
        <w:softHyphen/>
        <w:t>мерческими структурами (прежде всего из налоговых соображений), то после кризиса в начале февраля 1993 г. на рынке чеков доминировал один ключевой "инвестор" — приватизируемые предприятия в лице как трудовых коллективов, так и автономных менед</w:t>
        <w:softHyphen/>
        <w:t>жеров, закупающих чеки для закрытой подписки и при</w:t>
        <w:softHyphen/>
        <w:t>обретения "своих" акций на чековых аукционах. Не</w:t>
        <w:softHyphen/>
        <w:t>редки были также сделки между брокерскими фир</w:t>
        <w:softHyphen/>
        <w:t>мами  и  приобретающими  чеки  директорами предприятий, в которых обе стороны получали допол</w:t>
        <w:softHyphen/>
        <w:t>нительный доход на разнице наличного и безналич</w:t>
        <w:softHyphen/>
        <w:t>ного курсов. Есть также некоторые данные об эпизоди</w:t>
        <w:softHyphen/>
        <w:t>ческом появлении на рынке чеков иностранных ин</w:t>
        <w:softHyphen/>
        <w:t>весторов, действовавших преимущественно через свои филиалы или посредник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 многом динамика курса чека была обусловлена политической ситуацией, темпами инфляции и спекуля</w:t>
        <w:softHyphen/>
        <w:t>тивным биржевым и внебиржевым оборотом. В какой-то мере приватизационный чек стал ценной бумагой (финансовым инструментом), рассматриваемой вла</w:t>
        <w:softHyphen/>
        <w:t>дельцем в отрыве от ее реального назначения. Тем не менее это не дает оснований относиться к курсу чека как к некой совершенно автономной от приватизаци</w:t>
        <w:softHyphen/>
        <w:t>онного процесса величине.</w:t>
      </w:r>
    </w:p>
    <w:p>
      <w:pPr>
        <w:pStyle w:val="3"/>
        <w:rPr/>
      </w:pPr>
      <w:r>
        <w:rPr>
          <w:sz w:val="24"/>
        </w:rPr>
        <w:t>Во-первых, именно текущий рыночный курс брался в основу предварительных "рыночных" оценок акций и предприятий после чековых аукционов (к примеру, при курсе чекового аукциона фабрики "Большевик" 0,1, то есть 1 акция на вложенный чек, и рыночном курсе чека 6000 рублей акция номиналом в 1000 рублей может быть оценена в 6000 в "чековых деньгах", соот</w:t>
        <w:softHyphen/>
        <w:t xml:space="preserve">ветственно уставный капитал также оценивается как минимум в 6 раз выше)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-вторых, именно с текущим рыночным курсом чека (реальными затратами на его покупку) сопостав</w:t>
        <w:softHyphen/>
        <w:t>лялась выгодность приобретения тех или иных акций на чековых аукционах. Вместе с тем опять необходимо сделать оговорку: установление "чековых цен" акций зависело не столько от финансового состояния пред</w:t>
        <w:softHyphen/>
        <w:t>приятий, сколько от общего числа выставленных на продажу ценных бумаг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-третьих, именно от текущего курса чека зависела интенсивность скупки чеков самими предприятия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илу этого и любая попытка оценить действи</w:t>
        <w:softHyphen/>
        <w:t>тельную стоимость (в статике или в динамике) чека обречена на неудачу, если исходить из какой-то одной методики оценки. На наш взгляд, реальную картину дает лишь учет множественности курса чека. При этом в современных условиях попытка оценки чека через "доходность" предприятий (даже опосредованно — че</w:t>
        <w:softHyphen/>
        <w:t>рез приобретаемые акции) вряд ли будет плодотвор</w:t>
        <w:softHyphen/>
        <w:t>ной, и, следовательно, возможны лишь "квазирыноч</w:t>
        <w:softHyphen/>
        <w:t>ные" и "имущественные" подходы: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екущий рыночный курс в биржевом и внебир</w:t>
        <w:softHyphen/>
        <w:t>жевом обороте (наличный и безналичный);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рыночный в ценах момента эмиссии чеков, то есть осени 1992 г. с соответствующей инфляционной поправкой;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редневзвешенный курс чековых аукционов (ко</w:t>
        <w:softHyphen/>
        <w:t>личество номиналов акций на один чек) как наиболее вероятный показатель истинного положения дел;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редневзвешенный курс чековых аукционов с уче</w:t>
        <w:softHyphen/>
        <w:t>том переоценки основных фондов предприятий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Существенно также, что, по оценкам, только 20% приватизационных чеков и основных фондов находи</w:t>
        <w:softHyphen/>
        <w:t>лись в регионах, где их количество сбалансировано, и соответственно рыночная котировка ваучера должна была быть выше средней. Так, если покрытие основ</w:t>
        <w:softHyphen/>
        <w:t>ных фондов ваучерами составляло на Севере лишь 53%, в Восточной Сибири — 58, Центрально-Черно</w:t>
        <w:softHyphen/>
        <w:t>земном районе — 76, на Дальнем Востоке — 78, в По</w:t>
        <w:softHyphen/>
        <w:t>волжье — 92, то на Урале избыток ваучеров составлял 3 %, Северо-Западе — 8, в Западной Сибири — 21, Волго-Вятском районе — 22, Центральном — 25, на Северном Кавказе — 67 %. Наиболее заметным след</w:t>
        <w:softHyphen/>
        <w:t>ствием этого стала некоторая локализация ваучерных рынков в нескольких центрах и чрезвычайная выгод</w:t>
        <w:softHyphen/>
        <w:t>ность игры на территориальных курсовых разницах, которая могла обеспечить до 200 % прибыл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авительство неоднократно принимало меры для поддержки курса чека на рынке (рассматривая это и как залог собственного престижа): увеличение квот чековой оплаты имущества до 35—90%, вовлечение в чековый оборот земли, жилья и муниципальной со</w:t>
        <w:softHyphen/>
        <w:t>бственности, разрешение предприятиям скупать чеки из средств приватизационного фонда, обязательность оплаты 50% закрытой подписки чеками и другие. Но ключевым вопросом всегда оставалось ускоренное ак</w:t>
        <w:softHyphen/>
        <w:t>ционирование предприятий для обеспечения предложе</w:t>
        <w:softHyphen/>
        <w:t>ния чековых аукционов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3. Акционирование государственных предприятий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вым решительным шагом правительства в этом направлении стал широко известный Указ Президента РФ от 1 июля 1992 г. № 721 о принудительном акци</w:t>
        <w:softHyphen/>
        <w:t>онировании федеральных предприятий. Хотя качество проработки типовых документов и умышленная примитивизация ряда процедур акционирования вряд ли могут быть оценены очень, высоко, тем не менее сам факт ускоренного преобразования около 6 тыс. пред</w:t>
        <w:softHyphen/>
        <w:t>приятий в АО был во многом оправдан следующими соображениям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ыпуск ваучеров в условиях возможного инве</w:t>
        <w:softHyphen/>
        <w:t>стиционного кризиса в сфере приватизации рассмат</w:t>
        <w:softHyphen/>
        <w:t>ривался ГКИ как важный канал подкачки инвестици</w:t>
        <w:softHyphen/>
        <w:t>онного спроса со стороны населения, и в этом смысле акционирование значительного числа предприятий и эмиссия их акций были необходимы для обеспечения адекватного инвестиционного предложения;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акционерная форма собственности (даже без сме</w:t>
        <w:softHyphen/>
        <w:t>ны собственника) казалась более приемлемой для со</w:t>
        <w:softHyphen/>
        <w:t>здания условий эффективного привлечения и перелива капитала между экономическими агентами в ситуации кризиса источников финансирования (собственной при</w:t>
        <w:softHyphen/>
        <w:t>были, бюджета, банковских кредитов)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Работа по акционированию крупных госпредпри</w:t>
        <w:softHyphen/>
        <w:t>ятий началась практически сразу после вступления в силу Указа № 721.</w:t>
      </w:r>
    </w:p>
    <w:p>
      <w:pPr>
        <w:pStyle w:val="Normal"/>
        <w:spacing w:lineRule="auto" w:line="240"/>
        <w:ind w:firstLine="300"/>
        <w:rPr/>
      </w:pPr>
      <w:r>
        <w:rPr/>
        <w:t>Таблица 2. Итоги акционирования государственных предприятий в Российской Федерации к 1 июля 1994г.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4"/>
        <w:gridCol w:w="946"/>
        <w:gridCol w:w="917"/>
        <w:gridCol w:w="1004"/>
        <w:gridCol w:w="1258"/>
        <w:gridCol w:w="1081"/>
        <w:gridCol w:w="1218"/>
      </w:tblGrid>
      <w:tr>
        <w:trPr>
          <w:trHeight w:val="231" w:hRule="atLeast"/>
        </w:trPr>
        <w:tc>
          <w:tcPr>
            <w:tcW w:w="2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одлежат обязательно (крупные)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реобразуются добровольно (средние)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одразделения, выделенные в виде АО</w:t>
            </w:r>
          </w:p>
        </w:tc>
      </w:tr>
      <w:tr>
        <w:trPr>
          <w:trHeight w:val="231" w:hRule="atLeast"/>
        </w:trPr>
        <w:tc>
          <w:tcPr>
            <w:tcW w:w="2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а 1.01. 1993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а 1.07. 1994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а 1.01. на 1.07. 1993 1994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а 1.01. на 1.07. 1993 1994</w:t>
            </w:r>
          </w:p>
        </w:tc>
      </w:tr>
      <w:tr>
        <w:trPr>
          <w:trHeight w:val="232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ключены в реестр пред</w:t>
              <w:softHyphen/>
              <w:t>приятий, под</w:t>
              <w:softHyphen/>
              <w:t>лежащих акци</w:t>
              <w:softHyphen/>
              <w:t>онирова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9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129</w:t>
            </w:r>
          </w:p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ринято ре</w:t>
              <w:softHyphen/>
              <w:t>шение о преоб</w:t>
              <w:softHyphen/>
              <w:t>разования (комитетом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20</w:t>
            </w:r>
          </w:p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437</w:t>
            </w:r>
          </w:p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7 7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4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/>
            </w:pPr>
            <w:r>
              <w:rPr>
                <w:sz w:val="24"/>
                <w:szCs w:val="16"/>
              </w:rPr>
              <w:t>1784</w:t>
            </w:r>
          </w:p>
        </w:tc>
      </w:tr>
      <w:tr>
        <w:trPr>
          <w:trHeight w:val="231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Утверждено планов прива</w:t>
              <w:softHyphen/>
              <w:t>тизации и ак</w:t>
              <w:softHyphen/>
              <w:t>тов оцен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3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98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5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70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8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53</w:t>
            </w:r>
          </w:p>
        </w:tc>
      </w:tr>
      <w:tr>
        <w:trPr>
          <w:trHeight w:val="232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оличество зарегистриро</w:t>
              <w:softHyphen/>
              <w:t>ванных А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368</w:t>
            </w:r>
          </w:p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5 93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3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97</w:t>
            </w:r>
          </w:p>
        </w:tc>
      </w:tr>
      <w:tr>
        <w:trPr>
          <w:trHeight w:val="231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Уставный ка</w:t>
              <w:softHyphen/>
              <w:t>питал (млрд 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1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3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8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4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,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3</w:t>
            </w:r>
          </w:p>
        </w:tc>
      </w:tr>
      <w:tr>
        <w:trPr>
          <w:trHeight w:val="232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тоимость имущества, пе</w:t>
              <w:softHyphen/>
              <w:t>редаваемого по льготным схемам (млрд 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3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,4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7" w:firstLine="25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</w:t>
            </w:r>
          </w:p>
        </w:tc>
      </w:tr>
    </w:tbl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к 1 января 1993 г. в реестр предприятий, подлежащих обязательному акционированию, было включено 4978 предприятий, а зарегистрировано как акционерное об</w:t>
        <w:softHyphen/>
        <w:t>щество 674, то к 1 июля 1994 г. эти показатели со</w:t>
        <w:softHyphen/>
        <w:t>ставили соответственно 7129 и 4368. Всего же к 1 июля 1994 г. было зарегистрировано в качестве АО свыше 20 тыс. бывших государственных предприятий с совокуп</w:t>
        <w:softHyphen/>
        <w:t>ным уставным капиталом 1,1 трлн рублей (старые балансовые цены), а в разных стадиях акционирования находилось и было включено в общероссийский реестр акционируемых предприятий более 30 тыс. предпри</w:t>
        <w:softHyphen/>
        <w:t>ятий с оценочным уставным капиталом более 1,3 трлн рублей. Важно отметить, что около 23 тыс. из этих предприятий включились в процесс акционирования добровольно. Таким образом, чисто формально пред</w:t>
        <w:softHyphen/>
        <w:t>ложение в рамках массовой приватизации было подго</w:t>
        <w:softHyphen/>
        <w:t>товлено неплох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Безусловно, в перспективе значительная часть паке</w:t>
        <w:softHyphen/>
        <w:t>та акций работников перейдет в руки "внешних" ин</w:t>
        <w:softHyphen/>
        <w:t>весторов. Тем не менее любой промежуточный этап между моментом первич</w:t>
        <w:softHyphen/>
        <w:t>ного распределения акций и появлением серьезного акционера — обладателя крупного пакета является не</w:t>
        <w:softHyphen/>
        <w:t>сомненным препятствием для эффективного управле</w:t>
        <w:softHyphen/>
        <w:t>ния АО со всеми вытекающими последствиями. В этом смысле разумной политикой было бы постепенное ограничение соответствующих прав работников пред</w:t>
        <w:softHyphen/>
        <w:t>приятий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4. Политика продажи акций. Чековые аукционы</w:t>
      </w:r>
    </w:p>
    <w:p>
      <w:pPr>
        <w:pStyle w:val="Normal"/>
        <w:spacing w:lineRule="auto" w:line="240"/>
        <w:rPr/>
      </w:pPr>
      <w:r>
        <w:rPr>
          <w:sz w:val="24"/>
        </w:rPr>
        <w:t>В соответствии с курсом ГКИ на приоритетную поддержку ваучерной приватизации в нормативных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документах жестко определена последовательность продажи акций конкретного предприятия: закрытая подписка для работников, продажа акций (именно акций, а не пакетов) на чековом аукционе, и только после этого продажа на инвестиционном конкурсе, из фонда акционирования работников предприятия и иные спо</w:t>
        <w:softHyphen/>
        <w:t>собы. Все предприятия, принудительно преобразованные в АО, были разделены на пять групп в произволь</w:t>
        <w:softHyphen/>
        <w:t>ной пропорции, акционирующиеся же добровольно — в зависимости от срока регистрации АО. Для каж</w:t>
        <w:softHyphen/>
        <w:t>дой группы определялся крайний срок проведения че</w:t>
        <w:softHyphen/>
        <w:t>ковых аукцион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личество акций, подлежащих продаже на чеко</w:t>
        <w:softHyphen/>
        <w:t>вом аукционе, определялось как разность между об</w:t>
        <w:softHyphen/>
        <w:t>щим количеством акций, подлежащих продаже за чеки (от 35 до 90% в зависимости от уровня собственности), и количеством акций, продаваемых за чеки по закры</w:t>
        <w:softHyphen/>
        <w:t>той подписке и должностным лицам администрации на льготных условиях. Позднее была определена еди</w:t>
        <w:softHyphen/>
        <w:t>ная обязательная квота акций, выставляемых на чеко</w:t>
        <w:softHyphen/>
        <w:t>вый аукцион, в 29% от общего числа. Первый тип заявки — без указания минимума акций за 1 чек — должен удовлетворяться полностью, второй — с ука</w:t>
        <w:softHyphen/>
        <w:t>занием предельной цены — в зависимости от спроса на акции. С учетом опыта проведения первых аукци</w:t>
        <w:softHyphen/>
        <w:t>онов была также предусмотрена возможность дробле</w:t>
        <w:softHyphen/>
        <w:t>ния номинала акции для удовлетворения всех заявок первого тип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смотря на довольно жесткое законодательство, в течение всего срока проведения аукционов сохраня</w:t>
        <w:softHyphen/>
        <w:t>лись такие негативные тенденции, как сопротивление властей в ряде регионов (по данным Аналитического центра администрации Президента РФ, в 1993 г. в 30—40% регионов было реализовано менее 3% че</w:t>
        <w:softHyphen/>
        <w:t>ков, а 10 регионов обеспечивали 50% продаж всех акций) и отраслевых министерст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вые восемь показательных чековых аукционов прошли в декабре 1992 г. в Москве, Санкт-Петербурге, Владимире, Нижнем Новгороде и ряде других горо</w:t>
        <w:softHyphen/>
        <w:t>дов. Всего же в декабре 1992 г. — июне 1994 г. в 86 регионах России на чековых аукционах были выстав</w:t>
        <w:softHyphen/>
        <w:t>лены акции более 15 тыс. предприятий с суммарным уставным капиталом более 1,1 трлн. рублей и с числом занятых свыше 17 млн. человек, или почти 2/3 занятых в промышлен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аблица 3. Результаты чековых аукционов в Российской Федерации по месяцам, к 1 июля 1994г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418"/>
        <w:gridCol w:w="1134"/>
        <w:gridCol w:w="992"/>
        <w:gridCol w:w="1418"/>
        <w:gridCol w:w="1559"/>
      </w:tblGrid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ред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исло регионов, в которых проведены аукци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мм. уст. кап., млрд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исло занятых на предпр, тыс. 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ммарный проданный уст. ка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исло принятых чеков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екабрь 199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,16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993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,15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0,54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,25</w:t>
            </w:r>
          </w:p>
        </w:tc>
      </w:tr>
      <w:tr>
        <w:trPr>
          <w:trHeight w:val="3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,43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,62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,28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Ию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,64</w:t>
            </w:r>
          </w:p>
        </w:tc>
      </w:tr>
      <w:tr>
        <w:trPr>
          <w:trHeight w:val="3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Авгу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,45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ент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,71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Окт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,41</w:t>
            </w:r>
          </w:p>
        </w:tc>
      </w:tr>
      <w:tr>
        <w:trPr>
          <w:trHeight w:val="3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о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,78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ека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,38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99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,09</w:t>
            </w:r>
          </w:p>
        </w:tc>
      </w:tr>
      <w:tr>
        <w:trPr>
          <w:trHeight w:val="3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2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,51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,90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2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3,2</w:t>
            </w:r>
          </w:p>
        </w:tc>
      </w:tr>
      <w:tr>
        <w:trPr>
          <w:trHeight w:val="3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,0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6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3,7</w:t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сего по аукцио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5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78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4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ре</w:t>
        <w:softHyphen/>
        <w:t>днем на аукционы выставлялось 18,9% акций каждого предприятия (против 29 по закону), всего же за чеки продавалось — с учетом закрытой подписки — в сред</w:t>
        <w:softHyphen/>
        <w:t>нем 71% акций (против положенных 80%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ставный капитал самих АО, акции которых выно</w:t>
        <w:softHyphen/>
        <w:t>сились на чековые аукционы, колеблется от 1—2 млн. до 30 млрд. рублей (РАО "Норильский никель"), при среднем по России около 100 млн. рублей. Не меньший разброс характерен и для доли уставного капитала, выносимой на аукцион: минимум 3%, как АО "Строи</w:t>
        <w:softHyphen/>
        <w:t>тель" во Владивостоке, и максимум 60%, как АО "Свердловскдорстрой"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оценкам ГКИ, максимальным спросом пользо</w:t>
        <w:softHyphen/>
        <w:t>вались (до появления акций ТЭК) акции отдельных предприятий машиностроения, пищевой, табачной, ме</w:t>
        <w:softHyphen/>
        <w:t>бельной, деревообрабатывающей отраслей, гостиниц, предприятий в наиболее "престижных" регионах, а также крупнейших (в расчете на ликвидность их акций) и небольших (в расчете на скорейшее установление контроля). При этом наблюдался очень заметный разброс курсов в зависимости от региона при среднем взвешенном по всем аукционам в 1,8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Наиболее дешевые акции были типичны для ау</w:t>
        <w:softHyphen/>
        <w:t>кционов провинциальных предприятий (до 405 ты</w:t>
        <w:softHyphen/>
        <w:t>сячерублевых акций за 1 чек), а рекорды по наиболее дорогим акциям ставили мелкие столичные пред</w:t>
        <w:softHyphen/>
        <w:t>приятия в центре города. В среднем же отмечена прямо пропорциональная зависимость между ко</w:t>
        <w:softHyphen/>
        <w:t>личеством выставляемых акций (соответственно раз</w:t>
        <w:softHyphen/>
        <w:t>мером уставного капитала предприятия) и аук</w:t>
        <w:softHyphen/>
        <w:t>ционным курсом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Анализ "отраслевой структуры" чеков, вложенных через чековые аукционы, показывает, что 70% из них приходится на предприятия восьми отраслей: ма</w:t>
        <w:softHyphen/>
        <w:t>шиностроение (11,4%), металлургия (11,1%), химическая промышленность (10,5%), нефте- и газодобыча (9,1%), нефтепереработка (8,9%), электроэнергетика (8,1%), почта и связь (5,8%), транспортное маши</w:t>
        <w:softHyphen/>
        <w:t>ностроение (5,0 %)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</w:r>
    </w:p>
    <w:p>
      <w:pPr>
        <w:pStyle w:val="Heading3"/>
        <w:ind w:firstLine="30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лавным результатом приватизации явилось то, что в России возникла принципиально новая система собственности, которая должна обеспечить повышение эффективности производства и подлинную демократизацию обществ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итература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Гайдар Е. Экономические реформы и иерархические структ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Журавская Е. Приватизация в России: законодательство и реальный процес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Михайлов С. О некоторых итогах приватизации в 1993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Радыгин А. Реформа собственности в России.</w:t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0" w:after="0"/>
      <w:ind w:hanging="0"/>
      <w:jc w:val="center"/>
      <w:outlineLvl w:val="1"/>
    </w:pPr>
    <w:rPr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0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8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80" w:firstLine="2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left="40" w:firstLine="30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16:00Z</dcterms:created>
  <dc:creator>Андреев Станислав Анатольевич</dc:creator>
  <dc:description/>
  <dc:language>en-US</dc:language>
  <cp:lastModifiedBy>Андреев Станислав Анатольевич</cp:lastModifiedBy>
  <dcterms:modified xsi:type="dcterms:W3CDTF">1999-12-05T22:38:00Z</dcterms:modified>
  <cp:revision>16</cp:revision>
  <dc:subject/>
  <dc:title/>
</cp:coreProperties>
</file>