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Содержание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8505" w:leader="none"/>
        </w:tabs>
        <w:spacing w:lineRule="auto" w:line="360"/>
        <w:rPr>
          <w:sz w:val="28"/>
        </w:rPr>
      </w:pPr>
      <w:r>
        <w:rPr>
          <w:sz w:val="28"/>
        </w:rPr>
        <w:t xml:space="preserve">Введение </w:t>
        <w:tab/>
        <w:t>3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05" w:leader="none"/>
        </w:tabs>
        <w:spacing w:lineRule="auto" w:line="360"/>
        <w:rPr/>
      </w:pPr>
      <w:r>
        <w:rPr>
          <w:sz w:val="28"/>
        </w:rPr>
        <w:t>Теоретические основы</w:t>
      </w:r>
      <w:r>
        <w:rPr>
          <w:sz w:val="28"/>
          <w:lang w:val="en-US"/>
        </w:rPr>
        <w:t xml:space="preserve"> </w:t>
      </w:r>
      <w:r>
        <w:rPr>
          <w:sz w:val="28"/>
        </w:rPr>
        <w:t>экономических циклов</w:t>
        <w:tab/>
        <w:t>4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05" w:leader="none"/>
        </w:tabs>
        <w:spacing w:lineRule="auto" w:line="360"/>
        <w:rPr>
          <w:sz w:val="28"/>
        </w:rPr>
      </w:pPr>
      <w:r>
        <w:rPr>
          <w:sz w:val="28"/>
        </w:rPr>
        <w:t>Первые исследователи длинных волн</w:t>
        <w:tab/>
        <w:t>14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05" w:leader="none"/>
        </w:tabs>
        <w:spacing w:lineRule="auto" w:line="360"/>
        <w:rPr>
          <w:sz w:val="28"/>
        </w:rPr>
      </w:pPr>
      <w:r>
        <w:rPr>
          <w:sz w:val="28"/>
        </w:rPr>
        <w:t>Николай Дмитриевич Кондратьев и его теория длинных волн</w:t>
        <w:tab/>
        <w:t>15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05" w:leader="none"/>
        </w:tabs>
        <w:spacing w:lineRule="auto" w:line="360"/>
        <w:rPr/>
      </w:pPr>
      <w:r>
        <w:rPr>
          <w:sz w:val="28"/>
        </w:rPr>
        <w:t>Эндогенный механизм длинных волн по Н.Д.</w:t>
      </w:r>
      <w:r>
        <w:rPr>
          <w:sz w:val="28"/>
          <w:lang w:val="en-US"/>
        </w:rPr>
        <w:t xml:space="preserve"> </w:t>
      </w:r>
      <w:r>
        <w:rPr>
          <w:sz w:val="28"/>
        </w:rPr>
        <w:t>Кондратьеву</w:t>
        <w:tab/>
        <w:t>19</w:t>
      </w:r>
    </w:p>
    <w:p>
      <w:pPr>
        <w:pStyle w:val="2"/>
        <w:tabs>
          <w:tab w:val="clear" w:pos="720"/>
          <w:tab w:val="left" w:pos="8505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6.</w:t>
        <w:tab/>
        <w:t>Основные современные теории длинных волн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tab/>
        <w:t>22</w:t>
      </w:r>
    </w:p>
    <w:p>
      <w:pPr>
        <w:pStyle w:val="2"/>
        <w:tabs>
          <w:tab w:val="clear" w:pos="720"/>
          <w:tab w:val="left" w:pos="8505" w:leader="none"/>
        </w:tabs>
        <w:spacing w:lineRule="auto" w:line="360"/>
        <w:ind w:left="1701" w:hanging="0"/>
        <w:rPr>
          <w:sz w:val="28"/>
          <w:lang w:val="en-US"/>
        </w:rPr>
      </w:pPr>
      <w:r>
        <w:rPr>
          <w:sz w:val="28"/>
        </w:rPr>
        <w:t xml:space="preserve">а) инновационные теории длинных волн </w:t>
        <w:tab/>
        <w:t>22</w:t>
      </w:r>
    </w:p>
    <w:p>
      <w:pPr>
        <w:pStyle w:val="2"/>
        <w:tabs>
          <w:tab w:val="clear" w:pos="720"/>
          <w:tab w:val="left" w:pos="8505" w:leader="none"/>
        </w:tabs>
        <w:spacing w:lineRule="auto" w:line="360"/>
        <w:ind w:left="1701" w:hanging="0"/>
        <w:rPr>
          <w:sz w:val="28"/>
          <w:lang w:val="en-US"/>
        </w:rPr>
      </w:pPr>
      <w:r>
        <w:rPr>
          <w:sz w:val="28"/>
        </w:rPr>
        <w:t xml:space="preserve">б) теории перенакопления в  капитальном секторе </w:t>
        <w:tab/>
        <w:t>23</w:t>
      </w:r>
    </w:p>
    <w:p>
      <w:pPr>
        <w:pStyle w:val="2"/>
        <w:tabs>
          <w:tab w:val="clear" w:pos="720"/>
          <w:tab w:val="left" w:pos="8505" w:leader="none"/>
        </w:tabs>
        <w:spacing w:lineRule="auto" w:line="360"/>
        <w:ind w:left="1701" w:hanging="0"/>
        <w:rPr>
          <w:sz w:val="28"/>
          <w:lang w:val="en-US"/>
        </w:rPr>
      </w:pPr>
      <w:r>
        <w:rPr>
          <w:sz w:val="28"/>
        </w:rPr>
        <w:t xml:space="preserve">в) теории, связанные с рабочей силой </w:t>
        <w:tab/>
        <w:t>25</w:t>
      </w:r>
    </w:p>
    <w:p>
      <w:pPr>
        <w:pStyle w:val="2"/>
        <w:tabs>
          <w:tab w:val="clear" w:pos="720"/>
          <w:tab w:val="left" w:pos="8505" w:leader="none"/>
        </w:tabs>
        <w:spacing w:lineRule="auto" w:line="360"/>
        <w:ind w:left="1701" w:hanging="0"/>
        <w:rPr>
          <w:sz w:val="28"/>
          <w:lang w:val="en-US"/>
        </w:rPr>
      </w:pPr>
      <w:r>
        <w:rPr>
          <w:sz w:val="28"/>
        </w:rPr>
        <w:t xml:space="preserve">г) ценовые теории </w:t>
        <w:tab/>
        <w:t>26</w:t>
      </w:r>
    </w:p>
    <w:p>
      <w:pPr>
        <w:pStyle w:val="2"/>
        <w:tabs>
          <w:tab w:val="clear" w:pos="720"/>
          <w:tab w:val="left" w:pos="8505" w:leader="none"/>
        </w:tabs>
        <w:spacing w:lineRule="auto" w:line="360"/>
        <w:ind w:left="1701" w:hanging="0"/>
        <w:rPr>
          <w:sz w:val="28"/>
          <w:lang w:val="en-US"/>
        </w:rPr>
      </w:pPr>
      <w:r>
        <w:rPr>
          <w:sz w:val="28"/>
        </w:rPr>
        <w:t>д) интеграционный подход</w:t>
        <w:tab/>
        <w:t>27</w:t>
      </w:r>
    </w:p>
    <w:p>
      <w:pPr>
        <w:pStyle w:val="2"/>
        <w:spacing w:lineRule="auto" w:line="360"/>
        <w:ind w:left="283" w:hanging="0"/>
        <w:rPr>
          <w:sz w:val="28"/>
          <w:lang w:val="en-US"/>
        </w:rPr>
      </w:pPr>
      <w:r>
        <w:rPr>
          <w:sz w:val="28"/>
        </w:rPr>
        <w:t>7.</w:t>
        <w:tab/>
        <w:t>Заключение</w:t>
        <w:tab/>
        <w:tab/>
        <w:tab/>
        <w:tab/>
        <w:tab/>
        <w:tab/>
        <w:tab/>
        <w:tab/>
        <w:tab/>
        <w:t xml:space="preserve">        28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8505" w:leader="none"/>
        </w:tabs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  <w:tab/>
        <w:t>30</w:t>
      </w:r>
      <w:r>
        <w:br w:type="page"/>
      </w:r>
    </w:p>
    <w:p>
      <w:pPr>
        <w:pStyle w:val="2"/>
        <w:spacing w:lineRule="auto" w:line="360"/>
        <w:ind w:left="0" w:hanging="0"/>
        <w:rPr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2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>Экономическая конъюнктура каждого данного момента – направление и степень изменения совокупности элементов народнохозяйственной жизни по сравнению с предшествующим моментом.</w:t>
      </w:r>
    </w:p>
    <w:p>
      <w:pPr>
        <w:pStyle w:val="2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К вопросу о волнообразно-циклических колебаниях в динамике капиталистического хозяйства экономическая мысль пришла, отправляясь от изучения кризисов. Причем пристальное внимание обращалось преимущественно на один тип таких процессов – так называемые «промышленно-капиталистические циклы» длительностью 7-11 лет. Позднее появились указания на существование более коротких периодов колебаний конъюнктуры, примерно в 3-3,5 года. Так же рассматривается и третий тип циклических колебаний – большие циклы, которые и будут основной темой работы. </w:t>
      </w:r>
    </w:p>
    <w:p>
      <w:pPr>
        <w:pStyle w:val="2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Изучением длинных волн конъюнктуры занимались многие экономисты, такие как Й. Шумпетер, Д. Форестер, К. Фримен, У. Ростоу, Й. Дельбеке, но следует выделить нашего соотечественника – Николая Дмитриевича Кондратьева, который создал свою теорию длинных волн. Эта теория была описана в его работах  «Проблемы экономической динамики», «Большие циклы конъюнктуры» а так же в других его работах. Надо сказать, что циклы Кондратьева часто пытаются использовать для объяснения тех или иных процессов, происходящих в мировой экономике. </w:t>
      </w:r>
    </w:p>
    <w:p>
      <w:pPr>
        <w:pStyle w:val="2"/>
        <w:spacing w:lineRule="auto" w:line="360"/>
        <w:ind w:left="284" w:hanging="0"/>
        <w:jc w:val="both"/>
        <w:rPr>
          <w:sz w:val="28"/>
          <w:lang w:val="en-US"/>
        </w:rPr>
      </w:pPr>
      <w:r>
        <w:rPr>
          <w:sz w:val="28"/>
        </w:rPr>
        <w:t>Следует отметить так же и то, что почти всегда существование длинных волн конъюнктуры подвергали сомнению. Причиной этого был, прежде всего, недостаток информации об этом явлении. Это связано с самой длительностью волн – 55-60 лет, т.е. достаточно сложно говорить о колебаниях и их свойствах, имея информацию всего о двух-трех из них. Целью работы так же будет и обоснование существования самих длинных волн.</w:t>
      </w:r>
      <w:r>
        <w:br w:type="page"/>
      </w:r>
    </w:p>
    <w:p>
      <w:pPr>
        <w:pStyle w:val="TextBodyIndent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ОРЕТИЧЕСКИЕ ОСНОВЫ ЭКОНОМИЧЕСКИХ ЦИКЛОВ</w:t>
      </w:r>
    </w:p>
    <w:p>
      <w:pPr>
        <w:pStyle w:val="TextBodyIndent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Если брать  одно  из  определений слова «конъюнктура»,  то оно гласит, что конъюнктура - это  сложившаяся  на  данный  промежуток времени обстановка,  ситуация в какой-либо сфере общественной жизни. Если говорить об экономической конъюнктуре в условия рыночной экономики,  то  здесь имеются ввиду конкретные условия процесса производства, а также ситуация сложившаяся на рынках на данной фазе капиталистического цикла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Если рассматривать сложившуюся на данный момент конъюнктуру  и определяющие ее факторы,  то среди них можно выделить три основные группы: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Постоянно  действующие факторы нециклического свойства (научно-технический прогресс,  демографические факторы, расходование природных ресурсов)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Постоянно действующие циклические факторы (будут рассматриваться далее)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Случайные и временно действующие факторы  (стихийные  бедствия, войны)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Если исключить воздействие последней группы факторов  (случайных), то получится примерно следующая картина: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Общей тенденцией мировой экономики и большинства стран является повышение  уровня  цен,  экономический рост - рост конъюнктуры, это можно проследить по условной линии тренда, составляющими которого являются постоянно действующие нециклические факторы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Однако если даже в долговременном периоде прослеживается тенденция</w:t>
      </w:r>
      <w:r>
        <w:rPr>
          <w:sz w:val="28"/>
          <w:lang w:val="en-US"/>
        </w:rPr>
        <w:t xml:space="preserve"> </w:t>
      </w:r>
      <w:r>
        <w:rPr>
          <w:sz w:val="28"/>
        </w:rPr>
        <w:t>к росту, то все равно рост этот не равномерен. Рост может уступать</w:t>
      </w:r>
      <w:r>
        <w:rPr>
          <w:sz w:val="28"/>
          <w:lang w:val="en-US"/>
        </w:rPr>
        <w:t xml:space="preserve"> </w:t>
      </w:r>
      <w:r>
        <w:rPr>
          <w:sz w:val="28"/>
        </w:rPr>
        <w:t>место спаду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Это объясняется тем,  что на линию тренда накладываются циклические колебания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Данные колебания  представляют собой следующие друг за другом подъемы  и  спады  уровней  деловой активности на  протяжении  некоторого  периода времени.  Они имеют следующие общие черты: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Пик цикла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Спад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Низшая точка.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аза оживления.</w:t>
      </w:r>
    </w:p>
    <w:p>
      <w:pPr>
        <w:pStyle w:val="2"/>
        <w:tabs>
          <w:tab w:val="clear" w:pos="720"/>
          <w:tab w:val="left" w:pos="4962" w:leader="none"/>
        </w:tabs>
        <w:spacing w:lineRule="auto" w:line="360"/>
        <w:ind w:left="2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104775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.25pt" to="43.2pt,1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196215</wp:posOffset>
                </wp:positionV>
                <wp:extent cx="2560320" cy="173736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.45pt" to="244.75pt,15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120015</wp:posOffset>
                </wp:positionV>
                <wp:extent cx="2743200" cy="181356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856">
                              <a:moveTo>
                                <a:pt x="0" y="2856"/>
                              </a:moveTo>
                              <a:cubicBezTo>
                                <a:pt x="120" y="2388"/>
                                <a:pt x="240" y="1920"/>
                                <a:pt x="432" y="1848"/>
                              </a:cubicBezTo>
                              <a:cubicBezTo>
                                <a:pt x="624" y="1776"/>
                                <a:pt x="912" y="2544"/>
                                <a:pt x="1152" y="2424"/>
                              </a:cubicBezTo>
                              <a:cubicBezTo>
                                <a:pt x="1392" y="2304"/>
                                <a:pt x="1608" y="1272"/>
                                <a:pt x="1872" y="1128"/>
                              </a:cubicBezTo>
                              <a:cubicBezTo>
                                <a:pt x="2136" y="984"/>
                                <a:pt x="2472" y="1728"/>
                                <a:pt x="2736" y="1560"/>
                              </a:cubicBezTo>
                              <a:cubicBezTo>
                                <a:pt x="3000" y="1392"/>
                                <a:pt x="3192" y="240"/>
                                <a:pt x="3456" y="120"/>
                              </a:cubicBezTo>
                              <a:cubicBezTo>
                                <a:pt x="3720" y="0"/>
                                <a:pt x="4176" y="720"/>
                                <a:pt x="4320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856" path="m0,2856c120,2388,240,1920,432,1848c624,1776,912,2544,1152,2424c1392,2304,1608,1272,1872,1128c2136,984,2472,1728,2736,1560c3000,1392,3192,240,3456,120c3720,0,4176,720,4320,840e" stroked="t" o:allowincell="f" style="position:absolute;margin-left:43.2pt;margin-top:9.45pt;width:215.95pt;height:14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  <w:lang w:val="en-US"/>
        </w:rPr>
        <w:t>Y</w:t>
        <w:tab/>
      </w:r>
      <w:r>
        <w:rPr>
          <w:sz w:val="28"/>
        </w:rPr>
        <w:t>Тренд</w:t>
      </w:r>
    </w:p>
    <w:p>
      <w:pPr>
        <w:pStyle w:val="2"/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5245" w:leader="none"/>
        </w:tabs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  <w:tab/>
        <w:t>Воспроизводство</w:t>
      </w:r>
    </w:p>
    <w:p>
      <w:pPr>
        <w:pStyle w:val="2"/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tabs>
          <w:tab w:val="clear" w:pos="720"/>
          <w:tab w:val="left" w:pos="1843" w:leader="none"/>
        </w:tabs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tabs>
          <w:tab w:val="clear" w:pos="720"/>
          <w:tab w:val="left" w:pos="5245" w:leader="none"/>
        </w:tabs>
        <w:spacing w:lineRule="auto" w:line="360"/>
        <w:ind w:left="283" w:hanging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</wp:posOffset>
                </wp:positionH>
                <wp:positionV relativeFrom="paragraph">
                  <wp:posOffset>93980</wp:posOffset>
                </wp:positionV>
                <wp:extent cx="2743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4pt" to="259.1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ab/>
        <w:t>t</w:t>
      </w:r>
    </w:p>
    <w:p>
      <w:pPr>
        <w:pStyle w:val="TextBodyIndent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Наиболее продолжительными из выделяемых колебаний являются так называемые «большие циклы конъюнктуры»,  они  имеют  период  45-60 лет. На эти циклы накладываются среднесрочные колебания:  цикл запасов, среднесрочный, строительный (Кузнеца); далее следуют сезонные  колебания деловой активности. Вместе  эти  колебания отражают тенденции  развития  экономической системы, и рыночной конъюнктуры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Все перечисленные циклы, и в большей степени циклы Кондратьева наиболее ярко проявляются при анализе экономики промышленно-развитых стран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Циклично генетические закономерности динамики производительных сил – трудовых, материальных, природных ресурсов, основных фондов, форм организации производства – лежат в основе поступательного движения и непосредственно связаны с экологическими и технологическими циклами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Закономерности развития экономических циклов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Цикличность развития производительных сил, поступательное их движение по спирали с периодической, объективно обусловленной, сменой революционных и эволюционных форм движения. По Ю.В. Яковцу можно выделить пять фаз цикла: зарождение нового уровня развития производительных сил (в недрах старого), его освоение, распространение, стабильное развитие, кризис и замена следующим циклом. 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едпоследняя фаза характеризуется преимущественно эволюционной динамикой производительных сил, когда в полной мере реализуется потенциал достигнутого ими уровня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еволюция в производительных силах охватывает все их элементы и ведет к их глубоким и качественным преобразованиям. Причем, исходным пунктом переворота становится углубляющееся противоречие между быстрорастущими потребностями общества и ограниченными возможностями их удовлетворения на старом технологическом базисе при эволюционном развитии производительных сил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Материализация очередной ступени развития науки и подготовки кадров в принципиально новой технике и технологии становится первоисточником общетехнической революции, на базе которой осуществляется переворот в освоении естественных производительных сил. Коренные перемены в рабочей силе и технической базе производства требуют качественных изменений в способах их соединения,  в формах организации и управления производством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се элементы производительных сил непрерывно взаимодействуют в процессе своего движения; как общую закономерность их развития, можно выделить ведущую роль человеческого фактора – науки, уровня образования и квалификации работников – в подъеме производительных сил на новую ступень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Необходимо также выделить общую закономерность, характеризующую рост эффективности производительных сил на последовательных ступенях развития общества. Это находит выражение в расширении ассортимента и улучшении качества производимых потребительных стоимостей, их способности удовлетворять постоянно растущие и усложняющиеся по своему составу конечные потребности человека (закон повышения качества); в сокращении затрат общественного труда (живого и овеществленного) на единицу потребительной стоимости (закон экономии времени); в относительной экономии ресурсов на единицу конечного продукта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ост эффективности производительных сил дает возможность реализовать закон возвышения потребностей, увеличить физическую массу потребительных стоимостей, поступающих в производственное и непроизводственное (включая личное) потребление в среднем на одного человека. В первоначальный период производственной перестройки производительных сил их эффективность может даже падать, на фазе распространения – растет, на следующей фазе – темпы роста стабилизируются, на последней фазе эффективность заметно падает, что усиливает противоречие между растущими потребностями общества и застоем производительных сил и становится причиной нового революционного переворота.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spacing w:lineRule="auto" w:line="360"/>
        <w:ind w:left="567" w:hanging="284"/>
        <w:jc w:val="both"/>
        <w:rPr>
          <w:sz w:val="28"/>
        </w:rPr>
      </w:pPr>
      <w:r>
        <w:rPr>
          <w:sz w:val="28"/>
        </w:rPr>
        <w:t>Частные закономерности развития производительных сил определяют динамику из составных элементов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Это прежде всего закономерности развития науки по спирали – постепенное накопление знаний с периодическими революционными переворотами, отрицанием устаревших теорий и научных направлений и формированием новых; опережающее развитие науки, особенно фундаментальных исследований; усиление взаимосвязи науки с техникой и производством, что на определенном этапе ведет к интеграции науки и производства; формирование «кластеров» (пучков) открытий, крупных изобретений и базисных нововведений с последующим их распространением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Новый уровень научных знаний является основой для очередной ступени в развитии образования – содержания, методов, организационных форм подготовки кадров необходимого уровня квалификации, что диктуется потребностями принципиально новой техники и технологии. Смена поколений работников и смена поколений техники взаимосвязаны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Закономерность развития техники проявляется в пульсирующей смене ее поколений и направлений, в периодических общетехнических революциях, материализующих достижения научных и образовательных переворотов, в массовом освоении новых поколений техники и ведущих к ускорению темпов абсолютного и относительного удешевления машин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Цикличность наблюдается и в развитии  организации производства – в уровне и формах разделения и кооперации труда, концентрации, специализации, комбинирования производства, размещения производительных сил. Закономерный рост обобществления труда, связывающий в единый целостный организм разнородные производственные единицы. Периодически происходящие коренные перемены в формах организации производства сменяются периодами эволюционного совершенствования этих форм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Наконец, следует отметить закономерности развития форм и методов управления экономикой: их обусловленность качественными переменами в других элементах производительных сил, цикличный характер (управленческие циклы, периодические революционные перевороты в этой области); согласованное, сбалансированное изменение всех элементов системы управления (экономического и организационно-обеспечивающего механизма управления).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еремены в производительных силах, в конечном счете, являются основой устойчивых тенденций циклической динамики экономических отношений. Впрочем, развивающиеся здесь процессы обладают самостоятельной ритмикой циклических колебаний, оказывающей ощутимое обратное воздействие на траекторию циклической динамики производительных сил и основных их элементов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Сверхдолгосрочные циклы находят свое выражение в смене экономических способов производства, всего строя экономических отношений (при сохранении наследственного ядра) и прежде всего, в преобладающем поле деятельности. Возникают новые формы собственности, процессы распределения, формы обмена. Так, переход к раннеклассовому обществу привел к возникновению частной собственности , соответствующих ей форм распределения, а индустриальное общество характеризуется капиталистической собственностью во всех ее видах на средства производства и лишением собственности на средства производства наемных рабочих, верховенством развития рынка, охватывающего все сферы экономической жизни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лгосрочные циклы связаны со сменой соотношений экономических укладов, представляющих собой определенную форму присвоения средств и результатов производства с адекватными формами обмена и модификацией этих укладов. Экономика всегда многоукладна, в ней сосуществуют и борются разные формы собственности, дополняя друг друга в разных секторах. Наряду с преобладающим укладом, занимают свои ниши и уклады предшествующих эпох, так же набирает силу уклад, время которого придется на следующую эпоху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Значительным своеобразием отличаются циклы в сфере обращения – ценовые, денежные, кредитные. Причудлива волнообразная динамика цен, отражающая воздействие совокупности разнообразных факторов – изменения эффективности производства и технического прогресса, соотношения спроса и предложения, изменения стоимостного содержания денежной единицы, результата воздействия монополий и государства, фазы экономического цикла. Наблюдения за динамикой цен на основные товары в течение последних нескольких столетий позволят выявить довольно четкий рисунок колебаний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Цикличной динамике, непрерывно связанной с траекторией общественно-экономического цикла, подвержены конъюнктурные колебания в денежно-кредитной сфере – нормы %, курса акций, уровня инфляции, соотношение спроса и предложения на кредитные ресурсы. В фазе кризиса и депрессии спрос превышает предложение, в фазе стабильного развития обычно наблюдается обратное соотношение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sz w:val="28"/>
        </w:rPr>
      </w:pPr>
      <w:r>
        <w:rPr>
          <w:sz w:val="28"/>
        </w:rPr>
        <w:t>Циклы в воспроизводственных сферах охватывают, прежде всего, долгосрочные тенденции структурных сдвигов в экономике, которые можно рассматривать в нескольких аспектах (воспроизводственная, отраслевая, иерархическая, технологическая, экономическая, стоимостная  структура). Здесь высока инерционность, имеющая корни в конечных и промежуточных потребностях общества, но в переломные эпохи темпы перемен значительно ускоряются. Со структурными циклами тесно связаны инвестиционные: в периоды кризисов наблюдается опережающее падение инвестиций, в фазах оживления и подъема – инвестиционный бум. В смягченной форме наблюдаются цикличные колебания в сфере потребления, что связано, как с общей экономической конъюнктурой, так и сростом безработицы и усилением перераспределения, обнищанием широких слоев населения в период кризисов и ростом уровня жизни в двух последующих фазах экономического цикла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бобщающим выражением цикличной динамики являются колебания эффективности воспроизводства, что находит свое выражение в ряде показателей: цикличных колебаниях нормы прибыли, производства ВВП на душу населения, производительности труда, фондоотдачи, материалоемкости. В периоды застоя начинается падение эффективности устаревшего цикла; в фазах кризиса и депрессии эффективность резко падает, многие предприятия терпят банкротство; в фазах оживления и подъема эффективность существенно возрастает, превосходя ранее достигнутый уровень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sz w:val="28"/>
        </w:rPr>
      </w:pPr>
      <w:r>
        <w:rPr>
          <w:sz w:val="28"/>
        </w:rPr>
        <w:t>Классификация экономических циклов во временном разрезе. Развитие экономики полициклично. Циклы разной длительности накладываются друг на друга, образуя сложный рисунок полицикличной динамики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чевидны сезонные циклы в течение года, которые связаны с взаимодействием меняющихся условий год в сельском хозяйстве и других отраслях АПК, лесном комплексе, в потреблении электроэнергии и газа, спросе на зимнюю одежду и т.п. В капитальном строительстве, судостроении, животноводстве, горном деле, где воспроизводственные циклы занимают несколько лет, наблюдается неравномерная динамика по годам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Многие исследователи выделяют краткосрочные (3-4 года) циклы (циклы Кичина), которые четко проявляются в обновлении моделей машин, движении товарных запасов, показателях торговли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 наибольшей мере изучены среднесрочные циклы, материальной основой которых служит периодическая смена поколений техники. Довольно полно исследованы показатели и механизмы среднесрочных циклов и особенности их в разных сферах экономики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 последние полвека достаточно подробно исследованы долгосрочные циклы разной длительности: 20-25 лет (циклы Кузнеца); полувековые большие циклы конъюнктуры (Кондратьева), связанные с волнами базисных инноваций, обновлением пассивной части основных фондов, формированием новых отраслей. В течение последних двух десятилетий механизм длинных волн в экономической динамике изучен достаточно основательно, был предметом ряда международных конференций, организованных Международным институтом прикладных и системных исследований, Международным фондом Н.Д. Кондратьева и другими научными организациями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Гораздо меньше изучены сверхдолгосрочные (многовековые, цивилизационные) экономические циклы, знаменующие очередные ступени в развитии производительных сил, экономических отношений и воспроизводственных сфер. Каждый раз при становлении нового строя провозглашается, что он и есть высшая и последняя стадия прогресса, и каждый раз, через несколько столетий обнаруживаются противоречия этой стадии и необходимость перехода к следующей – более высокой. Тем не менее экономическая история дает достаточно материала чтобы выявить структуру и механизмы реализации сверхдолгосрочных (вековых) циклов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Сложнее обстоит дело с исследованием наиболее длительных тысячелетних циклов в развитии экономики. Это понятие выдвинуто сравнительно недавно и нуждается в более детальной разработке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лассификация экономических циклов по уровню и масштабу действия. В этом разрезе можно выделить четыре класса экономических циклов: на микроуровне (цикличная динамика отдельных предприятий, банков, фирм, жизненные циклы отдельных товаров, услуг и их групп); на мезоуровне – цикличная динамика регионов и субрегионов внутри страны, отраслей и суботраслей; на макроуровне (в рамках группы взаимосвязанных регионов, межотраслевых комплексов, национальной экономики в целом); на международном уровне, выражающем закономерность в развитии межгосударственных союзов и группировок, локальных цивилизаций, материков, всего мирового хозяйства, всемирного рынка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се эти циклы по вертикали оказывают воздействие друг на друга, их можно представить в виде многоуровневой пирамиды, так, что экономика более высокого уровня выступает как надсистема к составляющим ее элементам, а те, в свою очередь, как подсистема к ее составляющим элементам. Заметим, что фазы циклов каждого уровня отличаются своеобразием, они не копируют ритм общей динамики и требуют самостоятельного изучения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1069" w:right="6908" w:hanging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pBdr>
          <w:bottom w:val="single" w:sz="4" w:space="1" w:color="000000"/>
        </w:pBdr>
        <w:spacing w:lineRule="auto" w:line="360"/>
        <w:rPr>
          <w:sz w:val="28"/>
        </w:rPr>
      </w:pPr>
      <w:r>
        <w:rPr>
          <w:sz w:val="28"/>
        </w:rPr>
        <w:t>ПЕРВЫЕ ИССЛЕДОВАТЕЛИ ДЛИННЫХ ВОЛН</w:t>
      </w:r>
    </w:p>
    <w:p>
      <w:pPr>
        <w:pStyle w:val="TextBodyIndent"/>
        <w:spacing w:lineRule="auto" w:line="360"/>
        <w:ind w:left="284" w:hanging="0"/>
        <w:jc w:val="both"/>
        <w:rPr/>
      </w:pPr>
      <w:r>
        <w:rPr>
          <w:sz w:val="28"/>
        </w:rPr>
        <w:t>Длинные волны в экономике или «большие циклы конъюнктуры начали анализироваться  экономистами в середине XIX века.  В 1847 году английский ученый Х.</w:t>
      </w:r>
      <w:r>
        <w:rPr>
          <w:sz w:val="28"/>
          <w:lang w:val="en-US"/>
        </w:rPr>
        <w:t xml:space="preserve"> </w:t>
      </w:r>
      <w:r>
        <w:rPr>
          <w:sz w:val="28"/>
        </w:rPr>
        <w:t>Кларк отметил,  что между двумя мировыми «экономическими катастрофами» 1793 и 1847 годов прошло 54 года и предположил, что такой интервал не случаен и должны  существовать  какие-то «физические» причины этого явления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Далее Английский ученый В.</w:t>
      </w:r>
      <w:r>
        <w:rPr>
          <w:sz w:val="28"/>
          <w:lang w:val="en-US"/>
        </w:rPr>
        <w:t xml:space="preserve"> </w:t>
      </w:r>
      <w:r>
        <w:rPr>
          <w:sz w:val="28"/>
        </w:rPr>
        <w:t>Джевонс заметил  повторяющиеся  длительные периоды  роста и падения в анализировавшихся им рядах цен.  Однако он не смог найти объяснения этому  явлению,  причины  общей для всех случаев.</w:t>
      </w:r>
    </w:p>
    <w:p>
      <w:pPr>
        <w:pStyle w:val="TextBodyIndent"/>
        <w:spacing w:lineRule="auto" w:line="360"/>
        <w:ind w:left="284" w:hanging="0"/>
        <w:jc w:val="both"/>
        <w:rPr/>
      </w:pPr>
      <w:r>
        <w:rPr>
          <w:sz w:val="28"/>
        </w:rPr>
        <w:t>В 6О-х годах того же века была разработана теория  циклических кризисов К.</w:t>
      </w:r>
      <w:r>
        <w:rPr>
          <w:sz w:val="28"/>
          <w:lang w:val="en-US"/>
        </w:rPr>
        <w:t xml:space="preserve"> </w:t>
      </w:r>
      <w:r>
        <w:rPr>
          <w:sz w:val="28"/>
        </w:rPr>
        <w:t>Марксом.  Эта  теория  дала  толчок к изучению феномена длинных волн учеными марксистского толка.</w:t>
      </w:r>
    </w:p>
    <w:p>
      <w:pPr>
        <w:pStyle w:val="21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 19О1  году русский марксист А.И.</w:t>
      </w:r>
      <w:r>
        <w:rPr>
          <w:sz w:val="28"/>
          <w:lang w:val="en-US"/>
        </w:rPr>
        <w:t xml:space="preserve"> </w:t>
      </w:r>
      <w:r>
        <w:rPr>
          <w:sz w:val="28"/>
        </w:rPr>
        <w:t>Гельфанд впервые сформулировал, что капиталистической экономике свойственны длительные периоды спада и застоя. Он отмечал, что циклические кризисы, приходящиеся на период подъема выражены слабее, а в период спада – наоборот</w:t>
      </w:r>
      <w:r>
        <w:rPr>
          <w:sz w:val="28"/>
          <w:lang w:val="en-US"/>
        </w:rPr>
        <w:t xml:space="preserve"> </w:t>
      </w:r>
      <w:r>
        <w:rPr>
          <w:sz w:val="28"/>
        </w:rPr>
        <w:t>глубже и продолжительнее. Причинами подъема рынка в начале ХХ века этот ученый считал открытие новых рынков,  внедрение электричества и рост добычи золота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Далее за А.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ельфандом изучением длинных волн занимались голландские экономисты марксистского толка Я.  Ван Гельдерен и С.  Де Вольф. Ван  Гельдерен в 1913 году,  опираясь на разнообразную статистику, включавшую как длинные ряды цен так и более короткие ряды производства, показатели финансов,  данные о международной торговле, миграции, занятости, разработал теорию волнообразного эволюционного движения при капитализме. </w:t>
      </w:r>
    </w:p>
    <w:p>
      <w:pPr>
        <w:pStyle w:val="Heading5"/>
        <w:pBdr>
          <w:bottom w:val="single" w:sz="6" w:space="1" w:color="000000"/>
        </w:pBd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КОЛАЙ ДМИТРИЕВИЧ КОНДРАТЬЕВ И ЕГО ТЕОРИЯ ДЛИННЫХ ВОЛН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В настоящее время в мировой экономической науке с  именем  известного советского экономиста Н.Д.</w:t>
      </w:r>
      <w:r>
        <w:rPr>
          <w:sz w:val="28"/>
          <w:lang w:val="en-US"/>
        </w:rPr>
        <w:t xml:space="preserve"> </w:t>
      </w:r>
      <w:r>
        <w:rPr>
          <w:sz w:val="28"/>
        </w:rPr>
        <w:t>Кондратьева связывают такие понятия как «длинные волны Кондратьева» или «большие циклы  конъюнктуры Кондратьева»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В начале 2О-х годов Кондратьев развернул широкую дискуссию по вопросу о длительных колебаниях при капитализме.  В те времена еще очень сильны  были надежды на скорую революцию в передовых капиталистических странах,  и поэтому вопрос о  будущем  капитализма,  о возможности нового его подъема, достижения им более высокой стадии развития был чрезвычайно актуален.</w:t>
      </w:r>
    </w:p>
    <w:p>
      <w:pPr>
        <w:pStyle w:val="TextBodyIndent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Дискуссия началась с опубликованной в 1922 году работы «Мировое хозяйство и его конъюнктуры во время и после войны», в которой Кондратьев выступил  с предположением о существовании длинных волн в развитии капитализма.  Несмотря на отрицательную  реакцию  большинства советских ученых на эту публикацию,  Н.Д.</w:t>
      </w:r>
      <w:r>
        <w:rPr>
          <w:sz w:val="28"/>
          <w:lang w:val="en-US"/>
        </w:rPr>
        <w:t xml:space="preserve"> </w:t>
      </w:r>
      <w:r>
        <w:rPr>
          <w:sz w:val="28"/>
        </w:rPr>
        <w:t>Кондратьев продолжал последовательно отстаивать свою позицию в  следующих  работах: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Исследования и выводы Кондратьева основывались на  эмпирическом анализе  большого  числа  экономических  показателей различных стран на довольно  длительных  промежутках  времени,  охватывавших 100-150 лет. Эти показатели: индексы цен, государственные долговые бумаги, номинальная заработная плата,  показатели  внешнеторгового оборота, добыча угля, золота, производство свинца, чугуна и т.д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Математическая методика исследования, применявшаяся Кондратьевым была не лишена недостатков и подвергалась справедливой критике со стороны его оппонентов,  но все возражения касались лишь точной периодизации  циклов,  а  не их существования.  Н.Д.</w:t>
      </w:r>
      <w:r>
        <w:rPr>
          <w:sz w:val="28"/>
          <w:lang w:val="en-US"/>
        </w:rPr>
        <w:t xml:space="preserve"> </w:t>
      </w:r>
      <w:r>
        <w:rPr>
          <w:sz w:val="28"/>
        </w:rPr>
        <w:t>Кондратьев понимал необходимость вероятностного подхода при исследовании статистических рядов экономических показателей. В своей статье «Большие циклы конъюнктуры» он писал,  что считать  доказанным  наличие таких циклов нельзя, но вероятность их существования велика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Ни один из имеющихся методов математической статистики не может с  достаточной  степенью  вероятности  подтвердить присутствие 5О-ти летних циклов на отрезке 1ОО-15О лет,  т.е. на основании информации, содержащей максимум 2-3 колебания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Однако возражая на заявления критиков,  что нельзя говорить о«правильности», то есть о периодичности больших циклов,  поскольку их длительность колеблется от 45 до 60 лет, Кондратьев справедливо возражал, что  большие циклы с вероятностной точки зрения не менее</w:t>
      </w:r>
      <w:r>
        <w:rPr>
          <w:sz w:val="28"/>
          <w:lang w:val="en-US"/>
        </w:rPr>
        <w:t xml:space="preserve"> </w:t>
      </w:r>
      <w:r>
        <w:rPr>
          <w:sz w:val="28"/>
        </w:rPr>
        <w:t>«правильны», чем традиционные циклические кризисы.  Так как  длина традиционного циклического  кризиса варьируется в пределах от 7 до 11 лет, то его отклонение от средней составляет более 40%, а такое отклонение от средней для большой волны,  длительность которой изменяется от 45 до 6О лет, меньше 3O%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Так как  никакой математический аппарат анализа временных рядов не может с достаточной вероятностью подтвердить или  опровергнуть существование длинных циклов, Кондратьев искал дополнительную информацию, стараясь найти свойства и явления, общие для соответствующих фаз обнаруженных им длинных циклов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К началу 2О-х годов мировой капитализм пережил,  по  расчетам Кондратьева две с половиной длинных волны: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На протяжении  всего  исследуемого периода Кондратьев выделил</w:t>
      </w:r>
      <w:r>
        <w:rPr>
          <w:sz w:val="28"/>
          <w:lang w:val="en-US"/>
        </w:rPr>
        <w:t xml:space="preserve"> </w:t>
      </w:r>
      <w:r>
        <w:rPr>
          <w:sz w:val="28"/>
        </w:rPr>
        <w:t>«четыре эмпирические правильности». Две из них относятся к повышательным фазам,  одна к стадии спада и еще одна закономерность проявляется на каждой из фаз цикла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1)</w:t>
      </w:r>
      <w:r>
        <w:rPr>
          <w:sz w:val="28"/>
          <w:lang w:val="en-US"/>
        </w:rPr>
        <w:t xml:space="preserve"> </w:t>
      </w:r>
      <w:r>
        <w:rPr>
          <w:sz w:val="28"/>
        </w:rPr>
        <w:t>У  истоков повышательной фазы или в самом ее начале происходит глубокое изменение всей жизни  капиталистического  общества.  Этим изменениям предшествуют значительные научно-технические изобретения и нововведения.  В повышательной фазе первой волны это были: развитие текстильной промышленности и производство чугуна, изменившие экономические и социальные условия  общества.  В  повышательной фазе второй волны:  строительство железных дорог,  которое позволило освоить новые территории и  преобразовать  сельское  хозяйство. Повышательная  стадия третьей волны вызвана широким внедрением электричества, радио и телефона. Перспективы нового подъема Кондратьев видел в автомобильной промышленности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2)</w:t>
      </w:r>
      <w:r>
        <w:rPr>
          <w:sz w:val="28"/>
          <w:lang w:val="en-US"/>
        </w:rPr>
        <w:t xml:space="preserve"> </w:t>
      </w:r>
      <w:r>
        <w:rPr>
          <w:sz w:val="28"/>
        </w:rPr>
        <w:t>Повышательные фазы более богаты  социальными  потрясениями</w:t>
      </w:r>
      <w:r>
        <w:rPr>
          <w:sz w:val="28"/>
          <w:lang w:val="en-US"/>
        </w:rPr>
        <w:t xml:space="preserve"> </w:t>
      </w:r>
      <w:r>
        <w:rPr>
          <w:sz w:val="28"/>
        </w:rPr>
        <w:t>(революции, войны), чем понижательные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3) Понижательные фазы оказывают особенно  угнетающее  влияние на сельское  хозяйство.  Низкие цены на товары в период спада способствуют росту относительной стоимости золота, что побуждает увеличивать его добычу. Накопление золота содействует выходу экономики из затяжного кризиса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4) Периодические  кризисы (7-11-летнего цикла) как бы нанизываются на соответствующие фазы длинной волны и изменяют свою динамику в  зависимости  от нее - в периоды длительного подъема больше времени приходится на «процветание», а в периоды длительного спада учащаются кризисные годы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Статистический анализ временных рядов, и выделение данных эмпирических закономерностей  привели Кондратьева к обоснованию теории эндогенного характера длинных волн (внутренне присущий капиталистической экономике  характер  их возникновения).  Согласно этой</w:t>
      </w:r>
      <w:r>
        <w:rPr>
          <w:sz w:val="28"/>
          <w:lang w:val="en-US"/>
        </w:rPr>
        <w:t xml:space="preserve"> </w:t>
      </w:r>
      <w:r>
        <w:rPr>
          <w:sz w:val="28"/>
        </w:rPr>
        <w:t>теории ни одна из приведенных «эмпирических правильностей» не возникает случайно. Изменение техники вызвано запросами производства, созданием таких условий, при которых применение изобретений становится возможным  и необходимым.  Войны и революции являются следствием создавшейся экономической,  социальной и политической обстановки. Потребность  в освоении новых территорий и миграции населения - также результат подобных обстоятельств.  То есть  отмеченные явления играют  роль  не случайных толчков,  порождающих очередной цикл, а являются частью присущего капитализму механизма, обеспечивающего его  волнообразное развитие.  Каждая последовательная фаза есть результат кумулятивных процессов,  накапливаемых в ходе предшествующей фазы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Противники идеи длинных волн строят свои возражения  с  позиции, сформулированной  еще в 1923 году Л.Д.</w:t>
      </w:r>
      <w:r>
        <w:rPr>
          <w:sz w:val="28"/>
          <w:lang w:val="en-US"/>
        </w:rPr>
        <w:t xml:space="preserve"> </w:t>
      </w:r>
      <w:r>
        <w:rPr>
          <w:sz w:val="28"/>
        </w:rPr>
        <w:t>Троцким.  Согласно этой позиции, отклонения от векового развития капитализма  представляют собой просто  эволюцию  тренда  под  воздействием  чисто случайных внешних процессов.</w:t>
      </w:r>
      <w:r>
        <w:br w:type="page"/>
      </w:r>
    </w:p>
    <w:p>
      <w:pPr>
        <w:pStyle w:val="Heading7"/>
        <w:pBdr>
          <w:bottom w:val="single" w:sz="6" w:space="1" w:color="000000"/>
        </w:pBdr>
        <w:spacing w:lineRule="auto" w:line="360"/>
        <w:rPr>
          <w:sz w:val="28"/>
        </w:rPr>
      </w:pPr>
      <w:r>
        <w:rPr>
          <w:sz w:val="28"/>
        </w:rPr>
        <w:t>ЭНДОГЕННЫЙ МЕХАНИЗМ ДЛИННЫХ ВОЛН ПО Н.Д.КОНДРАТЬЕВ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Н.Д. Кондратьев в своей работе «Длинные волны  конъюнктуры» считает, что  волнообразные движения представляют собой процесс отклонения от состояний равновесия, к которым стремится капиталистическая экономика.  Он ставит вопрос о существовании нескольких равновесных состояний,  а отсюда и о возможности нескольких колебательных движений.  Кондратьев исследует всю совокупность волнообразных движений при капитализме и предлагает разрабатывать  общую  теорию</w:t>
      </w:r>
      <w:r>
        <w:rPr>
          <w:sz w:val="28"/>
          <w:lang w:val="en-US"/>
        </w:rPr>
        <w:t xml:space="preserve"> </w:t>
      </w:r>
      <w:r>
        <w:rPr>
          <w:sz w:val="28"/>
        </w:rPr>
        <w:t>колебаний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Согласно Кондратьеву существует три вида равновесных состояний: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1)</w:t>
        <w:tab/>
        <w:t>Равновесие «первого порядка» - между обычным рыночным спросом и предложением. Отклонения от него рождают краткосрочные колебания периодом 3-3,5 года, то есть циклы в товарных запасах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2)</w:t>
        <w:tab/>
        <w:t>Равновесие «второго порядка», достигаемое в процессе формирования цен  производства  путем межотраслевого перелива капитала, вкладываемого главным образом в оборудование.  Отклонения от этого равновесия и его восстановление Кондратьев связывает с циклами средней продолжительности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3)</w:t>
        <w:tab/>
        <w:t>Равновесие «третьего порядка» касается «основных материальных благ»: промышленных зданий, инфраструктурных  сооружений, а также квалифицированной рабочей силы,  обслуживающей данный технический способ производства. Запас основных капитальных благ должен находиться в равновесии со всеми факторами, определяющими существующий технический способ производства,  со сложившейся отраслевой структурой производства, существующей сырьевой базой и источниками энергии, ценами, занятостью и общественными институтами, состоянием кредитно-денежной системы и т.д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Периодически это равновесие также нарушается и возникает необходимость создания нового запаса основных капитальных благ,  которые бы удовлетворяли складывающемуся новому техническому способу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одства. По  Кондратьеву такое обновление основных капитальных благ, отражающее движение научно-технического прогресса, происходит не  плавно,  а  толчками  и  является материальной основой</w:t>
      </w:r>
      <w:r>
        <w:rPr>
          <w:sz w:val="28"/>
          <w:lang w:val="en-US"/>
        </w:rPr>
        <w:t xml:space="preserve"> </w:t>
      </w:r>
      <w:r>
        <w:rPr>
          <w:sz w:val="28"/>
        </w:rPr>
        <w:t>больших циклов конъюнктуры.  Обновление и расширение основных капитальных благ, происходящее во время повышательной фазы длинного</w:t>
      </w:r>
      <w:r>
        <w:rPr>
          <w:sz w:val="28"/>
          <w:lang w:val="en-US"/>
        </w:rPr>
        <w:t xml:space="preserve"> </w:t>
      </w:r>
      <w:r>
        <w:rPr>
          <w:sz w:val="28"/>
        </w:rPr>
        <w:t>цикла радикально изменяют и перераспределяют производительные силы</w:t>
      </w:r>
      <w:r>
        <w:rPr>
          <w:sz w:val="28"/>
          <w:lang w:val="en-US"/>
        </w:rPr>
        <w:t xml:space="preserve"> </w:t>
      </w:r>
      <w:r>
        <w:rPr>
          <w:sz w:val="28"/>
        </w:rPr>
        <w:t>общества. Для этого требуются огромные ресурсы в натуральной и денежной форме. Они могут существовать только в том случае, если были накоплены в предшествующей фазе,  когда сберегалось больше, чем инвестировалось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В фазе подъема постоянный рост цен и заработной платы порождал у населения тенденцию больше расходовать, в период спада, наоборот падают цены  и заработная плата.  Первое ведет к сбережению, а второе - к снижению покупательной способности. Аккумуляция средств происходит также за счет падения инвестиций в период общего спада, когда прибыли становятся низкими и возрастает риск банкротства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Снижение товарных  цен по Кондратьеву приводит к росту относительной стоимости золота. Возникает стремление увеличить его добычу. Появление дополнительного денежного металла способствует росту свободного ссудного капитала, и, когда его накапливается достаточное количество, рождается возможность новой радикальной перестройки хозяйства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Основные элементы  внутреннего  эндогенного механизма длинного цикла по Кондратьеву таковы: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Капиталистическая  экономика  представляет  собой  движение вокруг нескольких уровней равновесия.  Равновесие основных капитальных благ   (производственная  инфраструктура  плюс квалифицированная рабочая сила) со всеми факторами  хозяйственной и  общественной  жизни определяет данный технический способ производства.  Когда это равновесие нарушается, возникает необходимость  в  создании нового запаса капитальных благ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Обновление  основных капитальных благ происходит не плавно, а толчками. Научно-технические изобретения и нововведения при этом играют решающую роль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Продолжительность длинного цикла определяется средним  сроком жизни производственных инфраструктурных сооружений, которые являются одним из основных элементов капитальных благ общества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Все социальные процессы - войны,  революции, миграции населения - результат преобразования экономического механизма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5.</w:t>
        <w:tab/>
        <w:t>Замена основных капитальных благ и выход  из  длительного спада требуют  накопления ресурсов в натуральной и денежной форме. Когда это накопление достигает достаточной величины, возникает возможность  радикальных инвестирований,  которые выводят экономику на новый подъем.</w:t>
      </w:r>
      <w:r>
        <w:br w:type="page"/>
      </w:r>
    </w:p>
    <w:p>
      <w:pPr>
        <w:pStyle w:val="Heading7"/>
        <w:pBdr>
          <w:bottom w:val="single" w:sz="6" w:space="1" w:color="000000"/>
        </w:pBdr>
        <w:spacing w:lineRule="auto" w:line="360"/>
        <w:rPr>
          <w:sz w:val="28"/>
        </w:rPr>
      </w:pPr>
      <w:r>
        <w:rPr>
          <w:sz w:val="28"/>
        </w:rPr>
        <w:t>ОСНОВНЫЕ СОВРЕМЕННЫЕ ТЕОРИИ ДЛИННЫХ ВОЛ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 xml:space="preserve">ИННОВАЦИОННЫЕ ТЕОРИИ ДЛИННЫХ ВОЛН. 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дна из теорий длинных волн - инновационная теория.  Эта теория была  разработана  австрийским экономистом Й.Шумпетером, который одним из первых воспринял и применил идею кондратьевских циклов.  Свои взгляды он изложил в книге «Теория экономического развития», вышедшей в 1913 году.</w:t>
      </w:r>
    </w:p>
    <w:p>
      <w:pPr>
        <w:pStyle w:val="22"/>
        <w:spacing w:lineRule="auto" w:line="360"/>
        <w:ind w:left="567" w:hanging="1"/>
        <w:jc w:val="both"/>
        <w:rPr>
          <w:sz w:val="28"/>
        </w:rPr>
      </w:pPr>
      <w:r>
        <w:rPr>
          <w:sz w:val="28"/>
        </w:rPr>
        <w:t>По мнению Шумпетера,  при капитализме не существует какой-либо прибыли кроме чистого дохода от предпринимательства, а большинство владельцев капитала получают не прибыль, а лишь вознаграждение за собственный труд.  Но некоторые предприниматели не желают мириться с таким положением.  Они более инициативны, предприимчивы и смелы, чем другие,  поэтому  на  них  приходится  роль первооткрывателей, внедряющих в производство новые товары и виды техники, открывающих новые рынки  и источники сырья,  по новому организующих производство. При успехе их начинаний вознаграждением служит высокая предпринимательская прибыль, как плата за дополнительный риск и высокую компетентность.</w:t>
      </w:r>
    </w:p>
    <w:p>
      <w:pPr>
        <w:pStyle w:val="22"/>
        <w:spacing w:lineRule="auto" w:line="360"/>
        <w:jc w:val="both"/>
        <w:rPr>
          <w:sz w:val="28"/>
        </w:rPr>
      </w:pPr>
      <w:r>
        <w:rPr>
          <w:sz w:val="28"/>
        </w:rPr>
        <w:t>Вслед за  такими  предпринимателями в новые сферы устремляется постоянно растущая группа последователей. Инновации охватывают все большее количество взаимозависимых отраслей. В экономике начинается период ускоренного роста.  Он продолжается до тех пор, пока инновации не охватывают большую часть производства, тогда предпринимательская прибыль начинает рассеиваться и, наконец, исчезает. При этом экономика возвращается к тому же состоянию, что было до подъема. Из этого не следует,  что прекращение подъема  перерастает  в кризис. Кризисы Шумпетер объясняет влиянием внешних факторов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мимо Й. Шумпетера к последователям инновационного направления в теории  длинных  волн  относят таких ученых,  как Саймон Кузнец, Герхард Менш, Альфред Клайнкнехт, Джакоб Ван Дайн.</w:t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 xml:space="preserve">ТЕОРИИ ПЕРЕНАКОПЛЕНИЯ В  КАПИТАЛЬНОМ  СЕКТОРЕ. 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а  концепция длинных волн  разработана  в  середине 7О-х годов в Массачусетском технологическом университете под руководством профессора Джея Форрестера. Он  констатировал,  что  изменения предыдущих 2О-ти лет в экономике не укладывались в динамику среднесрочного цикла, поэтому внимание уделялось долгосрочным колебаниям. Была разработана сложная математическая модель, уравнения которой выведены в результате опроса бизнесменов,  финансистов,  политических деятелей, и в дальнейшем применялось компьютерное моделирование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За большие циклы, по мнению исследователей, отвечают процессы, происходящие в отраслях, выпускающих средства производства. Коротко этот механизм можно описать так: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пустим, что конечный продукт экономики состоит из двух  секторов: производства средств производства и выпуска потребительских товаров. Капитальный сектор,  производящий  средства  производства, обеспечивает машинами и оборудованием не только отрасли, выпускающие потребительские товары, но и самого себя. Рост потребления вызывает еще более быстрый рост средств производства,  то есть между двумя отраслями действует акселератор.</w:t>
      </w:r>
    </w:p>
    <w:p>
      <w:pPr>
        <w:pStyle w:val="Style10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Согласно утверждению авторов модели,  величина этого акселератора в реальной жизни намного больше того,  который необходим  для равновесного движения.  Это связано с тем, что рост капитала в условиях постоянного спроса ускоряется дополнительными обстоятельствами: спекуляциями,  переоценкой спроса, изменением реального процента по кредитам, различным срокам запаздывания поставок, пирамидальной платежной структуре.  Все эти факторы способствуют перенакоплению в капитальном секторе. Заказы сначала резко растут, а потом резко  сокращаются.  Этого достаточно для появления длительных колебаний.</w:t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 xml:space="preserve">ТЕОРИИ, СВЯЗАННЫЕ С РАБОЧЕЙ СИЛОЙ. 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нная группа теорий основывается на  рассмотрении теорий длинных волн с точки зрения закономерностей рабочей силы. В основном последователи этой теории интегрировали фактор  влияния  рабочей  силы  на длинные волны с каким-либо еще фактором.  Одним из таких ученых  является  Кристофер Фримен, совместивший  инновационные  идеи с проблемами занятости и социальными аспектами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Фримен возглавлял  рабочую группу,  проводившую исследования в этой области в 197О-1984 годах. По их мнению, центральным фактором при формировании длительных колебаний во всех сферах экономической жизни являются инновации. Однако занятость выступает не только как следствие, но играет активную роль в качества переключателя экономической активности в нижнюю позицию.</w:t>
      </w:r>
    </w:p>
    <w:p>
      <w:pPr>
        <w:pStyle w:val="Style10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Механизм, благодаря которому занятость становится таким переключателем можно описать следующим образом. Введение новых технологий вызывает  к жизни новые отрасли.  На ранних стадиях применения пионерских технологий спрос на рабочую силу носит ограниченный или интенсивный характер. Это происходит в силу того, что объемы нового производства еще не велики и требуется  не  массовая,  а  особоквалифицированая, уникальная рабочая сила. Постепенно увеличиваются объемы производства и акцент  делается  на  капиталосберегающей технике, спрос  на рабочую силу начинает увеличиваться.  Этот рост продолжается до насыщения спроса как на рабочую силу, так и на соответствующие товары. Параллельно растет заработная плата и увеличиваются издержки.  Возникает необходимость трудосберегающих инноваций. Происходит отлив рабочей силы, снижение заработной платы, и общего спроса, то есть спад в экономике.</w:t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 xml:space="preserve">ЦЕНОВЫЕ ТЕОРИИ. 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ассматривавшихся теориях цены товаров либо не рассматривались совсем, либо играли роль индикаторов процессов, происходящих в сфере производства.  Однако процесс ценообразования и динамика цен имеют прямое отношение к объяснению долговременного цикла и его поворотных точек.  Тем более,  что исторически длинные колебания впервые были замечены при изучении динамики цен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дним из сторонников ценового направления в объяснении длинных волн является Уолт Уитмен Ростоу.  Этот вопрос рассматривался им в книге «Почему бедные становятся богаче, а богатство растет медленнее», вышедшей в 198О году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 словам Ростоу, изменения в спросе и предложении сырья и пищевых продуктов,  а соответственно цен на них сказываются на инновационной активности,  которая определяет последовательность лидирующих отраслей и сама зависит от них. Кроме того, большое влияние оказывают демографические факторы, жилищное строительство, изменение структуры  рабочей  силы.  Эти  три момента неразрывно связаны друг с другом.  Выделяя и объединяя их, Ростоу пытается интегрировать в своей теории длинных волн три направления: 1) аграрно-ценовое, 2) инновационно-инвестиционное и  3)  демографическое.  Далее Ростоу анализирует кондратьевские длинные волны,  стремясь проследить взаимосвязь трех выделенных им явлений в каждом из циклов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Также к  сторонникам  ценовой  концепции  длинных волн относят американского ученого Брайана Берри.</w:t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 xml:space="preserve">ИНТЕГРАЦИОННЫЙ ПОДХОД. 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ует позиция,  согласно  которой считается, что будущее в исследовании длинных волн принадлежит интегрированию различных моноказуальных (одно-причинных) моделей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дним из  убежденных сторонников этой концепции является бельгийский ученый Йос Дельбеке.  Дельбеке видит будущее в объединении усилий теоретиков по трем направлениям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о-первых, по мнению  Дельбеке, многие моноказуальные модели в принципе совместимы.  В  качестве  примера  он приводит построения французского исследователя А.Пиатье, который считает, что при изучении длительных колебаний нужно опираться на процессы,  порождающие среднесрочные колебания,  принимать во внимание  инновационные аспекты, социальные и политические проблемы.  Он говорит,  что при изменении производственной системы изменяется  вся  окружающая  ее среда: экология,  управление, образовательная система, инфраструктура.</w:t>
      </w:r>
    </w:p>
    <w:p>
      <w:pPr>
        <w:pStyle w:val="TextBodyIndent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о-вторых, в  четвертой кондратьевской волне мир дошел в своем развитии до такого состояния,  когда необходимы  меры  решительной государственной политики  для  ослабления  последствий структурной перестройки и длительной депрессии в  различных  капиталистических странах. Многие из теоретиков длинных волн дают политикам рекомендации, которые часто противоречат друг другу.  Необходимо  объединить усилия для выработки координированной политики.</w:t>
      </w:r>
    </w:p>
    <w:p>
      <w:pPr>
        <w:pStyle w:val="Style10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-третьих, хотя длительные  колебания  -  феномен,  несомненно, присущий в первую очередь развитым капиталистическим странам, современных мир стал настолько взаимосвязанным,  что необходима общая</w:t>
      </w:r>
    </w:p>
    <w:p>
      <w:pPr>
        <w:pStyle w:val="Style9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теория, раскрывающая законы его взаимодействия. Экономическое развитие и разумная экономическая политика внутри каждой  страны  невозможны без учета этих законов.</w:t>
      </w:r>
      <w:r>
        <w:br w:type="page"/>
      </w:r>
    </w:p>
    <w:p>
      <w:pPr>
        <w:pStyle w:val="Style9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pBdr>
          <w:bottom w:val="single" w:sz="6" w:space="1" w:color="000000"/>
        </w:pBdr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Как известно, ни один из имеющихся методов математической статистики не может с достаточно точной степенью вероятности подтвердить присутствие 50-ти летних среднесрочных циклов на отрезке 100-150 лет, т.е. на основании информации, содержащей максимум 2-3 колебания.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Однако возражая на заявления критиков,  что нельзя говорить о «правильности», то есть о периодичности больших циклов,  поскольку их длительность колеблется от 45 до 60 лет, Кондратьев справедливо возражал, что  большие циклы с вероятностной точки зрения не менее</w:t>
      </w:r>
      <w:r>
        <w:rPr>
          <w:sz w:val="28"/>
          <w:lang w:val="en-US"/>
        </w:rPr>
        <w:t xml:space="preserve"> </w:t>
      </w:r>
      <w:r>
        <w:rPr>
          <w:sz w:val="28"/>
        </w:rPr>
        <w:t>«правильны», чем традиционные циклические кризисы.  Так как  длина традиционного циклического  кризиса варьируется в пределах от 7 до 11 лет, то его отклонение от средней составляет более 40%, а такое отклонение от средней для большой волны,  длительность которой изменяется от 45 до 6О лет, меньше 3O%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  <w:lang w:val="en-US"/>
        </w:rPr>
        <w:t>«</w:t>
      </w:r>
      <w:r>
        <w:rPr>
          <w:sz w:val="28"/>
        </w:rPr>
        <w:t>Длительность функционирования различных созданных хозяйственных благ и производительных сил различна. Равным образом для их создания требуется различное время и различные средства. Как правило, наиболее длительный период функционирования имеют основные виды производительных сил. Они же требуют наибольшего времени и наибольших аккумулированных средств для их создани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Отсюда необходимость для экономики понятия о различных видах равновесия применительно к различным периодам времени (смотри равновесия краткого и длинного периодов у Маршалла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Большие циклы можно рассматривать как нарушение и восстановление экономического равновесия длительного периода. Основная их причина лежит в механизме накопления, аккумулирования и рассеяния капитала, достаточного для создания новых основных производительных сил. Однако действие этой основной причины усиливает действие вторичных фактор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В соответствии с изложенным развитие большого цикла получает следующее освещение.</w:t>
      </w:r>
    </w:p>
    <w:p>
      <w:pPr>
        <w:pStyle w:val="23"/>
        <w:rPr/>
      </w:pPr>
      <w:r>
        <w:rPr/>
        <w:t>Начало подъема совпадает с моментом, когда накопление и аккумулирование капитала достигает такого напряжения, при котором становится возможным рентабельное инвестирование капитала в целях создания основных производительных сил и радикального переоборудования техник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Начавшееся повышение темпа хозяйственной жизни, осложненное промышленно-капиталистическими циклами средней длительности, вызывает обострение социальной борьбы, борьбы за рынок и внешние конфликты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В этот период темп накопления капитала ослабевает и усиливается процесс рассеяния свободного капитала. Усиление действия этих факторов вызывает перелом темпа экономического развития и его замедление. Так как действие указанных факторов сильнее в промышленности, то перелом обычно совпадает с началом длительной сельскохозяйственной депресси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Понижение темпа сельскохозяйственной жизни обусловливает, с одной стороны, усиление поисков в области усовершенствования техники, с другой - восстанавливает процесс аккумулирования в руках финансово-промышленных и других групп в значительной мере за счет сельского хозяйства.</w:t>
      </w:r>
    </w:p>
    <w:p>
      <w:pPr>
        <w:pStyle w:val="Normal"/>
        <w:spacing w:lineRule="auto" w:line="480"/>
        <w:ind w:firstLine="567"/>
        <w:jc w:val="both"/>
        <w:rPr>
          <w:sz w:val="28"/>
          <w:lang w:val="en-US"/>
        </w:rPr>
      </w:pPr>
      <w:r>
        <w:rPr>
          <w:sz w:val="28"/>
        </w:rPr>
        <w:t>Все это создает предпосылки для нового подъема большого цикла, и он повторяется снова, хотя и на новой ступени развития производительных сил</w:t>
      </w:r>
      <w:r>
        <w:rPr>
          <w:sz w:val="28"/>
          <w:lang w:val="en-US"/>
        </w:rPr>
        <w:t>»</w:t>
      </w:r>
      <w:r>
        <w:rPr>
          <w:sz w:val="28"/>
        </w:rPr>
        <w:t>.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1. С.М.Меньшиков,   Л.А.Клименко  ДЛИННЫЕ  ВОЛНЫ  В  ЭКОНОМИКЕ /М:Международные отношения - 1989/</w:t>
      </w:r>
    </w:p>
    <w:p>
      <w:pPr>
        <w:pStyle w:val="2"/>
        <w:spacing w:lineRule="auto" w:line="360"/>
        <w:ind w:left="284" w:hanging="0"/>
        <w:rPr>
          <w:sz w:val="28"/>
        </w:rPr>
      </w:pPr>
      <w:r>
        <w:rPr>
          <w:sz w:val="28"/>
        </w:rPr>
        <w:t>2. К.Р.Макконнелл, С.Л.Брю ЭКОНОМИКС /М:Республика - 1992/</w:t>
      </w:r>
    </w:p>
    <w:p>
      <w:pPr>
        <w:pStyle w:val="2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Ю.В. Яковец ЦИКЛЫ. КРИЗИСЫ. ПРОГНОЗЫ /М-1999</w:t>
      </w:r>
    </w:p>
    <w:p>
      <w:pPr>
        <w:pStyle w:val="2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А. В. Полетаев ЦИКЛЫ КОНДРАТЬЕВА И РАЗВИТИЕ КАПИТАЛИЗМА/ М-1993</w:t>
      </w:r>
    </w:p>
    <w:p>
      <w:pPr>
        <w:pStyle w:val="2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Н.Д. Кондратьев ПРОБЛЕМЫ ЭКОНОМИЧЕСКОЙ ДИНАМИКИ /М: Экономика – 1989</w:t>
      </w:r>
    </w:p>
    <w:p>
      <w:pPr>
        <w:pStyle w:val="2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Т.М. Семенкова; О.В. Емельянова; О.В. Карамова Н.Д. КОНДРАТЬЕВ В ИСТОРИИ РУССКОЙ ЭКОНОМИЧЕСКОЙ МЫСЛИ/ М-1994</w:t>
      </w:r>
    </w:p>
    <w:p>
      <w:pPr>
        <w:pStyle w:val="TextBodyIndent"/>
        <w:spacing w:lineRule="auto" w:line="360" w:before="0" w:after="12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820" w:leader="none"/>
        <w:tab w:val="right" w:pos="8306" w:leader="none"/>
      </w:tabs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18"/>
        </w:tabs>
        <w:ind w:left="718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spacing w:before="0" w:after="120"/>
      <w:ind w:left="284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3:39:00Z</dcterms:created>
  <dc:creator>Павел Кузнецов</dc:creator>
  <dc:description/>
  <dc:language>en-US</dc:language>
  <cp:lastModifiedBy>Павел Кузнецов</cp:lastModifiedBy>
  <dcterms:modified xsi:type="dcterms:W3CDTF">1999-12-29T21:12:00Z</dcterms:modified>
  <cp:revision>15</cp:revision>
  <dc:subject/>
  <dc:title>План</dc:title>
</cp:coreProperties>
</file>