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ЗАКЛЮЧЕНИЕ</w:t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водя итоги всей работы, можно сказать, что пищевая и перерабатывающая промышленность остается самой крупной и жизненно важной отраслью экономики. В условиях рыночной экономики эффективность отраслей пищевой промышленности достигается за счет высокой специализации производства и совершенствования управления им. Углубление специализации требует не только обеспечение производства технологиями с использованием современных достижений научно-технического прогресса, но и осуществление контроля за качеством сырья и готовой продукции. В связи с этим повышается роль соответствующих органов - Госстандарта, Госторгорганизации и самих предприятий как предприятий производителей сырья, так и перерабатывающих продукцию и лицензирование их производства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удя по тем показателя которые даны во второй главе, можно сделать вывод, что выпуск продукции в пищевых отраслях намного увеличился по сравнению с предыдущими годами, это имеется в виду за период с 1995 по 1999 г. Это в основном из-за того, что в настоящее время на предприятиях, заводах используются более усовершенствованное оборудование, техника и т.д. В основном увеличился выпуск алкогольных и безалкогольных напитков. Судя по графическим данным рост производства напитков возрос более чем на 12 %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 2005 года предусматривается осуществить комплекс мер по удовлетворению потребностей пищевой и перерабатывающей промышленности в современных видах тароупаковочных материалов, обеспечивающих сохранность продукции, повышения ее конкурентоспособности, в том числе: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использовать современные гибкие комбинированные материалы, что позволит расфасовать до 60 % вырабатываемой продукции;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рганизовать дополнительное производство бутылок полиэтилентерефталата для розлива безалкогольных напитков, минеральной и питьевой воды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роме того, отрасли пищевой и перерабатывающей промышленности сталкиваются с некоторыми проблемами. К примеру, остро стоит проблема сырья в мясомолочной промышленности. Если в 1990 г. в стране было 58,8 млн. голов крупного рогатого скота, в том числе 20,8 млн. коров, то в 1997 г. соответственно 35,1 млн. и 15,9 млн. Меры государственной поддержки АПК в первую очередь должны быть направлены на увеличение производства сельскохозяйственного сырья: мяса, молока, маслосемян и т.д. Но нельзя допускать скупки акций хорошо работающих предприятий иностранными партнерами. Если государство  не будет предпринимать в этом направлении необходимых мер, то национальные интересы трудно будет защищать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читывая серьезные недостатки в развитии отрасли по увеличению производства продуктов питания и обеспечения ими потребности населения Министерством подготовлена Республиканская программа стабилизации и развития АПК РД до 2005 г., в которой определены необходимые экономические, нормативно-правовые и организационные условия для восстановления производственного потенциала, развития высокоэффективных технологий, системы государственной поддержки предприятий и улучшения финансового состояния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ab/>
      </w:r>
      <w:r>
        <w:rPr>
          <w:rFonts w:eastAsia="Times New Roman Cyr" w:cs="Times New Roman Cyr" w:ascii="Times New Roman Cyr" w:hAnsi="Times New Roman Cyr"/>
          <w:b/>
          <w:bCs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Р.Н. Александрова “Экономический анализ деятельности перерабатывающих предприятий АПК”. Справочное пособие. Москва. “Агропромиздат”. -1990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В.Г. Воронин “Автоматизированные системы управления в пищевой промышленности”. Москва. “Агропромиздат”. - 1991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Л.Б. Декольман “Повышение эффективности сезонных производств мясной и молочной промышленности”. Экономические и организационные проблемы. Москва. “Пищевая промышленность”.</w:t>
      </w:r>
      <w:r>
        <w:rPr/>
        <w:t>-</w:t>
      </w:r>
      <w:r>
        <w:rPr>
          <w:rFonts w:eastAsia="Times New Roman Cyr" w:cs="Times New Roman Cyr" w:ascii="Times New Roman Cyr" w:hAnsi="Times New Roman Cyr"/>
        </w:rPr>
        <w:t>1989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 xml:space="preserve">М.Н. Тимохин “Экономика и организация промышленного производства”. М. - 1987 г. “Мысль”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 xml:space="preserve">В.М. Обухов “Дипломное проектирование на экономических факультетах сельскохозяйственных вузов”. М. - 1984 г.  “Колос”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В.Г. Воронин “Математические методы планирования и управления в пищевой промышленности” Москва. “Пищевая промышленность”. - 1990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 xml:space="preserve">А.Н.Шамин “Основы планирования производства на предприятиях пищевой промышленности”. М. - 1986 г. “Пищевая промышленность”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С.В. Донской “Экономика пищевой промышленности”. Киев. - 1990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 xml:space="preserve">М.В. Калашников  “Анализ хозяйственной деятельности предприятия пищевой промышленности”. Москва - 1989 г. “Легкая промышленность”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Донской; М.Д. Ибрагимова “Экономика пищевой промышленности” Москва - 1981 г. “Легкая промышленность”.</w:t>
      </w:r>
    </w:p>
    <w:p>
      <w:pPr>
        <w:pStyle w:val="Normal"/>
        <w:spacing w:lineRule="auto" w:line="360"/>
        <w:ind w:hanging="283"/>
        <w:jc w:val="both"/>
        <w:rPr/>
      </w:pPr>
      <w:r>
        <w:rPr/>
      </w:r>
    </w:p>
    <w:p>
      <w:pPr>
        <w:pStyle w:val="Normal"/>
        <w:spacing w:lineRule="auto" w:line="360"/>
        <w:ind w:hanging="283"/>
        <w:jc w:val="both"/>
        <w:rPr/>
      </w:pPr>
      <w:r>
        <w:rPr/>
      </w:r>
    </w:p>
    <w:p>
      <w:pPr>
        <w:pStyle w:val="Normal"/>
        <w:spacing w:lineRule="auto" w:line="360"/>
        <w:ind w:hanging="283"/>
        <w:jc w:val="both"/>
        <w:rPr/>
      </w:pPr>
      <w:r>
        <w:rPr/>
      </w:r>
    </w:p>
    <w:p>
      <w:pPr>
        <w:pStyle w:val="Normal"/>
        <w:spacing w:lineRule="auto" w:line="360"/>
        <w:ind w:hanging="283"/>
        <w:jc w:val="both"/>
        <w:rPr/>
      </w:pPr>
      <w:r>
        <w:rPr/>
      </w:r>
    </w:p>
    <w:p>
      <w:pPr>
        <w:pStyle w:val="Normal"/>
        <w:spacing w:lineRule="auto" w:line="360"/>
        <w:ind w:hanging="28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ab/>
        <w:tab/>
        <w:t>ЖУРНАЛЫ</w:t>
      </w:r>
    </w:p>
    <w:p>
      <w:pPr>
        <w:pStyle w:val="Normal"/>
        <w:spacing w:lineRule="auto" w:line="360"/>
        <w:ind w:hanging="28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360"/>
        <w:ind w:hanging="283"/>
        <w:jc w:val="both"/>
        <w:rPr/>
      </w:pPr>
      <w:r>
        <w:rPr/>
      </w:r>
    </w:p>
    <w:p>
      <w:pPr>
        <w:pStyle w:val="Normal"/>
        <w:spacing w:lineRule="auto" w:line="360"/>
        <w:ind w:hanging="283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1. “Экономист”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 xml:space="preserve"> </w:t>
        <w:tab/>
        <w:t>№ 4 за 1999 г.</w:t>
        <w:tab/>
        <w:t>статья “Возможности пищевой и перерабатывающей промышленности” стр. 92-96.</w:t>
      </w:r>
    </w:p>
    <w:p>
      <w:pPr>
        <w:pStyle w:val="Normal"/>
        <w:spacing w:lineRule="auto" w:line="360"/>
        <w:ind w:hanging="283"/>
        <w:jc w:val="both"/>
        <w:rPr/>
      </w:pPr>
      <w:r>
        <w:rPr>
          <w:rFonts w:eastAsia="Times New Roman Cyr" w:cs="Times New Roman Cyr" w:ascii="Times New Roman Cyr" w:hAnsi="Times New Roman Cyr"/>
        </w:rPr>
        <w:t>2.  “Экономист”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ab/>
        <w:t>№ 12 за 1999 г.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ab/>
        <w:t>статья “Пищевая промышленность” стр. 23-33.</w:t>
      </w:r>
    </w:p>
    <w:p>
      <w:pPr>
        <w:pStyle w:val="Normal"/>
        <w:spacing w:lineRule="auto" w:line="360"/>
        <w:ind w:hanging="283"/>
        <w:jc w:val="both"/>
        <w:rPr/>
      </w:pPr>
      <w:r>
        <w:rPr>
          <w:rFonts w:eastAsia="Times New Roman Cyr" w:cs="Times New Roman Cyr" w:ascii="Times New Roman Cyr" w:hAnsi="Times New Roman Cyr"/>
        </w:rPr>
        <w:t>3.  “Российская экономика”</w:t>
        <w:tab/>
        <w:t>№ 2-6 за 1999 г.</w:t>
      </w:r>
      <w:r>
        <w:rPr/>
        <w:t xml:space="preserve"> </w:t>
      </w:r>
    </w:p>
    <w:p>
      <w:pPr>
        <w:pStyle w:val="Normal"/>
        <w:spacing w:lineRule="auto" w:line="360"/>
        <w:ind w:hanging="283"/>
        <w:jc w:val="both"/>
        <w:rPr/>
      </w:pPr>
      <w:r>
        <w:rPr>
          <w:rFonts w:eastAsia="Times New Roman Cyr" w:cs="Times New Roman Cyr" w:ascii="Times New Roman Cyr" w:hAnsi="Times New Roman Cyr"/>
        </w:rPr>
        <w:t>4. “Информационный бюллетень”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ab/>
        <w:t>Министерство сельского хозяйства и продовольствия РФ.</w:t>
        <w:tab/>
        <w:t>№ 12 за 1996 г. Москва. “Принт - экспресс”.</w:t>
      </w:r>
    </w:p>
    <w:p>
      <w:pPr>
        <w:pStyle w:val="Normal"/>
        <w:spacing w:lineRule="auto" w:line="360"/>
        <w:ind w:hanging="28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360"/>
        <w:ind w:hanging="283"/>
        <w:jc w:val="both"/>
        <w:rPr/>
      </w:pPr>
      <w:r>
        <w:rPr/>
      </w:r>
    </w:p>
    <w:p>
      <w:pPr>
        <w:pStyle w:val="Normal"/>
        <w:spacing w:lineRule="auto" w:line="360"/>
        <w:ind w:hanging="28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ab/>
        <w:tab/>
        <w:tab/>
        <w:t>ГАЗЕТЫ</w:t>
      </w:r>
    </w:p>
    <w:p>
      <w:pPr>
        <w:pStyle w:val="Normal"/>
        <w:spacing w:lineRule="auto" w:line="360"/>
        <w:ind w:hanging="28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360"/>
        <w:ind w:hanging="283"/>
        <w:jc w:val="both"/>
        <w:rPr/>
      </w:pPr>
      <w:r>
        <w:rPr/>
      </w:r>
    </w:p>
    <w:p>
      <w:pPr>
        <w:pStyle w:val="Normal"/>
        <w:spacing w:lineRule="auto" w:line="360"/>
        <w:ind w:hanging="283"/>
        <w:jc w:val="both"/>
        <w:rPr/>
      </w:pPr>
      <w:r>
        <w:rPr>
          <w:rFonts w:eastAsia="Times New Roman Cyr" w:cs="Times New Roman Cyr" w:ascii="Times New Roman Cyr" w:hAnsi="Times New Roman Cyr"/>
        </w:rPr>
        <w:t>1. “Сельские будни”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ab/>
        <w:t>Учредитель - Министерство сельского хозяйства и продовольствия РД.</w:t>
        <w:tab/>
        <w:t>№ 3 за 2000 г.</w:t>
      </w:r>
    </w:p>
    <w:p>
      <w:pPr>
        <w:pStyle w:val="Normal"/>
        <w:spacing w:lineRule="auto" w:line="360"/>
        <w:ind w:hanging="28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360"/>
        <w:ind w:hanging="283"/>
        <w:jc w:val="both"/>
        <w:rPr/>
      </w:pPr>
      <w:r>
        <w:rPr/>
      </w:r>
    </w:p>
    <w:p>
      <w:pPr>
        <w:pStyle w:val="Normal"/>
        <w:spacing w:lineRule="auto" w:line="360"/>
        <w:ind w:hanging="283"/>
        <w:jc w:val="both"/>
        <w:rPr/>
      </w:pPr>
      <w:r>
        <w:rPr/>
      </w:r>
    </w:p>
    <w:p>
      <w:pPr>
        <w:pStyle w:val="Normal"/>
        <w:spacing w:lineRule="auto" w:line="360"/>
        <w:ind w:hanging="283"/>
        <w:jc w:val="both"/>
        <w:rPr/>
      </w:pPr>
      <w:r>
        <w:rPr/>
      </w:r>
    </w:p>
    <w:p>
      <w:pPr>
        <w:pStyle w:val="Normal"/>
        <w:spacing w:lineRule="auto" w:line="360"/>
        <w:ind w:hanging="283"/>
        <w:jc w:val="both"/>
        <w:rPr/>
      </w:pPr>
      <w:r>
        <w:rPr/>
      </w:r>
    </w:p>
    <w:p>
      <w:pPr>
        <w:pStyle w:val="Normal"/>
        <w:spacing w:lineRule="auto" w:line="360"/>
        <w:ind w:hanging="283"/>
        <w:jc w:val="both"/>
        <w:rPr/>
      </w:pPr>
      <w:r>
        <w:rPr/>
      </w:r>
    </w:p>
    <w:p>
      <w:pPr>
        <w:pStyle w:val="Normal"/>
        <w:spacing w:lineRule="auto" w:line="360"/>
        <w:ind w:hanging="283"/>
        <w:jc w:val="both"/>
        <w:rPr/>
      </w:pPr>
      <w:r>
        <w:rPr/>
      </w:r>
    </w:p>
    <w:p>
      <w:pPr>
        <w:pStyle w:val="Normal"/>
        <w:spacing w:lineRule="auto" w:line="360"/>
        <w:ind w:hanging="283"/>
        <w:jc w:val="both"/>
        <w:rPr/>
      </w:pPr>
      <w:r>
        <w:rPr/>
      </w:r>
    </w:p>
    <w:p>
      <w:pPr>
        <w:pStyle w:val="Normal"/>
        <w:spacing w:lineRule="auto" w:line="360"/>
        <w:ind w:hanging="283"/>
        <w:jc w:val="both"/>
        <w:rPr/>
      </w:pPr>
      <w:r>
        <w:rPr/>
      </w:r>
    </w:p>
    <w:p>
      <w:pPr>
        <w:pStyle w:val="Normal"/>
        <w:spacing w:lineRule="auto" w:line="360"/>
        <w:ind w:hanging="283"/>
        <w:jc w:val="both"/>
        <w:rPr/>
      </w:pPr>
      <w:r>
        <w:rPr/>
      </w:r>
    </w:p>
    <w:p>
      <w:pPr>
        <w:pStyle w:val="Normal"/>
        <w:spacing w:lineRule="auto" w:line="360"/>
        <w:ind w:hanging="283"/>
        <w:jc w:val="both"/>
        <w:rPr/>
      </w:pPr>
      <w:r>
        <w:rPr/>
      </w:r>
    </w:p>
    <w:p>
      <w:pPr>
        <w:pStyle w:val="Normal"/>
        <w:spacing w:lineRule="auto" w:line="360"/>
        <w:ind w:hanging="283"/>
        <w:jc w:val="both"/>
        <w:rPr/>
      </w:pPr>
      <w:r>
        <w:rPr/>
        <w:tab/>
        <w:tab/>
        <w:tab/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Правительство Республики Дагестан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32"/>
          <w:szCs w:val="32"/>
        </w:rPr>
        <w:tab/>
        <w:tab/>
        <w:tab/>
        <w:tab/>
        <w:tab/>
      </w:r>
      <w:r>
        <w:rPr>
          <w:rFonts w:eastAsia="Times New Roman Cyr" w:cs="Times New Roman Cyr" w:ascii="Times New Roman Cyr" w:hAnsi="Times New Roman Cyr"/>
          <w:b/>
          <w:bCs/>
        </w:rPr>
        <w:t>СПРАВКА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ab/>
        <w:tab/>
        <w:t>о ходе выполнения постановления Правительства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ab/>
        <w:tab/>
        <w:t>РД от 16 апреля 1999 г. № 98 “О мерах по увеличению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ab/>
        <w:tab/>
        <w:t>производственного потенциала на предприятиях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ab/>
        <w:tab/>
        <w:t>пищевой и перерабатывающей промышленности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ab/>
        <w:tab/>
        <w:t>Республики Дагестан ”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инсельхозпрод РД сообщает, что для выполнения вышеуказанного постановления разработан план мероприятий, всем пищевым и перерабатывающим предприятиям для руководства и исполнения направлены постановления Правительства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нное постановление рассмотрено на совместном совещании в Минэкономики РД 24.09.1999 г. с приглашением всех руководителей консервной промышленности и других заинтересованных организаций и предприятий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второму пункту постановления совместно с Минэкономикой РД разработана концепция реформирования пищевой и перерабатывающей промышленности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работан проект федеральной программы развития перерабатывающих предприятий на 2000-2002 годы, куда включены приоритетные планы предприятий в соответствии с постановлением Правительства РФ № 40 от 11 января 1999 г. и протоколом заседания Правительства РФ от 25.06.1999 г. В настоящее время данная программа рассматривается в Минсельхозпроде РФ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гласно письмам Минфина РД  № 06-06 а от 31 мая и 30 июня 1999 г. пункты 3, 6 постановления не представляется возможным выполнить из-за хронического дефицита бюджета в связи с неполным поступлением средств из федерального бюджета по трансферту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4 пункту постановления Минсельхозпродом РД разработана форма заявления по оформлению налогового кредита и доведены до всех руководителей консервных предприятий. На сегодня в Минфин РД представлены документы, необходимые для оформления налогового кредита АО консервного завода совхоза “Дружба” и АО “Табасаранский консервный завод”. Министерством проводится соответствующая работа с руководителями консервных предприятий по своевременному представлению необходимых документов в Минфин РД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Что касается выполнения пункта 5 постановления, то в письме региональной энергетической комиссии от 25.05.1999 г. № 39 отмечено, что Указом Президента Рф от 7 ноября 1997 г. № 1175 отменены льготы по оплате за электроэнергию всем потребителям, в том числе и предприятиям АПК, но действующий тариф для промышленных предприятий не меняется в течении 4-х лет и практически является льготным для всех потребителей. Этот тариф сохранен и на 1999 год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о пункту 8 Минсельхозпродом РД по согласованию с заинтересованными министерствами  и ведомствами составлен перечень продуктов питания для закрытых учреждений республики в натуральном и стоимостном выражении. Предприятиями Министерства продукция будет произведена при условии выделения централизованных средств на закупку молока и скота на переработку. Министерство финансов РД в своем письме № 06-06 а от 6.08.99 г. сообщает, что не имеет возражения по поводу централизации средств бюджетных учреждений на приобретение продуктов питания с согласия министерств, ведомств и райадминистраций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данному вопросу министерства и ведомства республики не дают согласие, ссылаясь на то, что обеспечением продуктами питания подведомственных учреждений занимаются свои структурные подразделения.</w:t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1T06:43:00Z</dcterms:created>
  <dc:creator>Aleks</dc:creator>
  <dc:description/>
  <dc:language>en-US</dc:language>
  <cp:lastModifiedBy>Алекс</cp:lastModifiedBy>
  <cp:lastPrinted>2000-06-21T11:59:00Z</cp:lastPrinted>
  <dcterms:modified xsi:type="dcterms:W3CDTF">2000-06-21T08:02:00Z</dcterms:modified>
  <cp:revision>1</cp:revision>
  <dc:subject/>
  <dc:title>			ЗАКЛЮЧЕНИЕ</dc:title>
</cp:coreProperties>
</file>