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АВЛ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....................................................................................................    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 Л А В А  1. ПИЩЕВАЯ ПРОМЫШЛЕННОСТЬ КАК ХОЗЯЙСТВЕ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МЕХАНИЗМ.................................................................................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78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пищевой промышленности в народном хозяйстве</w:t>
      </w:r>
    </w:p>
    <w:p>
      <w:pPr>
        <w:pStyle w:val="Normal"/>
        <w:ind w:left="10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страны и особенности ее развития................................................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78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ль и значение предприятий  пищевой промышленности в</w:t>
      </w:r>
    </w:p>
    <w:p>
      <w:pPr>
        <w:pStyle w:val="Normal"/>
        <w:ind w:left="10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удовлетворении потребности населения и повышения его</w:t>
      </w:r>
    </w:p>
    <w:p>
      <w:pPr>
        <w:pStyle w:val="Normal"/>
        <w:ind w:left="109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жизненного уровня.....................................................................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78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лемы развития пищевой промышленности в услови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рыночной экономики.................................................................. 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 Л А В А 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. СОВРЕМЕННОЕ СОСТОЯНИЕ  РАЗВИТИЯ ПИЩЕВО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ПРОМЫШЛЕННОСТИ РЕСПУБЛИКИ ДАГЕСТАН.............. 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5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структурных подразделений предприятий пищевой</w:t>
      </w:r>
    </w:p>
    <w:p>
      <w:pPr>
        <w:pStyle w:val="Normal"/>
        <w:ind w:left="11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промышленности Республики Дагестан.................................... 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5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основных тенденций развития пищевой промышлен-</w:t>
      </w:r>
    </w:p>
    <w:p>
      <w:pPr>
        <w:pStyle w:val="Normal"/>
        <w:ind w:left="11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ности РД за 1995-1999 г.г. ......................................................... 30</w:t>
      </w:r>
    </w:p>
    <w:p>
      <w:pPr>
        <w:pStyle w:val="Normal"/>
        <w:ind w:left="1843" w:hanging="1843"/>
        <w:rPr/>
      </w:pPr>
      <w:r>
        <w:rPr>
          <w:rFonts w:eastAsia="Times New Roman Cyr" w:cs="Times New Roman Cyr" w:ascii="Times New Roman Cyr" w:hAnsi="Times New Roman Cyr"/>
        </w:rPr>
        <w:t xml:space="preserve">Г Л А В А 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. ПЕРСПЕКТИВЫ РАЗВИТИЯ ПИЩЕВОЙ ПРОМЫШЛЕН-      НОСТИ РЕСПУБЛИКИ ДАГЕСТАН ЗА 2000-2005  Г.Г....   40</w:t>
      </w:r>
    </w:p>
    <w:p>
      <w:pPr>
        <w:pStyle w:val="Normal"/>
        <w:ind w:left="130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Мероприятия по увеличению  производственного потенциала</w:t>
      </w:r>
    </w:p>
    <w:p>
      <w:pPr>
        <w:pStyle w:val="Normal"/>
        <w:ind w:left="130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на предприятиях пищевой и перерабатывающей промышлен-</w:t>
      </w:r>
    </w:p>
    <w:p>
      <w:pPr>
        <w:pStyle w:val="Normal"/>
        <w:ind w:left="130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ности РД.................................................................................  40</w:t>
      </w:r>
    </w:p>
    <w:p>
      <w:pPr>
        <w:pStyle w:val="Normal"/>
        <w:ind w:left="1843" w:hanging="53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ути улучшения использования имеющегося производ-    ственных ресурсов пищевой промышленности Республ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 xml:space="preserve">Дагестан................................................................................... 48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................................................................................................. 5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ОЙ ЛИТЕРАТУРЫ............................................59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4:39:00Z</dcterms:created>
  <dc:creator>Palchaev Dair</dc:creator>
  <dc:description/>
  <dc:language>en-US</dc:language>
  <cp:lastModifiedBy>Palchaev Dair</cp:lastModifiedBy>
  <cp:lastPrinted>2000-06-21T18:37:00Z</cp:lastPrinted>
  <dcterms:modified xsi:type="dcterms:W3CDTF">2000-06-21T14:39:00Z</dcterms:modified>
  <cp:revision>1</cp:revision>
  <dc:subject/>
  <dc:title>ОГЛАВЛЕНИЕ</dc:title>
</cp:coreProperties>
</file>