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сковский Государственный Институ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ждународных Отношений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Д РФ (Университет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5040" w:hanging="0"/>
        <w:rPr/>
      </w:pPr>
      <w:r>
        <w:rPr/>
        <w:t>Кафедра Международных Экономических Отношений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Информационно-аналитическая справка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Тема:</w:t>
      </w:r>
      <w:r>
        <w:rPr>
          <w:rFonts w:cs="Arial" w:ascii="Arial" w:hAnsi="Arial"/>
          <w:b/>
          <w:sz w:val="28"/>
        </w:rPr>
        <w:t xml:space="preserve"> Средства нетарифного регулирования внешнеэкономических связей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3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удентки 3 курса МЭО</w:t>
      </w:r>
    </w:p>
    <w:p>
      <w:pPr>
        <w:pStyle w:val="2"/>
        <w:ind w:left="4320" w:firstLine="720"/>
        <w:rPr/>
      </w:pPr>
      <w:r>
        <w:rPr/>
        <w:t>10 ак. гр. Бурцевой О.А.</w:t>
      </w:r>
    </w:p>
    <w:p>
      <w:pPr>
        <w:pStyle w:val="Normal"/>
        <w:ind w:left="43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учный руководитель</w:t>
      </w:r>
    </w:p>
    <w:p>
      <w:pPr>
        <w:pStyle w:val="Normal"/>
        <w:ind w:left="43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злова О.А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997г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ind w:firstLine="720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Heading1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firstLine="720"/>
        <w:rPr>
          <w:b/>
          <w:b/>
          <w:sz w:val="32"/>
        </w:rPr>
      </w:pPr>
      <w:r>
        <w:rPr>
          <w:b/>
          <w:sz w:val="32"/>
        </w:rPr>
        <w:t xml:space="preserve">П л а н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ведение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ассификация нетарифных ограничений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Количественные ограничения и методы количественного регулирования внешней торговл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ды количественных ограниче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ли применения количественных ограничений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и и налоговая политика как средства «скрытого протекционизма»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ндарты и требования, связанные со здравоохранением, промышленностью и техникой безопасности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шнеторговое делопроизводство как средство торговой политики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ргово-политические методы расширения экспорта товаров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numPr>
          <w:ilvl w:val="0"/>
          <w:numId w:val="5"/>
        </w:numPr>
        <w:rPr/>
      </w:pPr>
      <w:r>
        <w:rPr/>
        <w:t>Заключени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firstLine="72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ind w:firstLine="720"/>
        <w:rPr/>
      </w:pPr>
      <w:r>
        <w:rPr/>
      </w:r>
    </w:p>
    <w:p>
      <w:pPr>
        <w:pStyle w:val="Heading3"/>
        <w:ind w:firstLine="72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ногие, происходящие в мировой экономике процессы, такие как неравномерность развития отдельных стран, экономические политические кризисы, расширение внешнеэкономических связей, расширение номенклатуры товаров, требуют жесткого регулирования. В то же время «Открытость» таможенно-тарифного регулирования приводит к тому, что любое одностороннее действие страны по изменению тарифных ставок немедленно выявляется и вызывает ответные аналогичные действия противоположной стороны, результатом чего становится потеря ожидаемых выигрышей. Взаимное повышение импортных тарифов, как это происходило в начале 30-х годов, может привести к общему спаду производства и началу «Великой депрессии»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, в условиях  приближавшегося спада в США для защиты от конкурирующего импорта и стабилизации экономики был принят Закон Холи-Смута, по которому средний уровень  таможенных пошлин был сначала поднят до 44,7%, а в 1932г. достиг 59,1%. За этим последовало значительное повышение ставок в тарифах большинства западных стран, что имело пагубные последствия для мировой экономики: за 1929-1932 гг. объем мировой торговли сократился почти на 60%.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вязи с этим уменьшение уровня таможенного обложения, представляющее собой ведущее направление в развитии регулирования внешней торговли, ограничивает возможности таможенно-тарифного регулирова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этих условиях возник целый ряд средств внешнеэкономической политики, не входящих в группу таможенно-тарифных ограничений, которые в административном порядке или в силу выполняемых ими функций, часто непосредственно не связанных с внешней торговлей, стали играть роль регуляторов внешнеторгового оборота. Они получили наименование – «нетарифные ограничения»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лассификация нетарифных ограничений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большее распространение в настоящее время получила классификация, разработанная Секретариатом ГАТТ. Она нашла широкое применение в рамках ЮНКТАД и других международных организаций, а также в ходе международных торговых переговоров. Она включает пять групп мероприяти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ие государства во внешнеторговых мероприятиях (субсидирование производства и экспорта товаров, система государственных закупок товаров, государственная торговля в странах с рыночной экономикой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моженные, административные импортные формальности (антидемпинговые пошлины, методы оценки таможенной стоимости товаров, таможенные и консульские формальности, товаросопроводительные документы, товарная классификация тарифов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ндарты и требования, связанные со здравоохранением, промышленностью и техникой безопасности (в том числе промышленные стандарты, требования к упаковке и маркировке товаров, санитарно-ветеринарные нормы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ичественные ограничения импорта и экспор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раничения, заложенные в механизме платежей (скользящие сборы, импортные депозиты, пограничный налоговый режим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оличественные ограничения и методы количественного регулирования внешней торговли</w:t>
      </w:r>
    </w:p>
    <w:p>
      <w:pPr>
        <w:pStyle w:val="21"/>
        <w:rPr/>
      </w:pPr>
      <w:r>
        <w:rPr/>
        <w:t>Количественные ограничения экспорта и импорта – прямая административная форма государственного регулирования внешнеторгового оборо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4"/>
        <w:ind w:firstLine="720"/>
        <w:rPr/>
      </w:pPr>
      <w:r>
        <w:rPr/>
        <w:t>Виды количественных ограничений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</w:rPr>
        <w:t>Контингентирование (квотирование</w:t>
      </w:r>
      <w:r>
        <w:rPr>
          <w:rFonts w:cs="Arial" w:ascii="Arial" w:hAnsi="Arial"/>
          <w:sz w:val="24"/>
        </w:rPr>
        <w:t>) представляет собой ограничение ввоза иностранных (вывоза национальных) товаров определенным количеством, объемом или суммой на установленный период времен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57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афик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3"/>
      </w:r>
    </w:p>
    <w:p>
      <w:pPr>
        <w:pStyle w:val="Normal"/>
        <w:ind w:left="57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графике показана ситуация, возникающая в связи с введением квоты. До количественных ограничений национальная потребность в товаре – линия </w:t>
      </w:r>
      <w:r>
        <w:rPr>
          <w:rFonts w:cs="Arial" w:ascii="Arial" w:hAnsi="Arial"/>
          <w:sz w:val="24"/>
          <w:lang w:val="en-US"/>
        </w:rPr>
        <w:t>DD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при цене 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</w:rPr>
        <w:t xml:space="preserve">, равной 100 единицам, удовлетворялась за счет национального производства </w:t>
      </w:r>
      <w:r>
        <w:rPr>
          <w:rFonts w:cs="Arial" w:ascii="Arial" w:hAnsi="Arial"/>
          <w:sz w:val="24"/>
          <w:lang w:val="en-US"/>
        </w:rPr>
        <w:t>OK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 xml:space="preserve"> и импорта K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  <w:vertAlign w:val="subscript"/>
          <w:lang w:val="en-US"/>
        </w:rPr>
        <w:t>4</w:t>
      </w:r>
      <w:r>
        <w:rPr>
          <w:rFonts w:cs="Arial" w:ascii="Arial" w:hAnsi="Arial"/>
          <w:sz w:val="24"/>
          <w:lang w:val="en-US"/>
        </w:rPr>
        <w:t>. С введением квоты Q расположение линии национального производства SS</w:t>
      </w:r>
      <w:r>
        <w:rPr>
          <w:rFonts w:cs="Arial" w:ascii="Arial" w:hAnsi="Arial"/>
          <w:sz w:val="24"/>
          <w:vertAlign w:val="subscript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 изменилось, она сместилась вправ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Национальное потребление стало обеспечиваться за счет импорта квотированного количества иностранного товара K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  <w:vertAlign w:val="subscript"/>
          <w:lang w:val="en-US"/>
        </w:rPr>
        <w:t>3</w:t>
      </w:r>
      <w:r>
        <w:rPr>
          <w:rFonts w:cs="Arial" w:ascii="Arial" w:hAnsi="Arial"/>
          <w:sz w:val="24"/>
          <w:lang w:val="en-US"/>
        </w:rPr>
        <w:t xml:space="preserve"> и национального производства OK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. Квота как бы “отсекла” иностранных поставщиков, отказавшихся поставлять товары. Часть товаров не была компенсирована национальными производителями K</w:t>
      </w:r>
      <w:r>
        <w:rPr>
          <w:rFonts w:cs="Arial" w:ascii="Arial" w:hAnsi="Arial"/>
          <w:sz w:val="24"/>
          <w:vertAlign w:val="subscript"/>
          <w:lang w:val="en-US"/>
        </w:rPr>
        <w:t>3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  <w:vertAlign w:val="subscript"/>
          <w:lang w:val="en-US"/>
        </w:rPr>
        <w:t>4</w:t>
      </w:r>
      <w:r>
        <w:rPr>
          <w:rFonts w:cs="Arial" w:ascii="Arial" w:hAnsi="Arial"/>
          <w:sz w:val="24"/>
          <w:lang w:val="en-US"/>
        </w:rPr>
        <w:t xml:space="preserve"> Частично иностранные товары были заменены национальными K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. Увеличение цены со 100 до 120 за единицу изделия свидетельствует о том, что импортная квота аналогична 20%-ному налог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На графике видны также часть ущерба для потребителей, связанного с уходом иностранных поставщиков и не возмещенного чьим бы то ни было выигрышем – треугольник «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>», дополнительные расходы потребителей, полученные теми, кто имеет отношение к лицензиям – прямоугольник «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>», и выигрыш производителей, начавших производство в связи с повышением цен – треугольник «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>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</w:rPr>
        <w:t xml:space="preserve">Глобальный контингент (квота) </w:t>
      </w:r>
      <w:r>
        <w:rPr>
          <w:rFonts w:cs="Arial" w:ascii="Arial" w:hAnsi="Arial"/>
          <w:sz w:val="24"/>
        </w:rPr>
        <w:t>устанавливает размер импорта (экспорта) в стоимостных или натуральных единицах на определенный период времени (год, полугодие, квартал). Это наиболее распространенный метод современного контингентирования.</w:t>
      </w:r>
    </w:p>
    <w:p>
      <w:pPr>
        <w:pStyle w:val="Heading8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этом случае величина допускаемого квотой импорта по странам не разбивается по странам – глобальный контингент ограничивает лишь общее количество товара, разрешенного к ввозу и оставляет за импортером право выбора страны, в которой производятся закупки в счет контингента. То же самое относится и к контингентированию экспо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</w:rPr>
        <w:t>Индивидуальный</w:t>
      </w:r>
      <w:r>
        <w:rPr>
          <w:rFonts w:cs="Arial" w:ascii="Arial" w:hAnsi="Arial"/>
          <w:sz w:val="24"/>
        </w:rPr>
        <w:t xml:space="preserve"> представляет собой контингент, распределенный по странам. Существуют следующие виды индивидуальных кво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ивидуальная квота может быть создана на базе глобальной, когда товары в рамках глобальной квоты распределяются между странами пропорционально их доле в им порте в предыдущий перио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асто предпочтение отдается тем странам, которые берут на себя встречные обязательства по импорту товаров из данной страны. Такие обязательства обычно закрепляются в соответствующих соглашениях. Эти квоты получили название </w:t>
      </w:r>
      <w:r>
        <w:rPr>
          <w:rFonts w:cs="Arial" w:ascii="Arial" w:hAnsi="Arial"/>
          <w:b/>
          <w:sz w:val="24"/>
        </w:rPr>
        <w:t>двусторонних квот на договорной основ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4"/>
        </w:rPr>
        <w:t>иногда предпочтение отдается так называемым традиционным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оставщикам, в пользу которых выделяется большая часть квоты.</w:t>
      </w:r>
    </w:p>
    <w:p>
      <w:pPr>
        <w:pStyle w:val="21"/>
        <w:rPr/>
      </w:pPr>
      <w:r>
        <w:rPr/>
        <w:t>Механизм распределения контингентов по странам часто превращает индивидуальную квоту в инструмент дискриминационной политики, закрывающей дорогу на рынки данной страны большинству экспортеров, заинтересованных в вывозе контингентируемого тов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В торгово-политической практике часто встречаются также так называемые </w:t>
      </w:r>
      <w:r>
        <w:rPr>
          <w:rFonts w:cs="Arial" w:ascii="Arial" w:hAnsi="Arial"/>
          <w:b/>
          <w:sz w:val="24"/>
        </w:rPr>
        <w:t>сезонные квоты</w:t>
      </w:r>
      <w:r>
        <w:rPr>
          <w:rFonts w:cs="Arial" w:ascii="Arial" w:hAnsi="Arial"/>
          <w:sz w:val="24"/>
        </w:rPr>
        <w:t xml:space="preserve">. Они распространяются, как правило, на сельскохозяйственные товары. Их суть в том, чтобы закрыть дорогу импортным товарам в сезон и предоставить право на ввоз в межсезонье. Цель этих квот – обеспечить рынками сбыта национальных производителей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</w:rPr>
        <w:t>Тарифный контингент –</w:t>
      </w:r>
      <w:r>
        <w:rPr>
          <w:rFonts w:cs="Arial" w:ascii="Arial" w:hAnsi="Arial"/>
          <w:sz w:val="24"/>
        </w:rPr>
        <w:t xml:space="preserve"> это разрешение на ввоз в страну определенного количества товара по сниженным пошлинам или беспошлинно Товары, ввозимые сверх тарифного контингента, облагаются обычными пошлинам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ыми словами - это сочетание количественных ограничений и таможенно-тарифной политики. Он открывается, как правило, по сырьевым товарам, в импорте которых по возможно более низким ценам заинтересованы национальные производители. При этом предполагается, что данный товар производится внутри страны, но в количествах недостаточных для покрытия внутреннего спроса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Лицензионный порядок</w:t>
      </w:r>
      <w:r>
        <w:rPr>
          <w:rFonts w:cs="Arial" w:ascii="Arial" w:hAnsi="Arial"/>
          <w:i/>
          <w:sz w:val="24"/>
        </w:rPr>
        <w:t xml:space="preserve"> – </w:t>
      </w:r>
      <w:r>
        <w:rPr>
          <w:rFonts w:cs="Arial" w:ascii="Arial" w:hAnsi="Arial"/>
          <w:sz w:val="24"/>
        </w:rPr>
        <w:t xml:space="preserve">это запрещение свободного ввоза или вывоза товаров. Импорт (экспорт) может производиться только по специальному разрешению – </w:t>
      </w:r>
      <w:r>
        <w:rPr>
          <w:rFonts w:cs="Arial" w:ascii="Arial" w:hAnsi="Arial"/>
          <w:i/>
          <w:sz w:val="24"/>
        </w:rPr>
        <w:t xml:space="preserve">лицензии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цензирование является наиболее распространенной формой нетарифных ограничений, на него приходится почти половина случаев их применения. При этом более чем на 80% они затрагивают торговлю промышленными товарами.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4"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В настоящее время наиболее часто применяются следующие виды лицензий: </w:t>
      </w:r>
      <w:r>
        <w:rPr>
          <w:rFonts w:cs="Arial" w:ascii="Arial" w:hAnsi="Arial"/>
          <w:i/>
          <w:sz w:val="24"/>
        </w:rPr>
        <w:t>индивидуальные, генеральные и автономные</w:t>
      </w:r>
      <w:r>
        <w:rPr>
          <w:rFonts w:cs="Arial" w:ascii="Arial" w:hAnsi="Arial"/>
          <w:sz w:val="24"/>
        </w:rPr>
        <w:t>.</w:t>
      </w:r>
    </w:p>
    <w:p>
      <w:pPr>
        <w:pStyle w:val="2"/>
        <w:ind w:firstLine="720"/>
        <w:rPr/>
      </w:pPr>
      <w:r>
        <w:rPr>
          <w:i/>
        </w:rPr>
        <w:t xml:space="preserve">Индивидуальная лицензия – </w:t>
      </w:r>
      <w:r>
        <w:rPr/>
        <w:t>это разовое разрешение на импорт или экспорт товара. Она выдается компетентным органом государственной власти, контролирующим внешнюю торговлю, по заявлению национальной фирмы-экспортера или импортере. Лицензия является именной, то есть ее нельзя передавать.</w:t>
      </w:r>
    </w:p>
    <w:p>
      <w:pPr>
        <w:pStyle w:val="2"/>
        <w:ind w:firstLine="720"/>
        <w:rPr/>
      </w:pPr>
      <w:r>
        <w:rPr/>
        <w:t>Индивидуальная лицензия регламентирует все важнейшие стороны внешнеторговой сделки. В ней указывается:</w:t>
      </w:r>
    </w:p>
    <w:p>
      <w:pPr>
        <w:pStyle w:val="2"/>
        <w:numPr>
          <w:ilvl w:val="0"/>
          <w:numId w:val="6"/>
        </w:numPr>
        <w:ind w:left="0" w:hanging="0"/>
        <w:rPr/>
      </w:pPr>
      <w:r>
        <w:rPr/>
        <w:t xml:space="preserve">количество (не указывается в </w:t>
      </w:r>
      <w:r>
        <w:rPr>
          <w:i/>
        </w:rPr>
        <w:t>открытых индивидуальных лицензиях</w:t>
      </w:r>
      <w:r>
        <w:rPr/>
        <w:t>);</w:t>
      </w:r>
    </w:p>
    <w:p>
      <w:pPr>
        <w:pStyle w:val="2"/>
        <w:numPr>
          <w:ilvl w:val="0"/>
          <w:numId w:val="6"/>
        </w:numPr>
        <w:ind w:left="0" w:hanging="0"/>
        <w:rPr/>
      </w:pPr>
      <w:r>
        <w:rPr/>
        <w:t>стоимость товара, разрешенного к импорту (экспорту);</w:t>
      </w:r>
    </w:p>
    <w:p>
      <w:pPr>
        <w:pStyle w:val="2"/>
        <w:numPr>
          <w:ilvl w:val="0"/>
          <w:numId w:val="6"/>
        </w:numPr>
        <w:ind w:left="0" w:hanging="0"/>
        <w:rPr/>
      </w:pPr>
      <w:r>
        <w:rPr/>
        <w:t>страна происхождения (страна импорта) товара;</w:t>
      </w:r>
    </w:p>
    <w:p>
      <w:pPr>
        <w:pStyle w:val="2"/>
        <w:numPr>
          <w:ilvl w:val="0"/>
          <w:numId w:val="6"/>
        </w:numPr>
        <w:ind w:left="0" w:hanging="0"/>
        <w:rPr/>
      </w:pPr>
      <w:r>
        <w:rPr/>
        <w:t>фирма-экспортер (импортер);</w:t>
      </w:r>
    </w:p>
    <w:p>
      <w:pPr>
        <w:pStyle w:val="2"/>
        <w:numPr>
          <w:ilvl w:val="0"/>
          <w:numId w:val="6"/>
        </w:numPr>
        <w:ind w:left="0" w:hanging="0"/>
        <w:rPr/>
      </w:pPr>
      <w:r>
        <w:rPr/>
        <w:t>срок действия лицензии.</w:t>
      </w:r>
    </w:p>
    <w:p>
      <w:pPr>
        <w:pStyle w:val="2"/>
        <w:ind w:firstLine="720"/>
        <w:rPr/>
      </w:pPr>
      <w:r>
        <w:rPr>
          <w:i/>
        </w:rPr>
        <w:t xml:space="preserve">Генеральная импортная (экспортная) лицензия – </w:t>
      </w:r>
      <w:r>
        <w:rPr/>
        <w:t>это постоянно действующее разрешение, которое предоставляет право любому лицу или фирме импортировать перечисленные в ней товары без каких-либо ограничений по количеству или стоимости.</w:t>
      </w:r>
    </w:p>
    <w:p>
      <w:pPr>
        <w:pStyle w:val="2"/>
        <w:ind w:firstLine="720"/>
        <w:rPr/>
      </w:pPr>
      <w:r>
        <w:rPr/>
        <w:t>Генеральная импортная лицензия разрешает ввозить указанные в ней товары:</w:t>
      </w:r>
    </w:p>
    <w:p>
      <w:pPr>
        <w:pStyle w:val="2"/>
        <w:numPr>
          <w:ilvl w:val="0"/>
          <w:numId w:val="8"/>
        </w:numPr>
        <w:ind w:left="0" w:hanging="0"/>
        <w:rPr/>
      </w:pPr>
      <w:r>
        <w:rPr/>
        <w:t>либо из определенных, перечисленных в ней стран;</w:t>
      </w:r>
    </w:p>
    <w:p>
      <w:pPr>
        <w:pStyle w:val="2"/>
        <w:numPr>
          <w:ilvl w:val="0"/>
          <w:numId w:val="8"/>
        </w:numPr>
        <w:ind w:left="0" w:hanging="0"/>
        <w:rPr/>
      </w:pPr>
      <w:r>
        <w:rPr/>
        <w:t xml:space="preserve">либо из любых стран. В этом случае она называется </w:t>
      </w:r>
      <w:r>
        <w:rPr>
          <w:i/>
        </w:rPr>
        <w:t>глобальной или открытой генеральной лицензией</w:t>
      </w:r>
    </w:p>
    <w:p>
      <w:pPr>
        <w:pStyle w:val="Heading5"/>
        <w:ind w:firstLine="720"/>
        <w:jc w:val="both"/>
        <w:rPr/>
      </w:pPr>
      <w:r>
        <w:rPr>
          <w:i/>
        </w:rPr>
        <w:t xml:space="preserve">Автоматическая лицензия - </w:t>
      </w:r>
      <w:r>
        <w:rPr/>
        <w:t>импортер (экспортер) подает заявку на получение разрешения на импорт (экспорт) и автоматически получает разрешение на ввоз (вывоз) товара при условии, что он не получил официального отказа. Этот вид лицензирования значительно упрощает формальности получения лицензии, но в то же время является предварительным контролем.</w:t>
      </w:r>
    </w:p>
    <w:p>
      <w:pPr>
        <w:pStyle w:val="Heading5"/>
        <w:ind w:firstLine="720"/>
        <w:jc w:val="both"/>
        <w:rPr/>
      </w:pPr>
      <w:r>
        <w:rPr/>
        <w:t xml:space="preserve">Обострение конкурентной борьбы на мировом рынке вызвало появление нового вида количественных ограничений ставшего известным под названием </w:t>
      </w:r>
      <w:r>
        <w:rPr>
          <w:b/>
        </w:rPr>
        <w:t>«добровольных ограничений экспорта»</w:t>
      </w:r>
      <w:r>
        <w:rPr/>
        <w:t>. Они появились в Японии и в странах Западной Европы в форме контингентов на экспорт в США и некоторых товаров. Причиной явилось требование импортеров «добровольно»  снизить экспорт ряда товаров под угрозой введения количественных ограничений импорта, повышения существующих или введения дополнительных пошлин. В настоящее время «добровольное ограничение экспорта» получило довольно широкое распространени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Цели применения количественных ограничений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ая, основная цель применения количественных ограничений – защита позиций национальных производителей в тех случаях, когда другие торгово-политические средства оказываются недостаточно эффективным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менее важная задача – поддержание цен на товары, а , следовательно, и прибылей производителей. Количественные ограничения импорта используются для вытеснения конкурентов с внутреннего рынка.</w:t>
      </w:r>
    </w:p>
    <w:p>
      <w:pPr>
        <w:pStyle w:val="21"/>
        <w:rPr/>
      </w:pPr>
      <w:r>
        <w:rPr/>
        <w:t>Так же  количественный ограничение являются орудием экономического давления на другие станы с целью выторговывания уступок в конкурентной борьбе и на торговых переговорах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логи и налоговая политика как средства «скрытого протекционизма»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ой задачей налоговой политики является мобилизация государством финансовых ресурсов. Одновременно, налоги, воздействующие на цены, прибыли и доходы, широко применяются государством в качестве эффективного средство регулирования экономики, в том числе и внешней торговл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ифференцированные методы взимание внутренних налогов, различия в их величине и структуре превратили налоговую систему в мощный, хорошо замаскированный барьер, дополняющий и усиливающий таможенную систему, тесно переплетающийся с другими нетарифными барьерам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Таможенная политика и налоги – это два важнейших инструмента прямого воздействия на цены импортных товаров. В связи с тем, что в последние годы произошло существенное снижение ставок таможенных пошлин, роль налогов как регулятора цен возросла. Взимаемые на границе налоги сборы можно разделить на две группы: </w:t>
      </w:r>
      <w:r>
        <w:rPr>
          <w:rFonts w:cs="Arial" w:ascii="Arial" w:hAnsi="Arial"/>
          <w:b/>
          <w:sz w:val="24"/>
        </w:rPr>
        <w:t>уравнительные налоги и сборы</w:t>
      </w:r>
      <w:r>
        <w:rPr>
          <w:rFonts w:cs="Arial" w:ascii="Arial" w:hAnsi="Arial"/>
          <w:sz w:val="24"/>
        </w:rPr>
        <w:t xml:space="preserve">, эквивалентные косвенным налогам и сборам, взимаемым с отечественных товаров в стране импортера, и </w:t>
      </w:r>
      <w:r>
        <w:rPr>
          <w:rFonts w:cs="Arial" w:ascii="Arial" w:hAnsi="Arial"/>
          <w:b/>
          <w:sz w:val="24"/>
        </w:rPr>
        <w:t>специальные импортные налоги и сбор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</w:rPr>
        <w:t>Специальным налого</w:t>
      </w:r>
      <w:r>
        <w:rPr>
          <w:rFonts w:cs="Arial" w:ascii="Arial" w:hAnsi="Arial"/>
          <w:sz w:val="24"/>
        </w:rPr>
        <w:t>м облагаются только иностранные товары и по существу представляет собой замаскированное повышение таможенных пошли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К </w:t>
      </w:r>
      <w:r>
        <w:rPr>
          <w:rFonts w:cs="Arial" w:ascii="Arial" w:hAnsi="Arial"/>
          <w:i/>
          <w:sz w:val="24"/>
        </w:rPr>
        <w:t>налогам и сборам, связанным с оформление грузов на таможне</w:t>
      </w:r>
      <w:r>
        <w:rPr>
          <w:rFonts w:cs="Arial" w:ascii="Arial" w:hAnsi="Arial"/>
          <w:sz w:val="24"/>
        </w:rPr>
        <w:t xml:space="preserve"> относятся: налог на таможенную очистку товара, статистические и гербовые сборы, фрахтовые и портовые сборы… Они уплачиваются лицом, подписывающим таможенную декларацию, в момент импорта. Их величина не превышает 1-2% от стоимости тов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Большую роль во многих станах играет </w:t>
      </w:r>
      <w:r>
        <w:rPr>
          <w:rFonts w:cs="Arial" w:ascii="Arial" w:hAnsi="Arial"/>
          <w:i/>
          <w:sz w:val="24"/>
        </w:rPr>
        <w:t>акцизный сбор</w:t>
      </w:r>
      <w:r>
        <w:rPr>
          <w:rFonts w:cs="Arial" w:ascii="Arial" w:hAnsi="Arial"/>
          <w:sz w:val="24"/>
        </w:rPr>
        <w:t xml:space="preserve"> – косвенный налог, которым товар облагается при продаже. Облагаемые им товары не могут быть допущены в торговую сеть до приобретения продавцом особых марок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ществует два принципа налогообложения товаров при экспорте и импорте: в стране происхождения и в стране потребления. Применения одного из этих принципов позволяет избежать двойного налогообложения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Стандарты и требования, связанные со здравоохранением, промышленностью и техникой безопасностью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а группа нетарифных ограничений возникла в силу того, что национальные технические, административные и другие нормы или правила их применения построены таким образом, что создают протекционистский барьер на пути импортного товара. АВ нее включаются препятствия на пути ввоза, возникающие в результате имеющихся различий между национальными промышленными стандартами, системами измерений и инспекций качества, требованиями техники безопасности, санитарно-ветеринарными нормами, правилами маркировки и упаковки товаров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ого рода ограничения внешнеторгового оборота могут действовать как на границе, так и внутри страны назначения товара. Они или вообще закрывают дорогу иностранному товару на внутренний рынок данной станы, или значительно поднимают его цену в результате необходимости существенной переработки или доработк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В целях унификации стандартов и координации политики в области стандартизации был создан </w:t>
      </w:r>
      <w:r>
        <w:rPr>
          <w:rFonts w:cs="Arial" w:ascii="Arial" w:hAnsi="Arial"/>
          <w:b/>
          <w:sz w:val="24"/>
        </w:rPr>
        <w:t>кодекс по стандартам</w:t>
      </w:r>
      <w:r>
        <w:rPr>
          <w:rFonts w:cs="Arial" w:ascii="Arial" w:hAnsi="Arial"/>
          <w:sz w:val="24"/>
        </w:rPr>
        <w:t xml:space="preserve"> в ходе «Токийского раунда» ГАТТ, в который были внесены новые соглашения по нетарифным метам, такие как:</w:t>
      </w:r>
    </w:p>
    <w:p>
      <w:pPr>
        <w:pStyle w:val="Heading7"/>
        <w:ind w:firstLine="720"/>
        <w:rPr/>
      </w:pPr>
      <w:r>
        <w:rPr/>
        <w:t>Соглашение по санитарным и фитосанитарным мерам</w:t>
      </w:r>
    </w:p>
    <w:p>
      <w:pPr>
        <w:pStyle w:val="21"/>
        <w:rPr/>
      </w:pPr>
      <w:r>
        <w:rPr/>
        <w:t>Соглашением признается право его членов вводить защитные меры с целью защиты жизни и здоровья людей, животных и растение, в том числе в соответствии с более жесткими нормами, нежели существующие международные стандарты (если это оправдано). Целью является гармонизация существующих национальных мер и их применение на не дискриминационной основе.</w:t>
      </w:r>
      <w:r>
        <w:rPr>
          <w:rStyle w:val="FootnoteCharacters"/>
          <w:rStyle w:val="FootnoteAnchor"/>
        </w:rPr>
        <w:footnoteReference w:id="5"/>
      </w:r>
    </w:p>
    <w:p>
      <w:pPr>
        <w:pStyle w:val="21"/>
        <w:rPr>
          <w:i/>
          <w:i/>
        </w:rPr>
      </w:pPr>
      <w:r>
        <w:rPr>
          <w:i/>
        </w:rPr>
        <w:t>Соглашение по правилам происхождения</w:t>
      </w:r>
    </w:p>
    <w:p>
      <w:pPr>
        <w:pStyle w:val="21"/>
        <w:rPr/>
      </w:pPr>
      <w:r>
        <w:rPr/>
        <w:t>Целью соглашения является гармонизация его членами в течение трех лет правил происхождения товаров. Кроме того, участники обязуются применять правила происхождения таким образом, чтобы они не создавали дополнительных препятствий в торговле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нешнеторговое делопроизводство как средство торговой политики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 имеющимся данным, в современной внешней торговле применяется более 600 типов различных документов. Это товаросопроводительные, транспортные и платежные документы, характеризующие товар, несущие данные о его происхождении, цене, качестве, количестве…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бования к документам, сопровождающим экспортный товар, во многих странах построены таким образом, что образуют протекционистский барьер на пути экспортных товаров. Это заключается в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и единых требований к товаросопроводительной документации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еличении денежных расходов экспортера на осуществление торговой операции за счет подготовки дополнительного количества документов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бходимость предоставления консульской фактуры в некоторый странах, что требует дополнительного времени и расходов.</w:t>
      </w:r>
    </w:p>
    <w:p>
      <w:pPr>
        <w:pStyle w:val="Heading7"/>
        <w:ind w:firstLine="720"/>
        <w:rPr/>
      </w:pPr>
      <w:r>
        <w:rPr/>
        <w:t>Соглашение по предотгрузочной инспекции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отгрузочная инспекция является процедурой по проверке отгрузочных документов (в том, что касается цены, количества, качества товаров), широко применяемой развивающимися странами с целью предотвращения мошенничества и утечки капитала. В соответствии с соглашением стороны обязуются не использовать данную процедуру для создания препятствий в торговле.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7"/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оргово-политические методы расширения экспорта товаро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Экспортные премии (Демпинг, субсидии)</w:t>
      </w:r>
      <w:r>
        <w:rPr>
          <w:rFonts w:cs="Arial" w:ascii="Arial" w:hAnsi="Arial"/>
          <w:sz w:val="24"/>
        </w:rPr>
        <w:t xml:space="preserve"> – это финансовые льготы, предоставляемые правительством или частными организациями фирмам-экспортерам на вывоз определенных товаров за границу. Они покрывают часть издержек национальных производителей и таким образом повышают их конкурентоспособность на внешних рынка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</w:rPr>
        <w:t>Прямые экспортные субсидии (премии</w:t>
      </w:r>
      <w:r>
        <w:rPr>
          <w:rFonts w:cs="Arial" w:ascii="Arial" w:hAnsi="Arial"/>
          <w:sz w:val="24"/>
        </w:rPr>
        <w:t>) – это определенные суммы, выплачиваемые экспортеру на вывоз товаров, в экспорте которых заинтересована данная страна. Они представляют собой дотации экспортеру для покрытия разницы между высокой внутренней ценой и низкой ценой на аналогичный товар на мировом рынке или для компенсации части расходов поставщик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</w:rPr>
        <w:t>Косвенное субсидирование экспорта</w:t>
      </w:r>
      <w:r>
        <w:rPr>
          <w:rFonts w:cs="Arial" w:ascii="Arial" w:hAnsi="Arial"/>
          <w:sz w:val="24"/>
        </w:rPr>
        <w:t xml:space="preserve"> является более распространенным, более изощренным и включает в себя целый ряд финансовых льгот отдельным отраслям народного хозяйства или всей экономике на получение кредитов, оплату налогов, расходов на электроэнергию, транспорта и т.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Одной из самых старых и распространенных форм финансового поощрения вывоза товаров является </w:t>
      </w:r>
      <w:r>
        <w:rPr>
          <w:rFonts w:cs="Arial" w:ascii="Arial" w:hAnsi="Arial"/>
          <w:b/>
          <w:sz w:val="24"/>
        </w:rPr>
        <w:t>страхование экспорта</w:t>
      </w:r>
      <w:r>
        <w:rPr>
          <w:rFonts w:cs="Arial" w:ascii="Arial" w:hAnsi="Arial"/>
          <w:sz w:val="24"/>
        </w:rPr>
        <w:t>, которое чаще всего осуществляется путем предоставления государственных гарантий на экспортные кредиты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ключени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1"/>
        <w:rPr/>
      </w:pPr>
      <w:r>
        <w:rPr/>
        <w:t>Главным законодателем в области мировой торговли является ГАТТ и результаты напряженной работы участников переговоров на «Уругвайском раунде» призваны оказать глубокое воздействие на современный облик международных торгово-экономических отношений. После нескольких лет отведенных участникам на переходный период, сложится многосторонняя торговая система, в которо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страны, большие и малые, будут вновь обладать и равными правами, и равными обязанност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ктически не будет места односторонним преимуществам исключениям их многосторонней дисциплины в торговле, за исключением торговых преференций и отдельных изъятий из соглашений, предоставляемых развитыми странами в пользу развивающихся государств для целей экономического разви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ойдет существенное сближение национальных законодательств, относящихся к регулированию не только внешней торговли, но и более широких сфер эконом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ход или прямое нарушение существующих правил международной торговли станет делом еще более сложным и рискованным (и экономически, и политически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720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ind w:firstLine="720"/>
        <w:rPr/>
      </w:pPr>
      <w:r>
        <w:rPr/>
        <w:t xml:space="preserve">1. «Новые тенденции в современных международных экономических отношениях развитых капиталистических стран» Э.П.Бабин, Л.Д.Градобитова </w:t>
      </w:r>
    </w:p>
    <w:p>
      <w:pPr>
        <w:pStyle w:val="TextBody"/>
        <w:ind w:firstLine="720"/>
        <w:rPr/>
      </w:pPr>
      <w:r>
        <w:rPr>
          <w:i/>
        </w:rPr>
        <w:t>Москва, 1991г</w:t>
      </w:r>
      <w:r>
        <w:rPr/>
        <w:t>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firstLine="720"/>
        <w:rPr/>
      </w:pPr>
      <w:r>
        <w:rPr/>
        <w:t>2. «Арсенал средств внешнеэкономической политики и их применение в Российской Федерации» Э.П.Бабин</w:t>
      </w:r>
    </w:p>
    <w:p>
      <w:pPr>
        <w:pStyle w:val="TextBody"/>
        <w:ind w:firstLine="720"/>
        <w:rPr>
          <w:i/>
          <w:i/>
        </w:rPr>
      </w:pPr>
      <w:r>
        <w:rPr>
          <w:i/>
        </w:rPr>
        <w:t>Москва, 1995г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TextBody"/>
        <w:ind w:firstLine="720"/>
        <w:rPr/>
      </w:pPr>
      <w:r>
        <w:rPr/>
        <w:t>3. «Экономика мирохозяйственный связей» П.Х.Линдерт</w:t>
      </w:r>
    </w:p>
    <w:p>
      <w:pPr>
        <w:pStyle w:val="TextBody"/>
        <w:ind w:firstLine="720"/>
        <w:rPr>
          <w:i/>
          <w:i/>
        </w:rPr>
      </w:pPr>
      <w:r>
        <w:rPr>
          <w:i/>
        </w:rPr>
        <w:t>Москва, 1992г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firstLine="720"/>
        <w:rPr/>
      </w:pPr>
      <w:r>
        <w:rPr/>
        <w:t xml:space="preserve">4. «Основы внешнеэкономических знаний» Под ред. И.П.Фоминского </w:t>
      </w:r>
    </w:p>
    <w:p>
      <w:pPr>
        <w:pStyle w:val="TextBody"/>
        <w:ind w:firstLine="720"/>
        <w:rPr>
          <w:i/>
          <w:i/>
        </w:rPr>
      </w:pPr>
      <w:r>
        <w:rPr>
          <w:i/>
        </w:rPr>
        <w:t>Москва, 1994г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TextBody"/>
        <w:ind w:firstLine="720"/>
        <w:rPr>
          <w:i/>
          <w:i/>
        </w:rPr>
      </w:pPr>
      <w:r>
        <w:rPr/>
        <w:t xml:space="preserve">5. «Толковый экономический и финансовый словарь»  Бернар и Колли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Москва, 1994г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TextBody"/>
        <w:ind w:firstLine="720"/>
        <w:rPr/>
      </w:pPr>
      <w:r>
        <w:rPr/>
        <w:t xml:space="preserve">6. «Международные экономические отношения» В.Б.Буглай, Н.Н.Ливенцев </w:t>
      </w:r>
    </w:p>
    <w:p>
      <w:pPr>
        <w:pStyle w:val="TextBody"/>
        <w:ind w:firstLine="720"/>
        <w:rPr>
          <w:i/>
          <w:i/>
        </w:rPr>
      </w:pPr>
      <w:r>
        <w:rPr>
          <w:i/>
        </w:rPr>
        <w:t>Москва, 1996г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TextBody"/>
        <w:ind w:firstLine="720"/>
        <w:rPr/>
      </w:pPr>
      <w:r>
        <w:rPr/>
        <w:t xml:space="preserve">7. «Международная система ГАТТ: дои после Уругвайского раунда» А.Полуэктов </w:t>
      </w:r>
    </w:p>
    <w:p>
      <w:pPr>
        <w:pStyle w:val="TextBody"/>
        <w:ind w:firstLine="720"/>
        <w:rPr>
          <w:i/>
          <w:i/>
        </w:rPr>
      </w:pPr>
      <w:r>
        <w:rPr>
          <w:i/>
        </w:rPr>
        <w:t>«Внешняя торговля», №4-5, 1994г.</w:t>
      </w:r>
    </w:p>
    <w:p>
      <w:pPr>
        <w:pStyle w:val="TextBody"/>
        <w:ind w:firstLine="720"/>
        <w:rPr>
          <w:i/>
          <w:i/>
        </w:rPr>
      </w:pPr>
      <w:r>
        <w:rPr>
          <w:i/>
        </w:rPr>
      </w:r>
    </w:p>
    <w:p>
      <w:pPr>
        <w:pStyle w:val="TextBody"/>
        <w:ind w:firstLine="720"/>
        <w:rPr/>
      </w:pPr>
      <w:r>
        <w:rPr/>
        <w:t>8. «Внешнеторговый режим ведущих зарубежных стран»</w:t>
      </w:r>
    </w:p>
    <w:p>
      <w:pPr>
        <w:pStyle w:val="TextBody"/>
        <w:ind w:firstLine="720"/>
        <w:rPr/>
      </w:pPr>
      <w:r>
        <w:rPr/>
        <w:t xml:space="preserve">И.Дюрмулен </w:t>
      </w:r>
    </w:p>
    <w:p>
      <w:pPr>
        <w:pStyle w:val="TextBody"/>
        <w:ind w:firstLine="720"/>
        <w:rPr>
          <w:i/>
          <w:i/>
        </w:rPr>
      </w:pPr>
      <w:r>
        <w:rPr>
          <w:i/>
        </w:rPr>
        <w:t xml:space="preserve">«Внешняя торговля», №4,6, 1996г.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247" w:gutter="284" w:header="0" w:top="1247" w:footer="72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>
          <w:rFonts w:cs="Arial" w:ascii="Arial" w:hAnsi="Arial"/>
        </w:rPr>
        <w:t xml:space="preserve"> А. Полуэктова Многосторонняя система ГАТТ: до и после Уругвайского раунда//Внешняя торговля-94г.-№4-5-23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.Б. Буглай, Н.Н. Ливенцев Международные экономические отношения</w:t>
      </w:r>
      <w:r>
        <w:rPr>
          <w:rFonts w:cs="Arial" w:ascii="Arial" w:hAnsi="Arial"/>
          <w:lang w:val="en-US"/>
        </w:rPr>
        <w:t>-Москва-96-5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Бабин Э.П. Арсенал средств внешнеэкономической политики и их применение в РФ-Москва-95-4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А. Полуэктов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А. Полуэктов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А. Полуэкт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110"/>
        </w:tabs>
        <w:ind w:left="1110" w:hanging="39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7:58:00Z</dcterms:created>
  <dc:creator>Бурцева О. А.</dc:creator>
  <dc:description/>
  <dc:language>en-US</dc:language>
  <cp:lastModifiedBy>Бурцева О. А.</cp:lastModifiedBy>
  <cp:lastPrinted>1997-12-18T22:23:00Z</cp:lastPrinted>
  <dcterms:modified xsi:type="dcterms:W3CDTF">1997-12-18T19:24:00Z</dcterms:modified>
  <cp:revision>12</cp:revision>
  <dc:subject/>
  <dc:title>Московский Государственный Институт </dc:title>
</cp:coreProperties>
</file>