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center"/>
        <w:rPr/>
      </w:pPr>
      <w:r>
        <w:rPr/>
        <w:t>Министерство науки и высшего образования</w:t>
      </w:r>
    </w:p>
    <w:p>
      <w:pPr>
        <w:pStyle w:val="Style14"/>
        <w:ind w:hanging="0"/>
        <w:jc w:val="center"/>
        <w:rPr/>
      </w:pPr>
      <w:r>
        <w:rPr/>
        <w:t>Карагандинский учебный центр университета «Кайнар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  <w:t>Кафедра общих наук</w: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  <w:t>Курсовая работа</w:t>
      </w:r>
    </w:p>
    <w:p>
      <w:pPr>
        <w:pStyle w:val="Style14"/>
        <w:ind w:hanging="0"/>
        <w:jc w:val="center"/>
        <w:rPr/>
      </w:pPr>
      <w:r>
        <w:rPr/>
        <w:t>по учебной дисциплине: МЭО</w:t>
      </w:r>
    </w:p>
    <w:p>
      <w:pPr>
        <w:pStyle w:val="Style14"/>
        <w:tabs>
          <w:tab w:val="clear" w:pos="720"/>
          <w:tab w:val="left" w:pos="2835" w:leader="none"/>
        </w:tabs>
        <w:ind w:left="0" w:hanging="0"/>
        <w:jc w:val="center"/>
        <w:rPr/>
      </w:pPr>
      <w:r>
        <w:rPr/>
        <w:t>на тему: Свободные экономические зоны Казахстана и</w:t>
      </w:r>
    </w:p>
    <w:p>
      <w:pPr>
        <w:pStyle w:val="Style14"/>
        <w:tabs>
          <w:tab w:val="clear" w:pos="720"/>
          <w:tab w:val="left" w:pos="2835" w:leader="none"/>
        </w:tabs>
        <w:ind w:left="425" w:hanging="0"/>
        <w:jc w:val="center"/>
        <w:rPr/>
      </w:pPr>
      <w:r>
        <w:rPr/>
        <w:t>опыт их создания за рубежом</w:t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20"/>
          <w:tab w:val="left" w:pos="2835" w:leader="none"/>
        </w:tabs>
        <w:ind w:left="425" w:hanging="0"/>
        <w:rPr/>
      </w:pPr>
      <w:r>
        <w:rPr/>
        <w:tab/>
        <w:t>Выполнил: студент группы МЭО21</w:t>
      </w:r>
    </w:p>
    <w:p>
      <w:pPr>
        <w:pStyle w:val="Style14"/>
        <w:tabs>
          <w:tab w:val="clear" w:pos="720"/>
          <w:tab w:val="left" w:pos="2835" w:leader="none"/>
        </w:tabs>
        <w:ind w:left="425" w:hanging="0"/>
        <w:rPr/>
      </w:pPr>
      <w:r>
        <w:rPr/>
        <w:tab/>
        <w:t xml:space="preserve">Б.А. Баймамыров </w:t>
      </w:r>
    </w:p>
    <w:p>
      <w:pPr>
        <w:pStyle w:val="Style14"/>
        <w:tabs>
          <w:tab w:val="clear" w:pos="720"/>
          <w:tab w:val="left" w:pos="2835" w:leader="none"/>
        </w:tabs>
        <w:ind w:left="425" w:hanging="0"/>
        <w:rPr/>
      </w:pPr>
      <w:r>
        <w:rPr/>
        <w:tab/>
        <w:t xml:space="preserve">Проверил: преподаватель Н.И. Козлова </w:t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ind w:hanging="0"/>
        <w:jc w:val="center"/>
        <w:rPr/>
      </w:pPr>
      <w:r>
        <w:rPr/>
        <w:t>Караганда, 1999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rFonts w:cs="CG Times" w:ascii="CG Times" w:hAnsi="CG Times"/>
              <w:lang w:val="en-US"/>
            </w:rPr>
            <w:instrText xml:space="preserve"> TOC \o "1-2" </w:instrText>
          </w:r>
          <w:r>
            <w:rPr>
              <w:sz w:val="28"/>
              <w:rFonts w:cs="CG Times" w:ascii="CG Times" w:hAnsi="CG Times"/>
              <w:lang w:val="en-US"/>
            </w:rPr>
            <w:fldChar w:fldCharType="separate"/>
          </w:r>
          <w:r>
            <w:rPr>
              <w:rFonts w:cs="CG Times" w:ascii="CG Times" w:hAnsi="CG Times"/>
              <w:sz w:val="28"/>
              <w:lang w:val="en-US"/>
            </w:rPr>
            <w:t>Введение</w:t>
            <w:tab/>
          </w:r>
          <w:hyperlink w:anchor="__RefHeading___Toc450649990">
            <w:r>
              <w:rPr>
                <w:rStyle w:val="IndexLink"/>
                <w:rFonts w:cs="CG Times" w:ascii="CG Times" w:hAnsi="CG Times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1. Свободные экономические зоны</w:t>
            <w:tab/>
          </w:r>
          <w:hyperlink w:anchor="__RefHeading___Toc45064999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Требования к системе управления</w:t>
            <w:tab/>
          </w:r>
          <w:hyperlink w:anchor="__RefHeading___Toc450649992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2. Специальные экономические зоны</w:t>
            <w:tab/>
          </w:r>
          <w:hyperlink w:anchor="__RefHeading___Toc450649993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облемы функционирования правового режима специальных экономических зон</w:t>
            <w:tab/>
          </w:r>
          <w:hyperlink w:anchor="__RefHeading___Toc450649994">
            <w:r>
              <w:rPr>
                <w:rStyle w:val="IndexLink"/>
                <w:sz w:val="28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3. Свободные экономические зоны: американский опыт</w:t>
            <w:tab/>
          </w:r>
          <w:hyperlink w:anchor="__RefHeading___Toc450649995">
            <w:r>
              <w:rPr>
                <w:rStyle w:val="IndexLink"/>
                <w:sz w:val="28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оны внешней торговли</w:t>
            <w:tab/>
          </w:r>
          <w:hyperlink w:anchor="__RefHeading___Toc450649996">
            <w:r>
              <w:rPr>
                <w:rStyle w:val="IndexLink"/>
                <w:sz w:val="28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едпринимательские зоны</w:t>
            <w:tab/>
          </w:r>
          <w:hyperlink w:anchor="__RefHeading___Toc450649997">
            <w:r>
              <w:rPr>
                <w:rStyle w:val="IndexLink"/>
                <w:sz w:val="28"/>
                <w:lang w:val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Технологические парки</w:t>
            <w:tab/>
          </w:r>
          <w:hyperlink w:anchor="__RefHeading___Toc450649998">
            <w:r>
              <w:rPr>
                <w:rStyle w:val="IndexLink"/>
                <w:sz w:val="28"/>
                <w:lang w:val="en-US"/>
              </w:rPr>
              <w:t>44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985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0"/>
        </w:numPr>
        <w:ind w:firstLine="42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rPr/>
      </w:pPr>
      <w:bookmarkStart w:id="0" w:name="__RefHeading___Toc450649990"/>
      <w:bookmarkEnd w:id="0"/>
      <w:r>
        <w:rPr/>
        <w:t>Введение</w:t>
      </w:r>
    </w:p>
    <w:p>
      <w:pPr>
        <w:pStyle w:val="25"/>
        <w:rPr/>
      </w:pPr>
      <w:r>
        <w:rPr>
          <w:spacing w:val="-14"/>
        </w:rPr>
        <w:t>Успех проводимых реформ в Казахстане во многом зависит от уме</w:t>
        <w:softHyphen/>
        <w:t>ло</w:t>
        <w:softHyphen/>
        <w:t>го по</w:t>
        <w:softHyphen/>
        <w:t>ис</w:t>
        <w:softHyphen/>
        <w:t>ка и нахождения приоритетных направлений промышленной и регио</w:t>
        <w:softHyphen/>
        <w:t>на</w:t>
        <w:softHyphen/>
        <w:t>ль</w:t>
        <w:softHyphen/>
        <w:t>ной по</w:t>
        <w:softHyphen/>
        <w:t>литики, которые на сегодняшний день еще не до конца сформиро</w:t>
        <w:softHyphen/>
        <w:t>ва</w:t>
        <w:softHyphen/>
        <w:t>лись. С дру</w:t>
        <w:softHyphen/>
        <w:t>гой стороны, стратегия Правительства на уско</w:t>
        <w:softHyphen/>
        <w:t>рен</w:t>
        <w:softHyphen/>
        <w:t>ное проведение ре</w:t>
        <w:softHyphen/>
        <w:t>форм и жест</w:t>
        <w:softHyphen/>
        <w:t>кий контроль над бюджетными расхо</w:t>
        <w:softHyphen/>
        <w:t>дами находятся под по</w:t>
        <w:softHyphen/>
        <w:t>сто</w:t>
        <w:softHyphen/>
        <w:t>янной кри</w:t>
        <w:softHyphen/>
        <w:t>ти</w:t>
        <w:softHyphen/>
        <w:t>кой со стороны общественности и влиятельных лоббистских груп</w:t>
        <w:softHyphen/>
        <w:t>пировок. Нам думается, что в такой си</w:t>
        <w:softHyphen/>
        <w:t>туации одним из позитивных ша</w:t>
        <w:softHyphen/>
        <w:t>гов на пути транс</w:t>
        <w:softHyphen/>
        <w:t>фор</w:t>
        <w:softHyphen/>
        <w:t>мации экономики может стать организация нацио</w:t>
        <w:softHyphen/>
        <w:t>на</w:t>
        <w:softHyphen/>
        <w:t>ль</w:t>
        <w:softHyphen/>
        <w:t>ной системы сво</w:t>
        <w:softHyphen/>
        <w:t>бод</w:t>
        <w:softHyphen/>
        <w:t>ных экономиче</w:t>
        <w:softHyphen/>
        <w:t>ских зон (СЭЗ), которая пока не включена в список приоритетных за</w:t>
        <w:softHyphen/>
        <w:t>дач Правительства. Между тем назревшая потреб</w:t>
        <w:softHyphen/>
        <w:t>ность во всесторонней ли</w:t>
        <w:softHyphen/>
        <w:t>бе</w:t>
        <w:softHyphen/>
        <w:t>ра</w:t>
        <w:softHyphen/>
        <w:softHyphen/>
        <w:t>лизации экономики, а также ряд особенностей ка</w:t>
        <w:softHyphen/>
        <w:t>зах</w:t>
        <w:softHyphen/>
        <w:t>станского пост</w:t>
        <w:softHyphen/>
        <w:t>со</w:t>
        <w:softHyphen/>
        <w:t>циа</w:t>
        <w:softHyphen/>
        <w:t>листи</w:t>
        <w:softHyphen/>
        <w:t>че</w:t>
        <w:softHyphen/>
        <w:t>ского развития, включая этносоциальные, дают основания по</w:t>
        <w:softHyphen/>
        <w:t>лагать, что дан</w:t>
        <w:softHyphen/>
        <w:t>ный вопрос заслуживает несравненно боль</w:t>
        <w:softHyphen/>
        <w:t>ше</w:t>
        <w:softHyphen/>
        <w:t>го к себе внимания. При этом со</w:t>
        <w:softHyphen/>
        <w:t>зда</w:t>
        <w:softHyphen/>
        <w:t>ние национальной системы свободных эко</w:t>
        <w:softHyphen/>
        <w:t>но</w:t>
        <w:softHyphen/>
        <w:t>ми</w:t>
        <w:softHyphen/>
        <w:t>ческих зон в Казахстане тре</w:t>
        <w:softHyphen/>
        <w:t>бует учета местной специфики и изуче</w:t>
        <w:softHyphen/>
        <w:t>ния за</w:t>
        <w:softHyphen/>
        <w:t>рубежного опыта. В данной работе я по</w:t>
        <w:softHyphen/>
        <w:t>пытаюсь показать станов</w:t>
        <w:softHyphen/>
        <w:t>ление и проб</w:t>
        <w:softHyphen/>
        <w:t>лемы создания и функционирования СЭЗ в Казахстане и об</w:t>
        <w:softHyphen/>
        <w:t>об</w:t>
        <w:softHyphen/>
        <w:t>щить опыт тех стран, в которых организация свободных экономических зон имела положительный результат.</w:t>
      </w:r>
    </w:p>
    <w:p>
      <w:pPr>
        <w:pStyle w:val="25"/>
        <w:rPr>
          <w:spacing w:val="-10"/>
        </w:rPr>
      </w:pPr>
      <w:r>
        <w:rPr>
          <w:spacing w:val="-10"/>
        </w:rPr>
        <w:t>В первой главе рассматривается сущность экономических зон и причины их создания.</w:t>
      </w:r>
    </w:p>
    <w:p>
      <w:pPr>
        <w:pStyle w:val="25"/>
        <w:rPr>
          <w:spacing w:val="-10"/>
        </w:rPr>
      </w:pPr>
      <w:r>
        <w:rPr>
          <w:spacing w:val="-10"/>
        </w:rPr>
        <w:t>Во второй главе анализируется становление СЭЗ в Казахстане и их проблемы в развитии.</w:t>
      </w:r>
    </w:p>
    <w:p>
      <w:pPr>
        <w:pStyle w:val="25"/>
        <w:rPr/>
      </w:pPr>
      <w:r>
        <w:rPr>
          <w:spacing w:val="-10"/>
        </w:rPr>
        <w:t>В третьей главе, посвященной мировому опыту создания СЭЗ, рассматриваются СЭЗ США.</w:t>
      </w:r>
    </w:p>
    <w:p>
      <w:pPr>
        <w:pStyle w:val="Heading1"/>
        <w:rPr/>
      </w:pPr>
      <w:bookmarkStart w:id="1" w:name="__RefHeading___Toc450649991"/>
      <w:bookmarkEnd w:id="1"/>
      <w:r>
        <w:rPr/>
        <w:t>Глава 1. Свободные экономические зоны</w:t>
      </w:r>
    </w:p>
    <w:p>
      <w:pPr>
        <w:pStyle w:val="2"/>
        <w:rPr/>
      </w:pPr>
      <w:r>
        <w:rPr/>
        <w:t>Заметным явлением мирового хозяйства второй половины XX века являются т. н. «свободные (специальные) экономические зоны» (СЭЗ).</w:t>
      </w:r>
    </w:p>
    <w:p>
      <w:pPr>
        <w:pStyle w:val="2"/>
        <w:rPr/>
      </w:pPr>
      <w:r>
        <w:rPr/>
        <w:t>Свободные экономические зоны получили широкое распро</w:t>
        <w:softHyphen/>
        <w:t>странение во многих странах. В середине 90-х годов в мире функ</w:t>
        <w:softHyphen/>
        <w:t>ционировало более 4-х тысяч разного рода СЭЗ (от таможенных зон до технопарков, от зон свободной торговли до оффшорных зон). По оценкам западных специалистов, к 2000 году через раз</w:t>
        <w:softHyphen/>
        <w:t>личные свободные экономические зоны будет проходить до 30% мирового товарооборота. Международные корпорации в поисках льготных условий для своей деятельности рассматривают СЭЗ как благоприятные образования, где можно получить сверхпри</w:t>
        <w:softHyphen/>
        <w:t>быль. Крупнейшие международные корпорации считают орга</w:t>
        <w:softHyphen/>
        <w:t>низацию собственного производства в свободных экономических зонах важнейшим направлением своей экспансии.</w:t>
      </w:r>
    </w:p>
    <w:p>
      <w:pPr>
        <w:pStyle w:val="2"/>
        <w:rPr/>
      </w:pPr>
      <w:r>
        <w:rPr/>
        <w:t>Свободные экономические зоны представляют собой часть национального экономического пространства, где использу</w:t>
        <w:softHyphen/>
        <w:t>ется особая система льгот и стимулов, не применяемая в остальных частях страны. Как правило, СЭЗ — это в той или иной степени обособленная географическая территория.</w:t>
      </w:r>
    </w:p>
    <w:p>
      <w:pPr>
        <w:pStyle w:val="2"/>
        <w:rPr/>
      </w:pPr>
      <w:r>
        <w:rPr/>
        <w:t>В научных публикациях и отчетах международных организа</w:t>
        <w:softHyphen/>
        <w:t>ций для характеристики разного рода зон используется термин «свободные экономические зоны». Однако этот термин не в пол</w:t>
        <w:softHyphen/>
        <w:t>ной мере отражает сущность этого явления. Так, во многих из них применяемые экономические правила, рычаги, специальные административные законы отнюдь не освобождают от опреде</w:t>
        <w:softHyphen/>
        <w:t>ленного правового и хозяйственного режима, а лишь облегчают его, предоставляют льготы, стимулирующие предприниматель</w:t>
        <w:softHyphen/>
        <w:t>ство. Фактически государство лишь сокращает масштабы сво</w:t>
        <w:softHyphen/>
        <w:t>его вмешательства в экономические процессы.</w:t>
      </w:r>
    </w:p>
    <w:p>
      <w:pPr>
        <w:pStyle w:val="2"/>
        <w:rPr/>
      </w:pPr>
      <w:r>
        <w:rPr/>
        <w:t xml:space="preserve">Для большинства развивающихся стран свободные зоны по существу являются </w:t>
      </w:r>
      <w:r>
        <w:rPr>
          <w:i/>
        </w:rPr>
        <w:t>специальными</w:t>
      </w:r>
      <w:r>
        <w:rPr/>
        <w:t xml:space="preserve"> в смысле экстерриториально</w:t>
        <w:softHyphen/>
        <w:t>сти, по условиям уровня жизни работников зоны, концентрации производственного потенциала и др. В силу этого для таких зон больше подходит термин «специальные экономические зо</w:t>
        <w:softHyphen/>
        <w:t>ны».</w:t>
      </w:r>
    </w:p>
    <w:p>
      <w:pPr>
        <w:pStyle w:val="2"/>
        <w:rPr/>
      </w:pPr>
      <w:r>
        <w:rPr/>
        <w:t>Для чего создаются свободные экономические зоны? Почему они получили такое распространение в мире?</w:t>
      </w:r>
    </w:p>
    <w:p>
      <w:pPr>
        <w:pStyle w:val="2"/>
        <w:rPr/>
      </w:pPr>
      <w:r>
        <w:rPr/>
        <w:t>Создание свободных экономических зон рассматривается их учредителями как важное звено в реализации принципов откры</w:t>
        <w:softHyphen/>
        <w:t>той экономики. Их функционирование связывается с либерали</w:t>
        <w:softHyphen/>
        <w:t>зацией и активизацией внешнеэкономической деятельности. Эко</w:t>
        <w:softHyphen/>
        <w:t>номика свободных экономических зон имеет высокую степень от</w:t>
        <w:softHyphen/>
        <w:t>крытости внешнему миру, а таможенный, налоговый и инвестиционный режим благоприятен для внешних и внутренних инве</w:t>
        <w:softHyphen/>
        <w:t>стиций.</w:t>
      </w:r>
    </w:p>
    <w:p>
      <w:pPr>
        <w:pStyle w:val="2"/>
        <w:rPr/>
      </w:pPr>
      <w:r>
        <w:rPr/>
        <w:t>Фактически свободные экономические зоны представляют своеобразные «ловушки» для мигрирующих в масштабах миро</w:t>
        <w:softHyphen/>
        <w:t>вого хозяйства капиталов.</w:t>
      </w:r>
    </w:p>
    <w:p>
      <w:pPr>
        <w:pStyle w:val="2"/>
        <w:rPr/>
      </w:pPr>
      <w:r>
        <w:rPr/>
        <w:t>Помимо привлечения иностранного капитала, задействуемого для активизации экономических процессов внутри страны, создание производственных свободных экономических зон увя</w:t>
        <w:softHyphen/>
        <w:t>зывают стремя основными задачами:</w:t>
      </w:r>
    </w:p>
    <w:p>
      <w:pPr>
        <w:pStyle w:val="2"/>
        <w:rPr/>
      </w:pPr>
      <w:r>
        <w:rPr/>
        <w:t>—</w:t>
      </w:r>
      <w:r>
        <w:rPr>
          <w:rFonts w:eastAsia="CG Times"/>
        </w:rPr>
        <w:t xml:space="preserve"> </w:t>
      </w:r>
      <w:r>
        <w:rPr/>
        <w:t>стимулирование промышленного экспорта и получение на этой основе валютных средств;</w:t>
      </w:r>
    </w:p>
    <w:p>
      <w:pPr>
        <w:pStyle w:val="2"/>
        <w:rPr/>
      </w:pPr>
      <w:r>
        <w:rPr/>
        <w:t>—</w:t>
      </w:r>
      <w:r>
        <w:rPr>
          <w:rFonts w:eastAsia="CG Times"/>
        </w:rPr>
        <w:t xml:space="preserve"> </w:t>
      </w:r>
      <w:r>
        <w:rPr/>
        <w:t>рост занятости;</w:t>
      </w:r>
    </w:p>
    <w:p>
      <w:pPr>
        <w:pStyle w:val="2"/>
        <w:rPr/>
      </w:pPr>
      <w:r>
        <w:rPr/>
        <w:t>—</w:t>
      </w:r>
      <w:r>
        <w:rPr>
          <w:rFonts w:eastAsia="CG Times"/>
        </w:rPr>
        <w:t xml:space="preserve"> </w:t>
      </w:r>
      <w:r>
        <w:rPr/>
        <w:t>превращение зон в полигон по опробованию новых методов хозяйствования, полюса роста национального хозяйства.</w:t>
      </w:r>
    </w:p>
    <w:p>
      <w:pPr>
        <w:pStyle w:val="2"/>
        <w:rPr/>
      </w:pPr>
      <w:r>
        <w:rPr/>
        <w:t>Важной причиной образования свободных экономических зон является то, что часто страна не желает полностью открывать свою экономику для притока иностранного капитала или всеобъ</w:t>
        <w:softHyphen/>
        <w:t>емлюще использовать особый инвестиционный климат и поэто</w:t>
        <w:softHyphen/>
        <w:t>му использует частичную, локальную открытость в виде спец</w:t>
        <w:softHyphen/>
        <w:t>зоны.</w:t>
      </w:r>
    </w:p>
    <w:p>
      <w:pPr>
        <w:pStyle w:val="2"/>
        <w:rPr/>
      </w:pPr>
      <w:r>
        <w:rPr/>
        <w:t>Мировой опыт создания и функционирования свободных эко</w:t>
        <w:softHyphen/>
        <w:t>номических зон свидетельствует о том, что наряду с зонами, со</w:t>
        <w:softHyphen/>
        <w:t>зданными для углубления интеграции с мировым рынком стиму</w:t>
        <w:softHyphen/>
        <w:t>лирования международных экономических связей (зоны свобод</w:t>
        <w:softHyphen/>
        <w:t>ной торговли, экспортно-производственные, таможенные и др.), существуют зоны с особым режимом поощрения соответству</w:t>
        <w:softHyphen/>
        <w:t>ющих видов деятельности и отраслей производства. Например, зоны поощрения развития отсталых районов, индустриализации отсталых районов. Поэтому причины и цели создания свободных экономических зон в каждом конкретном случае могут отличать</w:t>
        <w:softHyphen/>
        <w:t>ся друг от друга. Так, в промышленно развитых странах, таких как США, Великобритания, свободные экономические зоны со</w:t>
        <w:softHyphen/>
        <w:t>здавались для реализации региональной политики, направлен</w:t>
        <w:softHyphen/>
        <w:t>ной на оживление мелкого и среднего бизнеса в депрессивных районах. В этих целях предпринимателям (мелким и средним) предоставлялась большая, чем в других районах страны, свобо</w:t>
        <w:softHyphen/>
        <w:t>да деятельности и значительные финансовые льготы. Эти про</w:t>
        <w:softHyphen/>
        <w:t>граммы не имели специальной ориентации на привлечение ино</w:t>
        <w:softHyphen/>
        <w:t>странного капитала.</w:t>
      </w:r>
    </w:p>
    <w:p>
      <w:pPr>
        <w:pStyle w:val="2"/>
        <w:rPr/>
      </w:pPr>
      <w:r>
        <w:rPr/>
        <w:t>С подобной же целью создавались свободные экономические зоны и в развивающихся странах, что обеспечивало превращение ранее отсталых районов в динамично развивающиеся. Однако в отличие от промышленно развитых стран в этих государствах упор при создании свободных экономических зон был сделан на привлечение иностранного капитала.</w:t>
      </w:r>
    </w:p>
    <w:p>
      <w:pPr>
        <w:pStyle w:val="2"/>
        <w:rPr/>
      </w:pPr>
      <w:r>
        <w:rPr/>
        <w:t>Организационно-функциональная структура свободных эко</w:t>
        <w:softHyphen/>
        <w:t>номических зон достаточно многообразна. Иногда довольно трудно классифицировать ту или иную свободную экономиче</w:t>
        <w:softHyphen/>
        <w:t>скую зону однозначно, поскольку они обладают чертами многих зон. Российскими специалистами разработана примерная клас</w:t>
        <w:softHyphen/>
        <w:t>сификация по признаку хозяйственной специализации — по про</w:t>
        <w:softHyphen/>
        <w:t xml:space="preserve">филю деятельности большинства хозяйствующих в зоне фирм (см. схему 3). Центральное место в классификации свободных, экономических зон отводится </w:t>
      </w:r>
      <w:r>
        <w:rPr>
          <w:i/>
        </w:rPr>
        <w:t xml:space="preserve">зонам промышленной обработки. 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778500" cy="266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При организации свободных экономических зон используют два различных концептуальных подхода: территориальный и функциональный (точечный). В первом случае зона рассматри</w:t>
        <w:softHyphen/>
        <w:t>вается как обособленная территория, где все предприятия-рези</w:t>
        <w:softHyphen/>
        <w:t>денты пользуются льготным режимом хозяйственной деятель</w:t>
        <w:softHyphen/>
        <w:t>ности. Согласно второму подходу, зона — это льготный ре</w:t>
        <w:softHyphen/>
        <w:t>жим, применяемый к определенному виду предпринимательской деятельности независимо от местоположения соответствующей фирмы в стране.</w:t>
      </w:r>
    </w:p>
    <w:p>
      <w:pPr>
        <w:pStyle w:val="2"/>
        <w:rPr/>
      </w:pPr>
      <w:r>
        <w:rPr/>
        <w:t>Примером реализации первого подхода являются свободные экономические зоны Китая, зона «Манаус» (Бразилия), многие экспортно-производственные зоны в развивающихся стра</w:t>
        <w:softHyphen/>
        <w:t>нах. Результатом второго подхода являются «точечные» зоны, представленные отдельными предприятиями (оффшорные фир</w:t>
        <w:softHyphen/>
        <w:t>мы, магазины «дьюти фри»).</w:t>
      </w:r>
    </w:p>
    <w:p>
      <w:pPr>
        <w:pStyle w:val="2"/>
        <w:rPr/>
      </w:pPr>
      <w:r>
        <w:rPr/>
        <w:t xml:space="preserve">Одной из простейших форм свободных экономических зон являются </w:t>
      </w:r>
      <w:r>
        <w:rPr>
          <w:i/>
        </w:rPr>
        <w:t xml:space="preserve">свободные (беспошлинные) таможенные зоны (СТЗ). </w:t>
      </w:r>
      <w:r>
        <w:rPr/>
        <w:t xml:space="preserve">Эти зоны, как и </w:t>
      </w:r>
      <w:r>
        <w:rPr>
          <w:i/>
        </w:rPr>
        <w:t>свободные торговые зоны,</w:t>
      </w:r>
      <w:r>
        <w:rPr/>
        <w:t xml:space="preserve"> относятся к зонам первого поколения. Они существуют с ХVII-XVIII вв. Эти зоны представляют собой транзитные или консигнацион</w:t>
        <w:softHyphen/>
        <w:t>ные склады для хранения, упаковки и незначительной обработ</w:t>
        <w:softHyphen/>
        <w:t>ки товаров, предназначенных для экспорта. Такие зоны часто называют бондовыми складами или свободными таможенными территориями. Свободные таможенные зоны освобождаются от таможенных пошлин на ввоз и вывоз товаров. Они имеются во многих странах.</w:t>
      </w:r>
    </w:p>
    <w:p>
      <w:pPr>
        <w:pStyle w:val="2"/>
        <w:rPr/>
      </w:pPr>
      <w:r>
        <w:rPr>
          <w:i/>
        </w:rPr>
        <w:t xml:space="preserve">Зоны свободной торговли (ЗСТ) </w:t>
      </w:r>
      <w:r>
        <w:rPr/>
        <w:t>также широко распростра</w:t>
        <w:softHyphen/>
        <w:t>нены в мире. Наибольшее развитие зоны свободной торговли по</w:t>
        <w:softHyphen/>
        <w:t>лучили в США. Их создание предусмотрено специальным зако</w:t>
        <w:softHyphen/>
        <w:t>ном США от 1934 г., целью которого было поощрение торговли, ускорение торговых операций, сокращение торговых издержек.</w:t>
      </w:r>
    </w:p>
    <w:p>
      <w:pPr>
        <w:pStyle w:val="2"/>
        <w:rPr/>
      </w:pPr>
      <w:r>
        <w:rPr/>
        <w:t>Такие зоны представляют собой ограниченные участки тер</w:t>
        <w:softHyphen/>
        <w:t>ритории США, в пределах которых установлен льготный по сравнению с общим режим хозяйственной, в т. ч. внешнеэко</w:t>
        <w:softHyphen/>
        <w:t>номической деятельности. Законом было установлено, что при каждом официальном порте прибытия может быть создана, по крайней мере, одна внешнеторговая свободная зона.</w:t>
      </w:r>
    </w:p>
    <w:p>
      <w:pPr>
        <w:pStyle w:val="2"/>
        <w:rPr/>
      </w:pPr>
      <w:r>
        <w:rPr/>
        <w:t>В соответствии с существующим законодательством США зоны свободной торговли, действующие на территории страны, подразделяются на зоны общего назначения и специализирован</w:t>
        <w:softHyphen/>
        <w:t>ные (субзоны). Зоны общего назначения занимают небольшое пространство (несколько кв. км) и находятся за пределами наци</w:t>
        <w:softHyphen/>
        <w:t>ональной таможенной территории. В них осуществляются опе</w:t>
        <w:softHyphen/>
        <w:t>рации по складированию и переработке ввезенных товаров (упа</w:t>
        <w:softHyphen/>
        <w:t>ковка, сортировка, маркировка, доработка и т. п.).</w:t>
      </w:r>
    </w:p>
    <w:p>
      <w:pPr>
        <w:pStyle w:val="2"/>
        <w:rPr/>
      </w:pPr>
      <w:r>
        <w:rPr/>
        <w:t>Субзоны создаются для отдельных крупных компаний, дея</w:t>
        <w:softHyphen/>
        <w:t>тельность которых выходит за рамки зон общего назначения. В субзонах производится экспортная или импортозамещающая продукция. Субзоны являются результатом использования ком</w:t>
        <w:softHyphen/>
        <w:t>бинации режимов зон свободной торговли и импортозамещаю</w:t>
        <w:softHyphen/>
        <w:t>щих производственных зон. К середине 90-х годов в США насчи</w:t>
        <w:softHyphen/>
        <w:t>тывалось около 500 зон свободной торговли.</w:t>
      </w:r>
    </w:p>
    <w:p>
      <w:pPr>
        <w:pStyle w:val="2"/>
        <w:rPr/>
      </w:pPr>
      <w:r>
        <w:rPr/>
        <w:t>К числу простейших зон свободной торговли можно отнести специальные магазины «дьюти фри» в крупных международ</w:t>
        <w:softHyphen/>
        <w:t>ных аэропортах. С точки зрения режима, они рассматриваются как находящиеся за пределами государственных границ. К зонам свободной торговли относятся также и традиционные свободные гавани (порты) со льготным торговым режимом.</w:t>
      </w:r>
    </w:p>
    <w:p>
      <w:pPr>
        <w:pStyle w:val="2"/>
        <w:rPr/>
      </w:pPr>
      <w:r>
        <w:rPr>
          <w:i/>
        </w:rPr>
        <w:t>Промышленно-производственные зоны</w:t>
      </w:r>
      <w:r>
        <w:rPr/>
        <w:t xml:space="preserve"> относятся к зонам второго поколения. Они возникли в результате эволюции тор</w:t>
        <w:softHyphen/>
        <w:t>говых зон, когда в них стали ввозить не только товар, но и ка</w:t>
        <w:softHyphen/>
        <w:t>питал, заниматься не только торговлей, но и производственной деятельностью.</w:t>
      </w:r>
    </w:p>
    <w:p>
      <w:pPr>
        <w:pStyle w:val="2"/>
        <w:rPr/>
      </w:pPr>
      <w:r>
        <w:rPr/>
        <w:t>Промышленно-производственные зоны создаются на терри</w:t>
        <w:softHyphen/>
        <w:t>тории со специальным таможенным режимом, где производит</w:t>
        <w:softHyphen/>
        <w:t>ся экспортная или импортозамещающая продукция. Эти зоны пользуются существенными налоговыми и финансовыми льго</w:t>
        <w:softHyphen/>
        <w:t xml:space="preserve">тами. Наибольшее распространение, особенно в развивающихся странах, получили </w:t>
      </w:r>
      <w:r>
        <w:rPr>
          <w:i/>
        </w:rPr>
        <w:t xml:space="preserve">экспортно-производственные зоны (ЭПЗ). </w:t>
      </w:r>
      <w:r>
        <w:rPr/>
        <w:t>Современная модель таких зон берет начало от зональной струк</w:t>
        <w:softHyphen/>
        <w:t>туры, созданной в 1959 г. в ирландском аэропорту Шэннон. Наи</w:t>
        <w:softHyphen/>
        <w:t>больший эффект от таких зон был получен в «новых индустри</w:t>
        <w:softHyphen/>
        <w:t>альных странах».</w:t>
      </w:r>
    </w:p>
    <w:p>
      <w:pPr>
        <w:pStyle w:val="2"/>
        <w:rPr/>
      </w:pPr>
      <w:r>
        <w:rPr/>
        <w:t>Логика образования экспортно-производственных зон была предопределена экономикой развивающихся стран, когда с сере</w:t>
        <w:softHyphen/>
        <w:t>дины 60-х годов возникла необходимость стимулирования про</w:t>
        <w:softHyphen/>
        <w:t>мышленного экспорта и занятости за счет притока иностранных капиталов.</w:t>
      </w:r>
    </w:p>
    <w:p>
      <w:pPr>
        <w:pStyle w:val="2"/>
        <w:rPr/>
      </w:pPr>
      <w:r>
        <w:rPr>
          <w:i/>
        </w:rPr>
        <w:t>Технико-внедренческие зоны</w:t>
      </w:r>
      <w:r>
        <w:rPr/>
        <w:t xml:space="preserve"> относятся к зонам третьего по</w:t>
        <w:softHyphen/>
        <w:t>коления (70-80-е годы). Они образуются стихийно или создают</w:t>
        <w:softHyphen/>
        <w:t>ся специально с государственной поддержкой вокруг крупных научных центров. В них концентрируются национальные и за</w:t>
        <w:softHyphen/>
        <w:t>рубежные исследовательские, проектные, научно-производствен</w:t>
        <w:softHyphen/>
        <w:t>ные фирмы, пользующиеся единой системой налоговых и финан</w:t>
        <w:softHyphen/>
        <w:t>совых льгот.</w:t>
      </w:r>
    </w:p>
    <w:p>
      <w:pPr>
        <w:pStyle w:val="2"/>
        <w:rPr/>
      </w:pPr>
      <w:r>
        <w:rPr/>
        <w:t>Наибольшее число технико-внедренческих зон функциониру</w:t>
        <w:softHyphen/>
        <w:t>ет в США, Японии, Китае. В США их называют технопарками, в Японии — технополисами, в Китае — зонами развития новой и высокой технологии.</w:t>
      </w:r>
    </w:p>
    <w:p>
      <w:pPr>
        <w:pStyle w:val="2"/>
        <w:rPr/>
      </w:pPr>
      <w:r>
        <w:rPr/>
        <w:t>Самый известный в мире и крупнейший в США технопарк «Силикон Вэлли» (Кремниевая Долина) дает 20% мирового про</w:t>
        <w:softHyphen/>
        <w:t>изводства средств вычислительной техники и компьютеров. В нем занято около 20 тыс. работников. Всего в США более 80 подобных зон. В Японии в рамках специальных правительствен</w:t>
        <w:softHyphen/>
        <w:t>ных программ создано два десятка технополисов на базе веду</w:t>
        <w:softHyphen/>
        <w:t>щих научных организаций. В КНР подобные зоны также созда</w:t>
        <w:softHyphen/>
        <w:t>ются, как правило, в ходе реализации государственных планов по развитию науки и техники. В середине 90-х годов в Китае функционировало более 50 зон развития новой и высокой тех</w:t>
        <w:softHyphen/>
        <w:t>нологии. Характерно, что в азиатских «новых индустриальных странах» технико-внедренческие зоны формируются как иннова</w:t>
        <w:softHyphen/>
        <w:t>ционные центры сложившихся экспортно-производственных зон, которые уже находятся в достаточной степени развития как экс</w:t>
        <w:softHyphen/>
        <w:t>портно-производственные зоны, и им требуется переориентация на выпуск наукоемкой продукции.</w:t>
      </w:r>
    </w:p>
    <w:p>
      <w:pPr>
        <w:pStyle w:val="2"/>
        <w:rPr/>
      </w:pPr>
      <w:r>
        <w:rPr>
          <w:i/>
        </w:rPr>
        <w:t>Сервисные зоны</w:t>
      </w:r>
      <w:r>
        <w:rPr/>
        <w:t xml:space="preserve"> представляют собой территории с льготным режимом предпринимательской деятельности для фирм и ор</w:t>
        <w:softHyphen/>
        <w:t>ганизаций, оказывающих различные финансово-экономические, страховые и иные услуги.</w:t>
      </w:r>
    </w:p>
    <w:p>
      <w:pPr>
        <w:pStyle w:val="2"/>
        <w:rPr/>
      </w:pPr>
      <w:r>
        <w:rPr/>
        <w:t xml:space="preserve">К числу сервисных зон относятся </w:t>
      </w:r>
      <w:r>
        <w:rPr>
          <w:i/>
        </w:rPr>
        <w:t>оффшорные зоны (ОЗ) и налоговые гавани (НГ).</w:t>
      </w:r>
      <w:r>
        <w:rPr/>
        <w:t xml:space="preserve"> ОЗ и НГ привлекают предпринимате</w:t>
        <w:softHyphen/>
        <w:t>лей благоприятным, валютно-финансовым, фискальным режи</w:t>
        <w:softHyphen/>
        <w:t>мом, высоким уровнем банковской и коммерческой секретности, лояльностью государственного регулирования.</w:t>
      </w:r>
    </w:p>
    <w:p>
      <w:pPr>
        <w:pStyle w:val="2"/>
        <w:rPr/>
      </w:pPr>
      <w:r>
        <w:rPr/>
        <w:t>Главное требование от компании, зарегистрированной в оф</w:t>
        <w:softHyphen/>
        <w:t>фшорной зоне и претендующей на получение налоговых и иных льгот, — это не быть резидентом страны, где находится офф</w:t>
        <w:softHyphen/>
        <w:t>шорный центр, и не извлекать на его территории прибыль. На</w:t>
        <w:softHyphen/>
        <w:t>логовые гавани отличаются от оффшорных зон тем, что в них (НГ) все фирмы (как местные, так и иностранные) получают налоговые льготы на все или некоторые виды деятельности. В настоящее время в мире насчитывается более 300 оффшорных центров. Среди них налоговых гаваней около 70.</w:t>
      </w:r>
    </w:p>
    <w:p>
      <w:pPr>
        <w:pStyle w:val="2"/>
        <w:rPr/>
      </w:pPr>
      <w:r>
        <w:rPr/>
        <w:t>К числу стран, где уже давно функционируют оффшор</w:t>
        <w:softHyphen/>
        <w:t>ные компании, — Лихтенштейн, Панама, Нормандские острова, остров Мэн (Британия), Антильские острова, Гонконг, Мадейра, Либерия, Ирландия, Швейцария и др. В последнее десятилетие оффшорные зоны появились на Мальте, Маврикии, в Западном Самоа, Израиле, Малайзии (о. Лабуан) и других странах.</w:t>
      </w:r>
    </w:p>
    <w:p>
      <w:pPr>
        <w:pStyle w:val="2"/>
        <w:rPr/>
      </w:pPr>
      <w:r>
        <w:rPr/>
        <w:t>Промышленные, торговые, банковские, страховые и другие компании в оффшорных зонах либо вообще не подлежат налого</w:t>
        <w:softHyphen/>
        <w:t>обложению (Ирландия, Либерия), либо облагаются небольшим паушальным налогом (Лихтенштейн, Антильские острова, Па</w:t>
        <w:softHyphen/>
        <w:t>нама, остров Мэн и др.). В Швейцарии, например, установлен более низкий размер налога, который может и не взиматься при определенных условиях. Льготный режим в оффшорных зонах определяется также отсутствием валютных ограничений, сво</w:t>
        <w:softHyphen/>
        <w:t>бодным вывозом прибылей, низким уровнем уставного капита</w:t>
        <w:softHyphen/>
        <w:t>ла, отсутствием таможенных пошлин и сборов для иностранного инвестора, экстерриториальностью и др. Для стран, организую</w:t>
        <w:softHyphen/>
        <w:t>щих оффшорные зоны, выгода состоит в привлечении дополни</w:t>
        <w:softHyphen/>
        <w:t>тельных иностранных капиталов, получении дохода от пребыва</w:t>
        <w:softHyphen/>
        <w:t>ния зарегистрированной компании в оффшорной зоне, создании дополнительных рабочих мест для местных специалистов, что в целом способствует развитию национальной экономики.</w:t>
      </w:r>
    </w:p>
    <w:p>
      <w:pPr>
        <w:pStyle w:val="2"/>
        <w:rPr/>
      </w:pPr>
      <w:r>
        <w:rPr/>
        <w:t>Оффшорный бизнес концентрируется, как правило, в банков</w:t>
        <w:softHyphen/>
        <w:t>ском, страховом деле, морском судоходстве, операциях с недви</w:t>
        <w:softHyphen/>
        <w:t>жимостью, в трастовой (доверительной) деятельности, во всех видах экспортно-импортных операций, в консалтинге. По неко</w:t>
        <w:softHyphen/>
        <w:t>торым оценкам, капитал, задействованный в сфере оффшорно</w:t>
        <w:softHyphen/>
        <w:t>го бизнеса, достигает 500 млрд. долл. В нем участвуют почти 2 млн. вкладчиков (юридических и физических лиц), и каждый год регистрируется несколько тысяч новых компаний, увеличи</w:t>
        <w:softHyphen/>
        <w:t>вающих объемы оффшорной деятельности.</w:t>
      </w:r>
    </w:p>
    <w:p>
      <w:pPr>
        <w:pStyle w:val="2"/>
        <w:rPr/>
      </w:pPr>
      <w:r>
        <w:rPr/>
        <w:t>Деятельность оффшорных зон оценивается специалистами весьма неоднозначно. Многие сходятся во мнении, что оффшор</w:t>
        <w:softHyphen/>
        <w:t>ные центры зачастую являются местом отмыва «грязных денег» и разного рода банковских афер.</w:t>
      </w:r>
    </w:p>
    <w:p>
      <w:pPr>
        <w:pStyle w:val="2"/>
        <w:rPr/>
      </w:pPr>
      <w:r>
        <w:rPr>
          <w:i/>
        </w:rPr>
        <w:t>Комплексные зоны</w:t>
      </w:r>
      <w:r>
        <w:rPr/>
        <w:t xml:space="preserve"> образуются путем установления особого, льготного по сравнению с общим, режима хозяйственной дея</w:t>
        <w:softHyphen/>
        <w:t>тельности на территории отдельных административных обра</w:t>
        <w:softHyphen/>
        <w:t>зований. К ним можно отнести 5 специальных экономических зон Китая, «открытые районы» КНР, а также бразильскую зо</w:t>
        <w:softHyphen/>
        <w:t>ну «Манаус», территорию «Огненная Земля» в Аргентине, зо</w:t>
        <w:softHyphen/>
        <w:t>ны свободного предпринимательства, создаваемые промышленно развитыми странами в депрессивных районах.</w:t>
      </w:r>
    </w:p>
    <w:p>
      <w:pPr>
        <w:pStyle w:val="2"/>
        <w:rPr/>
      </w:pPr>
      <w:r>
        <w:rPr/>
        <w:t xml:space="preserve">В 90-е годы активизируются процессы по формированию </w:t>
      </w:r>
      <w:r>
        <w:rPr>
          <w:i/>
        </w:rPr>
        <w:t>международных свободных экономических зон.</w:t>
      </w:r>
      <w:r>
        <w:rPr/>
        <w:t xml:space="preserve"> Так, имеется проект создания специальной экономической зоны Туманган (Туманцзян). Эта свободная экономическая зона должна быть создана на стыке границ России, Китая и КНДР. Проект рас</w:t>
        <w:softHyphen/>
        <w:t>считан на 20 лет, его стоимость на первом этапе оценивается в 90-110 млрд. долл.</w:t>
      </w:r>
    </w:p>
    <w:p>
      <w:pPr>
        <w:pStyle w:val="2"/>
        <w:rPr/>
      </w:pPr>
      <w:r>
        <w:rPr/>
        <w:t>СЗЗ предполагает участие Японии, Южной Кореи, Монго</w:t>
        <w:softHyphen/>
        <w:t>лии, Китая, КНДР и России. В свободной экономической зоне будет построен крупный порт, многочисленные промышленные предприятия с использованием китайской и корейской рабочей силы. Россия должна будет поставлять на эти предприятия сы</w:t>
        <w:softHyphen/>
        <w:t>рье для переработки. Предприниматели, организовавшие про</w:t>
        <w:softHyphen/>
        <w:t>изводство в свободной экономической зоне, будут пользоваться рядом льгот. Предусматривается, что зоны будут иметь гибкие границы, к участию в совместном освоении могут подключаться также и сопредельные районы.</w:t>
      </w:r>
    </w:p>
    <w:p>
      <w:pPr>
        <w:pStyle w:val="2"/>
        <w:rPr/>
      </w:pPr>
      <w:r>
        <w:rPr/>
        <w:t>Отработка деловых контактов не на межгосударственном, а на региональном уровне привела к появлению т. н. еврорегионов, как формы организации внешнеэкономического взаимодействия. Еврорегион представляет собой добровольное объединение по</w:t>
        <w:softHyphen/>
        <w:t>граничных областей различных государств, прежде всего в хо</w:t>
        <w:softHyphen/>
        <w:t>зяйственной сфере, с целью интенсификации связей друг с дру</w:t>
        <w:softHyphen/>
        <w:t>гом. Высшие органы власти каждой страны, осуществляющей свою деятельность в рамках еврорегиона, делегируют данной области полномочия, способствующие интенсификации пригра</w:t>
        <w:softHyphen/>
        <w:t>ничных хозяйственных и иных связей. Активную роль в созда</w:t>
        <w:softHyphen/>
        <w:t>нии еврорегионов играют Польша, Словакия, Чехия, Венгрия, а также Украина и Беларусь. К середине 90-х годов созданы еврорегионы «Карпаты», «Буг», «Померания».</w:t>
      </w:r>
    </w:p>
    <w:p>
      <w:pPr>
        <w:pStyle w:val="2"/>
        <w:rPr/>
      </w:pPr>
      <w:r>
        <w:rPr/>
        <w:t>В 1994 г. подписано соглашение о создании российско-китай</w:t>
        <w:softHyphen/>
        <w:t>ской торговой приграничной зоны в районе китайского города Суйфэнхэ. Совместное образование или использование пригра</w:t>
        <w:softHyphen/>
        <w:t>ничных свободных экономических зон с сопредельными страна</w:t>
        <w:softHyphen/>
        <w:t>ми ближнего и дальнего зарубежья, особенно на границе с Ки</w:t>
        <w:softHyphen/>
        <w:t>таем, Финляндией, Норвегией, в Калининградской области, мо</w:t>
        <w:softHyphen/>
        <w:t>жет способствовать развитию приграничной торговли, реализа</w:t>
        <w:softHyphen/>
        <w:t>ции крупных совместных проектов на основе использования сы</w:t>
        <w:softHyphen/>
        <w:t>рьевых ресурсов и производственных мощностей обеих сторон, прежде всего российских.</w:t>
      </w:r>
    </w:p>
    <w:p>
      <w:pPr>
        <w:pStyle w:val="2"/>
        <w:rPr/>
      </w:pPr>
      <w:r>
        <w:rPr>
          <w:i/>
        </w:rPr>
        <w:t>Общей характерной чертой различных видов свободных эко</w:t>
        <w:softHyphen/>
        <w:t>номических зон является наличие благоприятного инвестици</w:t>
        <w:softHyphen/>
        <w:t>онного климата, включающего в себя таможенные, финансо</w:t>
        <w:softHyphen/>
        <w:t>вые, налоговые льготы и преимущества по сравнению с об</w:t>
        <w:softHyphen/>
        <w:t>щим режимом для предпринимателей, существующим в той или иной стране.</w:t>
      </w:r>
      <w:r>
        <w:rPr/>
        <w:t xml:space="preserve"> Конкретные льготы и стимулы имеют некото</w:t>
        <w:softHyphen/>
        <w:t>рые количественные отличия по зонам разных стран; по суще</w:t>
        <w:softHyphen/>
        <w:t>ству они, как правило, сходны.</w:t>
      </w:r>
    </w:p>
    <w:p>
      <w:pPr>
        <w:pStyle w:val="2"/>
        <w:rPr/>
      </w:pPr>
      <w:r>
        <w:rPr/>
        <w:t>В сегодняшней России приоритеты промышленной и региональной политики еще не сформировались, линия правительства на быстрое проведение реформ и жесткий контроль над бюджетными расходами находится под постоянным огнем критики со стороны влиятельных лоббистских группировок. В такой ситуации организация национальной системы свободных экономических зон не включена в список приоритет</w:t>
        <w:softHyphen/>
        <w:t>ных задач. Между тем назревшая потребность во всесторонней либерали</w:t>
        <w:softHyphen/>
        <w:t>зации экономики, а также ряд особенностей российского постсоциалисти</w:t>
        <w:softHyphen/>
        <w:t>ческого развития, включая этносоциальные, дают основания полагать, что данный вопрос заслуживает несравненно большего к себе внимания - при любом подходе к осуществлению реформ и независимо от персонального состава кабинета министров. Попытаемся в этой связи обобщить опыт организации свободных зон за рубежом и проанализировать их функции и перспективы в России.</w:t>
      </w:r>
    </w:p>
    <w:p>
      <w:pPr>
        <w:pStyle w:val="Heading2"/>
        <w:ind w:left="1134" w:hanging="0"/>
        <w:rPr/>
      </w:pPr>
      <w:bookmarkStart w:id="2" w:name="__RefHeading___Toc450649992"/>
      <w:bookmarkEnd w:id="2"/>
      <w:r>
        <w:rPr/>
        <w:t>Требования к системе управления</w:t>
      </w:r>
    </w:p>
    <w:p>
      <w:pPr>
        <w:pStyle w:val="2"/>
        <w:rPr/>
      </w:pPr>
      <w:r>
        <w:rPr/>
        <w:t xml:space="preserve">Выбор модели административно-хозяйственного управления зоной зависит от ее типа и размера территории, особенностей государственного устройства страны, развитости частного сектора и т.п. Однако общим </w:t>
      </w:r>
      <w:r>
        <w:rPr>
          <w:i/>
        </w:rPr>
        <w:t xml:space="preserve">к </w:t>
      </w:r>
      <w:r>
        <w:rPr/>
        <w:t>принципиальным моментом является то. что зона. будучи локальной социально-экономической системой, должна располагать и локальной, относительно обособленной системой хозяйственного управления, то .есть находиться вне юрисдикции отраслевых министерств и центральных ведомств. курирующих различные сферы экономики. Определенная хозяйственная обособленность зоны отражается и на характере ее бюджетных взаимоотношений с вышестоящими органами администра</w:t>
        <w:softHyphen/>
        <w:t>тивно-территориального управления. Подобная специфика создает основу для конфликтов.</w:t>
      </w:r>
    </w:p>
    <w:p>
      <w:pPr>
        <w:pStyle w:val="2"/>
        <w:rPr/>
      </w:pPr>
      <w:r>
        <w:rPr/>
        <w:t>Конфликты могут возникать как на межведомственном уровне (по поводу системы управления и юрисдикции в зонах), так и между зоной и различными государственными инстанциями (последние склонны использовать в своих интересах ее экономическую свободу). Для предотвращения конфликтов необходимо:</w:t>
      </w:r>
    </w:p>
    <w:p>
      <w:pPr>
        <w:pStyle w:val="2"/>
        <w:rPr/>
      </w:pPr>
      <w:r>
        <w:rPr/>
        <w:t>- создание функциональной структуры управления зоной во главе с администрацией, которая наделяется (в случае относительно крупных зон) значительными властными полномочиями, включая делегирован</w:t>
        <w:softHyphen/>
        <w:t>ные различными ведомствами;</w:t>
      </w:r>
    </w:p>
    <w:p>
      <w:pPr>
        <w:pStyle w:val="2"/>
        <w:rPr/>
      </w:pPr>
      <w:r>
        <w:rPr/>
        <w:t>- наличие в стране государственного органа по координации и контролю за развитием зон, обладающего достаточной властью для зашиты интересов последних. Желательно, чтобы этот орган имел надведомственный статус (например, входил бы в административные структуры при президенте страны) и не подпадал пол опеку какого-либо специализированного министерства;</w:t>
      </w:r>
    </w:p>
    <w:p>
      <w:pPr>
        <w:pStyle w:val="2"/>
        <w:rPr/>
      </w:pPr>
      <w:r>
        <w:rPr/>
        <w:t>- непосредственное подчинение администрации зоны (особенно крупных зон) уполномоченному государственному органу, минуя все промежуточные административно-территориальные властные инстанции.</w:t>
      </w:r>
    </w:p>
    <w:p>
      <w:pPr>
        <w:pStyle w:val="2"/>
        <w:rPr/>
      </w:pPr>
      <w:r>
        <w:rPr/>
        <w:t>Упомянутые льготы могут применяться в самых различных комбинациях. Опыт показывает, что в относительно крупных производ</w:t>
        <w:softHyphen/>
        <w:t>ственных зонах лучше использовать не территориальный, а функцио</w:t>
        <w:softHyphen/>
        <w:t>нальный подход, когда преференции получают не вес находящиеся на данной территории предприятия, а только те из них, которые отвечают целям и задачам развития зоны. В крупных зонах комплексного типа система льгот может быть основана на сочетании территориального и функционального подходов: базовый, универсальный по характеру применения набор преференций дополняется льготами, локализованными в рамках определенных участков зональной территории, а также специаль</w:t>
        <w:softHyphen/>
        <w:t>ными льготами, ''пронизывающими" экономику зоны по горизонтали (территориальный разрез) и по вертикали (отраслевой разрез).</w:t>
      </w:r>
    </w:p>
    <w:p>
      <w:pPr>
        <w:pStyle w:val="2"/>
        <w:rPr/>
      </w:pPr>
      <w:r>
        <w:rPr/>
        <w:t xml:space="preserve">В целом </w:t>
      </w:r>
      <w:r>
        <w:rPr>
          <w:i/>
        </w:rPr>
        <w:t>вся система предоставляемых льгот должна служить инструментом реализации имеющихся сравнительных преимуществ данной территории, а не механизмом компенсации отсутствующих здесь факторов развития.</w:t>
      </w:r>
      <w:r>
        <w:rPr/>
        <w:t xml:space="preserve"> Важно также принять во внимание, что при нынешних масштабах распространения свободных зон в мировом хозяйстве налоговые льготы - далеко не главный стимул для притока в зону иностранного капитала. Более существенными в этом отношении могут оказаться сегодня такие факторы, как политическая стабильность, инвестиционные гарантии, качество инфраструктуры, квалификация рабочей силы. упрощение административных процедур, а также возможность получения на внутрен</w:t>
        <w:softHyphen/>
        <w:t>нем рынке относительно дешевых кредитов. Вместе с тем все названные преимущества "срабатывают" лишь в сочетании с базовыми префе</w:t>
        <w:softHyphen/>
        <w:t>ренциями, предопределяющими типовую специфику данной зоны.</w:t>
      </w:r>
    </w:p>
    <w:p>
      <w:pPr>
        <w:pStyle w:val="Heading1"/>
        <w:rPr/>
      </w:pPr>
      <w:bookmarkStart w:id="3" w:name="__RefHeading___Toc450649993"/>
      <w:bookmarkEnd w:id="3"/>
      <w:r>
        <w:rPr/>
        <w:t>Глава 2. Специальные экономические зоны</w:t>
      </w:r>
    </w:p>
    <w:p>
      <w:pPr>
        <w:pStyle w:val="2"/>
        <w:rPr/>
      </w:pPr>
      <w:r>
        <w:rPr/>
        <w:t>Первые свободные экономи</w:t>
        <w:softHyphen/>
        <w:t>ческие зоны в Казахстане появились в 1991 году: Жайрем-Атасуйская в Жезказганской области. Алакульская и Жаркентская в Талдыкорганской области, субзона на базе пред</w:t>
        <w:softHyphen/>
        <w:t>приятия "Талдыкорганвнештранс" в Талдыкоргане, Лисаковская в Костанайской области и свободная тор</w:t>
        <w:softHyphen/>
        <w:t>говая зона "Атакент" в г. Алматы. Еще ряд областей (Атырауская, Во</w:t>
        <w:softHyphen/>
        <w:t>сточно-Казахстанская, Карагандин</w:t>
        <w:softHyphen/>
        <w:t>ская и Мангистауская) были объяв</w:t>
        <w:softHyphen/>
        <w:t>лены свободными экономическими зонами. Однако первый опыт обра</w:t>
        <w:softHyphen/>
        <w:t>зования СЭЗ не достиг задуманных целей из-за несовершенного пра</w:t>
        <w:softHyphen/>
        <w:t>вового и организационного механиз</w:t>
        <w:softHyphen/>
        <w:t>ма функционирования, не было до</w:t>
        <w:softHyphen/>
        <w:t>статочной самостоятельности в ре</w:t>
        <w:softHyphen/>
        <w:t>шении финансовых, налоговых и других вопросов.</w:t>
      </w:r>
    </w:p>
    <w:p>
      <w:pPr>
        <w:pStyle w:val="2"/>
        <w:rPr/>
      </w:pPr>
      <w:r>
        <w:rPr/>
        <w:t>Вновь создаваемые специ</w:t>
        <w:softHyphen/>
        <w:t>альные экономические зоны пред</w:t>
        <w:softHyphen/>
        <w:t>ставляют собой ограниченные тер</w:t>
        <w:softHyphen/>
        <w:t>ритории РК, на которых действует особый правовой режим.</w:t>
      </w:r>
    </w:p>
    <w:p>
      <w:pPr>
        <w:pStyle w:val="2"/>
        <w:rPr/>
      </w:pPr>
      <w:r>
        <w:rPr/>
        <w:t>Согласно статье 3 вышеназ</w:t>
        <w:softHyphen/>
        <w:t>ванного указа, СЭЗ «создаются в целях ускоренного развития реги</w:t>
        <w:softHyphen/>
        <w:t>онов для активизации вхождения экономики республики в систему мировых хозяйственных связей, создания высокоэффективных экспортоориентированных произ</w:t>
        <w:softHyphen/>
        <w:t>водств. освоения выпуска новых видов продукции, привлечения ин</w:t>
        <w:softHyphen/>
        <w:t>вестиций. отработки правовых норм рыночных отношений, вне</w:t>
        <w:softHyphen/>
        <w:t>дрения современных методов уп</w:t>
        <w:softHyphen/>
        <w:t>равления и хозяйствования, а также решения социальных про</w:t>
        <w:softHyphen/>
        <w:t>блем».</w:t>
      </w:r>
    </w:p>
    <w:p>
      <w:pPr>
        <w:pStyle w:val="2"/>
        <w:rPr/>
      </w:pPr>
      <w:r>
        <w:rPr/>
        <w:t>Реформирование экономичес</w:t>
        <w:softHyphen/>
        <w:t>кой системы привело в движение рыночные механизмы, что предпо</w:t>
        <w:softHyphen/>
        <w:t>лагает интеграцию в мировую эко</w:t>
        <w:softHyphen/>
        <w:t>номику за счет разнообразных форм торгового и делового сотруд</w:t>
        <w:softHyphen/>
        <w:t>ничества. СЭЗ, являясь инструмен</w:t>
        <w:softHyphen/>
        <w:t>том ускорения регионального раз</w:t>
        <w:softHyphen/>
        <w:t>вития. оказывают положительное воздействие на экономику, что и показывает опыт других стран. На международной конференции в Бишкеке (октябрь, 1997 г.), посвя</w:t>
        <w:softHyphen/>
        <w:t>щенной проблемам развития сво</w:t>
        <w:softHyphen/>
        <w:t>бодных экономических зон, СЭЗ рассматривались как точки эконо</w:t>
        <w:softHyphen/>
        <w:t>мического роста и интеграции стран и регионов.</w:t>
      </w:r>
    </w:p>
    <w:p>
      <w:pPr>
        <w:pStyle w:val="2"/>
        <w:rPr/>
      </w:pPr>
      <w:r>
        <w:rPr/>
        <w:t>Показатели экономического роста</w:t>
      </w:r>
      <w:r>
        <w:rPr>
          <w:b/>
        </w:rPr>
        <w:t xml:space="preserve"> Лисаковской специаль</w:t>
        <w:softHyphen/>
        <w:t>ной экономической зоны</w:t>
      </w:r>
      <w:r>
        <w:rPr/>
        <w:t xml:space="preserve"> сви</w:t>
        <w:softHyphen/>
        <w:t>детельствуют о стабилизации экономического положения в ре</w:t>
        <w:softHyphen/>
        <w:t>гионе. Со дня образования Лиса</w:t>
        <w:softHyphen/>
        <w:t>ковской СЭЗ в 1993 г. объем про</w:t>
        <w:softHyphen/>
        <w:t>мышленного производства увели</w:t>
        <w:softHyphen/>
        <w:t>чился в 22,9 раза, рост производ</w:t>
        <w:softHyphen/>
        <w:t>ства в 1997 г. составил 74%. Объем розничного товарооборо</w:t>
        <w:softHyphen/>
        <w:t>та в том же году к уровню 1996 г. составил 129,5%. Сохранились действующие предприятия, со</w:t>
        <w:softHyphen/>
        <w:t>зданы десятки новых в легкой и пищевой промышленности, что позволило расширить ассорти</w:t>
        <w:softHyphen/>
        <w:t>мент выпускаемой продукции. Ди</w:t>
        <w:softHyphen/>
        <w:t>намичное развитие получили хо</w:t>
        <w:softHyphen/>
        <w:t>зяйствующие субъекты малого и среднего предпринимательства, удельный вес которых в общей сумме доходов бюджета значи</w:t>
        <w:softHyphen/>
        <w:t>тельно увеличился (59.8%). Адми</w:t>
        <w:softHyphen/>
        <w:t>нистративный совет получил воз</w:t>
        <w:softHyphen/>
        <w:t>можность вовремя и в полном объеме финансировать проекты, осуществлять текущие платежи по выплате заработной платы и пенсий.</w:t>
      </w:r>
    </w:p>
    <w:p>
      <w:pPr>
        <w:pStyle w:val="2"/>
        <w:rPr/>
      </w:pPr>
      <w:r>
        <w:rPr/>
        <w:t>Первый год</w:t>
      </w:r>
      <w:r>
        <w:rPr>
          <w:b/>
        </w:rPr>
        <w:t xml:space="preserve"> работы Акмолинской СЭЗ</w:t>
      </w:r>
      <w:r>
        <w:rPr/>
        <w:t xml:space="preserve"> характеризуется ожив</w:t>
        <w:softHyphen/>
        <w:t>лением и оздоровлением промышленных предприятий, наблюдает</w:t>
        <w:softHyphen/>
        <w:t>ся ежемесячный рост объемов вы</w:t>
        <w:softHyphen/>
        <w:t>пускаемой продукции на 1,5-2%. Средства фонда экономического и социального развития были на</w:t>
        <w:softHyphen/>
        <w:t>правлены на реализацию програм</w:t>
        <w:softHyphen/>
        <w:t>мы СЭЗ, обустройство и расшире</w:t>
        <w:softHyphen/>
        <w:t>ние новой столицы.</w:t>
      </w:r>
    </w:p>
    <w:p>
      <w:pPr>
        <w:pStyle w:val="2"/>
        <w:rPr/>
      </w:pPr>
      <w:r>
        <w:rPr/>
        <w:t>Придание статуса специаль</w:t>
        <w:softHyphen/>
        <w:t xml:space="preserve">ной экономической зоны городу </w:t>
      </w:r>
      <w:r>
        <w:rPr>
          <w:b/>
        </w:rPr>
        <w:t>Кызылорде</w:t>
      </w:r>
      <w:r>
        <w:rPr/>
        <w:t xml:space="preserve"> позволило осуще</w:t>
        <w:softHyphen/>
        <w:t>ствить мероприятия по возобнов</w:t>
        <w:softHyphen/>
        <w:t>лению работы длительно простаи</w:t>
        <w:softHyphen/>
        <w:t>вающих предприятий, освоению новых производств, оказанию под</w:t>
        <w:softHyphen/>
        <w:t>держки малому и среднему пред</w:t>
        <w:softHyphen/>
        <w:t>принимательству, привлечению ин</w:t>
        <w:softHyphen/>
        <w:t>вестиций.</w:t>
      </w:r>
    </w:p>
    <w:p>
      <w:pPr>
        <w:pStyle w:val="2"/>
        <w:tabs>
          <w:tab w:val="clear" w:pos="720"/>
          <w:tab w:val="right" w:pos="9064" w:leader="none"/>
        </w:tabs>
        <w:ind w:hanging="0"/>
        <w:rPr/>
      </w:pPr>
      <w:r>
        <w:rPr/>
        <w:t>Таблица 1</w:t>
        <w:tab/>
        <w:t>Нормативы отчислений СЭЗ в бюджет в % в 1996-2000 гг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66"/>
        <w:gridCol w:w="1267"/>
        <w:gridCol w:w="1266"/>
        <w:gridCol w:w="1267"/>
        <w:gridCol w:w="1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СЭ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19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19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19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19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42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Акмолинск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420"/>
              <w:jc w:val="center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Лисаковск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Жайрем-Атасуйск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Кызылординск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4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В 1997 г. объем продукции в нефтедобывающей промышленно</w:t>
        <w:softHyphen/>
        <w:t>сти увеличился на 3.0%. а легкой -в 3.4 раза и пищевой промышлен</w:t>
        <w:softHyphen/>
        <w:t>ности – на 57,8%. Производство сельскохозяйственных жаток воз</w:t>
        <w:softHyphen/>
        <w:t>росло в 23 раза. запасных частей к сельхозмашинам - в 4 раза. бу</w:t>
        <w:softHyphen/>
        <w:t>маги - в 2.3 раза, нефти - на 2,7%, швейных изделий - на 34%. хлеба и хлебобулочных изделий - на 31,4%, кондитерских изделий - в 4.1 раза. Предприятиями города освоен выпуск оконных жалюзи (ТОО "Ансар", ТОО "Темирхан"), муки пшеничной (ДТОО "Айдан Агро"), фруктовых соков (АО "Сыр-Шарабы"). Возобновлено произ</w:t>
        <w:softHyphen/>
        <w:t>водство нетканых материалов в ДТОО "Айдан ФНМ". обуви - в ДТОО "Айдан-обувь', яиц. мяса птицы - в ДТОО "Айдан-Аккус". Малые предприятия увеличили объем производства в 3.1 раза.</w:t>
      </w:r>
    </w:p>
    <w:p>
      <w:pPr>
        <w:pStyle w:val="2"/>
        <w:rPr/>
      </w:pPr>
      <w:r>
        <w:rPr/>
        <w:t>В настоящее время в регионе действуют 7 совместных предпри</w:t>
        <w:softHyphen/>
        <w:t>ятий, из них 4 - по разработке неф</w:t>
        <w:softHyphen/>
        <w:t>тегазовых месторождений. В тече</w:t>
        <w:softHyphen/>
        <w:t>ние 1997 г. в развитие Кызылординской СЭЗ было вложено и ос</w:t>
        <w:softHyphen/>
        <w:t>воено 1,8 млрд. тенге (23.8 млн. долл. США) иностранных инвести</w:t>
        <w:softHyphen/>
        <w:t>ций, на стадии рассмотрения нахо</w:t>
        <w:softHyphen/>
        <w:t>дятся проекты на сумму 62.5 млрд. тенге (821.8 млн. долл. США).</w:t>
      </w:r>
    </w:p>
    <w:p>
      <w:pPr>
        <w:pStyle w:val="2"/>
        <w:rPr/>
      </w:pPr>
      <w:r>
        <w:rPr/>
        <w:t>Таким образом, создание и становление СЭЗ в Казахстане по</w:t>
        <w:softHyphen/>
        <w:t>зволяет осуществлять экономичес</w:t>
        <w:softHyphen/>
        <w:t>кие реформы в регионах: разви</w:t>
        <w:softHyphen/>
        <w:t>вать производство промышленных товаров, привлекать инвестиции, создавать дополнительные рабо</w:t>
        <w:softHyphen/>
        <w:t>чие места и обеспечивать заня</w:t>
        <w:softHyphen/>
        <w:t>тость населения, расширять по</w:t>
        <w:softHyphen/>
        <w:t>ставки на внутренний рынок кон</w:t>
        <w:softHyphen/>
        <w:t>курентоспособных товаров и услуг производственного и непроизвод</w:t>
        <w:softHyphen/>
        <w:t>ственного назначения.</w:t>
      </w:r>
    </w:p>
    <w:p>
      <w:pPr>
        <w:pStyle w:val="Heading2"/>
        <w:ind w:left="1134" w:hanging="0"/>
        <w:rPr/>
      </w:pPr>
      <w:bookmarkStart w:id="4" w:name="__RefHeading___Toc450649994"/>
      <w:bookmarkEnd w:id="4"/>
      <w:r>
        <w:rPr/>
        <w:t>Проблемы функционирования правового режима специальных экономических зон</w:t>
      </w:r>
    </w:p>
    <w:p>
      <w:pPr>
        <w:pStyle w:val="2"/>
        <w:rPr/>
      </w:pPr>
      <w:r>
        <w:rPr/>
        <w:t>Правовой режим СЭЗ в РК предусматривает особые условия функционирования для финансо</w:t>
        <w:softHyphen/>
        <w:t>вой и банковской деятельности. налогообложения, таможенного ре</w:t>
        <w:softHyphen/>
        <w:t>гулирования. государственной ре</w:t>
        <w:softHyphen/>
        <w:t>гистрации юридических лиц, ли</w:t>
        <w:softHyphen/>
        <w:t>цензирования. пребывания ино</w:t>
        <w:softHyphen/>
        <w:t>странных граждан.</w:t>
      </w:r>
    </w:p>
    <w:p>
      <w:pPr>
        <w:pStyle w:val="2"/>
        <w:rPr/>
      </w:pPr>
      <w:r>
        <w:rPr/>
        <w:t>Административные советы мо</w:t>
        <w:softHyphen/>
        <w:t>гут формировать финансовые фон</w:t>
        <w:softHyphen/>
        <w:t>ды или. в случае совпадения гра</w:t>
        <w:softHyphen/>
        <w:t>ницы СЭЗ с границей администра</w:t>
        <w:softHyphen/>
        <w:t>тивно-территориальной единицы, единый бюджет. Поэтому бюджеты Акмолинской, Кызылординской и Лисаковской СЭЗ одновремен</w:t>
        <w:softHyphen/>
        <w:t>но являются и бюджетами соответ</w:t>
        <w:softHyphen/>
        <w:t>ственно гг. Акмолы, Кызылорды, Лисаковска. В Жайрем-Атасуйской СЭЗ формируется финансовый фонд, так как она включает в себя территории г. Каражала, п. Жайрем, п. Шалгинский и земли запа</w:t>
        <w:softHyphen/>
        <w:t>са Жезказганской области. В до</w:t>
        <w:softHyphen/>
        <w:t>ход финансового фонда или бюд</w:t>
        <w:softHyphen/>
        <w:t>жета СЭЗ зачисляются общегосу</w:t>
        <w:softHyphen/>
        <w:t>дарственные и местные налоги и сборы, уплачиваемые юридически</w:t>
        <w:softHyphen/>
        <w:t>ми и физическими лицами, заре</w:t>
        <w:softHyphen/>
        <w:t>гистрированными на территории СЭЗ в качестве налогоплательщи</w:t>
        <w:softHyphen/>
        <w:t>ков. Платежи в специальные фон</w:t>
        <w:softHyphen/>
        <w:t>ды, предусмотренные действую</w:t>
        <w:softHyphen/>
        <w:t>щим законодательством, не могут быть источниками формирования финансового фонда (бюджета)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 Кызылординской СЭЗ такое формирование доходной части бюджета увеличило пос</w:t>
        <w:softHyphen/>
        <w:t>ледний в 1997 г. почти в два раза в сравнении с соответствующим периодом прошлого года.</w:t>
      </w:r>
    </w:p>
    <w:p>
      <w:pPr>
        <w:pStyle w:val="2"/>
        <w:rPr/>
      </w:pPr>
      <w:r>
        <w:rPr/>
        <w:t>Кроме того, объем субвенций для Кызылординской области уменьшился с 54,3% в 1996 г. до 27,0% в 1997 г. Аналогично дина</w:t>
        <w:softHyphen/>
        <w:t>мика доходов бюджета Лисаков</w:t>
        <w:softHyphen/>
        <w:t>ской СЭЗ свидетельствует о посто</w:t>
        <w:softHyphen/>
        <w:t>янном росте объема бюджета. По</w:t>
        <w:softHyphen/>
        <w:t>ступление доходов в бюджет по, Лисаковской СЭЗ составило 165%. по Кызылординской - 112,6%. Особенности формирования финансов позволяют иметь СЭЗ значитель</w:t>
        <w:softHyphen/>
        <w:t>ные денежные средства для выполнения социально-экономичес</w:t>
        <w:softHyphen/>
        <w:t>ких программ развития региона.</w:t>
      </w:r>
    </w:p>
    <w:p>
      <w:pPr>
        <w:pStyle w:val="2"/>
        <w:rPr/>
      </w:pPr>
      <w:r>
        <w:rPr/>
        <w:t>Взаимоотношения финансово</w:t>
        <w:softHyphen/>
        <w:t>го фонда (бюджета) СЭЗ с выше</w:t>
        <w:softHyphen/>
        <w:t>стоящим бюджетом определяются через долговременный стабильный норматив отчислений от общей суммы доходов, поступающих в фи</w:t>
        <w:softHyphen/>
        <w:t>нансовый фонд (бюджет) (табл. 2), что способствует развитию не только зоны, но и региона в целом.</w:t>
      </w:r>
    </w:p>
    <w:p>
      <w:pPr>
        <w:pStyle w:val="2"/>
        <w:rPr/>
      </w:pPr>
      <w:r>
        <w:rPr/>
        <w:t>Особый правовой режим по финансам предусматривает, что административный совет специ</w:t>
        <w:softHyphen/>
        <w:t>альной экономической зоны может учреждать целевые финансовые фонды, а том числе фонд эконо</w:t>
        <w:softHyphen/>
        <w:t>мического и социального развития. Такой фонд образован всеми СЭЗ РК, кроме того, по Акмолинской предусмотрено образование фон</w:t>
        <w:softHyphen/>
        <w:t>да инвестиций, связанного с обу</w:t>
        <w:softHyphen/>
        <w:t>стройством новой столицы, по Жайрем-Атасуйской - фонда соци</w:t>
        <w:softHyphen/>
        <w:t>альной защиты.</w:t>
      </w:r>
    </w:p>
    <w:p>
      <w:pPr>
        <w:pStyle w:val="2"/>
        <w:rPr/>
      </w:pPr>
      <w:r>
        <w:rPr/>
        <w:t>Целевые финансовые фонды СЭЗ образуются за счет свобод</w:t>
        <w:softHyphen/>
        <w:t>ных бюджетных средств, отчисле</w:t>
        <w:softHyphen/>
        <w:t>ний и сборов неналогового харак</w:t>
        <w:softHyphen/>
        <w:t>тера. доходов от проведения тор</w:t>
        <w:softHyphen/>
        <w:t>гов, зональных лотерей, займов. добровольных взносов и пожерт</w:t>
        <w:softHyphen/>
        <w:t>вований юридических и физичес</w:t>
        <w:softHyphen/>
        <w:t>ких лиц, а также иных источников. не запрещенных действующим за</w:t>
        <w:softHyphen/>
        <w:t>конодательством.</w:t>
      </w:r>
    </w:p>
    <w:p>
      <w:pPr>
        <w:pStyle w:val="2"/>
        <w:rPr/>
      </w:pPr>
      <w:r>
        <w:rPr/>
        <w:t>Средства фонда экономичес</w:t>
        <w:softHyphen/>
        <w:t>кого и социального развития на</w:t>
        <w:softHyphen/>
        <w:t>правляются на финансирование мероприятий, предусмотренных программами развития СЭЗ, на со</w:t>
        <w:softHyphen/>
        <w:t>здание и расширение мощностей по производству товаров народно</w:t>
        <w:softHyphen/>
        <w:t>го потребления и оказанию услуг населению, на подготовку кадров и другие цели. В частности, из фон</w:t>
        <w:softHyphen/>
        <w:t>да экономического и социального развития Кызылординской СЭЗ в 1997 г. было профинансировано 29 субъектов малого бизнеса на об</w:t>
        <w:softHyphen/>
        <w:t>щую сумму 110 млн. тенге и 13 субъектов индивидуального пред</w:t>
        <w:softHyphen/>
        <w:t>принимательства на сумму 2.48 млн. тенге.</w:t>
      </w:r>
    </w:p>
    <w:p>
      <w:pPr>
        <w:pStyle w:val="2"/>
        <w:rPr/>
      </w:pPr>
      <w:r>
        <w:rPr/>
        <w:t>Налогообложение на террито</w:t>
        <w:softHyphen/>
        <w:t>рии СЭЗ осуществляется в соот</w:t>
        <w:softHyphen/>
        <w:t>ветствии с Налоговым кодексом РК, который предусматривает для хозяйствующих субъектов льгот</w:t>
        <w:softHyphen/>
        <w:t>ный режим: подоходный налог с юридических лиц взимается в раз</w:t>
        <w:softHyphen/>
        <w:t>мере 20% (против 30%).</w:t>
      </w:r>
    </w:p>
    <w:p>
      <w:pPr>
        <w:pStyle w:val="2"/>
        <w:rPr/>
      </w:pPr>
      <w:r>
        <w:rPr/>
        <w:t>Кроме льготы по подоходно</w:t>
        <w:softHyphen/>
        <w:t>му налогу с юридических лиц, в со</w:t>
        <w:softHyphen/>
        <w:t>ответствии с Законом РК "О госу</w:t>
        <w:softHyphen/>
        <w:t>дарственной поддержке прямых инвестиций" хозяйствующим субъектам для реализации приори</w:t>
        <w:softHyphen/>
        <w:t>тетных проектов могут предостав</w:t>
        <w:softHyphen/>
        <w:t>ляться льготы и преференции:</w:t>
      </w:r>
    </w:p>
    <w:p>
      <w:pPr>
        <w:pStyle w:val="2"/>
        <w:rPr/>
      </w:pPr>
      <w:r>
        <w:rPr/>
        <w:t>- в виде государственных на</w:t>
        <w:softHyphen/>
        <w:t>турных грантов;</w:t>
      </w:r>
    </w:p>
    <w:p>
      <w:pPr>
        <w:pStyle w:val="2"/>
        <w:rPr/>
      </w:pPr>
      <w:r>
        <w:rPr/>
        <w:t>- на срок до 5 лет с момента заключения контракта - в виде по</w:t>
        <w:softHyphen/>
        <w:t>нижения ставки подоходного нало</w:t>
        <w:softHyphen/>
        <w:t>га, земельного налога и налога на имущество до 100% основной ставки, а также на последующий период до 5 лет - в пределах не более 50% основной ставки.</w:t>
      </w:r>
    </w:p>
    <w:p>
      <w:pPr>
        <w:pStyle w:val="2"/>
        <w:rPr/>
      </w:pPr>
      <w:r>
        <w:rPr/>
        <w:t>Льго</w:t>
        <w:softHyphen/>
        <w:t>ты предоставляются Государствен</w:t>
        <w:softHyphen/>
        <w:t>ным комитетом РК по инвестици</w:t>
        <w:softHyphen/>
        <w:t>ям. Для специальных экономичес</w:t>
        <w:softHyphen/>
        <w:t>ких зон целесообразно было бы ввести его уполномоченный орган, потому что установленная льгота по подоходному налогу с юриди</w:t>
        <w:softHyphen/>
        <w:t>ческих лиц неконкурентна со льгот</w:t>
        <w:softHyphen/>
        <w:t>ным режимом, предусмотренным в вышеназванном законе и более благоприятным для инвесторов в других регионах, чем в СЭЗ.</w:t>
      </w:r>
    </w:p>
    <w:p>
      <w:pPr>
        <w:pStyle w:val="2"/>
        <w:rPr/>
      </w:pPr>
      <w:r>
        <w:rPr/>
        <w:t>Учитывая происходящие ре</w:t>
        <w:softHyphen/>
        <w:t>формы в финансово-кредитной и налоговой системе республики, а также опыт других стран, добив</w:t>
        <w:softHyphen/>
        <w:t>шихся успехов в области дей</w:t>
        <w:softHyphen/>
        <w:t>ственности налоговой политики СЭЗ (например, США. Китай), ста</w:t>
        <w:softHyphen/>
        <w:t>новится очевидной необходимость совершенствования налогового режима в СЭЗ, в частности уста</w:t>
        <w:softHyphen/>
        <w:t>новление дополнительных льгот.</w:t>
      </w:r>
    </w:p>
    <w:p>
      <w:pPr>
        <w:pStyle w:val="2"/>
        <w:rPr/>
      </w:pPr>
      <w:r>
        <w:rPr/>
        <w:t>Таможенное регулирование регламентируется соответствую</w:t>
        <w:softHyphen/>
        <w:t>щими указами Президента РК. Тер</w:t>
        <w:softHyphen/>
        <w:t>ритория СЭЗ рассматривается как находящаяся вне таможенной тер</w:t>
        <w:softHyphen/>
        <w:t>ритории Республики Казахстан, и на ней действует режим свобод</w:t>
        <w:softHyphen/>
        <w:t>ной зоны. Он предусматривает ос</w:t>
        <w:softHyphen/>
        <w:t>вобождение от таможенных по</w:t>
        <w:softHyphen/>
        <w:t>шлин и налогов ввозимого обору</w:t>
        <w:softHyphen/>
        <w:t>дования, сырья, материалов, а так</w:t>
        <w:softHyphen/>
        <w:t>же других товаров, необходимых для выполнения производственных операций. При вывозе товары. произведенные или подвергнутые переработке на территории СЭЗ, тоже освобождаются от таможен</w:t>
        <w:softHyphen/>
        <w:t>ных пошлин. Организовав пред</w:t>
        <w:softHyphen/>
        <w:t>приятие в СЭЗ, можно беспошлин</w:t>
        <w:softHyphen/>
        <w:t>но ввозить оборудование и сырье и беспошлинно же вывозить гото</w:t>
        <w:softHyphen/>
        <w:t>вую продукцию. Остальные това</w:t>
        <w:softHyphen/>
        <w:t>ры при ввозе с территории СЭЗ на другие территории и вывозе за пределы РК облагаются таможен</w:t>
        <w:softHyphen/>
        <w:t>ными пошлинами в зависимости от страны происхождения. Учитывая. что хозяйствующие субъекты име</w:t>
        <w:softHyphen/>
        <w:t>ют еще и налоговые льготы, мож</w:t>
        <w:softHyphen/>
        <w:t>но отметить, что режим таможен</w:t>
        <w:softHyphen/>
        <w:t>ного оформления СЭЗ стимулиру</w:t>
        <w:softHyphen/>
        <w:t>ет производство, выпуск экспортоориентированной продукции. В табл. 3 рассмотрены особенности таможенного регулирования СЭЗ на примере некоторых видов то</w:t>
        <w:softHyphen/>
        <w:t>варов при ввозе и использовании их для производственных целей.</w:t>
      </w:r>
    </w:p>
    <w:p>
      <w:pPr>
        <w:pStyle w:val="2"/>
        <w:rPr/>
      </w:pPr>
      <w:r>
        <w:rPr>
          <w:b/>
        </w:rPr>
        <w:t>Наличие налоговых и тамо</w:t>
        <w:softHyphen/>
        <w:t>женных льгот делает привлека</w:t>
        <w:softHyphen/>
        <w:t>тельным климат СЭЗ для потен</w:t>
        <w:softHyphen/>
        <w:t>циальных инвесторов.</w:t>
      </w:r>
      <w:r>
        <w:rPr/>
        <w:t xml:space="preserve"> В Кызы</w:t>
        <w:softHyphen/>
        <w:t>лординской СЭЗ уже работают со</w:t>
        <w:softHyphen/>
        <w:t>вместные предприятия по добыче нефти и газа, и есть конкретные предложения по организации про</w:t>
        <w:softHyphen/>
        <w:t>изводства лекарственных препа</w:t>
        <w:softHyphen/>
        <w:t>ратов (Индия), обуви (Турция), рас</w:t>
        <w:softHyphen/>
        <w:t>ширению производства мяса кур (Испания), выпуску прохладитель</w:t>
        <w:softHyphen/>
        <w:t>ных напитков (Израиль)и др.</w:t>
      </w:r>
    </w:p>
    <w:p>
      <w:pPr>
        <w:pStyle w:val="2"/>
        <w:rPr/>
      </w:pPr>
      <w:r>
        <w:rPr/>
        <w:t>Необходимо отметить, что спе</w:t>
        <w:softHyphen/>
        <w:t>циальные экономические зоны име</w:t>
        <w:softHyphen/>
        <w:t>ют принципиальное отличие от сво</w:t>
        <w:softHyphen/>
        <w:t>бодных таможенных зон. и если в последних не предусмотрено осво</w:t>
        <w:softHyphen/>
        <w:t>бождение розничной продажи то</w:t>
        <w:softHyphen/>
        <w:t>варов от таможенных пошлин и на</w:t>
        <w:softHyphen/>
        <w:t>логов. то эта норма не может быть приемлемой для СЭЗ. Товары на</w:t>
        <w:softHyphen/>
        <w:t>родного потребления ввозятся на территорию СЭЗ, как правило, для их реализации населению, поэто</w:t>
        <w:softHyphen/>
        <w:t>му целесообразно освободить там розничную продажу товаров от та</w:t>
        <w:softHyphen/>
        <w:t>моженных пошлин и налогов.</w:t>
      </w:r>
    </w:p>
    <w:p>
      <w:pPr>
        <w:pStyle w:val="2"/>
        <w:rPr/>
      </w:pPr>
      <w:r>
        <w:rPr/>
        <w:t>Банковская деятельность осу</w:t>
        <w:softHyphen/>
        <w:t>ществляется в соответствии с бан</w:t>
        <w:softHyphen/>
        <w:t>ковским законодательством, для иностранных инвесторов на тер</w:t>
        <w:softHyphen/>
        <w:t>ритории СЭЗ предусмотрено пра</w:t>
        <w:softHyphen/>
        <w:t>во открытия счетов в националь</w:t>
        <w:softHyphen/>
        <w:t>ной или иностранной валюте.</w:t>
      </w:r>
    </w:p>
    <w:p>
      <w:pPr>
        <w:sectPr>
          <w:headerReference w:type="default" r:id="rId4"/>
          <w:type w:val="nextPage"/>
          <w:pgSz w:w="11906" w:h="16838"/>
          <w:pgMar w:left="1985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  <w:t>Государственная регистрация юридических лиц, а также учетная регистрация филиалов и предста</w:t>
        <w:softHyphen/>
        <w:t>вительств юридических лиц в со</w:t>
        <w:softHyphen/>
        <w:t>ответствии с указом Президента РК должна производиться уполномо</w:t>
        <w:softHyphen/>
        <w:t>ченным органом Министерства юс</w:t>
        <w:softHyphen/>
        <w:t>тиции непосредственно на терри</w:t>
        <w:softHyphen/>
        <w:t>тории зоны. Однако внесенные из</w:t>
        <w:softHyphen/>
        <w:t>менения в статью 13'Указа Прези</w:t>
        <w:softHyphen/>
        <w:t>дента РК, имеющего силу закона, от 26 января 1996 г. № 2823 зна</w:t>
        <w:softHyphen/>
        <w:t>чительно ухудшили условия реги</w:t>
        <w:softHyphen/>
        <w:t>страции юридических лиц, особен</w:t>
        <w:softHyphen/>
        <w:t>но совместных предприятий с уча</w:t>
        <w:softHyphen/>
        <w:t>стием иностранного капитала, вы</w:t>
        <w:softHyphen/>
        <w:t>нужденных теперь проходить реги</w:t>
        <w:softHyphen/>
        <w:t>страцию только в Министерстве юстиции. Исходя из того. что по</w:t>
        <w:softHyphen/>
        <w:t>рядок регистрации юридических лиц должен быть упрощенным, не</w:t>
        <w:softHyphen/>
        <w:t>обходимо, чтобы хозяйствующие субъекты, организующие СП, ре</w:t>
        <w:softHyphen/>
        <w:t>гистрировались на этой же терри</w:t>
        <w:softHyphen/>
        <w:t>тории. В мировой практике регис</w:t>
        <w:softHyphen/>
        <w:t>трацию хозяйствующих субъектов осуществляют органы управления на территории СЭЗ, поэтому видит</w:t>
        <w:softHyphen/>
        <w:t>ся целесообразным восстановле</w:t>
        <w:softHyphen/>
        <w:t>ние порядка регистрации юриди</w:t>
        <w:softHyphen/>
        <w:t>ческих лиц.</w:t>
      </w:r>
    </w:p>
    <w:p>
      <w:pPr>
        <w:pStyle w:val="2"/>
        <w:ind w:hanging="0"/>
        <w:rPr/>
      </w:pPr>
      <w:r>
        <w:rPr/>
        <w:t>Таблица 3</w:t>
        <w:tab/>
      </w:r>
    </w:p>
    <w:p>
      <w:pPr>
        <w:pStyle w:val="2"/>
        <w:ind w:hanging="0"/>
        <w:jc w:val="center"/>
        <w:rPr/>
      </w:pPr>
      <w:r>
        <w:rPr/>
        <w:t>Особенности таможенного регулирования специальных  экономических зон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850"/>
        <w:gridCol w:w="1276"/>
        <w:gridCol w:w="1276"/>
        <w:gridCol w:w="708"/>
        <w:gridCol w:w="1418"/>
        <w:gridCol w:w="850"/>
        <w:gridCol w:w="1276"/>
        <w:gridCol w:w="992"/>
        <w:gridCol w:w="851"/>
        <w:gridCol w:w="99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Наименование товар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а общих основаниях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а условиях КСЭЗ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с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акц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с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акц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Спирт этиловый неденатур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ЭКЮ за 1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,5 ЭКЮ за 1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0,2%+ 4,5 ЭКЮ за 1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2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Бен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1 ЭКЮ за 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5,2%+ 31 ЭКЮ за 1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2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Дизельное топл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6 ЭКЮ за 1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5,2%+ 31 ЭКЮ за 1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Табачное сыр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5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Лаки, краски. Шпаклевки. Мастики и чернила. Типографские кра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5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Фото-и кино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3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; 0,2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Древесина и изделия из 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4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  <w:t>0,2%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1134" w:gutter="0" w:header="72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"/>
        <w:rPr/>
      </w:pPr>
      <w:r>
        <w:rPr/>
        <w:t>Лицензирование деятельнос</w:t>
        <w:softHyphen/>
        <w:t>ти, осуществляемой хозяйствую</w:t>
        <w:softHyphen/>
        <w:t>щими субъектами на территории СЭЗ. производится в соответствии с действующим законодатель</w:t>
        <w:softHyphen/>
        <w:t>ством РК.</w:t>
      </w:r>
    </w:p>
    <w:p>
      <w:pPr>
        <w:pStyle w:val="2"/>
        <w:rPr/>
      </w:pPr>
      <w:r>
        <w:rPr/>
        <w:t>Порядок пребывания иностран</w:t>
        <w:softHyphen/>
        <w:t>ных граждан установлен соответ</w:t>
        <w:softHyphen/>
        <w:t>ствующим законодательством РК и международными соглашениями, участником которых является рес</w:t>
        <w:softHyphen/>
        <w:t>публика. Для выполнения функций по оформлению въезда, выезда, транзита и пребывания иностран</w:t>
        <w:softHyphen/>
        <w:t>ных граждан и лиц без гражданства и их транспортных средств на тер</w:t>
        <w:softHyphen/>
        <w:t>ритории СЭЗ центральными испол</w:t>
        <w:softHyphen/>
        <w:t>нительными органами создаются отдельные подразделения соответ</w:t>
        <w:softHyphen/>
        <w:t>ствующих государственных орга</w:t>
        <w:softHyphen/>
        <w:t>нов. Однако отсутствие консульс</w:t>
        <w:softHyphen/>
        <w:t>ких пунктов и агентств на террито</w:t>
        <w:softHyphen/>
        <w:t>рии отдельных СЭЗ сдерживает оперативное оформление порядка пребывания иностранных граждан.</w:t>
      </w:r>
    </w:p>
    <w:p>
      <w:pPr>
        <w:pStyle w:val="2"/>
        <w:rPr/>
      </w:pPr>
      <w:r>
        <w:rPr/>
        <w:t>Изучение опыта СЭЗ РК пока</w:t>
        <w:softHyphen/>
        <w:t>зало, что в целях эффективного го</w:t>
        <w:softHyphen/>
        <w:t>сударственного регулирования экономики, обеспечения их нор</w:t>
        <w:softHyphen/>
        <w:t>мального функционирования необходимо совершенствование нормативно-правовой базы СЭЗ. Для этого следует:</w:t>
      </w:r>
    </w:p>
    <w:p>
      <w:pPr>
        <w:pStyle w:val="2"/>
        <w:numPr>
          <w:ilvl w:val="0"/>
          <w:numId w:val="3"/>
        </w:numPr>
        <w:rPr/>
      </w:pPr>
      <w:r>
        <w:rPr/>
        <w:t>во-первых, предусмотреть государственную регистрацию юридических лиц, а также учет</w:t>
        <w:softHyphen/>
        <w:t>ную регистрацию филиалов и пред</w:t>
        <w:softHyphen/>
        <w:t>ставительств юридических лиц на территории специальной экономи</w:t>
        <w:softHyphen/>
        <w:t>ческой зоны через уполномочен</w:t>
        <w:softHyphen/>
        <w:t>ные органы Министерства юс</w:t>
        <w:softHyphen/>
        <w:t>тиции РК:</w:t>
      </w:r>
    </w:p>
    <w:p>
      <w:pPr>
        <w:pStyle w:val="2"/>
        <w:numPr>
          <w:ilvl w:val="0"/>
          <w:numId w:val="3"/>
        </w:numPr>
        <w:rPr/>
      </w:pPr>
      <w:r>
        <w:rPr/>
        <w:t>во-вторых, предусмотреть в статье 74 Указа Президента РК. имеющего силу закона, от 20 июля 1995 года № 2368 "О таможенном деле в Республике Казахстан" дополнение о том, что на терри</w:t>
        <w:softHyphen/>
        <w:t>ториях специальных экономичес</w:t>
        <w:softHyphen/>
        <w:t>ких зон, на которых действует ре</w:t>
        <w:softHyphen/>
        <w:t>жим свободной таможенной зоны, может производиться розничная продажа товаров для внутренне</w:t>
        <w:softHyphen/>
        <w:t>го потребления;</w:t>
      </w:r>
    </w:p>
    <w:p>
      <w:pPr>
        <w:pStyle w:val="2"/>
        <w:numPr>
          <w:ilvl w:val="0"/>
          <w:numId w:val="3"/>
        </w:numPr>
        <w:rPr/>
      </w:pPr>
      <w:r>
        <w:rPr/>
        <w:t>в-третьих, необходимо вне</w:t>
        <w:softHyphen/>
        <w:t>сение изменений и дополнений в действующие законодатель</w:t>
        <w:softHyphen/>
        <w:t>ные акты по расширению полно</w:t>
        <w:softHyphen/>
        <w:t>мочий административных сове</w:t>
        <w:softHyphen/>
        <w:t>тов и увеличению льгот и префе</w:t>
        <w:softHyphen/>
        <w:t>ренций. Вызвано это тем. что хо</w:t>
        <w:softHyphen/>
        <w:t>зяйствующие субъекты, осуществ</w:t>
        <w:softHyphen/>
        <w:t>ляющие деятельность на территории специальной экономической зоны, порой оказываются в менее выгод</w:t>
        <w:softHyphen/>
        <w:t>ных условиях, чем находящиеся за ее пределами. Административные советы, призванные решать практи</w:t>
        <w:softHyphen/>
        <w:t>чески все вопросы, касающиеся де</w:t>
        <w:softHyphen/>
        <w:t>ятельности СЭЗ, не имеют соответ</w:t>
        <w:softHyphen/>
        <w:t>ствующих полномочий. Более того. в специальных экономических зонах других стран для инвесторов обес</w:t>
        <w:softHyphen/>
        <w:t>печены более привлекательные ус</w:t>
        <w:softHyphen/>
        <w:t>ловия, чем в Казахстане. К приме</w:t>
        <w:softHyphen/>
        <w:t>ру, отечественные предпринимате</w:t>
        <w:softHyphen/>
        <w:t>ли предпочитают устанавливать свои взаимоотношения со свобод</w:t>
        <w:softHyphen/>
        <w:t>ной экономической зоной "Бишкек" ввиду ее большей привлекательно</w:t>
        <w:softHyphen/>
        <w:t>сти, чем с СЭЗ Казахстана.</w:t>
      </w:r>
    </w:p>
    <w:p>
      <w:pPr>
        <w:pStyle w:val="2"/>
        <w:rPr/>
      </w:pPr>
      <w:r>
        <w:rPr/>
        <w:t>Внесение дополнений и изме</w:t>
        <w:softHyphen/>
        <w:t>нений в соответствующие норма</w:t>
        <w:softHyphen/>
        <w:t>тивные акты будет способствовать улучшению правового режима функционирования специальных экономических зон и позволит обеспечить ускоренное экономи</w:t>
        <w:softHyphen/>
        <w:t>ческое развитие данных регионов.</w:t>
      </w:r>
    </w:p>
    <w:p>
      <w:pPr>
        <w:pStyle w:val="Heading1"/>
        <w:rPr/>
      </w:pPr>
      <w:bookmarkStart w:id="5" w:name="__RefHeading___Toc450649995"/>
      <w:bookmarkEnd w:id="5"/>
      <w:r>
        <w:rPr/>
        <w:t>Глава 3. Свободные экономические зоны: американский опыт</w:t>
      </w:r>
    </w:p>
    <w:p>
      <w:pPr>
        <w:pStyle w:val="2"/>
        <w:rPr/>
      </w:pPr>
      <w:r>
        <w:rPr/>
        <w:t>В США в настоящее время существуют три основных</w:t>
      </w:r>
      <w:r>
        <w:rPr>
          <w:b/>
        </w:rPr>
        <w:t xml:space="preserve"> </w:t>
      </w:r>
      <w:r>
        <w:rPr/>
        <w:t>типа СЭЗ: зоны внешней торговли, предпринимательские зоны и технологические парки. Каковы же особенности,</w:t>
      </w:r>
      <w:r>
        <w:rPr>
          <w:b/>
        </w:rPr>
        <w:t xml:space="preserve"> </w:t>
      </w:r>
      <w:r>
        <w:rPr/>
        <w:t>механизм</w:t>
      </w:r>
      <w:r>
        <w:rPr>
          <w:b/>
        </w:rPr>
        <w:t xml:space="preserve"> </w:t>
      </w:r>
      <w:r>
        <w:rPr/>
        <w:t>и ос</w:t>
        <w:softHyphen/>
        <w:t>новные направления деятельности каждого из этих типов?</w:t>
      </w:r>
    </w:p>
    <w:p>
      <w:pPr>
        <w:pStyle w:val="Heading2"/>
        <w:ind w:left="1134" w:hanging="0"/>
        <w:rPr/>
      </w:pPr>
      <w:bookmarkStart w:id="6" w:name="__RefHeading___Toc450649996"/>
      <w:bookmarkEnd w:id="6"/>
      <w:r>
        <w:rPr/>
        <w:t>Зоны внешней торговли</w:t>
      </w:r>
    </w:p>
    <w:p>
      <w:pPr>
        <w:pStyle w:val="2"/>
        <w:rPr/>
      </w:pPr>
      <w:r>
        <w:rPr/>
        <w:t>Первые ЗВТ, создававшиеся на основе За</w:t>
        <w:softHyphen/>
        <w:t>кона о зонах внешней торговли (1934 г.) пре</w:t>
        <w:softHyphen/>
        <w:t>следовали цели глубже вовлечь США в миро</w:t>
        <w:softHyphen/>
        <w:t>вую торговлю путем расширения (с помощью таможенных льгот) экономической активности на определенных территориях, а также добить</w:t>
        <w:softHyphen/>
        <w:t>ся снижения уровня безработицы, масштабы которой в стране были чрезвычайно велики в период «великой депрессии». В соответствии с Законом, в составе Министерства торговли США был создан Комитет по зонам внешней торговли, занимающийся рассмотрением и ут</w:t>
        <w:softHyphen/>
        <w:t>верждением заявок на организацию этих зон, а также регулирующий деятельность их админи</w:t>
        <w:softHyphen/>
        <w:t>страции. В 1950 ив 1991 гг. в указанный Закон были внесены существенные поправки и допол</w:t>
        <w:softHyphen/>
        <w:t>нения. направленные на расширение деятель</w:t>
        <w:softHyphen/>
        <w:t>ности ЗВТ и ее диверсификацию.</w:t>
      </w:r>
    </w:p>
    <w:p>
      <w:pPr>
        <w:pStyle w:val="2"/>
        <w:rPr/>
      </w:pPr>
      <w:r>
        <w:rPr/>
        <w:t>Согласно существующему законодательству, ЗВТ, действующие на территории США, под</w:t>
        <w:softHyphen/>
        <w:t>разделяются на зоны общего назначения и спе</w:t>
        <w:softHyphen/>
        <w:t>циализированные (субзоны). Зоны общего на</w:t>
        <w:softHyphen/>
        <w:t>значения (они располагаются, как правило, око</w:t>
        <w:softHyphen/>
        <w:t>ло или на территории портов и аэропортов) на</w:t>
        <w:softHyphen/>
        <w:t>ходятся вне пределов юрисдикции таможенной службы США. Типичная ЗВТ общего назначе</w:t>
        <w:softHyphen/>
        <w:t>ния имеет сдаваемые в аренду площади для хра</w:t>
        <w:softHyphen/>
        <w:t>нения товаров, размещенный там же дистрибьютерный центр с доступом к любым способам транспортировки; в большинстве таких зон имеются также площадки промышленных пар</w:t>
        <w:softHyphen/>
        <w:t>ков, на которых пользователи зон могут распо</w:t>
        <w:softHyphen/>
        <w:t>лагать свое хозяйство, коммунальные услуги предоставляются на основе публикуемых тари</w:t>
        <w:softHyphen/>
        <w:t>фов для государственных компаний.</w:t>
      </w:r>
    </w:p>
    <w:p>
      <w:pPr>
        <w:pStyle w:val="2"/>
        <w:rPr/>
      </w:pPr>
      <w:r>
        <w:rPr/>
        <w:t>Сфера деятельности зон общего назначения (представляющих американский вариант того, что в международной практике называется зо</w:t>
        <w:softHyphen/>
        <w:t>ной свободной торговли или свободной гава</w:t>
        <w:softHyphen/>
        <w:t>нью) в основном охватывает складирование, сортировку, упаковку и перевалку товаров без их дополнительной обработки: а ряде случаев допускается незначительная обработка реэкс</w:t>
        <w:softHyphen/>
        <w:t>портируемых иностранных товаров. Такие зоны создаются на основе разрешения, выдаваемого Комитетом по зонам внешней торговли различ</w:t>
        <w:softHyphen/>
        <w:t>ным организациям, существующим при прави</w:t>
        <w:softHyphen/>
        <w:t>тельстве штата или при местных властях (на</w:t>
        <w:softHyphen/>
        <w:t>пример администрации порта, комитетам по промышленному развитию штата или графства. агентствам и корпорациям по экономическому развитию и т.д.). Важным условием создания этих зон является внесение ими вклада в хо</w:t>
        <w:softHyphen/>
        <w:t>зяйственное развитие штата или графства, в повышение уровня занятости, расширение тор</w:t>
        <w:softHyphen/>
        <w:t>говли. Управляются зоны государственными или частными компаниями, с которыми орга</w:t>
        <w:softHyphen/>
        <w:t>низации, получившие разрешение на создание зон, заключают контракты.</w:t>
      </w:r>
    </w:p>
    <w:p>
      <w:pPr>
        <w:pStyle w:val="2"/>
        <w:rPr/>
      </w:pPr>
      <w:r>
        <w:rPr/>
        <w:t>Первые торговые зоны общего назначения располагались в крупных портах — в Нью-Йор</w:t>
        <w:softHyphen/>
        <w:t>ке, Новом Орлеане, Сан-Франциско. Окленде, Лос-Анджелесе и Сиэтле. В 50-е годы подоб</w:t>
        <w:softHyphen/>
        <w:t>ные зоны были созданы в Толедо (штат Огайо), Бей-Каунти (штат Мичиган). Маягуэс (штат Пуэрто-Рико) и Гонолулу (штаг Гавайи). Одна</w:t>
        <w:softHyphen/>
        <w:t>ко более всего количество зон общего назначе</w:t>
        <w:softHyphen/>
        <w:t>ния увеличилось в 70—80-е годы, что отразило рост внешней торговли США и усиление кон</w:t>
        <w:softHyphen/>
        <w:t>курентной борьбы на их внутреннем рынке. В этот период подобные зоны создавались не только при морских портах и международных аэропортах, но также в городах, не имеющих выхода к океану, но играющих важную роль во внешней торговле (из 52 созданных в 1970 г. зон общего назначения 24 были расположены в го</w:t>
        <w:softHyphen/>
        <w:t>родах, не имеющих выхода к океану или Вели</w:t>
        <w:softHyphen/>
        <w:t>ким озерам). Важную роль в этом процессе, по</w:t>
        <w:softHyphen/>
        <w:t>мимо возросшего объема торговли США, сыг</w:t>
        <w:softHyphen/>
        <w:t>рали активизация деятельности иностранных корпораций на внутреннем рынке, быстрый рост различных видов экспортных операций, что привело к созданию в стране новой торго</w:t>
        <w:softHyphen/>
        <w:t>вой инфраструктуры.</w:t>
      </w:r>
    </w:p>
    <w:p>
      <w:pPr>
        <w:pStyle w:val="2"/>
        <w:rPr/>
      </w:pPr>
      <w:r>
        <w:rPr/>
        <w:t>Специализированные зоны (субзоны) орга</w:t>
        <w:softHyphen/>
        <w:t>низуются в интересах компаний (обычно круп</w:t>
        <w:softHyphen/>
        <w:t>ных), деятельность которых выходит за рамки зон общего назначения, и ориентированы толь</w:t>
        <w:softHyphen/>
        <w:t>ко на одного пользователя. Такие зоны созда</w:t>
        <w:softHyphen/>
        <w:t>ются решением руководства зон общего назна</w:t>
        <w:softHyphen/>
        <w:t>чения, утверждаемым Комитетом по внешне</w:t>
        <w:softHyphen/>
        <w:t>торговым зонам, для организации той или иной частной компанией сборочных заводов или раз</w:t>
        <w:softHyphen/>
        <w:t>личных промышленных производств. Посколь</w:t>
        <w:softHyphen/>
        <w:t>ку статус субзоны является вторичным по от</w:t>
        <w:softHyphen/>
        <w:t>ношению к статусу зоны общего назначения и, как правило, предоставляется уже существую</w:t>
        <w:softHyphen/>
        <w:t>щим производствам, для его получения не тре</w:t>
        <w:softHyphen/>
        <w:t>буется отдельного законодательства. Обычно субзоны представляют собой площадки частных заводов, уже имеющих лицензии Комитета по зонам внешней торговли на совершение опера</w:t>
        <w:softHyphen/>
        <w:t>ций, и технически являются частью зон общего назначения, хотя территориально размешают</w:t>
        <w:softHyphen/>
        <w:t>ся за их пределами, а иногда даже значительно удалены от них. Создание субзон преследует цели развития экспортного потенциала, нала</w:t>
        <w:softHyphen/>
        <w:t>живания импортозамещающих производств.</w:t>
      </w:r>
    </w:p>
    <w:p>
      <w:pPr>
        <w:pStyle w:val="2"/>
        <w:rPr/>
      </w:pPr>
      <w:r>
        <w:rPr/>
        <w:t>Впервые специализированные зоны возник</w:t>
        <w:softHyphen/>
        <w:t>ли в 1952 г. после внесения в Закон 1934 г. до</w:t>
        <w:softHyphen/>
        <w:t>полнения, разрешающего создавать в общих ЗВТ промышленные (в том числе сборочные) производства, и вначале стали временными пло</w:t>
        <w:softHyphen/>
        <w:t>щадками для проведения торговых ярмарок. Первая специализированная зона, в которой были размешены производственные мощности, была утверждена Комитетом по зонам внешней торговли в 1962 г. в г.Пенуэлос (Пуэрто-Рико), где компания «Юнион карбайд», получив раз</w:t>
        <w:softHyphen/>
        <w:t>решение на закупку неквотированного объема сырой нефти для выпуска необходимой продук</w:t>
        <w:softHyphen/>
        <w:t>ции, построила нефтехимический завод. В 1980 г. в США насчитывалось семь специали</w:t>
        <w:softHyphen/>
        <w:t>зированных зон, имевших различные льготы в торговых операциях с сырой нефтью, транс</w:t>
        <w:softHyphen/>
        <w:t>портным и конторским оборудованием, тексти</w:t>
        <w:softHyphen/>
        <w:t>лем и стальными трубами. В середине 80-х го</w:t>
        <w:softHyphen/>
        <w:t>дов в субзонах было разрешено создавать пред</w:t>
        <w:softHyphen/>
        <w:t>приятия по сборке различных узлов и блоков компьютеров, электронно-вычислительной тех</w:t>
        <w:softHyphen/>
        <w:t>ники, телефонных аппаратов, холодильных ус</w:t>
        <w:softHyphen/>
        <w:t>тановок и автомобилей. Именно льготы, полу</w:t>
        <w:softHyphen/>
        <w:t>чаемые автомобильными компаниями в этой сфере бизнеса, способствовали дальнейшему росту числа специализированных зон.</w:t>
      </w:r>
    </w:p>
    <w:p>
      <w:pPr>
        <w:pStyle w:val="2"/>
        <w:rPr/>
      </w:pPr>
      <w:r>
        <w:rPr/>
        <w:t>Торговые зоны общего назначения в боль</w:t>
        <w:softHyphen/>
        <w:t>шинстве случаев компактно располагаются на одном участке и занимают небольшие, в не</w:t>
        <w:softHyphen/>
        <w:t>сколько сот акров (1 акр = 0,4 га) территории (бывают, правда, и исключения, когда эти зоны в силу производственной необходимости рас</w:t>
        <w:softHyphen/>
        <w:t>ширяются и занимают несколько земельных участков, находящихся в одном районе, но не смежных]. Большинство зон общего назначения имеет в своем составе одну или две, а иногда три—четыре специализированные зоны, а в зоне общего назначения, расположенной в Кан</w:t>
        <w:softHyphen/>
        <w:t>зас-Сити (штат Миссури), действует 6 субзон.</w:t>
      </w:r>
    </w:p>
    <w:p>
      <w:pPr>
        <w:pStyle w:val="2"/>
        <w:rPr/>
      </w:pPr>
      <w:r>
        <w:rPr/>
        <w:t>Практика показывает, что большинство со</w:t>
        <w:softHyphen/>
        <w:t>здаваемых зон функционирует эффективно. Только незначительная их часть по ряду объек</w:t>
        <w:softHyphen/>
        <w:t>тивных и субъективных причин не смогла вы</w:t>
        <w:softHyphen/>
        <w:t>полнить поставленные перед ними задачи.</w:t>
      </w:r>
    </w:p>
    <w:p>
      <w:pPr>
        <w:pStyle w:val="2"/>
        <w:rPr/>
      </w:pPr>
      <w:r>
        <w:rPr/>
        <w:t>В последние 25 лет в США наблюдался бы</w:t>
        <w:softHyphen/>
        <w:t>стрый рост количества ЗВТ: за 1975—1992 гг. число зон общего назначения увеличилось с 17 до 190, а специализированных зон — с 2 до 259. Сейчас на рассмотрении Комитета по зонам внешней торговли находятся заявки на откры</w:t>
        <w:softHyphen/>
        <w:t>тие еще около 70 зон. Вместе с тем в виду не</w:t>
        <w:softHyphen/>
        <w:t>эффективности часть ЗВТ была закрыта (за 195 5—1992 гг. — тринадцати), деятельность отдельных была приостановлена (за 1939— 1981 гг. — пяти), права некоторых (за 1988— 1990 гг. — трех) были переданы другим зонам.</w:t>
      </w:r>
    </w:p>
    <w:p>
      <w:pPr>
        <w:pStyle w:val="2"/>
        <w:rPr/>
      </w:pPr>
      <w:r>
        <w:rPr/>
        <w:t>К настоящему времени ЗВТ существуют в 48 штатах практически на территории всей страны. География их размещения свидетель</w:t>
        <w:softHyphen/>
        <w:t>ствует о том, что наибольшая концентрация ЗВТ отмечается либо в штатах, имеющих вы</w:t>
        <w:softHyphen/>
        <w:t>ход к морю или океану (Техас — 26 зон, Нью-Йорк — 13, Флорида — 12, Калифорния — 7 зон), либо в штатах, не имеющих выхода к вод</w:t>
        <w:softHyphen/>
        <w:t>ным артериям, но располагающих крупными промышленными комплексами (Огайо — 8 зон, Индиана и Иллинойс — по 6, Аризона и Ми</w:t>
        <w:softHyphen/>
        <w:t>чиган — по 5, Северная Каролина — 4 зоны). Помимо удобного географического положения создание ЗВТ диктовалось комплексом эконо</w:t>
        <w:softHyphen/>
        <w:t>мических, производственных и социальных факторов.</w:t>
      </w:r>
    </w:p>
    <w:p>
      <w:pPr>
        <w:pStyle w:val="2"/>
        <w:rPr/>
      </w:pPr>
      <w:r>
        <w:rPr/>
        <w:t>Широкому распространению СЭЗ способ</w:t>
        <w:softHyphen/>
        <w:t>ствуют в первую очередь различные льготы, которые предоставляются компаниям (как мест</w:t>
        <w:softHyphen/>
        <w:t>ным. так и иностранным), действующим на их территории. Главные из них таковы.</w:t>
      </w:r>
    </w:p>
    <w:p>
      <w:pPr>
        <w:pStyle w:val="2"/>
        <w:rPr/>
      </w:pPr>
      <w:r>
        <w:rPr/>
        <w:t>1. Таможенные пошлины и внутренние на</w:t>
        <w:softHyphen/>
        <w:t>логи США, если таковые должны взиматься, уплачиваются только тогда, когда товары пере</w:t>
        <w:softHyphen/>
        <w:t>возятся из зоны внешней торговли на террито</w:t>
        <w:softHyphen/>
        <w:t>рию таможни и предназначаются для внутрен</w:t>
        <w:softHyphen/>
        <w:t>него потребления.</w:t>
      </w:r>
    </w:p>
    <w:p>
      <w:pPr>
        <w:pStyle w:val="2"/>
        <w:rPr/>
      </w:pPr>
      <w:r>
        <w:rPr/>
        <w:t>2. Товары, находящиеся в ЗВТ, не облагают</w:t>
        <w:softHyphen/>
        <w:t>ся таможенными пошлинами и с них не взима</w:t>
        <w:softHyphen/>
        <w:t>ются акцизные сборы; частная собственность компаний или отдельных лиц, находящаяся на территории зоны, освобождается от взимания федерального и местного налогов.</w:t>
      </w:r>
    </w:p>
    <w:p>
      <w:pPr>
        <w:pStyle w:val="2"/>
        <w:rPr/>
      </w:pPr>
      <w:r>
        <w:rPr/>
        <w:t>3. Товары, которые экспортируются из ЗВТ в третьи страны, не облагаются таможенными пошлинами, внутренними налогами и не под</w:t>
        <w:softHyphen/>
        <w:t>лежат квотированию.</w:t>
      </w:r>
    </w:p>
    <w:p>
      <w:pPr>
        <w:pStyle w:val="2"/>
        <w:rPr/>
      </w:pPr>
      <w:r>
        <w:rPr/>
        <w:t>4. Товары, экспортируемые из зоны внеш</w:t>
        <w:softHyphen/>
        <w:t>ней торговли, благодаря хорошо отлаженной на ее территории системе охраны не требуют боль</w:t>
        <w:softHyphen/>
        <w:t>ших страховых затрат.</w:t>
      </w:r>
    </w:p>
    <w:p>
      <w:pPr>
        <w:pStyle w:val="2"/>
        <w:rPr/>
      </w:pPr>
      <w:r>
        <w:rPr/>
        <w:t>5. Таможенная процедура при экспорте то</w:t>
        <w:softHyphen/>
        <w:t>варов из ЗВТ сведена к минимуму.</w:t>
      </w:r>
    </w:p>
    <w:p>
      <w:pPr>
        <w:pStyle w:val="2"/>
        <w:rPr/>
      </w:pPr>
      <w:r>
        <w:rPr/>
        <w:t>6. Товары, запрещенные для импорта в США, не ввозятся на территорию ЗВТ. Исклю</w:t>
        <w:softHyphen/>
        <w:t>чение делается для товаров, предназначенных для последующего импорта в США, если они пройдут соответствующую переработку в зоне согласно требованиям американской таможен</w:t>
        <w:softHyphen/>
        <w:t>ной службы.</w:t>
      </w:r>
    </w:p>
    <w:p>
      <w:pPr>
        <w:pStyle w:val="2"/>
        <w:rPr/>
      </w:pPr>
      <w:r>
        <w:rPr/>
        <w:t>7. Импорт товаров из ЗВТ на территорию США осуществляется в соответствии с проце</w:t>
        <w:softHyphen/>
        <w:t>дурой, позволяющей импортеру уплачивать та</w:t>
        <w:softHyphen/>
        <w:t>моженную пошлину либо на товар, поступив</w:t>
        <w:softHyphen/>
        <w:t>ший в ЗВТ, либо на иностранные компоненты, использованные в процессе его переработки. Тем самым импортеру предоставляется право выбирать меньшую пошлину.</w:t>
      </w:r>
    </w:p>
    <w:p>
      <w:pPr>
        <w:pStyle w:val="2"/>
        <w:rPr/>
      </w:pPr>
      <w:r>
        <w:rPr/>
        <w:t>8. Импортеры продукции таких отраслей промышленности, как судо- и автомобилестро</w:t>
        <w:softHyphen/>
        <w:t>ение, производство конторского и промышлен</w:t>
        <w:softHyphen/>
        <w:t>ного оборудования, нефтепродуктов, а также продукции, собираемой или производимой в ЗВТ, при ввозе конечного продукта на таможен</w:t>
        <w:softHyphen/>
        <w:t>ную территорию США освобождаются от уп</w:t>
        <w:softHyphen/>
        <w:t>латы так называемого инверсированного или обратного тарифа. Механизм установления по</w:t>
        <w:softHyphen/>
        <w:t>следнего предусматривает более высокие по</w:t>
        <w:softHyphen/>
        <w:t>шлины на узлы и отдельные блоки, нежели на готовую продукцию с большей долей добавленной стоимости. Освобождение от такого тари</w:t>
        <w:softHyphen/>
        <w:t>фа позволяет, например, автомобильным ком</w:t>
        <w:softHyphen/>
        <w:t>паниям США. осуществляющим в ЗВТ сборку различных узлов и блоков из деталей внутрен</w:t>
        <w:softHyphen/>
        <w:t>него и импортного производства, при их ввозе на таможенную территорию США уплачивать пошлину в размере 2.5% ад валорем (ставка, которая применяется при импорте готовых авто</w:t>
        <w:softHyphen/>
        <w:t>мобилей), а не обычную 4-11% (ставка на им</w:t>
        <w:softHyphen/>
        <w:t>порт комплектующих деталей), В 90-е годы око</w:t>
        <w:softHyphen/>
        <w:t>ло 90% экономической активности в ЗВТ было связано с деятельностью фирм обрабатываю</w:t>
        <w:softHyphen/>
        <w:t>щей промышленности (главным образом авто</w:t>
        <w:softHyphen/>
        <w:t>мобилестроительной), стремившихся избежать оплаты инверсированного тарифа при импорте товаров из ЗВТ для обеспечения работы своих предприятий на территории США, что давало им существенную экономию и повышало конкурентоспособность выпускаемой продукции.</w:t>
      </w:r>
    </w:p>
    <w:p>
      <w:pPr>
        <w:pStyle w:val="2"/>
        <w:rPr/>
      </w:pPr>
      <w:r>
        <w:rPr/>
        <w:t>Для многих компаний крайне важна также отсрочка уплаты импортных пошлин на пери</w:t>
        <w:softHyphen/>
        <w:t>од нахождения иностранных товаров в преде</w:t>
        <w:softHyphen/>
        <w:t>лах ЗВТ (до момента их выпуска на таможен</w:t>
        <w:softHyphen/>
        <w:t>ную территорию США), а также невзимание по</w:t>
        <w:softHyphen/>
        <w:t>шлин в случае реэкспорта ранее ввезенных в зону иностранных товаров. По этим причинам многие дистрибьютеры товаров иностранного производства располагаются на территории ЗВТ. Несмотря на, как правило, существую</w:t>
        <w:softHyphen/>
        <w:t>щий запрет розничной торговли на террито</w:t>
        <w:softHyphen/>
        <w:t>рии зон, компании розничной торговли, рас</w:t>
        <w:softHyphen/>
        <w:t>полагающие на этих территориях свои скла</w:t>
        <w:softHyphen/>
        <w:t>ды, также выигрывают от отсрочки уплаты импортных пошлин.</w:t>
      </w:r>
    </w:p>
    <w:p>
      <w:pPr>
        <w:pStyle w:val="2"/>
        <w:rPr/>
      </w:pPr>
      <w:r>
        <w:rPr/>
        <w:t>О масштабах и основных направлениях де</w:t>
        <w:softHyphen/>
        <w:t>ятельности зон внешней торговли США свиде</w:t>
        <w:softHyphen/>
        <w:t>тельствуют следующие данные. В 1992 г. общая стоимость товаров, которые были завезены и переработаны в ЗВТ, достигла 93,8 млрд. долл. (по сравнению с 102 млн. в 1970 г.), в том чис</w:t>
        <w:softHyphen/>
        <w:t>ле в зонах общего назначения 10,7 млрд. и в специализированных зонах — 83,1 млрд. долл. В конце 90-х годов общая стоимость товаров, ежегодно ввозимых в ЗВТ, составляла уже 130-150 млрд. долл.</w:t>
      </w:r>
    </w:p>
    <w:p>
      <w:pPr>
        <w:pStyle w:val="2"/>
        <w:rPr/>
      </w:pPr>
      <w:r>
        <w:rPr/>
        <w:t>Расширение хозяйственной деятельности ЗВТ происходит главным образом благодаря росту сборочных предприятий и производству готовой продукции на базе использования как местных, так и зарубежных материалов (среди последних — компоненты и узлы автомобилей, сырая нефть, оборудование для производства аудиотехники, конторское и оптическое обору</w:t>
        <w:softHyphen/>
        <w:t>дование, компоненты и узлы для телевизоров и электронной техники). Основные пользователи субзон — заводы по сборке автомобилей (в 1996 г. их было около 40), на них приходится 63% всего объема выполняемых в зонах работ. Товары отечественного производства составля</w:t>
        <w:softHyphen/>
        <w:t>ют 75% от общего объема завозимых в ЗВТ то</w:t>
        <w:softHyphen/>
        <w:t>варов (в субзонах их доля еще выше — более 80%). В настоящее время в зонах внешней тор</w:t>
        <w:softHyphen/>
        <w:t>говли обоих типов действует более 2,8 тыс. фирм. главным образом американских, а число занятых составляет около 320 тыс. человек.</w:t>
      </w:r>
    </w:p>
    <w:p>
      <w:pPr>
        <w:pStyle w:val="2"/>
        <w:rPr/>
      </w:pPr>
      <w:r>
        <w:rPr/>
        <w:t>Таким образом, зоны внешней торговли, глу</w:t>
        <w:softHyphen/>
        <w:t>боко интегрированные в экономику страны. вносят заметный вклад в ее социально-эконо</w:t>
        <w:softHyphen/>
        <w:t>мическое развитие, прежде всего стимулируя американские компании с помощью льготного налогового режима производить в самих США различные виды готовой продукции, более кон</w:t>
        <w:softHyphen/>
        <w:t>курентоспособной по сравнению с иностранной продукцией, продаваемой на американском рынке. Деятельность зон внешней торговли так</w:t>
        <w:softHyphen/>
        <w:t>же благотворно влияет на инвестиционный кли</w:t>
        <w:softHyphen/>
        <w:t>мат в стране, противодействуя тенденции сокра</w:t>
        <w:softHyphen/>
        <w:t>щения рабочих мест и способствуя росту внеш</w:t>
        <w:softHyphen/>
        <w:t>ней торговли (через ЗВТ проходит 2% импорта и около 1,5% экспорта страны). Возрастает роль этих зон и в обеспечении потребностей внут</w:t>
        <w:softHyphen/>
        <w:t>реннего рынка — в начале 90-х годов здесь было реализовано 88% продукции, производимой и перерабатываемой в ЗВТ.</w:t>
      </w:r>
    </w:p>
    <w:p>
      <w:pPr>
        <w:pStyle w:val="2"/>
        <w:rPr/>
      </w:pPr>
      <w:r>
        <w:rPr/>
        <w:t>В последние годы США прилагают большие усилия в направлении повышения эффективно</w:t>
        <w:softHyphen/>
        <w:t>сти зон внешней торговли и их ориентации на расширение экспорта и транзитной торговли США. С этой целью в начале 90-х годов на фе</w:t>
        <w:softHyphen/>
        <w:t>деральном уровне была разработана специаль</w:t>
        <w:softHyphen/>
        <w:t>ная программа, нацеленная на повышение эф</w:t>
        <w:softHyphen/>
        <w:t>фективности зон и постепенную переориента</w:t>
        <w:softHyphen/>
        <w:t>цию их деятельности с импортных на экспорт</w:t>
        <w:softHyphen/>
        <w:t>ные операции. В соответствии с этой програм</w:t>
        <w:softHyphen/>
        <w:t>мой были приняты меры по оказанию поддерж</w:t>
        <w:softHyphen/>
        <w:t>ки американских фирм, действующим в ЗВТ в тех отраслях, где существует жесткая конкурен</w:t>
        <w:softHyphen/>
        <w:t>ция со стороны иностранных компаний. В чис</w:t>
        <w:softHyphen/>
        <w:t xml:space="preserve">ле таких мер — изменение практики и процедуры получения экспортных лицензий. </w:t>
      </w:r>
    </w:p>
    <w:p>
      <w:pPr>
        <w:pStyle w:val="Heading2"/>
        <w:ind w:left="1134" w:hanging="0"/>
        <w:rPr/>
      </w:pPr>
      <w:bookmarkStart w:id="7" w:name="__RefHeading___Toc450649997"/>
      <w:bookmarkEnd w:id="7"/>
      <w:r>
        <w:rPr/>
        <w:t>Предпринимательские зоны</w:t>
      </w:r>
    </w:p>
    <w:p>
      <w:pPr>
        <w:pStyle w:val="2"/>
        <w:rPr/>
      </w:pPr>
      <w:r>
        <w:rPr/>
        <w:t>Предпринимательские зоны (ПЗ) возникли в США как порождение неоконсервативного варианта региональной политики, направлен</w:t>
        <w:softHyphen/>
        <w:t>ной на оживление мелкого и среднего бизнеса в депрессивных районах, главным образом в городских, путем предоставления предприни</w:t>
        <w:softHyphen/>
        <w:t>мателям большей свободы деятельности и зна</w:t>
        <w:softHyphen/>
        <w:t>чительных финансовых льгот. Эти зоны стали важными центрами регионального развития, основанного на трех «д»: дерегламентация, дефискализация и дебюрократизация.</w:t>
      </w:r>
    </w:p>
    <w:p>
      <w:pPr>
        <w:pStyle w:val="2"/>
        <w:rPr/>
      </w:pPr>
      <w:r>
        <w:rPr/>
        <w:t>По юридическому статусу предпринима</w:t>
        <w:softHyphen/>
        <w:t>тельские зоны в США подразделяются на три типа — федеральный, штатный и местный. От</w:t>
        <w:softHyphen/>
        <w:t>носящиеся к тому или иному типу зоны созда</w:t>
        <w:softHyphen/>
        <w:t>ются, соответственно, решениями правитель</w:t>
        <w:softHyphen/>
        <w:t>ственных органов на федеральном, штатном и местном уровнях. Власти, обращающиеся за разрешением на создание ПЗ к вышестоящим государственным органам, должны четко обо</w:t>
        <w:softHyphen/>
        <w:t>значить свои обязательства по отношению к этим образованиям. Так, власти штата, получа</w:t>
        <w:softHyphen/>
        <w:t>ющие подобные разрешения в Министерстве жилищного строительства и государственного управления, должны указать, какие льготы (на</w:t>
        <w:softHyphen/>
        <w:t>логовые, административные и др.) на уровне штата предоставляются создаваемой зоне.</w:t>
      </w:r>
    </w:p>
    <w:p>
      <w:pPr>
        <w:pStyle w:val="2"/>
        <w:rPr/>
      </w:pPr>
      <w:r>
        <w:rPr/>
        <w:t>ПЗ обычно расположены в экономически депрессивных районах крупных городов, имеющих наиболее высокий уровень безработицы. Они охватывают, как правило, районы площа</w:t>
        <w:softHyphen/>
        <w:t>дью от 2,5 до 5 кв. км (в некоторых случаях — до 13 кв. км)</w:t>
      </w:r>
      <w:r>
        <w:rPr>
          <w:i/>
        </w:rPr>
        <w:t>,</w:t>
      </w:r>
      <w:r>
        <w:rPr/>
        <w:t xml:space="preserve"> не имеют огороженных пределов и выделяются лишь статусом расположенных там компаний.</w:t>
      </w:r>
    </w:p>
    <w:p>
      <w:pPr>
        <w:pStyle w:val="2"/>
        <w:rPr/>
      </w:pPr>
      <w:r>
        <w:rPr/>
        <w:t>ПЗ всех типов образуются и действуют на основе правительственных программ, принима</w:t>
        <w:softHyphen/>
        <w:t>емых исполнительной властью США на различ</w:t>
        <w:softHyphen/>
        <w:t>ном уровне. Так, в соответствии с программой развития предпринимательских зон на уровне штатов, принятой в 1980 г., подобные зоны были созданы в 36 штатах. Однако каждый штат в силу своих социально-экономических особен</w:t>
        <w:softHyphen/>
        <w:t>ностей имеет собственное законодательство, ре</w:t>
        <w:softHyphen/>
        <w:t>гулирующее создание и функционирование зон. Первая ПЗ, находящаяся под юрисдикцией шта</w:t>
        <w:softHyphen/>
        <w:t>та, была организована во Флориде в 1980 г.</w:t>
      </w:r>
    </w:p>
    <w:p>
      <w:pPr>
        <w:pStyle w:val="2"/>
        <w:rPr/>
      </w:pPr>
      <w:r>
        <w:rPr/>
        <w:t>Государственная программа федеральных предпринимательских зон была принята в 1987 г. на основе Закона о жилищном строитель</w:t>
        <w:softHyphen/>
        <w:t>стве. В соответствии с этой программой было создано 100 федеральных предпринимательс</w:t>
        <w:softHyphen/>
        <w:t>ких зон. Жизнь вскоре потребовала внесения существенных корректив в действующую про</w:t>
        <w:softHyphen/>
        <w:t>грамму, что привело к принятию Конгрессом США в начале 90-х годов ряда законов, направ</w:t>
        <w:softHyphen/>
        <w:t>ленных на повышение эффективности создава</w:t>
        <w:softHyphen/>
        <w:t>емых ПЗ.</w:t>
      </w:r>
    </w:p>
    <w:p>
      <w:pPr>
        <w:pStyle w:val="2"/>
        <w:rPr/>
      </w:pPr>
      <w:r>
        <w:rPr/>
        <w:t>Для получения статуса предпринимательс</w:t>
        <w:softHyphen/>
        <w:t>кой зоны район, выделяемый для этих целей, должен отвечать ряду требований, наиболее важные из которых таковы: более 70% жителей данного района должны иметь личный или се</w:t>
        <w:softHyphen/>
        <w:t>мейный доход ниже 80% среднего дохода жи</w:t>
        <w:softHyphen/>
        <w:t>телей данного города или всей страны; уровень безработицы в этом районе должен быть зна</w:t>
        <w:softHyphen/>
        <w:t>чительно выше существующего во всем городе или во всей стране.</w:t>
      </w:r>
    </w:p>
    <w:p>
      <w:pPr>
        <w:pStyle w:val="2"/>
        <w:rPr/>
      </w:pPr>
      <w:r>
        <w:rPr/>
        <w:t>Основные ограничения, касающиеся орга</w:t>
        <w:softHyphen/>
        <w:t>низации ПЗ всех типов управления, распрост</w:t>
        <w:softHyphen/>
        <w:t>раняются на срок, на который они создаются. В большинстве штатов он составляет 10—20 лет (в штате Коннектикут — б, в штате Кентук</w:t>
        <w:softHyphen/>
        <w:t>ки — 7 лет). Федеральные предпринимательс</w:t>
        <w:softHyphen/>
        <w:t>кие зоны создаются на 20 лет, и в дальнейшем решением исполнительной власти срок может быть продлен.</w:t>
      </w:r>
    </w:p>
    <w:p>
      <w:pPr>
        <w:pStyle w:val="2"/>
        <w:rPr/>
      </w:pPr>
      <w:r>
        <w:rPr/>
        <w:t>На федеральном уровне ПЗ организуются и курируются Министерством жилищного стро</w:t>
        <w:softHyphen/>
        <w:t>ительства и городского развития после получе</w:t>
        <w:softHyphen/>
        <w:t>ния и утверждения соответствующей заявки от правительства штата или местных властей. На местном уровне предпринимательские зоны управляются муниципальными органами.</w:t>
      </w:r>
    </w:p>
    <w:p>
      <w:pPr>
        <w:pStyle w:val="2"/>
        <w:rPr/>
      </w:pPr>
      <w:r>
        <w:rPr/>
        <w:t>В 700 городах и пригородных районах США действуют свыше 1400 предпринимательских зон всех уровней. Быстрое распространение этих зон объясняется уже упоминавшимися эко</w:t>
        <w:softHyphen/>
        <w:t>номическими и другими льготами, предостав</w:t>
        <w:softHyphen/>
        <w:t>ляемыми действующим на их территории аме</w:t>
        <w:softHyphen/>
        <w:t>риканским компаниям для развития производ</w:t>
        <w:softHyphen/>
        <w:t>ства и увеличения занятости. На федеральном уровне — это пятипроцентная скидка на нало</w:t>
        <w:softHyphen/>
        <w:t>ги. выплачиваемые при строительных и ремонт</w:t>
        <w:softHyphen/>
        <w:t>ных работах, налоговые скидки предприятиям за каждого дополнительно принятого на рабо</w:t>
        <w:softHyphen/>
        <w:t>ту (до 2 тыс. долл. на одного человека), отмена налога на увеличение стоимости капитала. На уровне различных штатов — это пятидесяти</w:t>
        <w:softHyphen/>
        <w:t>процентная скидка на доходы предприятия (штат Коннектикут), стопроцентные скидки с налога на продажи оборудования (штат Луизи</w:t>
        <w:softHyphen/>
        <w:t>ана) и строительных материалов (штат Канзас), на основной капитал (штат Вирджиния). Более 70% всех налоговых льгот получают предпри</w:t>
        <w:softHyphen/>
        <w:t>ниматели, которые создают в ПЗ новые рабо</w:t>
        <w:softHyphen/>
        <w:t>чие места.</w:t>
      </w:r>
    </w:p>
    <w:p>
      <w:pPr>
        <w:pStyle w:val="2"/>
        <w:rPr/>
      </w:pPr>
      <w:r>
        <w:rPr/>
        <w:t>Помимо экономических стимулов на пред</w:t>
        <w:softHyphen/>
        <w:t>принимателей, действующих в зонах, распрос</w:t>
        <w:softHyphen/>
        <w:t>траняется и ряд других льгот (в частности, уп</w:t>
        <w:softHyphen/>
        <w:t>рощенная процедура ведения документации, снижение требований к стандартам по охране окружающей среды и нормам безопасности). Правительства некоторых штатов предоставля</w:t>
        <w:softHyphen/>
        <w:t>ют зонам прямую поддержку. Так, в штате Кон</w:t>
        <w:softHyphen/>
        <w:t>нектикут создан специальный фонд в размере 1 млн. долл. для финансирования деятельности предприятий, расположенных в зонах штата.</w:t>
      </w:r>
    </w:p>
    <w:p>
      <w:pPr>
        <w:pStyle w:val="2"/>
        <w:rPr/>
      </w:pPr>
      <w:r>
        <w:rPr/>
        <w:t>Федеральное правительство и власти шта</w:t>
        <w:softHyphen/>
        <w:t>тов продолжают политику расширения органи</w:t>
        <w:softHyphen/>
        <w:t>зации ПЗ и предоставления им новых льгот. Одна из причин такой политики состоит в том, что создание этих зон, не ложась тяжелым бре</w:t>
        <w:softHyphen/>
        <w:t>менем на бюджета всех уровней, способствует повышению деловой активности в депрессив</w:t>
        <w:softHyphen/>
        <w:t>ных районах страны и уменьшению размеров безработицы. Благодаря распространению ПЗ в США было создано или сохранено в 1987 г. 80 тыс. рабочих мест, в 1991 г. — около 95 тыс. Функционирование предпринимательских зон способствует также сокращению бюджетных ассигнований на различные социальные про</w:t>
        <w:softHyphen/>
        <w:t>граммы для проживающих в них и постепенно</w:t>
        <w:softHyphen/>
        <w:t>му увеличению налоговых поступлений в бюд-жеты различных уровней от предприятий и граждан в результате оживления экономической деятельности и увеличения числа занятых.</w:t>
      </w:r>
    </w:p>
    <w:p>
      <w:pPr>
        <w:pStyle w:val="2"/>
        <w:rPr/>
      </w:pPr>
      <w:r>
        <w:rPr/>
        <w:t>Следует особо отметить, что предпринима</w:t>
        <w:softHyphen/>
        <w:t>тельские зоны ориентированы в основном на решение внутриэкономических задач посред</w:t>
        <w:softHyphen/>
        <w:t>ством опоры на местный капитал и рабочую силу.</w:t>
      </w:r>
    </w:p>
    <w:p>
      <w:pPr>
        <w:pStyle w:val="Heading2"/>
        <w:ind w:left="1134" w:hanging="0"/>
        <w:rPr/>
      </w:pPr>
      <w:bookmarkStart w:id="8" w:name="__RefHeading___Toc450649998"/>
      <w:bookmarkEnd w:id="8"/>
      <w:r>
        <w:rPr/>
        <w:t>Технологические парки</w:t>
      </w:r>
    </w:p>
    <w:p>
      <w:pPr>
        <w:pStyle w:val="2"/>
        <w:rPr/>
      </w:pPr>
      <w:r>
        <w:rPr/>
        <w:t>В отличие от зон свободной торговли и пред</w:t>
        <w:softHyphen/>
        <w:t>принимательских зон для создания технологи</w:t>
        <w:softHyphen/>
        <w:t>ческого парка обычно не требуется разрешения того или иного правительственного органа. Ус</w:t>
        <w:softHyphen/>
        <w:t>ловием их создания является наличие опреде</w:t>
        <w:softHyphen/>
        <w:t>ленной среды, характеризующейся сочетанием соответствующих географических, экономичес</w:t>
        <w:softHyphen/>
        <w:t>ких, научных и социальных факторов. В послед</w:t>
        <w:softHyphen/>
        <w:t>ние годы некоторые штаты стремятся искус</w:t>
        <w:softHyphen/>
        <w:t>ственно создавать у себя такую среду, исполь</w:t>
        <w:softHyphen/>
        <w:t>зуя различные стимулы. Нельзя не отметить, что в современных условиях технопарки играют важную роль в повышении конкурентоспособ</w:t>
        <w:softHyphen/>
        <w:t>ности США на мировом рынке и в развитии на</w:t>
        <w:softHyphen/>
        <w:t>циональной базы для высокотехнологичных производств.</w:t>
      </w:r>
    </w:p>
    <w:p>
      <w:pPr>
        <w:pStyle w:val="2"/>
        <w:rPr/>
      </w:pPr>
      <w:r>
        <w:rPr/>
        <w:t>Подавляющая часть парков не получает ка</w:t>
        <w:softHyphen/>
        <w:t>ких-либо привилегии от государственных орга</w:t>
        <w:softHyphen/>
        <w:t>низаций. Режим их работы такой же, как и у фирм. действующих в высокотехнологичных производствах, хотя в 50—60-е годы эти фир</w:t>
        <w:softHyphen/>
        <w:t>мы (как и технопарки) имели определенные льготы по сравнению с компаниями, функцио</w:t>
        <w:softHyphen/>
        <w:t>нировавшими в традиционных отраслях эконо</w:t>
        <w:softHyphen/>
        <w:t>мики (например, снижение налога на ускорен</w:t>
        <w:softHyphen/>
        <w:t>ную амортизацию капитала, скидка с налога на инвестиции, предназначенные на исследования и развитие высокотехнологичной продукции), отмененные в 70-е годы.</w:t>
      </w:r>
    </w:p>
    <w:p>
      <w:pPr>
        <w:pStyle w:val="2"/>
        <w:rPr/>
      </w:pPr>
      <w:r>
        <w:rPr/>
        <w:t>Определенные преимущества имеют фир</w:t>
        <w:softHyphen/>
        <w:t>мы, действующие в высокотехнологичных от</w:t>
        <w:softHyphen/>
        <w:t>раслях национальной экономики на основе фе</w:t>
        <w:softHyphen/>
        <w:t>деральных контрактов (в основном в области оборонной промышленности). При заключении подобных контрактов федеральное правитель</w:t>
        <w:softHyphen/>
        <w:t>ство выделяет значительные средства для осу</w:t>
        <w:softHyphen/>
        <w:t>ществления рискованных проектов, связанных с исследованиями, разработкой и производ</w:t>
        <w:softHyphen/>
        <w:t>ством новейших видов высокотехнологичной продукции. Поскольку фирмы, занятые в этих отраслях, сконцентрированы в технологических парках, последние, соответственно, оказывают</w:t>
        <w:softHyphen/>
        <w:t>ся в более выгодном положении по сравнению с другими промышленными районами страны. Однако, основным побудительным мотивом у фирм. занимающихся высокотехнологичными производствами, для размещения своих пред</w:t>
        <w:softHyphen/>
        <w:t>приятий в технопарках служит тот синергический эффект многочисленных факторов, харак</w:t>
        <w:softHyphen/>
        <w:t>теризующих каждый из таких парков, благода</w:t>
        <w:softHyphen/>
        <w:t>ря которому стимулируется дальнейшее разви</w:t>
        <w:softHyphen/>
        <w:t>тие высокотехнологичных и наукоемких произ</w:t>
        <w:softHyphen/>
        <w:t>водств.</w:t>
      </w:r>
    </w:p>
    <w:p>
      <w:pPr>
        <w:pStyle w:val="2"/>
        <w:rPr/>
      </w:pPr>
      <w:r>
        <w:rPr/>
        <w:t>В США существуют два типа технопарков: те, что возникли спонтанно, по инициативе от</w:t>
        <w:softHyphen/>
        <w:t>дельных личностей или частных организаций, и такие, которые создавались по указанию пра</w:t>
        <w:softHyphen/>
        <w:t>вительств отдельных штатов. Парки второго типа продолжают создаваться и сейчас, однако особенно известные и эффективно действую</w:t>
        <w:softHyphen/>
        <w:t>щие технопарки относятся к первому типу. Сре</w:t>
        <w:softHyphen/>
        <w:t>ди них: технопарк Силиконовая долина в г. Сан-та-Клара (Калифорния) неподалеку от Станфор-дского университета; «Бостонский маршрут 128», расположенный рядом с Массачусетсом технологическим институтом и Гарвардским университетом; Парк-треугольник Северной Ка</w:t>
        <w:softHyphen/>
        <w:t>ролины, созданный в центре района, где распо</w:t>
        <w:softHyphen/>
        <w:t>лагаются три университета — университет Дюка, университет Северной Каролины и уни</w:t>
        <w:softHyphen/>
        <w:t>верситет штата Северной Каролины. Эти три технопарка стали моделями для создания подоб</w:t>
        <w:softHyphen/>
        <w:t>ных центров не только в других районах США, но и за границей.</w:t>
      </w:r>
    </w:p>
    <w:p>
      <w:pPr>
        <w:pStyle w:val="2"/>
        <w:rPr/>
      </w:pPr>
      <w:r>
        <w:rPr/>
        <w:t>Согласно различным оценкам, в настоящее время в США насчитывается от 80 до 150 тех</w:t>
        <w:softHyphen/>
        <w:t>нопарков. Хотя конкретные формы их органи</w:t>
        <w:softHyphen/>
        <w:t>зации и управления не единообразны, технопарки, как правило, являются совместной собствен</w:t>
        <w:softHyphen/>
        <w:t>ностью на деловых началах университета, мест</w:t>
        <w:softHyphen/>
        <w:t>ного муниципалитета, акционерных обществ и ассоциаций. Финансирование технопарков осу</w:t>
        <w:softHyphen/>
        <w:t>ществляется из разных источников: фондами, учреждаемыми университетами или благотво</w:t>
        <w:softHyphen/>
        <w:t>рительными организациями, местными муници</w:t>
        <w:softHyphen/>
        <w:t>палитетами, федеральными ведомствами и ми</w:t>
        <w:softHyphen/>
        <w:t>нистерствами, промышленными фирмами, а также за счет собственных средств. Некоторые яз технопарков функционируют на прибыльной основе, другие являются бесприбыльными орга</w:t>
        <w:softHyphen/>
        <w:t>низациями.</w:t>
      </w:r>
    </w:p>
    <w:p>
      <w:pPr>
        <w:pStyle w:val="2"/>
        <w:rPr/>
      </w:pPr>
      <w:r>
        <w:rPr/>
        <w:t>Несмотря на разнообразие форм управления и источников финансирования, всем технопаркам присуща одна характерная черта, связанная с выполнением целевой установки: предостав</w:t>
        <w:softHyphen/>
        <w:t>ление помощи на льготных условиях венчурным компаниям, отдельным изобретателям и уче</w:t>
        <w:softHyphen/>
        <w:t>ным, разрабатывающим новые виды продукции и новые технологии. Эта помощь включает пре</w:t>
        <w:softHyphen/>
        <w:t>доставление в аренду производственных и кон</w:t>
        <w:softHyphen/>
        <w:t>торских помещений, лабораторного оборудования, оказание консультативных услуг, осуществ</w:t>
        <w:softHyphen/>
        <w:t>ление технологической экспертизы индивиду</w:t>
        <w:softHyphen/>
        <w:t>альных изобретений, составление бизнес-пла</w:t>
        <w:softHyphen/>
        <w:t>нов создаваемых компаний, содействие в полу</w:t>
        <w:softHyphen/>
        <w:t>чении займов у Администрации по делам ма</w:t>
        <w:softHyphen/>
        <w:t>лого бизнеса и т.д.</w:t>
      </w:r>
    </w:p>
    <w:p>
      <w:pPr>
        <w:pStyle w:val="2"/>
        <w:rPr/>
      </w:pPr>
      <w:r>
        <w:rPr/>
        <w:t>Значительную экономию средств венчурным фирмам, входящим в состав технопарка, дает пользование его централизованными службами: секретарскими услугами, компьютерной техни</w:t>
        <w:softHyphen/>
        <w:t>кой и программным обеспечением, копироваль</w:t>
        <w:softHyphen/>
        <w:t>ной техникой, библиотеками и справочно-библиографической службой.</w:t>
      </w:r>
    </w:p>
    <w:p>
      <w:pPr>
        <w:pStyle w:val="2"/>
        <w:rPr/>
      </w:pPr>
      <w:r>
        <w:rPr/>
        <w:t>Основное требование, выдвигаемое руко</w:t>
        <w:softHyphen/>
        <w:t>водством технопарка входящим в его состав венчурным фирмам, состоит в ведении научных исследовании и разработок в области высоко</w:t>
        <w:softHyphen/>
        <w:t>технологичных производств и соответствие спе</w:t>
        <w:softHyphen/>
        <w:t>циализации парка приоритетным направлени</w:t>
        <w:softHyphen/>
        <w:t>ям исследований, проводимых в базовом уни</w:t>
        <w:softHyphen/>
        <w:t>верситете. Поэтому в рамках технопарка раз</w:t>
        <w:softHyphen/>
        <w:t>решаются все виды деятельности, научной и ад</w:t>
        <w:softHyphen/>
        <w:t>министративной, которые прямо или косвенно связаны с исследованиями и разработками вен</w:t>
        <w:softHyphen/>
        <w:t>чурных фирм.</w:t>
      </w:r>
    </w:p>
    <w:p>
      <w:pPr>
        <w:pStyle w:val="2"/>
        <w:rPr/>
      </w:pPr>
      <w:r>
        <w:rPr/>
        <w:t>Еще одна характерная черта деятельности технопарков — их сотрудничество с промыш</w:t>
        <w:softHyphen/>
        <w:t>ленными компаниями, которые в свою очередь получают доступ к университетским ресурсам и имеют возможность привлекать к работе пре</w:t>
        <w:softHyphen/>
        <w:t>подавательский состав и наиболее способных студентов и аспирантов, пользоваться библио</w:t>
        <w:softHyphen/>
        <w:t>текой и т.д.;. Для технопарка. и в частности для университета как основного его подразделения, подобное сотрудничество дает возможность не</w:t>
        <w:softHyphen/>
        <w:t>посредственно участвовать в практической ре</w:t>
        <w:softHyphen/>
        <w:t>ализации идеи и результатов исследований, использовать более современное исследовательс</w:t>
        <w:softHyphen/>
        <w:t>кое оборудование, привлекать специалистов из промышленности в качестве лекторов и адъюнкт-профессоров, обеспечивать дополнитель</w:t>
        <w:softHyphen/>
        <w:t>ными заработками сотрудников университета. Нередко на территории технопарка создается и промышленное производство, правда, в боль</w:t>
        <w:softHyphen/>
        <w:t>шинстве случаев при условии, что оно предназ</w:t>
        <w:softHyphen/>
        <w:t>начено для выпуска опытных партий продук</w:t>
        <w:softHyphen/>
        <w:t>ции, сборки высокотехнологичных изделий, явившихся непосредственным результатом ис</w:t>
        <w:softHyphen/>
        <w:t>следований и разработок, выполненных в пар</w:t>
        <w:softHyphen/>
        <w:t>ке венчурными фирмами.</w:t>
      </w:r>
    </w:p>
    <w:p>
      <w:pPr>
        <w:pStyle w:val="2"/>
        <w:rPr/>
      </w:pPr>
      <w:r>
        <w:rPr/>
        <w:t>Несмотря на рост числа технологических парков, не все они оказываются эффективны</w:t>
        <w:softHyphen/>
        <w:t>ми. Причины неэффективной работы ряда тех</w:t>
        <w:softHyphen/>
        <w:t>нопарков разные, но главная, как показывает практика, заключается в неумении привлечь к сотрудничеству предпринимателей. К особен</w:t>
        <w:softHyphen/>
        <w:t>ностям технопарков следует отнести и продол</w:t>
        <w:softHyphen/>
        <w:t>жительный период становления. Например, для достижения успеха потребовалось технологи</w:t>
        <w:softHyphen/>
        <w:t>ческому парку Силиконовая долина около 35 лет, технологическому парку-треугольнику Се</w:t>
        <w:softHyphen/>
        <w:t>верной Каролины — 30, технопарку универси</w:t>
        <w:softHyphen/>
        <w:t>тета Юта — около 20 лет.</w:t>
      </w:r>
    </w:p>
    <w:p>
      <w:pPr>
        <w:pStyle w:val="2"/>
        <w:rPr/>
      </w:pPr>
      <w:r>
        <w:rPr/>
        <w:t>В последние годы процесс создания техно</w:t>
        <w:softHyphen/>
        <w:t>логических парков в США несколько замедлил</w:t>
        <w:softHyphen/>
        <w:t>ся. Отмечаются не столько образование новых технопарков, сколько активизация деятельнос</w:t>
        <w:softHyphen/>
        <w:t>ти существующих: улучшаются системы управ</w:t>
        <w:softHyphen/>
        <w:t>ления, происходит более четкая специализация, углубляется сотрудничество с промышленными фирмами, организуются широкие рекламные кампании. Крупные частные компании и пра</w:t>
        <w:softHyphen/>
        <w:t>вительственные организации увеличивают ас</w:t>
        <w:softHyphen/>
        <w:t>сигнования на помощь молодым венчурным фирмам, создаваемым на территории технопарков. Все эти и другие факторы способствуют росту эффективности деятельности многих тех</w:t>
        <w:softHyphen/>
        <w:t>нологических парков, повышению их роли как связующего звена между наукой и производ</w:t>
        <w:softHyphen/>
        <w:t>ством, возрастанию наукоемкости последнего. О роли, которую играют технологические пар</w:t>
        <w:softHyphen/>
        <w:t>ки в экономике США, свидетельствует тот факт, что в 1995 г. Силиконовая долина, которая счи</w:t>
        <w:softHyphen/>
        <w:t>тается центром высокотехнологичной инду</w:t>
        <w:softHyphen/>
        <w:t>стрии, привлекла 1,29 млрд. долл. (более 20%) из общей суммы в 6,1 млрд. долл. общих инве</w:t>
        <w:softHyphen/>
        <w:t>стиций, вложенных во все промышленные пред</w:t>
        <w:softHyphen/>
        <w:t>приятия США.</w:t>
      </w:r>
    </w:p>
    <w:p>
      <w:pPr>
        <w:pStyle w:val="Heading1"/>
        <w:rPr/>
      </w:pPr>
      <w:r>
        <w:rPr/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Е.Ф. Авдокушин. Международные экономические отношения. М., 1996 г.</w:t>
      </w:r>
    </w:p>
    <w:p>
      <w:pPr>
        <w:pStyle w:val="2"/>
        <w:numPr>
          <w:ilvl w:val="0"/>
          <w:numId w:val="2"/>
        </w:numPr>
        <w:rPr/>
      </w:pPr>
      <w:r>
        <w:rPr/>
        <w:t>Н.Смородинская, А.Капустин. // Вопросы экономики, 1994, №12.</w:t>
      </w:r>
    </w:p>
    <w:p>
      <w:pPr>
        <w:pStyle w:val="2"/>
        <w:numPr>
          <w:ilvl w:val="0"/>
          <w:numId w:val="2"/>
        </w:numPr>
        <w:rPr/>
      </w:pPr>
      <w:r>
        <w:rPr/>
        <w:t>Р.Зименков. Свободные экономические зоны: американский опыт. // Российский экономический журнал, 1998, №2.</w:t>
      </w:r>
    </w:p>
    <w:sectPr>
      <w:headerReference w:type="default" r:id="rId6"/>
      <w:type w:val="nextPage"/>
      <w:pgSz w:w="11906" w:h="16838"/>
      <w:pgMar w:left="1985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az">
    <w:charset w:val="cc"/>
    <w:family w:val="roman"/>
    <w:pitch w:val="variable"/>
  </w:font>
  <w:font w:name="Arial Kaz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3"/>
        </w:tabs>
        <w:ind w:left="833" w:hanging="4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lineRule="auto" w:line="420"/>
      <w:jc w:val="center"/>
      <w:outlineLvl w:val="0"/>
    </w:pPr>
    <w:rPr>
      <w:rFonts w:ascii="CG Times" w:hAnsi="CG Times" w:cs="CG Times"/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20"/>
      <w:ind w:left="1134" w:hanging="0"/>
      <w:outlineLvl w:val="1"/>
    </w:pPr>
    <w:rPr>
      <w:rFonts w:ascii="CG Times" w:hAnsi="CG Times" w:cs="CG Times"/>
      <w:b/>
      <w:sz w:val="28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"/>
    <w:basedOn w:val="Normal"/>
    <w:qFormat/>
    <w:pPr>
      <w:widowControl w:val="false"/>
      <w:spacing w:lineRule="auto" w:line="348"/>
      <w:ind w:firstLine="425"/>
      <w:jc w:val="both"/>
    </w:pPr>
    <w:rPr>
      <w:rFonts w:ascii="CG Times" w:hAnsi="CG Times" w:cs="CG Times"/>
      <w:sz w:val="28"/>
      <w:lang w:eastAsia="ru-RU"/>
    </w:rPr>
  </w:style>
  <w:style w:type="paragraph" w:styleId="25">
    <w:name w:val="Абзац25"/>
    <w:basedOn w:val="Style14"/>
    <w:qFormat/>
    <w:pPr>
      <w:spacing w:lineRule="auto" w:line="420"/>
    </w:pPr>
    <w:rPr/>
  </w:style>
  <w:style w:type="paragraph" w:styleId="FR3">
    <w:name w:val="FR3"/>
    <w:qFormat/>
    <w:pPr>
      <w:widowControl w:val="false"/>
      <w:bidi w:val="0"/>
      <w:spacing w:lineRule="auto" w:line="278"/>
      <w:ind w:firstLine="300"/>
      <w:jc w:val="both"/>
    </w:pPr>
    <w:rPr>
      <w:rFonts w:ascii="Times New Roman Kaz" w:hAnsi="Times New Roman Kaz" w:eastAsia="Times New Roman" w:cs="Times New Roman Kaz"/>
      <w:color w:val="auto"/>
      <w:sz w:val="20"/>
      <w:szCs w:val="20"/>
      <w:lang w:val="ru-RU" w:eastAsia="ru-RU" w:bidi="hi-IN"/>
    </w:rPr>
  </w:style>
  <w:style w:type="paragraph" w:styleId="2">
    <w:name w:val="Абзац 2"/>
    <w:basedOn w:val="FR3"/>
    <w:qFormat/>
    <w:pPr>
      <w:spacing w:lineRule="auto" w:line="420"/>
      <w:ind w:firstLine="425"/>
    </w:pPr>
    <w:rPr>
      <w:rFonts w:ascii="CG Times" w:hAnsi="CG Times" w:cs="CG Times"/>
      <w:sz w:val="28"/>
    </w:rPr>
  </w:style>
  <w:style w:type="paragraph" w:styleId="FR4">
    <w:name w:val="FR4"/>
    <w:qFormat/>
    <w:pPr>
      <w:widowControl w:val="false"/>
      <w:bidi w:val="0"/>
      <w:spacing w:lineRule="auto" w:line="259"/>
      <w:ind w:firstLine="400"/>
      <w:jc w:val="both"/>
    </w:pPr>
    <w:rPr>
      <w:rFonts w:ascii="Arial Kaz" w:hAnsi="Arial Kaz" w:eastAsia="Times New Roman" w:cs="Arial Kaz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 Kaz" w:hAnsi="Arial Kaz" w:eastAsia="Times New Roman" w:cs="Arial Kaz"/>
      <w:color w:val="auto"/>
      <w:sz w:val="28"/>
      <w:szCs w:val="20"/>
      <w:lang w:val="ru-RU" w:eastAsia="ru-RU" w:bidi="hi-IN"/>
    </w:rPr>
  </w:style>
  <w:style w:type="paragraph" w:styleId="Footnote">
    <w:name w:val="Footnote Text"/>
    <w:basedOn w:val="Normal"/>
    <w:pPr>
      <w:widowControl w:val="false"/>
      <w:spacing w:lineRule="auto" w:line="300"/>
      <w:ind w:firstLine="240"/>
      <w:jc w:val="both"/>
    </w:pPr>
    <w:rPr>
      <w:rFonts w:ascii="Times New Roman Kaz" w:hAnsi="Times New Roman Kaz" w:cs="Times New Roman Kaz"/>
      <w:lang w:eastAsia="ru-RU"/>
    </w:rPr>
  </w:style>
  <w:style w:type="paragraph" w:styleId="Style15">
    <w:name w:val="Текст примечания"/>
    <w:basedOn w:val="Normal"/>
    <w:qFormat/>
    <w:pPr>
      <w:widowControl w:val="false"/>
      <w:spacing w:lineRule="auto" w:line="300"/>
      <w:ind w:firstLine="240"/>
      <w:jc w:val="both"/>
    </w:pPr>
    <w:rPr>
      <w:rFonts w:ascii="Times New Roman Kaz" w:hAnsi="Times New Roman Kaz" w:cs="Times New Roman Kaz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та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3:50:00Z</dcterms:created>
  <dc:creator> </dc:creator>
  <dc:description/>
  <dc:language>en-US</dc:language>
  <cp:lastModifiedBy> </cp:lastModifiedBy>
  <cp:lastPrinted>1999-05-07T13:58:00Z</cp:lastPrinted>
  <dcterms:modified xsi:type="dcterms:W3CDTF">1999-05-07T07:58:00Z</dcterms:modified>
  <cp:revision>16</cp:revision>
  <dc:subject/>
  <dc:title>Частный Университет «Кайнар»</dc:title>
</cp:coreProperties>
</file>