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3240" w:leader="none"/>
          <w:tab w:val="left" w:pos="5760" w:leader="none"/>
          <w:tab w:val="left" w:pos="9000" w:leader="none"/>
        </w:tabs>
        <w:spacing w:before="100" w:after="100"/>
        <w:rPr/>
      </w:pPr>
      <w:r>
        <w:rPr/>
      </w:r>
    </w:p>
    <w:p>
      <w:pPr>
        <w:pStyle w:val="Title"/>
        <w:numPr>
          <w:ilvl w:val="0"/>
          <w:numId w:val="0"/>
        </w:numPr>
        <w:ind w:firstLine="320"/>
        <w:outlineLvl w:val="0"/>
        <w:rPr/>
      </w:pPr>
      <w:r>
        <w:rPr/>
        <w:t>КОМИТЕТ РОССИЙСКИЙ ФЕДЕРАЦИИ ПО ВЫСШЕМУ ОБРАЗОВАНИЮ</w:t>
      </w:r>
    </w:p>
    <w:p>
      <w:pPr>
        <w:pStyle w:val="Normal1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КАЛИНИНГРАДСКИЙ ГОСУДАРСТВЕННЫЙ УНИВЕРСИТЕТ</w:t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numPr>
          <w:ilvl w:val="0"/>
          <w:numId w:val="0"/>
        </w:numPr>
        <w:spacing w:lineRule="exact" w:line="160"/>
        <w:jc w:val="right"/>
        <w:outlineLvl w:val="0"/>
        <w:rPr/>
      </w:pPr>
      <w:r>
        <w:rPr/>
        <w:t>Кафедра экономики</w:t>
      </w:r>
    </w:p>
    <w:p>
      <w:pPr>
        <w:pStyle w:val="Normal1"/>
        <w:spacing w:lineRule="exact" w:line="160"/>
        <w:jc w:val="right"/>
        <w:rPr/>
      </w:pPr>
      <w:r>
        <w:rPr/>
        <w:t>народного хозяйства</w:t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numPr>
          <w:ilvl w:val="0"/>
          <w:numId w:val="0"/>
        </w:numPr>
        <w:spacing w:lineRule="exact" w:line="160"/>
        <w:jc w:val="center"/>
        <w:outlineLvl w:val="0"/>
        <w:rPr/>
      </w:pPr>
      <w:r>
        <w:rPr/>
        <w:t>РЕФЕРАТ</w:t>
      </w:r>
    </w:p>
    <w:p>
      <w:pPr>
        <w:pStyle w:val="Normal1"/>
        <w:numPr>
          <w:ilvl w:val="0"/>
          <w:numId w:val="0"/>
        </w:numPr>
        <w:spacing w:lineRule="exact" w:line="160"/>
        <w:jc w:val="center"/>
        <w:outlineLvl w:val="0"/>
        <w:rPr/>
      </w:pPr>
      <w:r>
        <w:rPr/>
        <w:t>НА ТЕМУ:</w:t>
      </w:r>
    </w:p>
    <w:p>
      <w:pPr>
        <w:pStyle w:val="Normal1"/>
        <w:jc w:val="center"/>
        <w:rPr>
          <w:sz w:val="32"/>
        </w:rPr>
      </w:pPr>
      <w:r>
        <w:rPr>
          <w:sz w:val="32"/>
        </w:rPr>
        <w:t>«Свободная экономическая зона "Алтай"»</w:t>
      </w:r>
    </w:p>
    <w:p>
      <w:pPr>
        <w:pStyle w:val="Normal1"/>
        <w:numPr>
          <w:ilvl w:val="0"/>
          <w:numId w:val="0"/>
        </w:numPr>
        <w:spacing w:lineRule="auto" w:line="36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1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Normal1"/>
        <w:numPr>
          <w:ilvl w:val="0"/>
          <w:numId w:val="0"/>
        </w:numPr>
        <w:spacing w:lineRule="exact" w:line="180"/>
        <w:jc w:val="right"/>
        <w:outlineLvl w:val="0"/>
        <w:rPr/>
      </w:pPr>
      <w:r>
        <w:rPr/>
        <w:t xml:space="preserve">Выполнил студент </w:t>
      </w:r>
      <w:r>
        <w:rPr>
          <w:lang w:val="en-US"/>
        </w:rPr>
        <w:t>IV</w:t>
      </w:r>
      <w:r>
        <w:rPr/>
        <w:t xml:space="preserve"> курса</w:t>
      </w:r>
    </w:p>
    <w:p>
      <w:pPr>
        <w:pStyle w:val="Normal1"/>
        <w:spacing w:lineRule="exact" w:line="180"/>
        <w:jc w:val="right"/>
        <w:rPr/>
      </w:pPr>
      <w:r>
        <w:rPr/>
        <w:t xml:space="preserve">экономического  факультета </w:t>
      </w:r>
    </w:p>
    <w:p>
      <w:pPr>
        <w:pStyle w:val="Normal1"/>
        <w:spacing w:lineRule="exact" w:line="180"/>
        <w:jc w:val="right"/>
        <w:rPr>
          <w:lang w:val="en-US"/>
        </w:rPr>
      </w:pPr>
      <w:r>
        <w:rPr/>
        <w:t>группы II</w:t>
      </w:r>
    </w:p>
    <w:p>
      <w:pPr>
        <w:pStyle w:val="Normal1"/>
        <w:spacing w:lineRule="exact" w:line="180"/>
        <w:jc w:val="right"/>
        <w:rPr>
          <w:i/>
          <w:i/>
        </w:rPr>
      </w:pPr>
      <w:r>
        <w:rPr>
          <w:i/>
        </w:rPr>
        <w:t>________________________</w:t>
      </w:r>
    </w:p>
    <w:p>
      <w:pPr>
        <w:pStyle w:val="Normal1"/>
        <w:spacing w:lineRule="exact" w:line="180"/>
        <w:jc w:val="right"/>
        <w:rPr>
          <w:i/>
          <w:i/>
        </w:rPr>
      </w:pPr>
      <w:r>
        <w:rPr>
          <w:i/>
        </w:rPr>
      </w:r>
    </w:p>
    <w:p>
      <w:pPr>
        <w:pStyle w:val="Normal1"/>
        <w:spacing w:lineRule="exact" w:line="180"/>
        <w:jc w:val="right"/>
        <w:rPr/>
      </w:pPr>
      <w:r>
        <w:rPr/>
        <w:t>Руководитель</w:t>
      </w:r>
    </w:p>
    <w:p>
      <w:pPr>
        <w:pStyle w:val="Normal1"/>
        <w:spacing w:lineRule="exact" w:line="180"/>
        <w:jc w:val="right"/>
        <w:rPr/>
      </w:pPr>
      <w:r>
        <w:rPr/>
        <w:t>К.э.н. доцент</w:t>
      </w:r>
    </w:p>
    <w:p>
      <w:pPr>
        <w:pStyle w:val="Normal1"/>
        <w:spacing w:lineRule="exact" w:line="180"/>
        <w:jc w:val="right"/>
        <w:rPr>
          <w:i/>
          <w:i/>
        </w:rPr>
      </w:pPr>
      <w:r>
        <w:rPr>
          <w:i/>
        </w:rPr>
        <w:t>Самойлова Л.Б.</w:t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Normal1"/>
        <w:rPr/>
      </w:pPr>
      <w:r>
        <w:rPr/>
      </w:r>
    </w:p>
    <w:p>
      <w:pPr>
        <w:pStyle w:val="Normal1"/>
        <w:tabs>
          <w:tab w:val="clear" w:pos="720"/>
          <w:tab w:val="left" w:pos="5812" w:leader="none"/>
        </w:tabs>
        <w:jc w:val="center"/>
        <w:rPr/>
      </w:pPr>
      <w:r>
        <w:rPr/>
        <w:t>Калининград</w:t>
      </w:r>
    </w:p>
    <w:p>
      <w:pPr>
        <w:pStyle w:val="Normal1"/>
        <w:tabs>
          <w:tab w:val="clear" w:pos="720"/>
          <w:tab w:val="left" w:pos="3240" w:leader="none"/>
          <w:tab w:val="left" w:pos="5760" w:leader="none"/>
          <w:tab w:val="left" w:pos="9000" w:leader="none"/>
        </w:tabs>
        <w:jc w:val="center"/>
        <w:rPr/>
      </w:pPr>
      <w:r>
        <w:rPr/>
        <w:t xml:space="preserve">                                           </w:t>
      </w:r>
      <w:r>
        <w:rPr/>
        <w:t>2000</w:t>
      </w: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5890" cy="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5890" cy="6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1"/>
        <w:tabs>
          <w:tab w:val="clear" w:pos="720"/>
          <w:tab w:val="left" w:pos="3240" w:leader="none"/>
          <w:tab w:val="left" w:pos="5760" w:leader="none"/>
          <w:tab w:val="left" w:pos="9000" w:leader="none"/>
        </w:tabs>
        <w:rPr/>
      </w:pPr>
      <w:r>
        <w:rPr/>
        <w:tab/>
        <w:tab/>
        <w:t>ОГЛАВЛЕНИЕ</w:t>
      </w:r>
    </w:p>
    <w:p>
      <w:pPr>
        <w:pStyle w:val="Normal1"/>
        <w:tabs>
          <w:tab w:val="clear" w:pos="720"/>
          <w:tab w:val="left" w:pos="3240" w:leader="none"/>
          <w:tab w:val="left" w:pos="5760" w:leader="none"/>
          <w:tab w:val="left" w:pos="9000" w:leader="none"/>
        </w:tabs>
        <w:rPr/>
      </w:pPr>
      <w:r>
        <w:rPr/>
      </w:r>
    </w:p>
    <w:p>
      <w:pPr>
        <w:pStyle w:val="Normal1"/>
        <w:tabs>
          <w:tab w:val="clear" w:pos="720"/>
          <w:tab w:val="left" w:pos="3240" w:leader="none"/>
          <w:tab w:val="left" w:pos="5760" w:leader="none"/>
          <w:tab w:val="left" w:pos="9000" w:leader="none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916" w:leader="dot"/>
            </w:tabs>
            <w:spacing w:lineRule="auto" w:line="360"/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3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Введение</w:t>
            <w:tab/>
          </w:r>
          <w:hyperlink w:anchor="__RefHeading___Toc471458423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916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 xml:space="preserve">   </w:t>
          </w:r>
          <w:r>
            <w:rPr>
              <w:sz w:val="24"/>
              <w:lang w:val="en-US"/>
            </w:rPr>
            <w:t>Свободная экономическая зона "Алтай"</w:t>
            <w:tab/>
          </w:r>
          <w:hyperlink w:anchor="__RefHeading___Toc471458424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916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Географическая характеристика</w:t>
            <w:tab/>
          </w:r>
          <w:hyperlink w:anchor="__RefHeading___Toc471458425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916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Краткая история развития края</w:t>
            <w:tab/>
          </w:r>
          <w:hyperlink w:anchor="__RefHeading___Toc471458426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916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ромышленный потенциал</w:t>
            <w:tab/>
          </w:r>
          <w:hyperlink w:anchor="__RefHeading___Toc471458427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916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Энергетика</w:t>
            <w:tab/>
          </w:r>
          <w:hyperlink w:anchor="__RefHeading___Toc471458428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916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олезные ископаемые</w:t>
            <w:tab/>
          </w:r>
          <w:hyperlink w:anchor="__RefHeading___Toc471458429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916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Химическая и нефтехимическая промышленность</w:t>
            <w:tab/>
          </w:r>
          <w:hyperlink w:anchor="__RefHeading___Toc471458430">
            <w:r>
              <w:rPr>
                <w:rStyle w:val="IndexLink"/>
                <w:sz w:val="24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916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Легкая и текстильная промышленность</w:t>
            <w:tab/>
          </w:r>
          <w:hyperlink w:anchor="__RefHeading___Toc471458431">
            <w:r>
              <w:rPr>
                <w:rStyle w:val="IndexLink"/>
                <w:sz w:val="24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916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Туризм</w:t>
            <w:tab/>
          </w:r>
          <w:hyperlink w:anchor="__RefHeading___Toc471458432">
            <w:r>
              <w:rPr>
                <w:rStyle w:val="IndexLink"/>
                <w:sz w:val="24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916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анаторно-курортное дело</w:t>
            <w:tab/>
          </w:r>
          <w:hyperlink w:anchor="__RefHeading___Toc471458433">
            <w:r>
              <w:rPr>
                <w:rStyle w:val="IndexLink"/>
                <w:sz w:val="24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916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Вложение капитала в экономику Алтая</w:t>
            <w:tab/>
          </w:r>
          <w:hyperlink w:anchor="__RefHeading___Toc471458434">
            <w:r>
              <w:rPr>
                <w:rStyle w:val="IndexLink"/>
                <w:sz w:val="24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916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Юридические основы создания и функционирования СЭЗ "Алтай"</w:t>
            <w:tab/>
          </w:r>
          <w:hyperlink w:anchor="__RefHeading___Toc471458435">
            <w:r>
              <w:rPr>
                <w:rStyle w:val="IndexLink"/>
                <w:sz w:val="24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916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Цели создания СЭЗ "Алтай"</w:t>
            <w:tab/>
          </w:r>
          <w:hyperlink w:anchor="__RefHeading___Toc471458436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916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равовой режим СЭЗ "Алтай"</w:t>
            <w:tab/>
          </w:r>
          <w:hyperlink w:anchor="__RefHeading___Toc471458437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916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Механизм функционирования СЭЗ "Алтай"</w:t>
            <w:tab/>
          </w:r>
          <w:hyperlink w:anchor="__RefHeading___Toc471458438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916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Условия деятельности участников СЭЗ "Алтай"</w:t>
            <w:tab/>
          </w:r>
          <w:hyperlink w:anchor="__RefHeading___Toc471458439">
            <w:r>
              <w:rPr>
                <w:rStyle w:val="IndexLink"/>
                <w:sz w:val="24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916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рава иностранных и российских инвесторов</w:t>
            <w:tab/>
          </w:r>
          <w:hyperlink w:anchor="__RefHeading___Toc471458440">
            <w:r>
              <w:rPr>
                <w:rStyle w:val="IndexLink"/>
                <w:sz w:val="24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916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Налоговые льготы</w:t>
            <w:tab/>
          </w:r>
          <w:hyperlink w:anchor="__RefHeading___Toc471458441">
            <w:r>
              <w:rPr>
                <w:rStyle w:val="IndexLink"/>
                <w:sz w:val="24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916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оциально-экономическое развитие Алтайского края</w:t>
            <w:tab/>
          </w:r>
          <w:hyperlink w:anchor="__RefHeading___Toc471458442">
            <w:r>
              <w:rPr>
                <w:rStyle w:val="IndexLink"/>
                <w:sz w:val="24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916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Международные связи</w:t>
            <w:tab/>
          </w:r>
          <w:hyperlink w:anchor="__RefHeading___Toc471458443">
            <w:r>
              <w:rPr>
                <w:rStyle w:val="IndexLink"/>
                <w:sz w:val="24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916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ЗАКЛЮЧЕНИЕ</w:t>
            <w:tab/>
          </w:r>
          <w:hyperlink w:anchor="__RefHeading___Toc471458444">
            <w:r>
              <w:rPr>
                <w:rStyle w:val="IndexLink"/>
                <w:sz w:val="24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916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писок использованной литературы</w:t>
            <w:tab/>
          </w:r>
          <w:hyperlink w:anchor="__RefHeading___Toc471458445">
            <w:r>
              <w:rPr>
                <w:rStyle w:val="IndexLink"/>
                <w:sz w:val="24"/>
                <w:lang w:val="en-US"/>
              </w:rPr>
              <w:t>13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Heading3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  <w:bookmarkStart w:id="0" w:name="__RefHeading___Toc471458423"/>
      <w:bookmarkStart w:id="1" w:name="__RefHeading___Toc471458423"/>
      <w:r>
        <w:br w:type="page"/>
      </w:r>
    </w:p>
    <w:p>
      <w:pPr>
        <w:pStyle w:val="Heading3"/>
        <w:spacing w:lineRule="auto" w:line="360"/>
        <w:jc w:val="center"/>
        <w:rPr/>
      </w:pPr>
      <w:bookmarkStart w:id="2" w:name="__RefHeading___Toc471458423"/>
      <w:r>
        <w:rPr/>
        <w:t>Введение</w:t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auto" w:line="360"/>
        <w:rPr/>
      </w:pPr>
      <w:r>
        <w:rPr/>
        <w:t>К середине 90-х годов, по информации В. Д. Андрианова, советника заместителя председателя правительства РФ (ЭКО, № 3, 1997 г., стр. 130 - 143), в мире функционировало около 1200 свободных экономических зон (СЭЗ), в том числе около 400 свободных торговых зон, 400 научно-производственных, 400 научно-промышленных, более 300 экспортно-производственных и примерно 100 зон специального назначения (оффшорные центры, зоны рекреации, эколого-экономические регионы, туристические центры и др.). В оффшорных центрах сосредоточена почти треть всех банковских депозитов развитых стран мира. По оценкам, к 2000 г. через СЭЗ будет проходить от 10 до 25 процентов мирового товарооборота. В России свободными экономическими зонами объявлено 11 регионов общей площадью свыше 1 млн. кв. км, что составляет 7% от общей территории России и превышает территории 300 СЭЗ, функционирующих во всем мире. Каждый из регионов имеет свои особенности, разное льготное налогообложение, правовые статусы и организационные формы.</w:t>
        <w:br/>
        <w:t xml:space="preserve">Целью данной публикации является не анализ положительных или отрицательных характеристик оффшорных зон России с точки зрения определения наиболее благоприятной СЭЗ (это мы предоставляем сделать самостоятельно читателям журнала), а знакомство с одной из них в уникальном Алтайском крае. </w:t>
      </w:r>
      <w:r>
        <w:br w:type="page"/>
      </w:r>
    </w:p>
    <w:p>
      <w:pPr>
        <w:pStyle w:val="H1"/>
        <w:jc w:val="center"/>
        <w:rPr>
          <w:b w:val="false"/>
          <w:b w:val="false"/>
          <w:sz w:val="28"/>
        </w:rPr>
      </w:pPr>
      <w:bookmarkStart w:id="3" w:name="__RefHeading___Toc471458424"/>
      <w:bookmarkEnd w:id="3"/>
      <w:r>
        <w:rPr>
          <w:b w:val="false"/>
          <w:sz w:val="28"/>
        </w:rPr>
        <w:t>Свободная экономическая зона "Алтай"</w:t>
      </w:r>
    </w:p>
    <w:p>
      <w:pPr>
        <w:pStyle w:val="Normal1"/>
        <w:rPr/>
      </w:pPr>
      <w:r>
        <w:rPr>
          <w:i/>
        </w:rPr>
        <w:t>В основе образования СЭЗ "Алтай" лежит один из первых документов, принятых правительством РФ, Верховным Советом РФ, а именно, Распоряжение Председателя Верховного Совета РФ Бориса Ельцина от 25 мая 1991 года "О хозяйственно-правовом статусе Свободной экономической зоны Алтайского края". Несмотря на то, что существует она уже шесть лет, налицо почти полное отсутствие в российской прессе информации о СЭЗ "Алтай" как об одном из оффшорных регионов России.</w:t>
        <w:br/>
        <w:t>Поэтому мы решили как можно подробнее осветить систему налогообложения предприятий, зарегистрированных в СЭЗ "Алтай".</w:t>
      </w:r>
      <w:r>
        <w:rPr/>
        <w:t xml:space="preserve"> </w:t>
      </w:r>
    </w:p>
    <w:p>
      <w:pPr>
        <w:pStyle w:val="Heading3"/>
        <w:jc w:val="center"/>
        <w:rPr/>
      </w:pPr>
      <w:bookmarkStart w:id="4" w:name="__RefHeading___Toc471458425"/>
      <w:bookmarkEnd w:id="4"/>
      <w:r>
        <w:rPr/>
        <w:t>Географическая характеристика</w:t>
      </w:r>
    </w:p>
    <w:p>
      <w:pPr>
        <w:pStyle w:val="Normal1"/>
        <w:rPr/>
      </w:pPr>
      <w:r>
        <w:rPr/>
        <w:t>Алтайский край расположен на юго-востоке Западной Сибири и граничит с Новосибирской и Кемеровской областями, Казахстаном и Республикой Алтай. Его территория составляет 168 тыс. кв. км.</w:t>
        <w:br/>
        <w:t>В крае 12 городов, 14 поселков городского типа, 7 городских и 60 сельских районов, в том числе Немецкий национальный район. Административный центр - г. Барнаул.</w:t>
        <w:br/>
        <w:t>Здесь проживают представители 110 национальностей. Национальная структура населения выглядит следующим образом: русские - 90,9%, немцы - 3,9%, украинцы - 2,9%, белорусы - 0,4%, казахи - 0,4%, мордва - 0,3%, татары - 0,3%, чуваши - 0,3%, алтайцы - 0,1% и др.</w:t>
        <w:br/>
        <w:t>В крае преобладают два типа геоморфологических ландшафтов: на востоке - горный, на западе - степной. Значительные площади занимают таежные массивы. На сотни километров протянулись уникальные ленточные боры. Богатый растительный покров в сочетании с контрастами рельефа предопределил разнообразие животного мира. Здесь обитают около 300 видов млекопитающих, более 300 видов птиц, есть пресмыкающиеся, земноводные, многочисленные водоемы богаты рыбой.</w:t>
        <w:br/>
        <w:t>Климат резко континентальный. Зима морозная, продолжительная, лето жаркое, короткое, нередко сухое.</w:t>
        <w:br/>
        <w:t>Климатические условия в целом благоприятны для развития сельского хозяйства. Тепла и света достаточно для выращивания практически всех сельскохозяйственных культур, овощей, ягод и фруктов.</w:t>
        <w:br/>
        <w:t xml:space="preserve">Самые крупные реки Бия и Катунь, сливаясь, образуют одну из главных сибирских рек - Обь. На территории края около 13 тыс. озер, более половины из них с пресной водой. Самое большое озеро - Кулундинское (728 кв. км). В горах Алтая расположено изумительное по красоте озеро Ая. </w:t>
      </w:r>
    </w:p>
    <w:p>
      <w:pPr>
        <w:pStyle w:val="Heading3"/>
        <w:jc w:val="center"/>
        <w:rPr/>
      </w:pPr>
      <w:bookmarkStart w:id="5" w:name="__RefHeading___Toc471458426"/>
      <w:bookmarkEnd w:id="5"/>
      <w:r>
        <w:rPr/>
        <w:t>Краткая история развития края</w:t>
      </w:r>
    </w:p>
    <w:p>
      <w:pPr>
        <w:pStyle w:val="Normal1"/>
        <w:rPr/>
      </w:pPr>
      <w:r>
        <w:rPr/>
        <w:t>Первое знакомство русских с Алтаем (в переводе "Золотые горы") состоялось в XVII веке. Открытие месторождений полиметаллических руд положило начало активному развитию промышленности. Известный заводчик А. Н. Демидов добился разрешения на разработку рудных богатств на Алтае. В 1729 г. был построен первый Колывано-Воскресенский завод, а в 1740 г. - Барнаульский. Основное внимание было сосредоточено на производстве серебра, золота и меди. Алтай стал источником огромных прибылей. Поселок Барнаульского завода позднее вырос в город Барнаул.</w:t>
        <w:br/>
        <w:t>В крае стали развиваться наука и культура. Всему миру известны алтайцы Иван Иванович Ползунов - создатель первой в мире паровой машины и Козьма Фролов, построивший уникальную гидросиловую установку.</w:t>
        <w:br/>
        <w:t>На протяжении второй половины XIX века росло значение сельского хозяйства, и к концу века оно стало ведущим в экономике Алтая. Этому способствовало нарастающее переселенческое движение, пик которого пришелся на годы столыпинской аграрной реформы. С сельским хозяйством, скупкой зерна, масла, а также текстильной торговлей связан и рост численности городов.</w:t>
        <w:br/>
        <w:t>Освоение целины тоже способствовало развитию сельского хозяйства Алтайского края.</w:t>
        <w:br/>
        <w:t xml:space="preserve">Промышленная база Алтая существенно расширилась во время Великой Отечественной войны, когда из европейской части страны в Барнаул, Рубцовск, Бийск были эвакуированы оборонные заводы. </w:t>
      </w:r>
    </w:p>
    <w:p>
      <w:pPr>
        <w:pStyle w:val="Heading3"/>
        <w:jc w:val="center"/>
        <w:rPr/>
      </w:pPr>
      <w:bookmarkStart w:id="6" w:name="__RefHeading___Toc471458427"/>
      <w:bookmarkEnd w:id="6"/>
      <w:r>
        <w:rPr/>
        <w:t>Промышленный потенциал</w:t>
      </w:r>
    </w:p>
    <w:p>
      <w:pPr>
        <w:pStyle w:val="Normal1"/>
        <w:rPr/>
      </w:pPr>
      <w:r>
        <w:rPr/>
        <w:t>В Алтайском крае действуют 365 промышленных предприятий.</w:t>
        <w:br/>
        <w:t>Ведущие отрасли промышленности - машиностроение и металлообработка, химическая и нефтехимическая, текстильная и легкая, а также промышленность строительных материалов.</w:t>
        <w:br/>
        <w:t>На долю машиностроения и металлообработки приходится около 30% всего промышленного производства края. Номенклатура машиностроительной продукции широка и разнообразна: пахотные и трелевочные гусеничные тракторы, двигатели для тракторов и комбайнов, паровые котлы разной мощности на твердом, жидком и газообразном топливе, грузовые магистральные вагоны, дизель-генераторы, кузнечно-прессовые машины, станки, буровые агрегаты, автомобильные и тракторные генераторы, пахотные плуги, оборудование для перерабатывающей промышленности, сельхозмашины, запасные части к ним и т. д. На предприятиях отрасли созданы крупные заготовительные мощности (литье чугунное, стальное, алюминиевое, штамповки, поковки и пр.).</w:t>
        <w:br/>
        <w:t>Инструментальные предприятия покрывают потребности края и поставляют продукцию в другие регионы страны.</w:t>
        <w:br/>
        <w:t xml:space="preserve">В ходе конверсии оборонных предприятий повысился выпуск гражданской продукции и товаров народного потребления. В последние годы налажено производство стиральных машин, телевизоров черно-белого изображения (в стадии освоения и цветные), магнитофонов, кухонных машин, телефонных аппаратов и автоматических телефонных станций, различных медицинских приборов и т. д. </w:t>
      </w:r>
    </w:p>
    <w:p>
      <w:pPr>
        <w:pStyle w:val="Heading3"/>
        <w:jc w:val="center"/>
        <w:rPr/>
      </w:pPr>
      <w:bookmarkStart w:id="7" w:name="__RefHeading___Toc471458428"/>
      <w:bookmarkEnd w:id="7"/>
      <w:r>
        <w:rPr/>
        <w:t>Энергетика</w:t>
      </w:r>
    </w:p>
    <w:p>
      <w:pPr>
        <w:pStyle w:val="Normal1"/>
        <w:rPr/>
      </w:pPr>
      <w:r>
        <w:rPr/>
        <w:t>Топливно-энергетический комплекс играет огромную роль в хозяйстве, обеспечивая не просто комфорт, но и жизнедеятельность населения в климатических условиях края.</w:t>
        <w:br/>
        <w:t>В состав энергосистемы Алтайского края входят 8 ТЭЦ, в том числе 4, подчиненные Минтопэнерго, и 4 ведомственные блокстанции.</w:t>
        <w:br/>
        <w:t>При годовом потреблении электроэнергии 12,4 млн. кВт/ч и максимуме нагрузки 2510 МВт 50% потребности в ней покрывается собственными источниками.</w:t>
        <w:br/>
        <w:t xml:space="preserve">Протяженность линий электропередач всех напряжений составляет 74,6 тыс. км, кабельных сетей - 130 км, теплотрасс - 172 км. Все ТЭЦ (кроме Заринской) и отопительные котельные работают на каменном угле и мазуте. С приходом на Алтай (в 1995 г.) природного газа ТЭЦ и часть отопительных котельных переводятся на этот вид топлива. </w:t>
      </w:r>
    </w:p>
    <w:p>
      <w:pPr>
        <w:pStyle w:val="Heading3"/>
        <w:jc w:val="center"/>
        <w:rPr/>
      </w:pPr>
      <w:bookmarkStart w:id="8" w:name="__RefHeading___Toc471458429"/>
      <w:bookmarkEnd w:id="8"/>
      <w:r>
        <w:rPr/>
        <w:t>Полезные ископаемые</w:t>
      </w:r>
    </w:p>
    <w:p>
      <w:pPr>
        <w:pStyle w:val="Normal1"/>
        <w:rPr/>
      </w:pPr>
      <w:r>
        <w:rPr/>
        <w:t>Алтайский край богат месторождениями полиметаллов, поваренной соли, мирабилита, соды, каменного угля. Есть железные руды, драгоценные металлы. Алтай знаменит уникальными месторождениями яшм, порфиров, мраморов, гранитов, минеральными термальными и питьевыми водами, лечебными грязями.</w:t>
        <w:br/>
        <w:t>Сырьевая база полиметаллов края сосредоточена в 9 месторождениях. Суммарные промышленные запасы составляют около 50 млн. тонн руды. На базе трех месторождений действует горно-обогатительный комбинат производительностью около 800 тыс. тонн в год с получением концентратов цинка, свинца и меди. В стадии ввода в эксплуатацию находится Рубцовский рудник на уникальном месторождении полиметаллических руд. Добыча преимущественно подземная.</w:t>
        <w:br/>
        <w:t>Располагая одними из крупнейших в России запасами минеральных вод различных типов, включая радиоактивные, в крае получила развитие санаторно-курортная система. Известный в стране санаторно-курортный комплекс Белокуриха (курорт федерального значения) использует лечебные источники с термальными слабоминерализированными радоновыми водами с повышенным содержанием кремниевой кислоты.</w:t>
        <w:br/>
        <w:t xml:space="preserve">Химическая промышленность развивается благодаря запасам поваренной соли, сульфата натрия и магния, природной соды и других солей. В настоящее время промышленное освоение ведется лишь на двух месторождениях - Кучукском и Бурлинском. Акционерным обществом "Кучуксульфат" производится сульфат натрия и разработан проект выпуска сульфата калия и поваренной соли. </w:t>
      </w:r>
    </w:p>
    <w:p>
      <w:pPr>
        <w:pStyle w:val="Heading3"/>
        <w:jc w:val="center"/>
        <w:rPr/>
      </w:pPr>
      <w:bookmarkStart w:id="9" w:name="__RefHeading___Toc471458430"/>
      <w:bookmarkEnd w:id="9"/>
      <w:r>
        <w:rPr/>
        <w:t>Химическая и нефтехимическая промышленность</w:t>
      </w:r>
    </w:p>
    <w:p>
      <w:pPr>
        <w:pStyle w:val="Normal1"/>
        <w:rPr/>
      </w:pPr>
      <w:r>
        <w:rPr/>
        <w:t>Эта отрасль представлена предприятиями, производящими химические волокна и нити, кордную ткань, автомобильные и авиационные шины, резинотехнические и асбестотехнические изделия, технический углерод, кислоты, щелочи, химические реактивы, растворители, краски, различные товары народного потребления и бытовой химии. На долю последней приходится 12,1% общего объема промышленного производства.</w:t>
        <w:br/>
        <w:t xml:space="preserve">Удельный вес черной металлургии в структуре промышленности составляет 9,5%. Это сравнительно молодая отрасль, возникшая с вводом в действие Алтайского коксохимического завода в 1984 году, ныне АО "Алтайкокс". Основная продукция - металлургический кокс 6%-ной влажности, используемый практически всеми металлургическими предприятиями России и СНГ. Выпускаются продукты коксования: сульфат аммония (удобрение), сырой бензол, каменноугольная смола и другие. Налажено производство товаров народного потребления, в том числе мягкой мебели. </w:t>
      </w:r>
    </w:p>
    <w:p>
      <w:pPr>
        <w:pStyle w:val="Heading3"/>
        <w:jc w:val="center"/>
        <w:rPr/>
      </w:pPr>
      <w:bookmarkStart w:id="10" w:name="__RefHeading___Toc471458431"/>
      <w:bookmarkEnd w:id="10"/>
      <w:r>
        <w:rPr/>
        <w:t>Легкая и текстильная промышленность</w:t>
      </w:r>
    </w:p>
    <w:p>
      <w:pPr>
        <w:pStyle w:val="Normal1"/>
        <w:rPr/>
      </w:pPr>
      <w:r>
        <w:rPr/>
        <w:t xml:space="preserve">Здесь находятся два крупнейших за Уралом текстильных комбината - АО "Барнаульский хлопчатобумажный комбинат" и АО "Меланжист". Швейные и трикотажные фабрики, а также предприятия по выделке шкур и овчин, кожи, пошиву обуви и меховых изделий есть практически во всех городах края. </w:t>
      </w:r>
    </w:p>
    <w:p>
      <w:pPr>
        <w:pStyle w:val="Normal1"/>
        <w:rPr/>
      </w:pPr>
      <w:r>
        <w:rPr/>
        <w:t xml:space="preserve"> </w:t>
      </w:r>
    </w:p>
    <w:p>
      <w:pPr>
        <w:pStyle w:val="Heading3"/>
        <w:jc w:val="center"/>
        <w:rPr/>
      </w:pPr>
      <w:bookmarkStart w:id="11" w:name="__RefHeading___Toc471458432"/>
      <w:bookmarkEnd w:id="11"/>
      <w:r>
        <w:rPr/>
        <w:t>Туризм</w:t>
      </w:r>
    </w:p>
    <w:p>
      <w:pPr>
        <w:pStyle w:val="Normal1"/>
        <w:rPr/>
      </w:pPr>
      <w:r>
        <w:rPr/>
        <w:t>Алтай настолько многолик и разнообразен, что может удовлетворить вкус любого путешественника. Путешествовать по Алтаю можно пешком и на лыжах, верхом на лошади и на верблюде, на вертолете или под сенью дельтаплана и параглайдера, на легких спортивных суденышках по бурным рекам, на горных лыжах по крутым склонам или на автомобилях и велосипедах через горные перевалы в поисках "Сердца Азии"... Со специальным альпинистским снаряжением по ледопадам и отвесным скалам - к заоблачным вершинам гор Сибири или в бездонные пропасти пещер, с аквалангами по дну прозрачных озер, с ружьем за дорогим охотничьим трофеем. Трудно представить себе вид туризма, который был бы невозможен на Алтае. Швейцарцы, побывавшие здесь, подтверждают сходство Алтайских гор со Швейцарскими Альпами и с нескрываемой завистью говорят, что только здесь можно представить, какими были Альпы до нашествия туристов.</w:t>
        <w:br/>
        <w:t xml:space="preserve">Не менее интересны и реликтовое Савушинское озеро, и уникальные ленточные боры, протянувшиеся на сотни километров, и Денисова пещера, сохранившая следы древнего человека (по утверждению некоторых ученых-историков, первый человек появился на Алтае). Таежную глухомань и озерные глади, богатые дичью, по достоинству оценят настоящие охотники и рыбаки. На Алтае водятся медведи, волки, белки, зайцы, бобры, соболя, сурки, лоси, рыси, лисы, тетерева, дикие утки, гуси, журавли, рябчики, глухари, лещ, плотва, карась, осетр, хариус, стерлядь, ерш. </w:t>
      </w:r>
    </w:p>
    <w:p>
      <w:pPr>
        <w:pStyle w:val="Heading3"/>
        <w:jc w:val="center"/>
        <w:rPr/>
      </w:pPr>
      <w:bookmarkStart w:id="12" w:name="__RefHeading___Toc471458433"/>
      <w:bookmarkEnd w:id="12"/>
      <w:r>
        <w:rPr/>
        <w:t>Санаторно-курортное дело</w:t>
      </w:r>
    </w:p>
    <w:p>
      <w:pPr>
        <w:pStyle w:val="Normal1"/>
        <w:rPr/>
      </w:pPr>
      <w:r>
        <w:rPr/>
        <w:t xml:space="preserve">Благодаря разнообразию и уникальности природных условий в крае интенсивно развивается санаторно-курортное дело. В живописнейшем уголке алтайских предгорий расположен курорт Белокуриха с его знаменитыми радоновыми ваннами. Целительную силу природы - лечебные грязи - широко используют в городе Яровом и в здравнице "Степное озеро". В лечении широко используют облепиховое масло, пантокрин, мед и прополис, различные настойки, отвары и бальзамы, которые производят из собранных здесь лекарственных растений. </w:t>
      </w:r>
    </w:p>
    <w:p>
      <w:pPr>
        <w:pStyle w:val="Heading3"/>
        <w:jc w:val="center"/>
        <w:rPr/>
      </w:pPr>
      <w:bookmarkStart w:id="13" w:name="__RefHeading___Toc471458434"/>
      <w:bookmarkEnd w:id="13"/>
      <w:r>
        <w:rPr/>
        <w:t>Вложение капитала в экономику Алтая</w:t>
      </w:r>
    </w:p>
    <w:p>
      <w:pPr>
        <w:pStyle w:val="Normal1"/>
        <w:rPr/>
      </w:pPr>
      <w:r>
        <w:rPr/>
        <w:t>Представленная информация показывает, что наиболее перспективными направлениями для вложения капитала в экономику Алтая являются:</w:t>
        <w:br/>
        <w:t>- производство и переработка сельскохозяйственной продукции, в т. ч. глубокая переработка отходов сельскохозяйственного производства;</w:t>
        <w:br/>
        <w:t>- производство товаров народного потребления;</w:t>
        <w:br/>
        <w:t>- производство строительных материалов и конструкций, в т. ч. новых экологически чистых; - конверсия машиностроительных предприятий оборонного комплекса;</w:t>
        <w:br/>
        <w:t>- переработка лесных материалов;</w:t>
        <w:br/>
        <w:t>- разработка месторождений полиметаллических и железных руд, угля, полудрагоценных камней (яшмы, порфира и др.), мрамора, освоение месторождений рудного золота;</w:t>
        <w:br/>
        <w:t>- реконструкция действующих предприятий химического и нефтехимического комплексов с открытием нового направления производства стекла, стеклянной посуды;</w:t>
        <w:br/>
        <w:t>- реконструкция предприятий текстильной и легкой промышленности;</w:t>
        <w:br/>
        <w:t xml:space="preserve">- развитие туризма, санаторно-курортных районов. </w:t>
      </w:r>
    </w:p>
    <w:p>
      <w:pPr>
        <w:pStyle w:val="Normal1"/>
        <w:rPr/>
      </w:pPr>
      <w:r>
        <w:rPr/>
        <w:t xml:space="preserve">Подводя итог, можно отметить, что на создание СЭЗ "Алтай" оказали благоприятное воздействие как объективные факторы (наличие богатых природных ресурсов для развития промышленности, земледелия, туризма, санаторно-курортной индустрии), так и субъективные (курс на реформы и открытость, юридические гарантии для иностранного капитала, налоговые льготы). </w:t>
      </w:r>
    </w:p>
    <w:p>
      <w:pPr>
        <w:pStyle w:val="Heading3"/>
        <w:jc w:val="center"/>
        <w:rPr/>
      </w:pPr>
      <w:bookmarkStart w:id="14" w:name="__RefHeading___Toc471458435"/>
      <w:bookmarkEnd w:id="14"/>
      <w:r>
        <w:rPr/>
        <w:t>Юридические основы создания и функционирования СЭЗ "Алтай"</w:t>
      </w:r>
    </w:p>
    <w:p>
      <w:pPr>
        <w:pStyle w:val="Normal1"/>
        <w:rPr/>
      </w:pPr>
      <w:r>
        <w:rPr/>
        <w:t>На основании "Договора о разграничении предметов ведения и полномочий между органами государственной власти Российской Федерации и органами государственной власти Алтайского края" (Договора), подписанного Председателем правительства РФ Черномырдиным В. С. и главой администрации Алтайского края Коршуновым Л. А., к предметам совместного ведения, помимо установленных статьей 72 Конституции Российской Федерации, относятся также и вопросы функционирования СЭЗ "Алтай" (ст. 2 Договора, п. 6).</w:t>
        <w:br/>
        <w:t>Органы государственной власти Алтайского края осуществляют правовое регулирование в соответствии в федеральным законодательством (ст. 5 Договора, п. 6). До принятия федерального закона или иного федерального нормативного правового акта по конкретному предмету совместного ведения РФ и субъектов РФ Алтайский край осуществляет собственное правовое регулирование по указанному предмету совместного ведения (ст. 6 Договора). В случае принятия федеральными органами исполнительной власти в одностороннем порядке нормативных правовых актов, противоречащих настоящему Договору, подлежат применению нормы настоящего Договора (ст. 7 Договора). Законам и иным нормативным правовым актым Алтайского края обеспечена государственная защита, их применяют суды в соответствии с законодательством РФ (ст. 9 Договора).</w:t>
        <w:br/>
        <w:t>Имея полномочия на собственное правовое регулирование, власти края приняли Закон Алтайского края "О свободной экономической зоне "Алтай" № 2-ЗС, который вступил в силу 4 февраля 1997 г. Он разработан в соответствии с распоряжением Председателя Верховного Совета РСФСР от 25 мая 1991 года "О хозяйственно-правовом статусе свободной экономической зоны Алтайского края", постановлением Совета Министров РСФСР от 07 июня 1991 г. № 314 "О первоочередных мерах по развитию свободной экономической зоны Алтайского края (СЭЗ "Алтай"), постановлением правительства Российской Федерации "О мерах государственной поддержки в преодолении депрессивных явлений в экономике Алтайского края" от 21 октября 1996 года № 1256. Все эти документы определяют правовые и организационно-экономические основы хозяйственной деятельности в свободной экономической зоне "Алтай", расположенной в административных границах территории Алтайского края.</w:t>
        <w:br/>
        <w:t xml:space="preserve">СЭЗ "Алтай" осуществляет свою деятельность в виде локальных, функциональных, таможенных и иных свободных экономических зон в административных границах Алтайского края. </w:t>
      </w:r>
    </w:p>
    <w:p>
      <w:pPr>
        <w:pStyle w:val="Heading3"/>
        <w:jc w:val="center"/>
        <w:rPr/>
      </w:pPr>
      <w:bookmarkStart w:id="15" w:name="__RefHeading___Toc471458436"/>
      <w:bookmarkEnd w:id="15"/>
      <w:r>
        <w:rPr/>
        <w:t>Цели создания СЭЗ "Алтай"</w:t>
      </w:r>
    </w:p>
    <w:p>
      <w:pPr>
        <w:pStyle w:val="Normal1"/>
        <w:rPr/>
      </w:pPr>
      <w:r>
        <w:rPr/>
        <w:t>СЭЗ "Алтай" создана для подъема экономики Алтайского края, активизации предпринимательской деятельности на основе рационального использования природных и людских ресурсов, рекреационного потенциала, широкого привлечения иностранных инвестиций, торгово-экономического и научно-технического сотрудничества с зарубежными странами, подъема промышленного и сельскохозяйственного производства, инфраструктуры, налаживания новых форм хозяйствования.</w:t>
        <w:br/>
        <w:t xml:space="preserve">Преобразования должны стать базой для социального развития Алтайского края, повышения жизненного уровня его населения, прекращения миграции за границу, создания новых рабочих мест (ст. 1 Закона). </w:t>
      </w:r>
    </w:p>
    <w:p>
      <w:pPr>
        <w:pStyle w:val="Heading3"/>
        <w:jc w:val="center"/>
        <w:rPr/>
      </w:pPr>
      <w:bookmarkStart w:id="16" w:name="__RefHeading___Toc471458437"/>
      <w:bookmarkEnd w:id="16"/>
      <w:r>
        <w:rPr/>
        <w:t>Правовой режим СЭЗ "Алтай"</w:t>
      </w:r>
    </w:p>
    <w:p>
      <w:pPr>
        <w:pStyle w:val="Normal1"/>
        <w:rPr/>
      </w:pPr>
      <w:r>
        <w:rPr/>
        <w:t>1. На территории СЭЗ "Алтай" действует законодательство Российской Федерации и Алтайского края.</w:t>
        <w:br/>
        <w:t>2. Территории функционирования локальных, таможенных и других типов свободных экономических зон определяются краевым Законодательным Собранием по представлению администрации Алтайского края. Материалы по локальным, функциональным и иным свободным экономическим зонам направляются в федеральные органы государственной власти для их внесения в государственный реестр свободных экономических зон Российской Федерации после принятия соответствующего Федерального закона.</w:t>
        <w:br/>
        <w:t>3. Органы государственной власти и органы местного самоуправления осуществляют свои полномочия на территории СЭЗ "Алтай" в соответствии с действующим законодательством и в пределах своей компетенции.</w:t>
        <w:br/>
        <w:t>4. Меры по развитию СЭЗ "Алтай" осуществляет администрация Алтайского края.</w:t>
        <w:br/>
        <w:t>5. В СЭЗ "Алтай" не допускаются противоречащие федеральному закону меры по принудительному изъятию инвестиций (национализация, реквизиция, конфискация и иные, аналогичные по своим последствиям).</w:t>
        <w:br/>
        <w:t>6. Право собственности, в том числе на землю и другие природные ресурсы, регулируется действующим законодательством Российской Федерации с учетом особенностей, установленных законодательными актами Алтайского края.</w:t>
        <w:br/>
        <w:t xml:space="preserve">7. За экологические правонарушения, а также за занятия запрещенными видами деятельности, юридические и физические лица несут ответственность в соответствии с действующим законодательством Российской Федерации и Алтайского края (ст. 2 Закона). </w:t>
      </w:r>
    </w:p>
    <w:p>
      <w:pPr>
        <w:pStyle w:val="Heading3"/>
        <w:jc w:val="center"/>
        <w:rPr/>
      </w:pPr>
      <w:bookmarkStart w:id="17" w:name="__RefHeading___Toc471458438"/>
      <w:bookmarkEnd w:id="17"/>
      <w:r>
        <w:rPr/>
        <w:t>Механизм функционирования СЭЗ "Алтай"</w:t>
      </w:r>
    </w:p>
    <w:p>
      <w:pPr>
        <w:pStyle w:val="Normal1"/>
        <w:rPr/>
      </w:pPr>
      <w:r>
        <w:rPr>
          <w:b/>
          <w:i/>
        </w:rPr>
        <w:t>Органы управления</w:t>
      </w:r>
      <w:r>
        <w:rPr/>
        <w:br/>
        <w:t>1. Государственное управление СЭЗ "Алтай" осуществляется администрацией Алтайского края. В СЭЗ "Алтай" создан единый орган хозяйственного управления - администрация СЭЗ в виде открытого акционерного общества с контрольным пакетом акций (не менее 51%), находящимся в краевой собственности. Управление контрольным пакетом акций осуществляет администрация Алтайского края.</w:t>
        <w:br/>
        <w:t>2. Администрация СЭЗ "Алтай" возглавляется генеральным директором, который избирается акционерами сроком на четыре года по рекомендации администрации края и краевого Законодательного Собрания.</w:t>
        <w:br/>
        <w:t>3. В сферу деятельности администрации Алтайского края и администрации СЭЗ "Алтай" входят следующие функции:</w:t>
        <w:br/>
        <w:t>- разработка и реализация программ развития СЭЗ "Алтай";</w:t>
        <w:br/>
        <w:t>- экспертиза предложений отечественных и иностранных инвесторов;</w:t>
        <w:br/>
        <w:t>- подготовка нормативных документов, регламентирующих хозяйственную деятельность в СЭЗ "Алтай";</w:t>
        <w:br/>
        <w:t>- подготовка и представление предложений краевому Законодательному Собранию по налоговым и иным льготам для приоритетного развития отраслей экономики, социальной сферы, вопросам функционирования СЭЗ;</w:t>
        <w:br/>
        <w:t>- организация работы по привлечению и регистрации предприятий в качестве участников СЭЗ "Алтай", заключение с ними хозяйственных договоров;</w:t>
        <w:br/>
        <w:t>- привлечение инвестиций для развития СЭЗ "Алтай" на основе выпуска ценных бумаг, получения кредитов и др.;</w:t>
        <w:br/>
        <w:t>- организация работы по объединению финансовых ресурсов участников СЭЗ "Алтай" для создания новых предприятий и рабочих мест;</w:t>
        <w:br/>
        <w:t>- поддержка и развитие малого предпринимательства;</w:t>
        <w:br/>
        <w:t>- развитие межрегиональных связей;</w:t>
        <w:br/>
        <w:t>- совершенствование внешнеэкономических связей;</w:t>
        <w:br/>
        <w:t>- подготовка кадров для СЭЗ "Алтай";</w:t>
        <w:br/>
        <w:t>- реклама, научные исследования развития СЭЗ "Алтай";</w:t>
        <w:br/>
        <w:t>- консультационная деятельность;</w:t>
        <w:br/>
        <w:t xml:space="preserve">- работа с федеральными органами государственной власти по вопросам СЭЗ "Алтай" и другое (глава 2, ст. 3 Закона). </w:t>
      </w:r>
    </w:p>
    <w:p>
      <w:pPr>
        <w:pStyle w:val="Normal1"/>
        <w:rPr/>
      </w:pPr>
      <w:r>
        <w:rPr>
          <w:b/>
          <w:i/>
        </w:rPr>
        <w:t>Участники</w:t>
      </w:r>
      <w:r>
        <w:rPr/>
        <w:br/>
        <w:t xml:space="preserve">Участниками СЭЗ "Алтай" могут являться коммерческие организации любых организационно-правовых форм и форм собственности, зарегистрированные в качестве юридических лиц на территории функционирования СЭЗ "Алтай" (ст. 4 Закона). </w:t>
      </w:r>
    </w:p>
    <w:p>
      <w:pPr>
        <w:pStyle w:val="Heading3"/>
        <w:jc w:val="center"/>
        <w:rPr/>
      </w:pPr>
      <w:bookmarkStart w:id="18" w:name="__RefHeading___Toc471458439"/>
      <w:bookmarkEnd w:id="18"/>
      <w:r>
        <w:rPr/>
        <w:t>Условия деятельности участников СЭЗ "Алтай"</w:t>
      </w:r>
    </w:p>
    <w:p>
      <w:pPr>
        <w:pStyle w:val="Normal1"/>
        <w:rPr/>
      </w:pPr>
      <w:r>
        <w:rPr/>
        <w:t>1. Участникам СЭЗ "Алтай" разрешается осуществлять любые виды деятельности, не запрещенные действующим законодательством Российской Федерации.</w:t>
        <w:br/>
        <w:t>2. При осуществлении природоохранительной, управленческой и иной деятельности участники СЭЗ "Алтай" обязаны обеспечивать:</w:t>
        <w:br/>
        <w:t>- соблюдение необходимых условий жизнедеятельности и здоровья человека;</w:t>
        <w:br/>
        <w:t>- сохранение природного, исторического и культурного наследия;</w:t>
        <w:br/>
        <w:t>- развитие СЭЗ "Алтай" на базе обоснованного сочетания экономических и социальных интересов;</w:t>
        <w:br/>
        <w:t>- проведение комплексной экспертизы проектов строительства, реконструкции предприятий, производства продукции наиболее значимых для социально-экономического развития Алтайского края.</w:t>
        <w:br/>
        <w:t>3. Юридические лица, зарегистрированные в СЭЗ "Алтай" в качестве ее участников, могут на добровольных началах объединяться в финансовые группы, союзы, ассоциации и другие объединения на условиях, не противоречащих антимонопольному законодательству и в порядке, предусмотренном законодательными актами Российской Федерации.</w:t>
        <w:br/>
        <w:t>4. На территории СЭЗ "Алтай" разрешается создание предприятий с иностранными инвестициями в банковской и страховой сферах, а также предприятий, полностью принадлежащих иностранным инвесторам.</w:t>
        <w:br/>
        <w:t>5. Условия деятельности участников СЭЗ "Алтай" регулируются специальным договором, заключенным с администрацией СЭЗ "Алтай" на основе добровольности, взаимовыгодности и равноправия сторон на 5 лет.</w:t>
        <w:br/>
        <w:t>Условия договора о деятельности хозяйствующих субъектов а территории СЭЗ "Алтай" включают:</w:t>
        <w:br/>
        <w:t>- признание целей и руководящих принципов организации СЭЗ "Алтай";</w:t>
        <w:br/>
        <w:t>- взаимоотношения участников СЭЗ "Алтай" с органами управления СЭЗ "Алтай";</w:t>
        <w:br/>
        <w:t>- обязательства хозяйствующих субъектов, на которые распространяется правовой, организационный и экономический статус СЭЗ "Алтай";</w:t>
        <w:br/>
        <w:t>- определенные отчисления в виде членских взносов на развитие СЭЗ "Алтай";</w:t>
        <w:br/>
        <w:t>- обязательства органов управления СЭЗ "Алтай" оказывать содействие участникам СЭЗ "Алтай" в решении их хозяйственных, финансовых, социальных, организационных и иных задач;</w:t>
        <w:br/>
        <w:t>- ответственность сторон за выполнение договорных обязательств;</w:t>
        <w:br/>
        <w:t>- условия расторжения договора (ст. 5 Закона);</w:t>
        <w:br/>
        <w:t xml:space="preserve">Соглашение "Об осуществлении инвестиций и предпринимательской деятельности в СЭЗ "Алтай" между администрацией края и участником СЭЗ "Алтай" заключается на 5 лет. Администрация края обязуется соблюдать исполнение Закона "О СЭЗ "Алтай", гарантировать участнику СЭЗ защиту вложений инвестиций, обеспечивать государственную поддержку в приоритетных программах развития Алтайского края, способствовать в приобретении прав пользования землей и иными природными ресурсами, а также других имущественных прав в соответствии с законодательством Российской Федерации. </w:t>
      </w:r>
    </w:p>
    <w:p>
      <w:pPr>
        <w:pStyle w:val="Heading3"/>
        <w:jc w:val="center"/>
        <w:rPr/>
      </w:pPr>
      <w:bookmarkStart w:id="19" w:name="__RefHeading___Toc471458440"/>
      <w:bookmarkEnd w:id="19"/>
      <w:r>
        <w:rPr/>
        <w:t>Права иностранных и российских инвесторов</w:t>
      </w:r>
    </w:p>
    <w:p>
      <w:pPr>
        <w:pStyle w:val="Normal1"/>
        <w:rPr/>
      </w:pPr>
      <w:r>
        <w:rPr/>
        <w:t>Иностранные и российские инвесторы имеют право осуществлять инвестирование на территории СЭЗ "Алтай" путем:</w:t>
        <w:br/>
        <w:t>- долевого участия в предприятиях, создаваемых совместно с юридическими и физическими лицами Российской Федерации и других государств;</w:t>
        <w:br/>
        <w:t>- создания предприятий, полностью принадлежащих иностранным инвесторам, а также филиалов и представительств иностранных предприятий;</w:t>
        <w:br/>
        <w:t>- приобретения предприятий, имущественных комплексов, зданий, сооружений, долей участия в предприятиях, акций, облигаций и других ценных бумаг, а также иного имущества в порядке, предусмотренном законодательством Российской Федерации и Алтайского края;</w:t>
        <w:br/>
        <w:t>- приобретения прав пользования землей и иными природными ресурсами, а также других имущественных прав в порядке и на условиях, предусмотренных законодательством Российской Федерации и Алтайского края;</w:t>
        <w:br/>
        <w:t xml:space="preserve">- иной деятельности по осуществлению инвестиций, не запрещенной действующим на территории Российской Федерации законодательством (ст. 6 Закона). </w:t>
      </w:r>
    </w:p>
    <w:p>
      <w:pPr>
        <w:pStyle w:val="Heading3"/>
        <w:jc w:val="center"/>
        <w:rPr/>
      </w:pPr>
      <w:bookmarkStart w:id="20" w:name="__RefHeading___Toc471458441"/>
      <w:bookmarkEnd w:id="20"/>
      <w:r>
        <w:rPr/>
        <w:t>Налоговые льготы</w:t>
      </w:r>
    </w:p>
    <w:p>
      <w:pPr>
        <w:pStyle w:val="Normal1"/>
        <w:rPr/>
      </w:pPr>
      <w:r>
        <w:rPr/>
        <w:t>1. Участники СЭЗ "Алтай" освобождаются на 5 лет от налогов, платежей и сборов в части, поступающей в краевой бюджет, кроме всех налогов в части, зачисляемой в федеральный бюджет, а также платы за природные ресурсы, лицензионных сборов, платы за нарушение экологических нормативов. Отчисления в фонды: пенсионный, занятости населения, социального страхования, обязательного медицинского страхования - подлежат уплате участниками СЭЗ "Алтай" на общих условиях, установленных действующим законодательством РФ. Предприятия - участники СЭЗ "Алтай" перечисляют удерживаемые суммы подоходного налога в соответствии с законодательством РФ.</w:t>
        <w:br/>
        <w:t>2. Участники СЭЗ "Алтай" освобождаются на 10 лет от уплаты налога на прибыль (доход) и НДС в части, поступающей в краевой бюджет, полученные от строительства и эксплуатации объектов энергетики, средств связи, аэропортов, дорог, газопроводов, восстановления экосистем, строительства объектов социальной инфраструктуры, производства стройматериалов, производства и переработки промышленной и сельскохозяйственной продукции, строительства гостиниц, туристических комплексов, производства и внедрения ресурсосберегающих и безотходных технологий, переработки лекарственного и технического сырья.</w:t>
        <w:br/>
        <w:t>В последующие 5 лет эта категория участников СЭЗ "Алтай" платит не более 50% ставки налога на прибыль (доход) и НДС в части, поступающей в краевой бюджет.</w:t>
        <w:br/>
        <w:t xml:space="preserve">3. По истечении сроков действия льготного режима, предоставленного участникам СЭЗ "Алтай" пунктами 1 и 2 из объекта налогообложения при исчислении налога на прибыль (доход) в части, поступающей в краевой бюджет, исключаются в полном объеме суммы, направляемые участниками СЭЗ "Алтай" на реинвестирование программ СЭЗ "Алтай", суммы процентов за долгосрочные кредиты и займы, фактически используемые для реализации программ СЭЗ "Алтай". Представительные органы местного самоуправления на основании Закона могут устанавливать льготы аналогичного характера в части платежей, поступающих в местный бюджет (ст. 10 Закона). </w:t>
      </w:r>
    </w:p>
    <w:p>
      <w:pPr>
        <w:pStyle w:val="Heading3"/>
        <w:jc w:val="center"/>
        <w:rPr/>
      </w:pPr>
      <w:bookmarkStart w:id="21" w:name="__RefHeading___Toc471458442"/>
      <w:bookmarkEnd w:id="21"/>
      <w:r>
        <w:rPr/>
        <w:t>Социально-экономическое развитие Алтайского края</w:t>
      </w:r>
    </w:p>
    <w:p>
      <w:pPr>
        <w:pStyle w:val="Normal1"/>
        <w:rPr/>
      </w:pPr>
      <w:r>
        <w:rPr/>
        <w:t xml:space="preserve">Осуществляется на основе комплексного подхода к обоснованию разрабатываемых прогнозов, планов, программ и проектов. Деятельность участников СЭЗ "Алтай" по приоритетным направлениям развития обеспечивается государственной поддержкой Алтайского края (ст. 11 Закона). </w:t>
      </w:r>
    </w:p>
    <w:p>
      <w:pPr>
        <w:pStyle w:val="Normal1"/>
        <w:rPr/>
      </w:pPr>
      <w:r>
        <w:rPr>
          <w:b/>
          <w:i/>
        </w:rPr>
        <w:t>Государственный контроль за развитием и функционированием СЭЗ "Алтай"</w:t>
      </w:r>
      <w:r>
        <w:rPr/>
        <w:br/>
        <w:t xml:space="preserve">Государственный контроль за исполнением настоящего Закона осуществляют органы государственной власти Алтайского края. Контроль в пределах своей компетенции осуществляют также органы местного самоуправления (ст. 12 Закона). </w:t>
      </w:r>
    </w:p>
    <w:p>
      <w:pPr>
        <w:pStyle w:val="Normal1"/>
        <w:rPr/>
      </w:pPr>
      <w:r>
        <w:rPr>
          <w:b/>
          <w:i/>
        </w:rPr>
        <w:t>Государственные гарантии в СЭЗ "Алтай"</w:t>
      </w:r>
      <w:r>
        <w:rPr/>
        <w:br/>
        <w:t xml:space="preserve">Органы государственной власти Алтайского края гарантируют в соответствии с законодательством Российской Федерации необходимую стабильность экономических и правовых условий деятельности субъектов хозяйствования СЭЗ "Алтай", защиту вложенных ими инвестиций, прав и свобод граждан (ст. 13 Закона). </w:t>
      </w:r>
    </w:p>
    <w:p>
      <w:pPr>
        <w:pStyle w:val="Normal1"/>
        <w:rPr/>
      </w:pPr>
      <w:r>
        <w:rPr>
          <w:b/>
          <w:i/>
        </w:rPr>
        <w:t>Перспективы развития и проблемы СЭЗ "Алтай"</w:t>
      </w:r>
      <w:r>
        <w:rPr/>
        <w:br/>
        <w:t>Работа по развитию СЭЗ ведется по трем направлениям (вестник АТН "БИЗНЕС-новости" от 25 июня 1997 г., № 24): создание оффшорных предприятий, организация свободной торговли, экспортного производства.</w:t>
        <w:br/>
        <w:t>К сожалению, пока существуют некоторые проблемы, связанные с тем, что потенциальные инвесторы уже появились, а программ, под которые можно получить инвестиции, нет. Еще одна проблема заключается в работе по созданию свободной таможенной зоны производственного типа (в районе компактного проживания российских немцев), где все упирается в отсутствие Федерального закона о СЭЗ, который еще в апреле 1997 г. прошел третье чтение и в данный момент находится на рассмотрении в Совете Федераций. В связи с этим активно отрабатывается другой вариант - открытие свободного склада.</w:t>
        <w:br/>
      </w:r>
      <w:r>
        <w:rPr>
          <w:i/>
        </w:rPr>
        <w:t>(Справка. Свободная таможенная зона и свободный склад - это таможенные режимы, при которых иностранные товары размещаются и используются в соответствующих территориальных границах или помещениях (местах) без взимания таможенных пошлин и налогов, а также без применения к указанным товарам мер экономической политики, а отечественные товары размещаются и используются на условиях, применяемых к вывозу в соответствии с таможенным режимом экспорта.)</w:t>
      </w:r>
      <w:r>
        <w:rPr/>
        <w:t xml:space="preserve"> </w:t>
      </w:r>
    </w:p>
    <w:p>
      <w:pPr>
        <w:pStyle w:val="Heading3"/>
        <w:rPr/>
      </w:pPr>
      <w:bookmarkStart w:id="22" w:name="__RefHeading___Toc471458443"/>
      <w:r>
        <w:rPr/>
        <w:t>Международные связи</w:t>
      </w:r>
      <w:bookmarkEnd w:id="22"/>
      <w:r>
        <w:rPr/>
        <w:t xml:space="preserve"> </w:t>
      </w:r>
    </w:p>
    <w:p>
      <w:pPr>
        <w:pStyle w:val="Normal1"/>
        <w:rPr/>
      </w:pPr>
      <w:r>
        <w:rPr/>
        <w:t>Между СЭЗ "Алтай" и СЭЗ "Кипр" подписано соглашение о сотрудничестве. Суть соглашения - осуществление совместных действий по привлечению долгосрочных инвестиций, развитию торговли, организации совместных производств, а также участие в Алтайском павильоне Международного торгового цента JMC Республики Кипр.</w:t>
        <w:br/>
        <w:t>Одновременно с этим идет работа по выявлению и инициированию предпринимательских программ, которые будут осуществляться на международные инвестиции.</w:t>
        <w:br/>
        <w:t xml:space="preserve">Также в рамках программы развития СЭЗ "Алтай" предусмотрено создание рекреационно-туристического центра (свободной рекреационной зоны) на базе всемирно известного лечебно-оздоровительного центра курорта Белокуриха. </w:t>
      </w:r>
    </w:p>
    <w:p>
      <w:pPr>
        <w:pStyle w:val="Heading3"/>
        <w:jc w:val="center"/>
        <w:rPr/>
      </w:pPr>
      <w:bookmarkStart w:id="23" w:name="__RefHeading___Toc471458444"/>
      <w:bookmarkEnd w:id="23"/>
      <w:r>
        <w:rPr/>
        <w:t>ЗАКЛЮЧЕНИЕ</w:t>
      </w:r>
    </w:p>
    <w:p>
      <w:pPr>
        <w:pStyle w:val="Normal1"/>
        <w:rPr/>
      </w:pPr>
      <w:r>
        <w:rPr/>
        <w:t>Чем в настоящее время привлекательна СЭЗ "Алтай" для потенциальных участников? Прежде всего надежностью. Для этого в зоне создан мощный легитимный правовой статус на основе Договора о разграничении предметов ведения и полномочий между органами государственной власти Российской Федерации и органами государственной власти Алтайского края от ноября 1996 г. и закона Алтайского края "О свободной экономической зоне "Алтай" от 04 февраля 1997 г. № 2-ЗС; которые дополняются решениями и постановлениями администрации края. Такая сильная юридическая основа дает уверенность в защищенности льгот, полученных предприятиями - участниками СЭЗ.</w:t>
        <w:br/>
        <w:t xml:space="preserve">Участники СЭЗ получили возможность использовать разнообразные схемы для минимизации налогов строго в рамках закона. </w:t>
      </w:r>
      <w:r>
        <w:br w:type="page"/>
      </w:r>
    </w:p>
    <w:p>
      <w:pPr>
        <w:pStyle w:val="Heading3"/>
        <w:jc w:val="center"/>
        <w:rPr/>
      </w:pPr>
      <w:bookmarkStart w:id="24" w:name="__RefHeading___Toc471458445"/>
      <w:bookmarkEnd w:id="24"/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1"/>
        <w:rPr/>
      </w:pPr>
      <w:hyperlink r:id="rId4">
        <w:r>
          <w:rPr>
            <w:rStyle w:val="InternetLink"/>
            <w:color w:val="auto"/>
            <w:u w:val="none"/>
          </w:rPr>
          <w:t>http://www.offexp.east.ru/rus/archiv/l</w:t>
        </w:r>
      </w:hyperlink>
      <w:r>
        <w:rPr/>
        <w:t xml:space="preserve">            © Offshore Express 1997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397" w:gutter="0" w:header="0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eading1">
    <w:name w:val="heading 1"/>
    <w:basedOn w:val="Normal1"/>
    <w:next w:val="Normal1"/>
    <w:qFormat/>
    <w:pPr>
      <w:keepNext w:val="true"/>
      <w:widowControl w:val="false"/>
      <w:spacing w:lineRule="auto" w:line="259" w:before="0" w:after="0"/>
      <w:ind w:firstLine="320"/>
      <w:jc w:val="center"/>
      <w:outlineLvl w:val="0"/>
    </w:pPr>
    <w:rPr/>
  </w:style>
  <w:style w:type="paragraph" w:styleId="Title">
    <w:name w:val="Title"/>
    <w:basedOn w:val="Normal1"/>
    <w:next w:val="TextBody"/>
    <w:qFormat/>
    <w:pPr>
      <w:widowControl w:val="false"/>
      <w:spacing w:lineRule="auto" w:line="259" w:before="0" w:after="0"/>
      <w:ind w:firstLine="320"/>
      <w:jc w:val="center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../images/dot.gif" TargetMode="External"/><Relationship Id="rId3" Type="http://schemas.openxmlformats.org/officeDocument/2006/relationships/image" Target="file:///../images/dot.gif" TargetMode="External"/><Relationship Id="rId4" Type="http://schemas.openxmlformats.org/officeDocument/2006/relationships/hyperlink" Target="http://www.offexp.east.ru/rus/archiv/42/kayman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1-10T15:21:00Z</dcterms:created>
  <dc:creator>Света</dc:creator>
  <dc:description/>
  <dc:language>en-US</dc:language>
  <cp:lastModifiedBy>Света</cp:lastModifiedBy>
  <dcterms:modified xsi:type="dcterms:W3CDTF">2000-01-02T12:46:00Z</dcterms:modified>
  <cp:revision>4</cp:revision>
  <dc:subject/>
  <dc:title/>
</cp:coreProperties>
</file>