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360" w:after="120"/>
        <w:jc w:val="both"/>
        <w:rPr>
          <w:sz w:val="32"/>
        </w:rPr>
      </w:pPr>
      <w:r>
        <w:rPr>
          <w:rFonts w:eastAsia="Arial"/>
          <w:sz w:val="32"/>
        </w:rPr>
        <w:t xml:space="preserve">                </w:t>
      </w:r>
      <w:r>
        <w:rPr>
          <w:sz w:val="32"/>
        </w:rPr>
        <w:t>Современный  Гуманитарный  Институт</w:t>
      </w:r>
    </w:p>
    <w:p>
      <w:pPr>
        <w:pStyle w:val="Heading3"/>
        <w:rPr/>
      </w:pPr>
      <w:r>
        <w:rPr>
          <w:rFonts w:eastAsia="Arial"/>
        </w:rPr>
        <w:t xml:space="preserve">                                                                                    </w:t>
      </w:r>
      <w:r>
        <w:rPr/>
        <w:t>“</w:t>
      </w:r>
      <w:r>
        <w:rPr/>
        <w:t>Допустить    к   защите”</w:t>
      </w:r>
    </w:p>
    <w:p>
      <w:pPr>
        <w:pStyle w:val="Heading3"/>
        <w:jc w:val="both"/>
        <w:rPr/>
      </w:pPr>
      <w:r>
        <w:rPr>
          <w:rFonts w:eastAsia="Arial"/>
        </w:rPr>
        <w:t xml:space="preserve">                                                                                    </w:t>
      </w:r>
      <w:r>
        <w:rPr/>
        <w:t>Декан        направления</w:t>
      </w:r>
    </w:p>
    <w:p>
      <w:pPr>
        <w:pStyle w:val="Heading3"/>
        <w:rPr/>
      </w:pPr>
      <w:r>
        <w:rPr>
          <w:rFonts w:eastAsia="Arial"/>
        </w:rPr>
        <w:t xml:space="preserve">                                                                                    </w:t>
      </w:r>
      <w:r>
        <w:rPr/>
        <w:t>____________________</w:t>
      </w:r>
    </w:p>
    <w:p>
      <w:pPr>
        <w:pStyle w:val="Heading3"/>
        <w:rPr/>
      </w:pPr>
      <w:r>
        <w:rPr>
          <w:rFonts w:eastAsia="Arial"/>
        </w:rPr>
        <w:t xml:space="preserve">                                                                                    </w:t>
      </w:r>
      <w:r>
        <w:rPr/>
        <w:t>/___________________/</w:t>
      </w:r>
    </w:p>
    <w:p>
      <w:pPr>
        <w:pStyle w:val="Heading3"/>
        <w:jc w:val="both"/>
        <w:rPr/>
      </w:pPr>
      <w:r>
        <w:rPr>
          <w:rFonts w:eastAsia="Arial"/>
        </w:rPr>
        <w:t xml:space="preserve">                                                                                    </w:t>
      </w:r>
      <w:r>
        <w:rPr/>
        <w:t>«___»__________1998г.</w:t>
      </w:r>
    </w:p>
    <w:p>
      <w:pPr>
        <w:pStyle w:val="Heading1"/>
        <w:rPr/>
      </w:pPr>
      <w:r>
        <w:rPr/>
      </w:r>
    </w:p>
    <w:p>
      <w:pPr>
        <w:pStyle w:val="Heading1"/>
        <w:rPr/>
      </w:pPr>
      <w:r>
        <w:rPr/>
      </w:r>
    </w:p>
    <w:p>
      <w:pPr>
        <w:pStyle w:val="Heading1"/>
        <w:rPr>
          <w:sz w:val="32"/>
        </w:rPr>
      </w:pPr>
      <w:r>
        <w:rPr>
          <w:rFonts w:eastAsia="Arial"/>
          <w:sz w:val="32"/>
        </w:rPr>
        <w:t xml:space="preserve">                                </w:t>
      </w:r>
      <w:r>
        <w:rPr>
          <w:sz w:val="32"/>
        </w:rPr>
        <w:t>Дипломная  работа</w:t>
      </w:r>
    </w:p>
    <w:p>
      <w:pPr>
        <w:pStyle w:val="Heading1"/>
        <w:jc w:val="both"/>
        <w:rPr>
          <w:b w:val="false"/>
          <w:b w:val="false"/>
          <w:sz w:val="32"/>
        </w:rPr>
      </w:pPr>
      <w:r>
        <w:rPr>
          <w:b w:val="false"/>
          <w:sz w:val="32"/>
        </w:rPr>
      </w:r>
    </w:p>
    <w:p>
      <w:pPr>
        <w:pStyle w:val="Heading1"/>
        <w:jc w:val="both"/>
        <w:rPr/>
      </w:pPr>
      <w:r>
        <w:rPr>
          <w:rFonts w:eastAsia="Arial"/>
          <w:b w:val="false"/>
        </w:rPr>
        <w:t xml:space="preserve">        </w:t>
      </w:r>
      <w:r>
        <w:rPr>
          <w:b w:val="false"/>
        </w:rPr>
        <w:t xml:space="preserve">Тема:  </w:t>
      </w:r>
      <w:r>
        <w:rPr>
          <w:sz w:val="32"/>
        </w:rPr>
        <w:t>«Структура  рынка  ценных  бумаг.</w:t>
      </w:r>
    </w:p>
    <w:p>
      <w:pPr>
        <w:pStyle w:val="Heading1"/>
        <w:jc w:val="both"/>
        <w:rPr>
          <w:sz w:val="32"/>
        </w:rPr>
      </w:pPr>
      <w:r>
        <w:rPr>
          <w:rFonts w:eastAsia="Arial"/>
          <w:sz w:val="32"/>
        </w:rPr>
        <w:t xml:space="preserve">                 </w:t>
      </w:r>
      <w:r>
        <w:rPr>
          <w:sz w:val="32"/>
        </w:rPr>
        <w:t>Первичный  и  вторичный  рынок»</w:t>
      </w:r>
    </w:p>
    <w:p>
      <w:pPr>
        <w:pStyle w:val="Heading3"/>
        <w:rPr>
          <w:sz w:val="32"/>
        </w:rPr>
      </w:pPr>
      <w:r>
        <w:rPr>
          <w:sz w:val="32"/>
        </w:rPr>
      </w:r>
    </w:p>
    <w:p>
      <w:pPr>
        <w:pStyle w:val="Heading3"/>
        <w:rPr/>
      </w:pPr>
      <w:r>
        <w:rPr/>
      </w:r>
    </w:p>
    <w:p>
      <w:pPr>
        <w:pStyle w:val="Heading3"/>
        <w:rPr/>
      </w:pPr>
      <w:r>
        <w:rPr/>
      </w:r>
    </w:p>
    <w:p>
      <w:pPr>
        <w:pStyle w:val="Heading3"/>
        <w:rPr/>
      </w:pPr>
      <w:r>
        <w:rPr/>
        <w:t xml:space="preserve">Исполнитель:  </w:t>
      </w:r>
      <w:r>
        <w:rPr>
          <w:b/>
        </w:rPr>
        <w:t xml:space="preserve">Клименчук  Луиза  Шамильевна </w:t>
      </w:r>
      <w:r>
        <w:rPr/>
        <w:t xml:space="preserve">         /_______________/</w:t>
      </w:r>
    </w:p>
    <w:p>
      <w:pPr>
        <w:pStyle w:val="Heading3"/>
        <w:rPr/>
      </w:pPr>
      <w:r>
        <w:rPr/>
        <w:t>№</w:t>
      </w:r>
      <w:r>
        <w:rPr>
          <w:rFonts w:eastAsia="Arial"/>
        </w:rPr>
        <w:t xml:space="preserve">  </w:t>
      </w:r>
      <w:r>
        <w:rPr/>
        <w:t>контракта___________________   Группа________________________</w:t>
      </w:r>
    </w:p>
    <w:p>
      <w:pPr>
        <w:pStyle w:val="Heading3"/>
        <w:rPr/>
      </w:pPr>
      <w:r>
        <w:rPr/>
        <w:t>Руководитель:_______________________________/__________________/</w:t>
      </w:r>
    </w:p>
    <w:p>
      <w:pPr>
        <w:pStyle w:val="Heading3"/>
        <w:rPr/>
      </w:pPr>
      <w:r>
        <w:rPr/>
        <w:t>Дата  сдачи  законченной  работы_________________________________</w:t>
      </w:r>
    </w:p>
    <w:p>
      <w:pPr>
        <w:pStyle w:val="Heading3"/>
        <w:rPr/>
      </w:pPr>
      <w:r>
        <w:rPr/>
      </w:r>
    </w:p>
    <w:p>
      <w:pPr>
        <w:pStyle w:val="Heading3"/>
        <w:rPr/>
      </w:pPr>
      <w:r>
        <w:rPr/>
      </w:r>
    </w:p>
    <w:p>
      <w:pPr>
        <w:pStyle w:val="Heading3"/>
        <w:rPr/>
      </w:pPr>
      <w:r>
        <w:rPr>
          <w:rFonts w:cs="Times New Roman" w:ascii="Times New Roman" w:hAnsi="Times New Roman"/>
          <w:sz w:val="20"/>
        </w:rPr>
        <w:t xml:space="preserve">                                                                   </w:t>
      </w:r>
      <w:r>
        <w:rPr/>
        <w:t>Москва,1998.</w:t>
      </w:r>
    </w:p>
    <w:p>
      <w:pPr>
        <w:pStyle w:val="Heading1"/>
        <w:jc w:val="center"/>
        <w:rPr/>
      </w:pPr>
      <w:r>
        <w:rPr/>
        <w:t>СОДЕРЖАНИЕ</w:t>
      </w:r>
    </w:p>
    <w:p>
      <w:pPr>
        <w:pStyle w:val="Heading3"/>
        <w:rPr/>
      </w:pPr>
      <w:r>
        <w:rPr>
          <w:rFonts w:eastAsia="Arial"/>
        </w:rPr>
        <w:t xml:space="preserve">   </w:t>
      </w:r>
      <w:r>
        <w:rPr/>
        <w:t>ВВЕДЕНИЕ………………………………………………………………………..3</w:t>
      </w:r>
    </w:p>
    <w:p>
      <w:pPr>
        <w:pStyle w:val="Heading3"/>
        <w:rPr/>
      </w:pPr>
      <w:r>
        <w:rPr/>
        <w:t>1. ХАРАКТЕРИСТИКА  РЫНКА  ЦЕННЫХ  БУМАГ …………..…………...…4</w:t>
      </w:r>
    </w:p>
    <w:p>
      <w:pPr>
        <w:pStyle w:val="Heading3"/>
        <w:rPr/>
      </w:pPr>
      <w:r>
        <w:rPr/>
        <w:t>1.1. Необходимость  и  условия  развития  рынка  ценных  бумаг  в  Российской  Федерации……………………………………………………….…..4</w:t>
      </w:r>
    </w:p>
    <w:p>
      <w:pPr>
        <w:pStyle w:val="Heading3"/>
        <w:rPr/>
      </w:pPr>
      <w:r>
        <w:rPr/>
        <w:t>1.2. Рынок  ценных  бумаг  как  фактор  воспроизводственного  процесса 11</w:t>
      </w:r>
    </w:p>
    <w:p>
      <w:pPr>
        <w:pStyle w:val="Heading3"/>
        <w:rPr/>
      </w:pPr>
      <w:r>
        <w:rPr/>
        <w:t>1.3.Назначение  рынка  ценных  бумаг  и  его  структура……………........16</w:t>
      </w:r>
    </w:p>
    <w:p>
      <w:pPr>
        <w:pStyle w:val="Heading3"/>
        <w:rPr/>
      </w:pPr>
      <w:r>
        <w:rPr/>
        <w:t>2. АНАЛИЗСТРУКТУРЫ  ФОНДОВОГО  РЫНКА  РЕСПУБЛИКИ  МОРДОВИИ.  ПЕРВИЧНЫЙ  И  ВТОРИЧНЫЙ  РЫНОК…………………...19</w:t>
      </w:r>
    </w:p>
    <w:p>
      <w:pPr>
        <w:pStyle w:val="Heading3"/>
        <w:rPr/>
      </w:pPr>
      <w:r>
        <w:rPr/>
        <w:t>2.1. Становление  и  развитие  рынка  ценных  бумаг  в  Республике  Мордовия…………………………………………………………………………19</w:t>
      </w:r>
    </w:p>
    <w:p>
      <w:pPr>
        <w:pStyle w:val="Heading3"/>
        <w:rPr/>
      </w:pPr>
      <w:r>
        <w:rPr/>
        <w:t>2.2. Участники  рынка  ценных  бумаг  в Республике  Мордовия............24</w:t>
      </w:r>
    </w:p>
    <w:p>
      <w:pPr>
        <w:pStyle w:val="Heading3"/>
        <w:rPr/>
      </w:pPr>
      <w:r>
        <w:rPr/>
        <w:t>2.3. Инфраструктура  фондового  рынка  Республики  Мордовия.....……34</w:t>
      </w:r>
    </w:p>
    <w:p>
      <w:pPr>
        <w:pStyle w:val="Heading3"/>
        <w:rPr/>
      </w:pPr>
      <w:r>
        <w:rPr/>
        <w:t>2.4. Организация  муниципальных  займов  в  Республике  Мордовия…36</w:t>
      </w:r>
    </w:p>
    <w:p>
      <w:pPr>
        <w:pStyle w:val="Heading3"/>
        <w:rPr/>
      </w:pPr>
      <w:r>
        <w:rPr/>
        <w:t>2.5. Регулирование  фондового  рынка  Республики  Мордовия…..……..48</w:t>
      </w:r>
    </w:p>
    <w:p>
      <w:pPr>
        <w:pStyle w:val="Heading3"/>
        <w:rPr/>
      </w:pPr>
      <w:r>
        <w:rPr>
          <w:rFonts w:eastAsia="Arial"/>
        </w:rPr>
        <w:t xml:space="preserve">   </w:t>
      </w:r>
      <w:r>
        <w:rPr/>
        <w:t>ЗАКЛЮЧЕНИЕ.……………………………………….....................................52</w:t>
      </w:r>
    </w:p>
    <w:p>
      <w:pPr>
        <w:pStyle w:val="Heading3"/>
        <w:rPr/>
      </w:pPr>
      <w:r>
        <w:rPr>
          <w:rFonts w:eastAsia="Arial"/>
        </w:rPr>
        <w:t xml:space="preserve">   </w:t>
      </w:r>
      <w:r>
        <w:rPr/>
        <w:t>СПИСОК  ИСПОЛЬЗОВАННЫХ  ИСТОЧНИКОВ  И  ЛИТЕРАТУРЫ…..53</w:t>
      </w:r>
    </w:p>
    <w:p>
      <w:pPr>
        <w:pStyle w:val="Heading3"/>
        <w:rPr>
          <w:i/>
          <w:i/>
        </w:rPr>
      </w:pPr>
      <w:r>
        <w:rPr>
          <w:rFonts w:eastAsia="Arial"/>
        </w:rPr>
        <w:t xml:space="preserve">   </w:t>
      </w:r>
      <w:r>
        <w:rPr/>
        <w:t>ПРИЛОЖЕНИЯ………………………………..................…….......................54</w:t>
      </w:r>
    </w:p>
    <w:p>
      <w:pPr>
        <w:pStyle w:val="Heading1"/>
        <w:jc w:val="both"/>
        <w:rPr>
          <w:b w:val="false"/>
          <w:b w:val="false"/>
          <w:i/>
          <w:i/>
        </w:rPr>
      </w:pPr>
      <w:r>
        <w:rPr>
          <w:b w:val="false"/>
          <w:i/>
        </w:rPr>
      </w:r>
    </w:p>
    <w:p>
      <w:pPr>
        <w:pStyle w:val="Heading1"/>
        <w:jc w:val="both"/>
        <w:rPr>
          <w:b w:val="false"/>
          <w:b w:val="false"/>
          <w:i/>
          <w:i/>
        </w:rPr>
      </w:pPr>
      <w:r>
        <w:rPr>
          <w:b w:val="false"/>
          <w:i/>
        </w:rPr>
      </w:r>
    </w:p>
    <w:p>
      <w:pPr>
        <w:pStyle w:val="Heading1"/>
        <w:jc w:val="both"/>
        <w:rPr>
          <w:rFonts w:ascii="Times New Roman" w:hAnsi="Times New Roman" w:cs="Times New Roman"/>
          <w:b w:val="false"/>
          <w:b w:val="false"/>
          <w:i/>
          <w:i/>
          <w:kern w:val="0"/>
          <w:sz w:val="20"/>
        </w:rPr>
      </w:pPr>
      <w:r>
        <w:rPr>
          <w:rFonts w:cs="Times New Roman" w:ascii="Times New Roman" w:hAnsi="Times New Roman"/>
          <w:b w:val="false"/>
          <w:i/>
          <w:kern w:val="0"/>
          <w:sz w:val="20"/>
        </w:rPr>
      </w:r>
    </w:p>
    <w:p>
      <w:pPr>
        <w:pStyle w:val="Heading1"/>
        <w:jc w:val="both"/>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Heading1"/>
        <w:jc w:val="both"/>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Heading1"/>
        <w:jc w:val="both"/>
        <w:rPr>
          <w:rFonts w:ascii="Times New Roman" w:hAnsi="Times New Roman" w:cs="Times New Roman"/>
          <w:b w:val="false"/>
          <w:b w:val="false"/>
          <w:i/>
          <w:i/>
          <w:kern w:val="0"/>
          <w:sz w:val="20"/>
        </w:rPr>
      </w:pPr>
      <w:r>
        <w:rPr>
          <w:rFonts w:cs="Times New Roman" w:ascii="Times New Roman" w:hAnsi="Times New Roman"/>
          <w:b w:val="false"/>
          <w:i/>
          <w:kern w:val="0"/>
          <w:sz w:val="20"/>
        </w:rPr>
      </w:r>
    </w:p>
    <w:p>
      <w:pPr>
        <w:pStyle w:val="Normal"/>
        <w:jc w:val="both"/>
        <w:rPr>
          <w:b/>
          <w:b/>
          <w:i/>
          <w:i/>
        </w:rPr>
      </w:pPr>
      <w:r>
        <w:rPr>
          <w:b/>
          <w:i/>
        </w:rPr>
      </w:r>
    </w:p>
    <w:p>
      <w:pPr>
        <w:pStyle w:val="Normal"/>
        <w:jc w:val="both"/>
        <w:rPr>
          <w:i/>
          <w:i/>
        </w:rPr>
      </w:pPr>
      <w:r>
        <w:rPr>
          <w:i/>
        </w:rPr>
      </w:r>
    </w:p>
    <w:p>
      <w:pPr>
        <w:pStyle w:val="Heading4"/>
        <w:tabs>
          <w:tab w:val="clear" w:pos="1636"/>
        </w:tabs>
        <w:spacing w:lineRule="auto" w:line="480"/>
        <w:jc w:val="center"/>
        <w:rPr/>
      </w:pPr>
      <w:r>
        <w:rPr/>
        <w:t>ВВЕДЕНИЕ</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месте  с  развитием  рыночной  экономики  в  России  появляются  совершенно  новые  элементы  производственных  отношений. Ярким  примером  этого  является  рынок  ценных  бумаг,  роль,  и  значение  которого  в  условиях  проведения  экономической  реформы  возраста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ходе  исполнения  государственной  программы  приватизации  государственных  и  муниципальных  предприятий  народное  хозяйство  России  перешло  в  качественно  новое  состояние.  Вместо  единой  государственной  собственности  появилось  большое  разнообразие  различных  форм  собственности.  Имущественные  права  акционерной  формы  собственности  закреплены  в  различных  видах  акций.  На  рынке  ценных  бумаг  сегодня  обращаются  векселя,  чеки,  различные  облигации,  опционные  и  фьючерсные  контракт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ерспективы  развития  отечественного  фондового  рынка  сегодня  интересуют  многих,  так  как  его  роль  становится  все  более  очевидной  и  существенной:  государственный  долг,  продолжающийся  процесс  приватизации,  накопление  капитала  банками  и  промышленными  предприятиями,  индивидуальные  сбережения  населения – буквально  все  взаимосвязано  с  рынком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ынок  ценных   бумаг  стал  активной  частью  финансовой  системы  России,  органично  дополняет  денежный  рынок  и  рынок  банковских  ссуд.  Однако,  несмотря  на  масштабность,  российский  рынок  ценных  бумаг  находится  на  этапе  первоначального  развития.  Пока  не  проработаны   отдельные  механизмы  управления,  не  изучены  отдельные  категории  и  функции,  не  обобщен  опыт  работы  региональных  рынков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ажнейшим  качественным  отличием  современного  этапа  развития рынка  ценных  бумаг  является  также  растущее  международное  признание  российского  рынка  ценных  бумаг,  доступ  российских  эмитентов  различного  типа  к  мировым  финансовым  рынк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этом  у  российского  рынка  ценных  бумаг  существует значительный  потенциал  дальнейшего  развития.  В  основе  этого  потенциала  лежат  такие  факторы,  как  большое  число  созданных  в  процессе  приватизации  открытых  акционерных  обществ,  значительное  число  преспективных  предприятий,  акции  которых  пока  явно  недооценены  (в среднем  по  России  более  чем  в  2  раза).  Значительные  перспективы  роста  российского  рынка  связаны  с  разумной  политикой  финансирования  дефицита  бюджета  посредством  выпуска  различных  типов  государств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лючевой  задачей,  которую  должен  выполнять  рынок  ценных  бумаг  в  России,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Цель  данной  дипломной  работы  -  провести  анализ  структуры  фондового  рынка  России  на  примере  Республики  Мордовия  и  его таких  составных  частей,  как  первичный  и  вторичный  рынки,  а  также  затронуть  проблемы,  стоящие  перед  региональным  рынком  ценных  бумаг  и  разработать  предложения  по  их  решению.</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сегодняшний  день  проблема  развития  фондового  рынка,  как  в  России  в  целом,  так  и  в  ее  регионах,  весьма  актуальна.  Так  как  фондовый  рынок  в  нашей  стране  возрождается  практически  заново,  к  тому  же  процесс  развития  пртекает  на  фоне  инвестиционного  кризис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анная  работа  составлена  на  основе  практического  опыта  работы  прфессиональных  участников  рынка  ценных  бумаг  республики Мордовия.  Основной  задачей,  которая  стоит  перед  проф.участниками,  является  формирование  инфраструктуры  регионального  РЦБ,  так  как  она  развита  недостаточно  и  остается  пока  на  низком  технологическом  уровне.  Реально  оценивая  эти  недостатки,  проф.участники  предпринимают  шаги  к  оснащению  своих  предприятий,  обслуживающих  РЦБ,  лицензированными  системными  оболочками,  сертифицированными  программными  обеспечениями,  средствами  электронной  доставки  информации  с  использованием  криптографических  средств  защиты,  которые  требуют  больших  капитальных  вложен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витие  инфраструктуры  позволит  Правительству  и  предприятиям  республики  Мордовия  расширить  круг  источников  финансирования,  не  ограничиваясь  самофинансированием  и  банковскими  кредитами,  а  потенциальным  инвесторам  вкладывать  свои  сбережения  в  более  широкий  круг  финансовых  инструментов.</w:t>
      </w:r>
    </w:p>
    <w:p>
      <w:pPr>
        <w:pStyle w:val="Normal"/>
        <w:spacing w:lineRule="auto" w:line="480"/>
        <w:jc w:val="both"/>
        <w:rPr>
          <w:rFonts w:ascii="Arial" w:hAnsi="Arial" w:cs="Arial"/>
          <w:i/>
          <w:i/>
          <w:sz w:val="24"/>
        </w:rPr>
      </w:pPr>
      <w:r>
        <w:rPr>
          <w:rFonts w:cs="Arial" w:ascii="Arial" w:hAnsi="Arial"/>
          <w:i/>
          <w:sz w:val="24"/>
        </w:rPr>
      </w:r>
    </w:p>
    <w:p>
      <w:pPr>
        <w:pStyle w:val="Normal"/>
        <w:spacing w:lineRule="auto" w:line="480"/>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numPr>
          <w:ilvl w:val="0"/>
          <w:numId w:val="5"/>
        </w:numPr>
        <w:jc w:val="center"/>
        <w:rPr>
          <w:rFonts w:ascii="Arial" w:hAnsi="Arial" w:cs="Arial"/>
          <w:sz w:val="24"/>
        </w:rPr>
      </w:pPr>
      <w:r>
        <w:rPr>
          <w:rFonts w:cs="Arial" w:ascii="Arial" w:hAnsi="Arial"/>
          <w:sz w:val="24"/>
        </w:rPr>
        <w:t>ХАРАКТЕРИСТИКА  РЫНКА  ЦЕННЫХ  БУМАГ</w:t>
      </w:r>
    </w:p>
    <w:p>
      <w:pPr>
        <w:pStyle w:val="Normal"/>
        <w:jc w:val="both"/>
        <w:rPr>
          <w:rFonts w:ascii="Arial" w:hAnsi="Arial" w:cs="Arial"/>
          <w:sz w:val="24"/>
        </w:rPr>
      </w:pPr>
      <w:r>
        <w:rPr>
          <w:rFonts w:cs="Arial" w:ascii="Arial" w:hAnsi="Arial"/>
          <w:sz w:val="24"/>
        </w:rPr>
      </w:r>
    </w:p>
    <w:p>
      <w:pPr>
        <w:pStyle w:val="Normal"/>
        <w:numPr>
          <w:ilvl w:val="1"/>
          <w:numId w:val="5"/>
        </w:numPr>
        <w:spacing w:lineRule="auto" w:line="480"/>
        <w:jc w:val="center"/>
        <w:rPr>
          <w:rFonts w:ascii="Arial" w:hAnsi="Arial" w:cs="Arial"/>
          <w:sz w:val="24"/>
          <w:u w:val="single"/>
        </w:rPr>
      </w:pPr>
      <w:r>
        <w:rPr>
          <w:rFonts w:cs="Arial" w:ascii="Arial" w:hAnsi="Arial"/>
          <w:sz w:val="24"/>
          <w:u w:val="single"/>
        </w:rPr>
        <w:t>Необходимость  и  условия  развития  рынка  ценных  бумаг  в  Российской  Федерации</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ссматривая  развитие  рынка  ценных  бумаг  в  историческом  аспекте,  можно  выделить  несколько  периодов.  Во-первых, дореволюционный  (до  1917  года),  затем  советский  период  (с  нэпа  и  последующие  годы)  и,  наконец,  современный  этап,  начавшийся  с  приватизации  промышленности  и  других  объектов  государственной  собственности,  которые  заложили  основы  к  формированию  российского  фондового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на  Российском  фондовом  рынке  преобладают  ценные государственные  бумаги,  на  их  долю  приходится  более  80%  рынка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ля  привлечения  средств  в  казну  государство  предприняло  несколько  попыток,  наиболее  удачным  из  которых  оказались,  в  конечном  счете,  выпуски  ГКО,  ОФЗ  и  частично  казначейских  обязательств.  Хотя  число  видов  государственных  ценных  бумаг,  обращающихся  на  российском  рынке  достаточно  велико,  первенство  прочно  захватили  ГКО  и  ОФЗ,  объемы  выпуска  которых  в  1996  году  превысили  150  трлн.рублей  (неденоминирован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Ядром  рынка  государственных  облигаций  стала  Московская  межбанковская  валютная  биржа  (ММВБ),  располагающая  торговой,  расчетной  и  депозитарной  системами,  обеспечивающими  на  современном  уровне  организацию  торговли  основными  видами  государственных  ценных  бумаг  в  режиме  компьютерных  биржевых  торг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ледует  заметить,  что  российские  государственные  ценные  бумаги  обращаются  не  только  на  внутреннем  фондовом  рынке,  но  и  на  зарубежных  рынках.  Так,  с  конца  80-х   годов  на  международном  рынке  обращаются  несколько  облигационных  займов,  выпущенных  в  разных  европейских  валютах.  В  1996  году  российское  правительство  разместило  на  внешнем  рынке  облигационный  займ  на  сумму  2  млрд.  долл.  США.  С  1996  года  началась  практика  допуска  иностранных  инвесторов  на  внутренний  рынок  российских  государственных  облигаций.</w:t>
      </w:r>
    </w:p>
    <w:p>
      <w:pPr>
        <w:pStyle w:val="Normal"/>
        <w:spacing w:lineRule="auto" w:line="480"/>
        <w:jc w:val="both"/>
        <w:rPr/>
      </w:pPr>
      <w:r>
        <w:rPr>
          <w:rFonts w:eastAsia="Arial" w:cs="Arial" w:ascii="Arial" w:hAnsi="Arial"/>
          <w:i/>
          <w:kern w:val="2"/>
          <w:sz w:val="24"/>
        </w:rPr>
        <w:t xml:space="preserve">   </w:t>
      </w:r>
      <w:r>
        <w:rPr>
          <w:rFonts w:cs="Arial" w:ascii="Arial" w:hAnsi="Arial"/>
          <w:sz w:val="24"/>
        </w:rPr>
        <w:t>В  отличие  от  рынка  государственных  ценных  бумаг,  который  существовал  в  России  на  протяжении  всего  периода  ее  социалистического  развития,  рынок  негосударственных,  или  корпоративных,  ценных  бумаг  возродился  с  начала  90-х  годов,  прежде  всего  в  связи  с  началом  процесса  приватизации  государственной  собственности  в  1992  г.,  а  раньше– с  образованием  акционерных  коммерческих  банков  и  бирж.</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ловно  современную  историю  российского  рынка  корпоративных  ценных  бумаг  можно  разделить  на  три  этапа:</w:t>
      </w:r>
    </w:p>
    <w:p>
      <w:pPr>
        <w:pStyle w:val="Normal"/>
        <w:spacing w:lineRule="auto" w:line="480"/>
        <w:jc w:val="both"/>
        <w:rPr/>
      </w:pPr>
      <w:r>
        <w:rPr>
          <w:rFonts w:cs="Arial" w:ascii="Arial" w:hAnsi="Arial"/>
          <w:sz w:val="24"/>
          <w:u w:val="single"/>
        </w:rPr>
        <w:t>Этап  1</w:t>
      </w:r>
      <w:r>
        <w:rPr>
          <w:rFonts w:cs="Arial" w:ascii="Arial" w:hAnsi="Arial"/>
          <w:sz w:val="24"/>
        </w:rPr>
        <w:t>-  1990-1992гг.-  создание  предпосылок  для  развития  фондового  рынка:  образование  фондовых  бирж  и  рынка  акций  коммерческих  банков,  товарных  и  фондовых  бирж;</w:t>
      </w:r>
    </w:p>
    <w:p>
      <w:pPr>
        <w:pStyle w:val="Normal"/>
        <w:spacing w:lineRule="auto" w:line="480"/>
        <w:jc w:val="both"/>
        <w:rPr/>
      </w:pPr>
      <w:r>
        <w:rPr>
          <w:rFonts w:cs="Arial" w:ascii="Arial" w:hAnsi="Arial"/>
          <w:sz w:val="24"/>
          <w:u w:val="single"/>
        </w:rPr>
        <w:t>Этап  2</w:t>
      </w:r>
      <w:r>
        <w:rPr>
          <w:rFonts w:cs="Arial" w:ascii="Arial" w:hAnsi="Arial"/>
          <w:sz w:val="24"/>
        </w:rPr>
        <w:t>-  1993  г. -  первая  половина 1994  г. -  фондовой  рынок  существует  в  форме  рынка  приватизационных  чеков;</w:t>
      </w:r>
    </w:p>
    <w:p>
      <w:pPr>
        <w:pStyle w:val="Normal"/>
        <w:spacing w:lineRule="auto" w:line="480"/>
        <w:jc w:val="both"/>
        <w:rPr/>
      </w:pPr>
      <w:r>
        <w:rPr>
          <w:rFonts w:cs="Arial" w:ascii="Arial" w:hAnsi="Arial"/>
          <w:sz w:val="24"/>
          <w:u w:val="single"/>
        </w:rPr>
        <w:t>Этап  3</w:t>
      </w:r>
      <w:r>
        <w:rPr>
          <w:rFonts w:cs="Arial" w:ascii="Arial" w:hAnsi="Arial"/>
          <w:sz w:val="24"/>
        </w:rPr>
        <w:t>-  вторая  половина  1994  г.  по  настоящее  время-  начало  обращения  акций  российских  акционерных  обществ;  зарождение  общепринятого  рынка  корпоратив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этапе  1  началось  формирование  законодательной  базы  российского  рынка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этап  -  это  начало,  расцвет  и  закрытие  рынка  приватизационных  чеков,  которые  были  выпущены  государством  и  выдавались  гражданам  России  бесплатно.  Последние  обменивали  их  на  акции  приватизируемых  предприятий,  вкладывали  в  чековые  инвестиционные  фонды  или  продавали  на  биржевом  или  внебиржевом  рынк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ажной  особенностью  этапа  2  и  начала  этапа  3  было  наличие  на  российском  фондовом  рынке,  кроме  приватизационных  чеков,  различного  рода  «псевдо»  ценных  бумаг  (типа  акций  «МММ»  и  др.),  которые  активно  покупались  российским  населением  под  влиянием,  с  одной  стороны,  соответствующей  рекламы,  а  с  другой  -  внешних  обстоятельств  -  высочайшая  инфляция,  нищета  и  т.п.,  что  провоцировало  широкие  слои  населения  вкладывать  свои  средства  в  «высокодоходные  ценные  бумаги»,  которые  оказывались  в  дальнейшем  не  совсем  ценными.  Обманутые  ожидания  широких  слоев  населения  на  рынке  ценных  бумаг  подорвали  веру  частного  инвестора  в  этот  рынок  возможно  на  многие  годы  впере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  второй  половины  1994  г.  начался  складываться  новый  фондовый  рынок,  на  котором  торговля  ведется  уже  акциями  существующих  российских  акционерных  обществ.  Фондовый  рынок  крупных  инвесторов  и  посредников  (отечественных  и  зарубежных)  имеет  две  основные  цел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о-первых,  это  борьба  за  собственность – покупка  контрольного  пакетов  акций  предприятий,  которые  либо  представляют  стратегические  интересы  для  соответствующих  зарубежных  или  отечественных  компаний,  либо  являются  высокодоходными,  имеют  крупную  валютную  выручку  и  т.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о-вторых,  это  получение  спекулятивной  прибыли  от  операций  на  фондовом  рынке,  используя  колебания  цен  в  зависимости  от  соотношения  спроса  и  предложения,  политических  и  экономических  факторов,  знания  внутренней  информации  о  компании,  недоступной  для  других  участников  рынка,  и  т.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ля  этапа  3  развития  российского  рынка  корпоративных  ценных  бумаг  характерн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альнейшее  развитие  законодательной  базы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екращение  и  преобразование  деятельности  чековых  инвестиционных  фон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величение  числа  участников  фондового  рынка;</w:t>
      </w:r>
    </w:p>
    <w:p>
      <w:pPr>
        <w:pStyle w:val="Normal"/>
        <w:spacing w:lineRule="auto" w:line="480"/>
        <w:jc w:val="both"/>
        <w:rPr>
          <w:rFonts w:ascii="Arial" w:hAnsi="Arial" w:cs="Arial"/>
          <w:sz w:val="24"/>
        </w:rPr>
      </w:pPr>
      <w:r>
        <w:rPr>
          <w:rFonts w:cs="Arial" w:ascii="Arial" w:hAnsi="Arial"/>
          <w:sz w:val="24"/>
        </w:rPr>
        <w:t>быстрое  развитие  страховых  и  негосударственных  пенсионных  фон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разование  крупного  вексельного  рынка  в  стран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ние  организаций  инфраструктуры  фондового  рынка  (регистраторов,  депозитариев,  расчетных  пала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ние  рынка  первых  фьючерсных  контрактов  (валют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отличие  от  этапов  1  и  2,  рынок  которых  в  значительной  мере  был  биржевым,  на  3-м  этапе  рынок  корпоративных  ценных  бумаг  практически  полностью  превратился  во  внебиржевой  рынок.  Биржевые  торги  акциями  почти  не  веду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оссийский  рынок  корпоративных  акций  условно  делится  на  две  части:  рынок  наиболее  ликвидных  акций,  насчитывающий  акции  порядка  20-30  компаний,  относящихся  к  отраслям  нефтегазодобычи,  электроэнергетики,  телекоммуникаций,  металлургии,  транспорта,  которые  постоянно  продаются  и  покупаются  по  рыночным  ценам;  рынок  всех  остальных  акций,  прежде  всего  региональных  предприятий,  которые  практически  отсутствуют  в  свободном  обраще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ынок  российских  акций  в  большой  степени  функционирует  за  счет  ежегодного  притока  иностранных  инвестиций  в  размере  1,5-2  млрд.дол.  в  год.  В  1995  г.  начался  выход  российских  корпоративных  ценных  бумаг  на  внешние  фондовые  рынки  через  механизм  депозитарных  распис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основным  проблемам  российского  рынка  акций, решение  которых  будет  происходить  в  ближайшие  годы,  относя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витие  инфраструктуры  фондового  рынка  -  возрождение  фондовых  бирж  и  создание  организованных  внебиржевых  систем  торговли,  укрупнение  и  объединение  регистраторов  и  депозитариев,  создание  расчетно-клиринговых  систе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вышение  информационной  открытости  рынка,  увеличение  его  «прозрачности»,  т.е.  создание  системы  информации  обо  всех  эмитентах,  общедоступной  для  всех  участников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ние  полной  законодательной и  другой  нормативной  базы  функционирования  фондового  рынка,  обеспечивающей  защиту  интересов  от  мошенничества  и  недобросовестности  отдельных  участников  рынка,  при  одновременном  совершенствовании  государственного  управления  фондовым  рынком  и  контроле  со  стороны  государства  и уполномоченных  им  организаций  за  соблюдением  этой  нормативной  баз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альнейшая  интеграция  с  фондовыми  рынками развитых  стран  мир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овлечение  в  рыночный  оборот  все  большего  числа  акций  (по  объему  и  по  количеству  эмитентов)  российских  акционерных  общест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современный  российский  фондовый  рынок  можно  охарактеризовать  как  молодой,  динамичный,  с  быстро  нарастающими  объемами  операци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u w:val="single"/>
        </w:rPr>
      </w:pPr>
      <w:r>
        <w:rPr>
          <w:rFonts w:cs="Arial" w:ascii="Arial" w:hAnsi="Arial"/>
          <w:sz w:val="24"/>
          <w:u w:val="single"/>
        </w:rPr>
      </w:r>
    </w:p>
    <w:p>
      <w:pPr>
        <w:pStyle w:val="Normal"/>
        <w:numPr>
          <w:ilvl w:val="1"/>
          <w:numId w:val="5"/>
        </w:numPr>
        <w:spacing w:lineRule="auto" w:line="480"/>
        <w:jc w:val="center"/>
        <w:rPr>
          <w:rFonts w:ascii="Arial" w:hAnsi="Arial" w:cs="Arial"/>
          <w:sz w:val="24"/>
          <w:u w:val="single"/>
        </w:rPr>
      </w:pPr>
      <w:r>
        <w:rPr>
          <w:rFonts w:cs="Arial" w:ascii="Arial" w:hAnsi="Arial"/>
          <w:sz w:val="24"/>
          <w:u w:val="single"/>
        </w:rPr>
        <w:t>Рынок  ценных  бумаг  как  фактор  воспроизводственного  процесса</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нутренний  рынок  страны  состоит  из  разнородных  элементов,  совокупность  которых  называют  системой  рынков.  По  натурально – вещественной  форме  внутренний  рынок  делится  на:  рынок  товаров,  рынок  услуг,  рынок  рабочей  силы  и  денежный  рын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денежном  рынке  в  качестве  объекта  предъявления  спроса  функционируют  два  вида  товара:  деньги  и  капитал.  Экономическим  субъектам,  предъявляющим  спрос  на  деньги,  являются  домашние  хозяйства – в  связи  с  необходимостью  обслуживания  своих  текущих  операций.  Субъектом,  предъявляющим  спрос  на  капитал,  является  бизнес – в  связи  с  необходимостью  привлечения  финансовых  средств  для  реализации  инвестиционных  проектов.  Важной  составной  частью  рынка  капитала  является   финансовый  рын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инансовый  рынок  состоит  из  двух  частей – рынка  ценных  бумаг  и  рынка  ссудного  капитала  и,  исходя  из  различий  в  сроках  предоставления  денег,  он  подразделяется  на  рынок  денег  и  рынок  капиталов.  Именно  через  рынок  капиталов  осуществляется  связь   финансового  рынка  с  процессом  воспроизвод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щность  рынка  ценных  бумаг  в  классической  теории  определяется  такими  законами  капиталистического  общества,  как  всеобщий  закон  капиталистического  накопления,  тенденции  нормы  прибыли  к  понижению,  закон  спроса  и  предложения  и  др.  Тенденция  нормы  прибыли  к  понижению  способствует  возникновению  избыточного  капитала,  вложение  которого  в  реальный  процесс  воспроизводства  нецелесообразно  с  точки  зрения  индивидуального  капитала  в  связи  с  его  ограниченным  объемом.  Это  может  разрешиться  путем  учреждения  акционерных  обществ,  которые  позволяют  аккумулировать достаточные  для  прибыльного  функционирования  суммы  капитала  и  предоставляют  владельцам  этого  капитала  возможность  получения  дивидендов,  превышающих  выплаты  ссудного  процента  на  аналогичный  капитал.  [ 1.3. с.37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акционерный  капитал  имеет  две  формы  существования.  С  одной  стороны,  это  действительный  капитал,  реально  функционирующий  в  системе  общественного  воспроизводства.  С  другой – капитал,  представленный  в  форме  ценных  бумаг,  динамика  которого  непосредственно  определяется  конъюнктурой  рынка  ценных  бумаг,  не  всегда  адекватно  отражающей  реальные  экономические  процессы.  То  есть  капитал,  вложенный  в  ценные  бумаги,  является  фиктивным  капиталом,  имеющим  особое  движение  вне  кругооборота  действительного  капитал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рынка  ценных  бумаг  способствует  капитализации  доходов  экономических  субъектов,  увеличивая  инвестиционные  ресурсы  экономики.  При  этом  гибкость  и  динамизм  инвестиционного  процесса  создают  возможность  изменения  структуры  инвестиций  в  необходимом  направлении.</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numPr>
          <w:ilvl w:val="1"/>
          <w:numId w:val="5"/>
        </w:numPr>
        <w:spacing w:lineRule="auto" w:line="480"/>
        <w:jc w:val="center"/>
        <w:rPr>
          <w:rFonts w:ascii="Arial" w:hAnsi="Arial" w:cs="Arial"/>
          <w:sz w:val="24"/>
          <w:u w:val="single"/>
        </w:rPr>
      </w:pPr>
      <w:r>
        <w:rPr>
          <w:rFonts w:cs="Arial" w:ascii="Arial" w:hAnsi="Arial"/>
          <w:sz w:val="24"/>
          <w:u w:val="single"/>
        </w:rPr>
        <w:t>Назначение  рынка  ценных  бумаг  и  его  структура</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ое  назначение  фондового  рынка  в  любом  обществе  с  развитыми  рыночными  отношениями  состоит  в  том,  что  он  позволяет  аккумулировать  временно  свободные  денежные  средства  и  направлять  их  на  развитие  перспективных  отраслей  эконом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Лица  и  организации,  имеющие  временно  свободные  денежные  средства  и  заинтересованные  в  их  преумножении  называются  инвестор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 своей  стратегии  на  фондовом  рынке  делятся  н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ратегически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нституциональ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астных.</w:t>
      </w:r>
    </w:p>
    <w:p>
      <w:pPr>
        <w:pStyle w:val="Normal"/>
        <w:spacing w:lineRule="auto" w:line="480"/>
        <w:jc w:val="both"/>
        <w:rPr>
          <w:rFonts w:ascii="Arial" w:hAnsi="Arial" w:cs="Arial"/>
          <w:sz w:val="24"/>
        </w:rPr>
      </w:pPr>
      <w:r>
        <w:rPr>
          <w:rFonts w:cs="Arial" w:ascii="Arial" w:hAnsi="Arial"/>
          <w:sz w:val="24"/>
        </w:rPr>
        <w:t>Стратегические  инвесторы  ставят  своей  целью  не  получение  дивидендов  от  владения  акциями,  а  возможность  воздействия  на  функционирование  акционерного  обще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нституциональные  инвесторы – это  портфельные  инвесторы,  то  есть  не  осуществляющие  прямых  инвестиций,  а  покупающие  ценные  бумаги  компаний.  В  качестве  институциональных  инвесторов  выступают  банки,  инвестиционные  фонды  и  компании,  страховые  компании,  пенсионные  фонды.  Данные  инвесторы,  формируя  и  управляя  инвестиционным  портфелем,  получают  доход  от  курсового  роста  стоимости  ценных  бумаг  и  процентный  доход  по  выплатам  от  ценных  бумаг.  [ 1.6. с.53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брокеры  обратились  к  частным  инвесторам.  По  мнению  специалистов  у  населения  находится  денежных средств  от  $30  до  $40  млрд.  и  только  1%  сбережений  находится  в  ценных  бумагах.  Московская  межбанковская  валютная  биржа  начала  работать  для  мелкого  инвестора  через  систему  интернет,  информируя  его  о  торгах,  тем  самым  обеспечивая  информационную  прозрачность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рганизации,   заинтересованные  в  привлечении  денежных  средств  для  развития  производства,  торговли,  реализации  каких-либо  программ,  требующих  определенных  денежных  затрат  являются  эмитент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  направлениям  профессиональной  деятельности  их  можно  разделить  на  специальные  основные  групп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онерные  коммерческие  бан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онерные  промышленные  и  торговые  компа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раховые  компании  и  инвестиционные  фонд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реди  акционерных  промышленных  и  торговых  компаний  выделяются  ведущие,  имеющие  наибольшую  инвестиционную  привлекательность  предприятия,  относящиеся,  как  правило,  к  нефтегазовому  и  добывающему  комплексам.  Это  так  называемые  голубые  фишки.  Инвестиционную  привлекательность  они  имеют  для  стратегических  инвесторов,  заинтересованных  в  контроле  над  данными  предприятиями,  и  для  институциональных  инвесторов,  рассматривающих  их  как  объект  спекуляций  на  фондовом  рынке.  Для  частных  инвесторов  акции  данных  эмитентов  из-за  слабой  развитости  инфраструктуры  российского  фондового  рынка  представляют  меньший  интерес.</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овый  рынок  находится  между  инвесторами  и  эмитентами  как  посредник,  который  помогает  эмитентам  аккумулировать  денежные  средства  инвесторов,  а  инвесторам – приумножать  денежные  средства  путем  вложения  денежных  средств  в  ценные  бумаги  и  в  случае  необходимости  в  любой  момент  преобразовать  ценные  бумаги  в  деньг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Если  участники  фондового  рынка  не  выполняют  друг  перед  другом  взятых  на  себя  обязательств,  то  фондовый  рынок  перестает  функционировать.  Это  обусловлено  тем,  что  ценные  бумаги  не  являются  предметом  первой  необходимости  и  без  них  в  повседневной  жизни  любой  инвестор  может  вполне  обойтись.  Для  того  чтобы  участники  рынка  ценных  бумаг  соблюдали  «правила  игры»,  должны  функционировать  контролирующие  органы,  на  которых  возложены  обязанности  по  регулированию  процесса  взаимодействия  участников  фондового  рынка  между  собой  и  выполнения  им  взятых  на  себя  обязательств  друг  перед  другом,  требований  законодательства  и  соблюдения  правил  работы  на  фондовом  рынке.  На  рынке  корпоративных  ценных  бумаг   регулирующие  функции  выполняет  Федеральная  комиссия  по  ценным  бумаг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овый  рынок  наряду  с  отмеченной  основной  функцией  решает  ряд  других  задач.  Среди  них  необходимо  отметить  следующе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крытие  бюджетного  дефицита  через  выпуск  государств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ерераспределение  права  собственности,  которое  происходит  путем  покупки  долевых  ценных  бумаг,  удовлетворяющих  право  их  владельца  на  участие  в  управлении  акционерным  общество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пекулятивные  операции,  которые  являются  побочным  результатом  фондового  рынка,  но  без  совершения  которых  рынок  функционировать  не  может.  Наличие  ликвидного  вторичного  рынка,  на  котором  реализуются  интересы  его  участников  по  покупке  и  продаже  ценных  бумаг,  позволяет  инвесторам  в  случае  необходимости  преобразовать  ценные  бумаги  в  деньги.  Возможность  перепродавать  ценные  бумаги  увеличивает  доверие  к  ним  инвесторов.  Без  этого  инвесторы  вряд  ли  стали  бы  вкладывать  денежные  средства  в  ценные  бумаг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Система  регулирования  рынка  ценных  бумаг  наряду  с  функциональной  (фондовые  биржи,  фондовые  отделы  валютных  и  товарных  бирж),  технической  (клиринго-расчетная,  депозитарная,  регистрационная  сеть)  и  информационной  инфраструктурами  обеспечивает  функционирование  рынка  ценных  бумаг.</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в  странах  с  развитой  экономикой  существуют,  действуют  и  развиваются  такие  рынки  ценных  бумаг,  как  первичный,  вторичный  (биржевой  и  внебиржевой).  Все  рынки  обращения  финансовых  активов  представляют  собой  необходимый  и  важный  элемент  современного  рыночного  хозяйства.</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ервичный  рынок – это  рынок  первых  и  повторных  эмиссий  (выпусков)  ценных  бумаг,  на  котором  осуществляется  их  начальное  размещение  среди  инвесторов. [ 1.20. с.152 ]</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ри  выпуске  ценных  бумаг  проводится  большая   организационная  работа,  связанная  с  выбором  видов,  типов  и  категорий  выпускаемых  ценных  бумаг,  с  выбором  метода  размещения  выпуска  (аукционы,  торги,  конкурсы,  подписка),  с  подготовкой  проспекта  эмиссии  ценных  бумаг.</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Кроме  того,  на  первичном  рынке  складываются  отношения  эмитента  с  инвестиционным  институтом  (андеррайтером)  по  поводу  размещения  ценных  бумаг.</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На  предэмиссионном  совещании  устанавливается  окончательная  цена  бумаг  нового  выпуска  с  учетом  финансового  положения  эмитента  и  целей  выпуска,  вида  бумаг.  Далее  осуществляется  непосредственно  выпуск  ценных  бумаг  в  обращение.  Выпуск  происходит  при  формировании  уставного  капитала,  при  увеличении  уставного  капитала,  при   увеличении  заемного  капитала.</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Важнейшая  черта  первичного  рынка – это  полное  раскрытие  информации  для  инвесторов,  позволяющее  сделать  обоснованный  выбор  ценной  бумаги  для  вложения  денежных  средств.  Раскрытию  информации  подчинено:</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одготовка  проспекта  эмисси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его  регистрация  и  контроль  государственными  органами  с  позиций  полноты  представленных  данных;</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убликация  проспекта  и  итогов  подписк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осле  первичного  размещения  ценные   бумаги  попадают  на  вторичный  рынок,  на  котором  совершаются  сделки  купли – продажи  ценных  бумаг юридическими  и  физическими  лицам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Важнейшая  черта  вторичного  рынка – это  его  ликвидность,  то  есть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Первичный  и  вторичный  рынки  в  определенной  форме  противостоят  друг  другу,  но  в  то  же  время  и  взаимодополняют.  Такое  противоречие  возникает  в  связи  с  тем,  что  выполняя  общую  функцию  по  торговле  и  обращению  ценных  бумаг,  они  руководствуются  специфическими  методами  их  отбора  и  реализации.  Если  через  первичный  оборот  осуществляется  в  основном  финансирование  воспроизводственного  процесса,  то  на  вторичном  с  помощью  скупки  акций  происходит  перераспределение  контроля  над  корпорациями,  идет  формирование  и  перетасовка  контроля  между  различными  финансовыми  группами.</w:t>
      </w:r>
    </w:p>
    <w:p>
      <w:pPr>
        <w:pStyle w:val="Normal"/>
        <w:spacing w:lineRule="auto" w:line="480" w:before="240" w:after="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в  данной  главе  мы  попытались  дать  структуры  фондового  рынка  и  его  основных  сегментов – первичного  и  вторичного  рынков.  Цель  следующей  части  работы – дать  по  возможности  более  глубокий  анализ  структуры  фондового  рынка  на  примере  Республики  Мордовия.</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i/>
          <w:i/>
          <w:sz w:val="24"/>
        </w:rPr>
      </w:pPr>
      <w:r>
        <w:rPr>
          <w:rFonts w:cs="Arial" w:ascii="Arial" w:hAnsi="Arial"/>
          <w:i/>
          <w:sz w:val="24"/>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center"/>
        <w:rPr>
          <w:rFonts w:ascii="Arial" w:hAnsi="Arial" w:cs="Arial"/>
          <w:sz w:val="24"/>
        </w:rPr>
      </w:pPr>
      <w:r>
        <w:rPr>
          <w:rFonts w:cs="Arial" w:ascii="Arial" w:hAnsi="Arial"/>
          <w:sz w:val="24"/>
        </w:rPr>
        <w:t>АНАЛИЗ  СТРУКТУРЫ  ФОНДОВОГО  РЫНКА  РЕСПУБЛИКИ  МОРДОВИЯ.  ПЕРВИЧНЫЙ  И  ВТОРИЧНЫЙ  РЫНОК</w:t>
      </w:r>
    </w:p>
    <w:p>
      <w:pPr>
        <w:pStyle w:val="Normal"/>
        <w:spacing w:lineRule="auto" w:line="480"/>
        <w:jc w:val="center"/>
        <w:rPr>
          <w:rFonts w:ascii="Arial" w:hAnsi="Arial" w:cs="Arial"/>
          <w:sz w:val="24"/>
          <w:u w:val="single"/>
        </w:rPr>
      </w:pPr>
      <w:r>
        <w:rPr>
          <w:rFonts w:cs="Arial" w:ascii="Arial" w:hAnsi="Arial"/>
          <w:sz w:val="24"/>
          <w:u w:val="single"/>
        </w:rPr>
        <w:t>2.1.  Становление  и  развитие  рынка  ценных  бумаг  в  РМ</w:t>
      </w:r>
    </w:p>
    <w:p>
      <w:pPr>
        <w:pStyle w:val="Normal"/>
        <w:spacing w:lineRule="auto" w:line="480"/>
        <w:jc w:val="both"/>
        <w:rPr>
          <w:rFonts w:ascii="Arial" w:hAnsi="Arial" w:cs="Arial"/>
          <w:i/>
          <w:i/>
          <w:sz w:val="24"/>
          <w:u w:val="single"/>
        </w:rPr>
      </w:pPr>
      <w:r>
        <w:rPr>
          <w:rFonts w:cs="Arial" w:ascii="Arial" w:hAnsi="Arial"/>
          <w:i/>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ановление  и  развитие  рынка  ценных  бумаг  в  Республике  Мордовия,  как  и  во  всей  стране,  связано  с  процессом  разгосударствления  собственности,  проводимым  в  соответствии  с  государственной  программой  приватизации  государственных  и  муниципальных  предприятий  в  Российской  Федерации,  Законом  «О  приватизации  государственных  и  муниципальных  предприятий  в  Российской  Федерации»,  другими  законодательными  и  нормативными  документами. [ 2.3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оводимая  с  1992  г.  радикальная  экономическая  реформа  призвана  обеспечить  переход  от  планово-распределительной  к  рыночной  экономике  и  создать  основу  для  ее  устойчивого  развития  в  будущем.  Этот  процесс  проходил  болезненно,  с  определенными  ошибками  и  потерями  и  далеко  не  всегда  соответствовал  ранее  задуманному  сценарию.</w:t>
      </w:r>
    </w:p>
    <w:p>
      <w:pPr>
        <w:pStyle w:val="Normal"/>
        <w:spacing w:lineRule="auto" w:line="480"/>
        <w:jc w:val="both"/>
        <w:rPr/>
      </w:pPr>
      <w:r>
        <w:rPr>
          <w:rFonts w:eastAsia="Arial" w:cs="Arial" w:ascii="Arial" w:hAnsi="Arial"/>
          <w:sz w:val="24"/>
        </w:rPr>
        <w:t xml:space="preserve">   </w:t>
      </w:r>
      <w:r>
        <w:rPr>
          <w:rFonts w:cs="Arial" w:ascii="Arial" w:hAnsi="Arial"/>
          <w:sz w:val="24"/>
        </w:rPr>
        <w:t>Первого  июля  1994  г.  завершился  период  чековой  или  массовой  приватизации  в  Российской  Федерации,  итоги  которого  оказались  далеко  не  однозначными.  Государственная  Дума  в  своем  постановлении  №378-1  от  9  декабря  1994  г.  признала  итоги  первого  (чекового)  этапа  приватизации  неудовлетворительными. [ 2.10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Если  взять  формально-количественные  показатели,  то  можно  сделать  вывод  о  том,  что  в  отношениях  собственности  российского  общества  за  короткий  период  произошли  существенные  изменения.  В  России  было приватизировано  около  106  тыс.  предприятий.  В  государственной  и  муниципальной  собственности  по  данным  Госкомстата  РФ  осталось  55,3%  от  общего  количества  предприятий.  Однако  главные  цели  приватизации  (повышение  эффективности  производства  на  основе  четко  выраженной  персонификации  стимулов  и  ответственности;  уменьшение  нагрузки  на  бюджет  и  увеличение  доходов  государства)  оказались  невыполненны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еспублике  Мордовия  в  соответствии  с  Программой  приватизации  по  состоянию  на  1  января  1995 г.  было  приватизировано  303  предприятия  различных  отраслей  народного  хозяйства,  или  39,8%  к  числу  всех  предприятий,  находившихся  на  самостоятельном  балансе  на  01.01.92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ватизация  крупных  и  средних  предприятий  осуществлялась  путем  их  преобразования  в  акционерные  общества  открытого  типа.  С  начала  приватизации  было  зарегистрировано  197  акционерных  обществ.  Из  представляемых  трудовым  коллективам  трёх  вариантов  льгот  [ 2.6 ] ,  предпочтение  отдавалось  второму  варианту.  Избрали  этот  вариант  121  предприятие.  По  первому  акционировалось  75  предприятий,  по  третьему – одно  предприятие  (  «Химмаш»    в               г. Рузаевка).  Из  197  акционерных  обществ  35  реализовали  все  акции,  у  97-  остаток  нереализованных  акций  составлял  до  25%.</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По  льготным  схемам  130  тысячам  работников,  занятым  в  акционерных  обществах,  передано  было  акций  на  3826  млн.  руб.(на  август  1994  г.),  что  составляло  около  44%  уставного  капитала,  примерно  по  27,9  тыс.руб.  на  человека  (по  Российской  Федерации  по  20  тыс.  руб.  на  человека  -  для  сравнени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  имущества  Республики  Мордовия  проводил  сознательную  линию  на  ограничение доступа  к  участию  в  чековых  аукционах  иногородних  инвесторов,  что  себя  вполне  оправдало,  поскольку  Республика  Мордовия  относится  к  числу  тех  регионов,  где  низка  обеспеченность  основными  фондами  на  одного  жителя.  Так,  населению  республики  было  выдано  более  950  тыс.  приватизационных  чеков  номинальной  стоимостью  9,5  млрд.руб.,  а  фактически  стоимость  приватизационного  имущества  составила  на  1.07.94 г.  8,2  млрд.  руб.</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делении  госсобственности  произошел  резкий  крен  в  сторону  работающих  на  приватизируемых  предприятиях,  уставный  капитал  большинства  акционерных  обществ  разделен  среди  большого  количества  мелких  «инвесторов»,  что  значительно  осложняет  систему  управления  предприятия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  начала  чековой  приватизации  к  1.08.94 г.  Фонд  имущества  Мордовии  провел  3  чековых  аукционов,  на  которых  продано  839.147  штук  акций  более  90  мордовских  предприятий  номинальной  стоимостью  839.147  рублей.  В  аукционах  приняло  участие  около  40  тыс.  человек.  Средневзвешенный  курс  аукционов  составил  7  тысячерублевых  акций  на  один  приватизационный  чек.  По  Российской  Федерации  этот  показатель  составил  1,8 акций  на  один  чек.  Наиболее  высоким  спросом  у  населения  пользовались  акции  АО  «Лисма-СИС  и  ЭВС»,  «Биохимик»,  «Лисма-СЭЛЗ»,  Рузаевский  завод  «Химмаш»,  «Сарансккабел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ценивая  итоги  инвестиционных  торгов,  надо  отметить,  что  на  рынке  имущества  не  появились  крупные  отечественные  инвесторы,  готовые  вложить  большие  средства  в  развитие  производства.  Не  удалось  привлечь  крупных  инвесторов,  пожелавших  внести  капиталы  в  экономику  республ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тивно  использовалась  система  межрегиональных  и  всероссийских  чековых  аукционов.  За  период  чековой  приватизации  населению  республики  предлагались  акции  174  акционерных  обществ  российского  уровня,  гражданами  приобретено  около  1,5  млн.  акций  на  сумму  1,2  млрд.  руб.,  при  этом  использовано  было  80,8  тысячи  чеков.  Среди  этих  предприятий  есть  фирмы  с  мировыми  именами,  в  том  числе  производственное  объединение  «Апатит» -  один  из  крупнейших  российских  экспортеров  и  производителей  сырья  для  химической  промышленности,  «Нефтебаз»,  «Нижневартовск.нефтегаз»,  концерн  «Российский  никел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  27  апреля  по  27  июня  1994  г.  прошел  закрытый  аукцион  по  продаже  акций  РАО  «Газпром»,  к  участию  в  котором  допускались  только  физические  лица,  проживающие  в  Республике  Мордовия.  По  квоте,  утвержденной  распоряжением  РФФИ, продано  населению  более  755  тыс.  акций  этого  акционерного  общества.  В  аукционе  приняло  участие  почти  14,4  тыс.  человек.  Курс – 21  тысячерублевая  акция  на  один  приватизационный  че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щая  стоимость  приватизированных  предприятий  в  Мордовии  составила  11328,2  млн.  руб.  на  01.01.95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одновременно  с  модификацией  форм  собственности  в  Республике  Мордовия  формировался  и  рынок  ценных  бумаг,  закрепляя  права  собственности  путем  различных  видов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ыночной  экономике  важным  элементом  системы  перераспределения  ресурсов  в  перспективные  производства  является  рынок  ценных  бумаг.  Процесс  активной  продажи  акций приватизированных  предприятий  и  выпуск  в  обращение  ваучеров  создали  условия  для  начала  работы  фондового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ывод  о  наличии  первичного  рынка  ценных  бумаг  в  Республике  Мордовия  вполне  закономерен.</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рмирование  вторичного  рынка  акций  приватизированных  предприятий  Республики  Мордовия  началось  практически  одновременно  с  появлением  первых  акционерных  обществ.  Внебиржевые  сделки  в  разных  объемах  совершаются  постоянно  с  акциями  практически  каждого  эмитента.  Наибольшей  популярностью  и  спросом  пользуются  ценные  бумаги  предприятий  электротехнической  промышленности  («Лисма»,  «СЭЛЗ»),  медицинских  препаратов  («Биохимик»),  связи,  что  связано,  в  частности,  с  формированием  пакетов  акций  перед  первыми  собраниями  акционеров  и  соответственно  с  перевыборами  Совета  директор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наличии  конкуренции  цены  достигают  нескольких  сотен  номиналов.  Естественно,  в  основе  таких  отклонений  лежат  отнюдь  не  классические  факторы,  влияющие  на  курс,  а  опять  же  стремление  во  что  бы  то  ни  стало  установить  контроль  над  предприятием.  Но  в  данной  тенденции  можно  рассмотреть  и  положительный  момент  в  условиях  становления  полноценного  рынка  ценных  бумаг  и  привлечения  посредством  него  средств  в  развитие  производства.</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u w:val="single"/>
        </w:rPr>
      </w:pPr>
      <w:r>
        <w:rPr>
          <w:rFonts w:cs="Arial" w:ascii="Arial" w:hAnsi="Arial"/>
          <w:sz w:val="24"/>
          <w:u w:val="single"/>
        </w:rPr>
        <w:t>2.2.  Участники  рынка  ценных  бумаг  Республики  Мордовия</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 [ 1.14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ществуют  следующие  основные  группы  участников  рынка  ценных  бумаг  в  зависимости  от  их  функционального  назнач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эмитент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нвесто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фондовые  посредн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рганизации,  обслуживающие  рынок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ые  органы  регулирования  и  контро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убъектами  рынка  ценных  бумаг Республики  Мордовия  являются  инвестиционные  фонды  и  финансовые  компании,  фирмы,  представительства,  занимающиеся  реализацией  негосударственных  ценных  бумаг,  а  также  банки,  число  которых  за  последние  годы  в  республике  выросло.  Наряду  с  действовавшими  ранее  на  территории  республики  местными  банками  открывают  свои  филиалы  московские  и  другие  банки.  Все  коммерческие  банки  активно  работают  на  рынке  государственных  ценных  бумаг  и  уделяют  внимание  работе  на  вторичном  рынке  ценных  бумаг,  которые  составляют  важную  часть активов  ба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субъектам  рынка  ценных  бумаг  на  территории  республики  Мордовия  будет  отнесено  представительство  регионального  отделения  ФКЦБ  РФ,  которое  является  регулятором  рынка  ценных  бумаг.   Роль  существовавших  ранее  структур  при  правительстве  РМ  и  выполнявших  роль  регулятора  рынка,  сегодня  снижается  ввиду  централизованного  регулирования  рынка  Федеральной  комиссией.  Создание  представительств  региональных  отделений  ФКЦБ  затруднено финансовыми  возможностями  РФ.</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ъектами  рынка  ценных  РМ  являются  государственные  ценные  бумаги,  акции  приватизированных  предприятий,  банковские  ценные  бумаги,  республиканские  ценные  бумаги.  (табл.1)</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2"/>
        <w:spacing w:lineRule="auto" w:line="480"/>
        <w:rPr/>
      </w:pPr>
      <w:r>
        <w:rPr/>
        <w:t>Таблица  1</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Виды  ценных  бумаг,  обращающихся  в  Республике  Мордовия</w:t>
      </w:r>
    </w:p>
    <w:p>
      <w:pPr>
        <w:pStyle w:val="Normal"/>
        <w:pBdr>
          <w:top w:val="single" w:sz="12" w:space="1" w:color="000000"/>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иды  ценных  бума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Государственные  ценные                      Государственные  краткосрочные</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умаги                                                облигации,  ОФЗ-ПК,  ОГСЗ</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Республиканские  ценные                       Облигации  1-ого  республиканс-</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бумаги                                             кого  займа,  простые  вексел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Министерства  РМ,  Инвестицион-</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ый  займ   РМ</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Ценные  бумаги  кредитных                      Акции  акционерных  коммерчес-</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рганизаций                                   ких  банков,  депозитарные  сер-</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ификаты,  векселя</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cs="Arial" w:ascii="Arial" w:hAnsi="Arial"/>
          <w:sz w:val="24"/>
        </w:rPr>
        <w:t>Корпоративные  ценные                           Акции  приватизированных  пре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умаги                                         приятий  Мордовии, акции други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астных  эмитентов  Мордов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и  АО  других  регионов,</w:t>
      </w:r>
    </w:p>
    <w:p>
      <w:pPr>
        <w:pStyle w:val="Normal"/>
        <w:pBdr>
          <w:bottom w:val="single" w:sz="12" w:space="1" w:color="000000"/>
        </w:pBdr>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ции  АО  российского  уровня</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В  настоящее  время  количество  выпусков  ценных  бумаг  акционерных  обществ  составило  247.  Из  них  80%  выпусков  было  сделано  акционерными  обществами  в  процессе  приватизации.  В  1996  году  было  сделано  25  дополнительных  выпусков  (вторичная  эмиссия)  за  счет  переоценки  основных  средств.  В  республике  в  1996  году  осуществлен  единственный  выпуск  облигаций  “Связьинфор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се  более  активную  роль  на  фондовом  рынке  республики  играют  инвестиционные  фонды,  созданные  в  ходе  чековой  приватизации,  которые  стремятся  увеличивать  свои  активы  за  счет  пополнения  портфелей  акциями  приватизированных  предприятий  Мордов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еспублике  действуют  3  инвестиционных  фонда:  «Фора-Инвест»,  «Инвест»,  «Инвест-Бонд»,  «Инвест-Свет».  Все  эти  фонды  акционерные  общества  открытого  типа.  Также  в  республике  функционирует  инвестиционная  компания  «Лисма-Инвест».  На  рынке  ценных  бумаг  Мордовии  работают  две  брокерские  компании,  имеющие  лицензию  на  совершение  сделок  купли – продажи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Мордовии,  как  и  по  всей  России,  в  результате  массовой   приватизации  возникло  множество  возможностей  и  проблем,  которые  будут  занимать  банкиров  и  брокеров,  предприятия,  государственных   деятелей,  законодательные  органы  в  ближайшее  врем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иболее  характерной  чертой  для  рынка  ценных  бумаг  Мордовии   является  то,  что  в  сфере  деятельности  по  передаче  акций  преобладал  и  преобладает  пост приватизационный  «контролируемый  рынок»,  который  характеризуется  односторонней  передачей  акций  от  мелких  акционеров,  прибредших  свои  акции  в  ходе  приватизации.  Покупателями  чаще  всего  являются  руководители  предприятий,  использующие  различные  приемы,  чтобы  завладеть  пакетами  акций  мелких  инвесторов.  В  иных  случаях  предприятие  создает  дочернюю  инвестиционную  компанию  для  приобретения  таких  акций  путем  использования  средств  самого  предприятия.  Примером  может  служить  созданные  на  базе  АО  «Лисма»  инвестиционные  институты  «Лисма-Инвест»  и  «Инвест-Св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онтролируемый  рынок  не  является  особенно  благоприятной  средой  для  быстрого  развития  коллективных  институтов,  создающих  активный  вторичный  рыно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ые  клиенты  брокеров,  а  часто  и  сами  брокеры  не  особенно  заинтересованы  в  открытости  и  ликвидности  рынка.  Это  происходит  потому,  что  в  условиях  контролируемого  рынка  эмитенты  не  заинтересованы  в активном  рынке  для своих акций.  Клиенты  брокеров,  как  управляющие,   так  и  внешние  инвесторы,  в  основном  заинтересованы  поглощении  небольших пакетов  акций  по  наиболее  выгодной  цен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  тому  же  брокер,  приобретающий  пакеты  акций  от  имени  клиента,  обычно  предпочитает  не  разглашать  информацию  о  цене  и  объем  сделки.  Отсутствие  открытости  также  позволяет  брокеру  добиться  более  значительной  разницы  между  ценами,  и  он  может  легко  манипулировать  и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ольшинство  акционерных  обществ  Мордовии  избрали  такой  вариант  приватизации,  при  котором  51%  акций  остался  за  работниками  предприятий.  Кроме  того,  организаторами  аукционов  приватизации  крупных  предприятий  и  продавцами  акций  приватизируемых  предприятий  выступали  Комитет  по  управлению  имуществом  и  Фонд  имущества  Мордовии.  Хотя  некоторые  компании  прошли  через  систему  межрегиональных  и  национальных  аукционов,   большинство  предприятий  Мордовии были  проданы  с  аукциона  только  через  местный  центр  чековых  аукционов.  Некоторые  инвесторы,  в  особенности  из  чековых  фондов,  участвовали  в  аукционах  по  всей  стране.  Однако  очевидно,  что  подавляющее  большинство  непосредственных  акционеров  приватизированных  предприятий  Мордовии – жители  республ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этом есть  и  положительный  момент,  так  как  в  ситуации  при  отсутствии необходимых  данных  о  финансовом  положении  и  перспективах  предприятий,  именно  участники  рынка  ценных  бумаг  Мордовии  обладают  надежной  информацией,  как  о  новых  эмиссиях,  так  и  о  торговых  операциях,  они  лучше  разбираются  в  том,  что  происходило  с  притоком  наличных  средств  в  акционерное  общество;  в  проблемах,  связанных  с  крупными  заказчиками  и  поставщиками;  в  том,  каким  образом  осуществлялись  планы  реформатизации  и  т.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ктивными  участниками  рынка  ценных  бумаг  республики  являются  коммерческие  банки, для  которых  фондовый  рынок  играет  значительную  роль.  Это  и  сфера  инвестирования,  и  источник  финансовых  ресурсов,  и  один  из  видов  бизнеса.  Он  дает  банкам  диверсификацию  рисков,  дополнительную  устойчивость  в  непростой  экономической  ситуации,  дополнительный  источник  доход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сего  в  республике  действует  девять  самостоятельных  коммерческих  банков  с  восемью  филиалами,  в  том  числе  шесть  паевых  и  три  акционерных,   действующих  в  форме  открытого  акционерного  обще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оммерческие  банки  имеют  в  своих  портфелях  различные  ценные  бумаги,  но  по  объему  вложений  наибольший  удельный  вес  занимают  государственные  ценные  бумаг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ледует  отметить,  банкам  Мордовии  осуществление  операций  на  рынке  ГКО/ОФЗ  в качестве  дилеров  не  представляется  возможным  из-за  территориальной  удаленности  от брокерских  площадок  и необходимых  денежных  средств  для  необходимого  обеспечения  данных  операций.  Некоторые  из  них  не  имеют  лицензии  на  осуществление  профессиональной   деятельности  в  качестве  брокера,  а  также  достаточного  размера  собственных  средст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  имея  возможности  стать  дилерами,  ком.банки  республики  в 1997  году  осуществляли  операции  на  открытом  рынке  ГКО/ОФЗ  в  качестве  инвесторов  через  дилеров  Москвы,  согласно  с  заключенным  с  ними  договором  об  оказании  услуг  по  приобретению  и  продаже  государственных  облигаций,  в  частности:  с  московским  коммерческим  банком  «Межбанковское  объединение  «Оргбанк»,  «Инкомбанк»  и  д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ддерживая  реальный  сектор  экономики  региона  ком.банки  выступают  стратегическими  инвесторами  ОАО  «Биохимик»,  ОАО  «Связьинформ»,  ОАО  «Электровыпрямитель»,  ОАО  «Саранский  приборостроительный  завод».  Работая как  комиссионеры,  они  проводили  операции  по  покупке  акций  Инвест-Бонда,  Сбербанка,  Лисма  и  других  эмитент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анки  республики  выступают   также  портфельными  инвесторами  через  Российскую  торговую  систему,  вкладывая  средства  в  акции  наиболее  перспективных  компаний  - РАО  «Газпром»,  РАО  «ЕЭС  России»,  АО  «Сургут  нефть»  и  д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ряду  с  привлечением  государственных  и  корпоративных  ценных  бумаг  ком.банки  Республики  Мордовия  осуществляют  и  собственную  эмиссию.  По  состоянию  на  01.01.98  г.  было  выпущено  акций  на  24,6  млрд.руб.,  в  количестве  321,6  тыс.  штук.  В  основном  эмитировались  обыкновенные  именные  акции – 307,6  тыс.  штук  на  24,5  млрд.  руб.,  а  привилегированные  акции  составили  незначительную  долю  как  по  количеству  (14  тыс.  штук),  так  и  по  объему  выпуска – 140  млн.  штук.  Распространением  акций банки  занимаются  самостоятельно  и  услугами  посредников  не  пользуются.  Ком.банки  также  активно  работают  на рынке  ценных  бумаг  как  эмитенты  депозитных  сертификатов  и  простых  векселей,  максимально  гарантируя  своим  клиентам  доходность  и  возвратность  вложенных  ими  средств  и  создавая  наиболее  благоприятные  условия  для  проведения  операций  с  этими  бумаг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перспективе  ком. банки  Мордовии  планируют  расширение операций  на фондовом  рынке,  включая  увеличение  объемов  вложений  в  векселя надежных  эмитентов,  выход  на  рынок  облигаций  субъектов  РФ  и  развитие  операций  с  ценными корпоративными  бумаг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на  рынке  ценных  бумаг  республики  Мордовия  формируется  группа  участников,  активно  работающих  с  финансовыми  инструментами.</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numPr>
          <w:ilvl w:val="1"/>
          <w:numId w:val="6"/>
        </w:numPr>
        <w:spacing w:lineRule="auto" w:line="480"/>
        <w:jc w:val="center"/>
        <w:rPr>
          <w:rFonts w:ascii="Arial" w:hAnsi="Arial" w:cs="Arial"/>
          <w:sz w:val="24"/>
          <w:u w:val="single"/>
        </w:rPr>
      </w:pPr>
      <w:r>
        <w:rPr>
          <w:rFonts w:cs="Arial" w:ascii="Arial" w:hAnsi="Arial"/>
          <w:sz w:val="24"/>
          <w:u w:val="single"/>
        </w:rPr>
        <w:t>Инфраструктура  фондового  рынка  Республики  Мордовия</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од  инфраструктурой  фондового  рынка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 [ 1.14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витие  инфраструктуры  в  Республике  Мордовия  идет  параллельно  с  развитием  самого  рынка,  с  ростом  оборотов  на  нем.  Но  пока  число  сделок  невелико  и  обороты  ранка  малы,  поэтому  содержание  инфраструктуры  обходится  дорого,  и  она  остается  на  примитивном  уровн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лавенствующую  роль  на  рынке  ценных  бумаг  играют  торговая  система,  система  регистрации  сделок  с  ценными  бумагами,  система  денежных  расчетов  между  участник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ольшую  популярность  в  отечественной  практике  приобрела  внебиржевая  торговая  система,  которая  получила  название  «Российская  торговая  система».  Она  позволяет  фиксировать  все  происходящие  сделки,  накапливать  статистический  материал  по  спросу  и  предложению.  Система  существует  на  средства  участников  и  является  независимой.  Эта  система  прошла  успешную  апробацию  и  доказала  свою  жизненность  в  российских  условия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Элементами  инфраструктуры  фондового  рынка  являются  регистраторы,  депозитарии,  бирж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Развитию  инфраструктуры  рынка  Мордовии  способствовало  создание  регистраторов,  ведущих  реестры  местных  предприятий,  акционерных  обществ  с  числом  лицевых  счетов  более  500.  Это  “Лисма-Инвест”  и  ЗАО  “Регистратор”.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крытое  акционерное  общество  «Мордовская  регистрационная  компания  «Регистратор»  (лицензия  №01207  от  25  декабря  1996  г.)  работает  на  фондовом  рынке  сравнительно  недавно  -  с  1996  года.</w:t>
      </w:r>
    </w:p>
    <w:p>
      <w:pPr>
        <w:pStyle w:val="Normal"/>
        <w:spacing w:lineRule="auto" w:line="480"/>
        <w:jc w:val="both"/>
        <w:rPr>
          <w:rFonts w:ascii="Arial" w:hAnsi="Arial" w:cs="Arial"/>
          <w:sz w:val="24"/>
        </w:rPr>
      </w:pPr>
      <w:r>
        <w:rPr>
          <w:rFonts w:cs="Arial" w:ascii="Arial" w:hAnsi="Arial"/>
          <w:sz w:val="24"/>
        </w:rPr>
        <w:t>Все  работники  ЗАО  «Регистратор»  имеют  высшее  образование  и  три  специалиста - аттестаты  Министерства  финансов  России  I  категории  на  право работы  на  рынке  ценных  бумаг.  Средний  возраст  сотрудников – 36  ле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Учредители  ЗАО  «Регистратор»:  ТОО  “Торгмонтаж”  (г.Саранск),  ЗАО  “Консультативно-аудиторская  финансовая  компания  “ЭКФИ”  (г.Москва).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О  «Регистратор»  ведет  реестры  около  30  акционерных  обществ  с  числом  счетов  акционеров  более 500.  Среди  обслуживаемых  акционерных  обществ  -  Завод  Сарансккабель,  Станкостроитель,  Биохимик,  Электровыпрямитель,  Центролит,  Завод  Медоборудования  и  д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О  «Регистратор»  активно  занимается  открытием  филиала  в  республике Татарстан,  что  стало  возможным  с  изменением  законодатель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18-м  постановлении  (п.2)  ФКЦБ  от  17  сентября  1996  г.  не  разрешалось  открывать  филиалы  региональным  регистраторам  кроме  нескольких  перечисленных. [ 2.12 ]  Это  противоречило  Федеральному  Закону  «Об  акционерных  обществах»  и  ставило  региональные  и  центральные  регистраторы  в  неравные  условия. [ 2.1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навливалось, что обязательными условиями для получения лицензии на право осуществления деятельности по ведению реестра владельцев ценных именных бумаг являю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в Уставе юридического лица, претендующего на получение лицензии, положений об осуществлении деятельности по ведению реестра владельцев ценных именных бумаг как исключительной (за исключением случаев, когда возможность совмещения с другими видами деятельности установлена Федеральным законом, актами Федеральной комиссии по рынку ценных бумаг, далее по тексту - Федеральной комиссией);</w:t>
      </w:r>
    </w:p>
    <w:p>
      <w:pPr>
        <w:pStyle w:val="Normal"/>
        <w:spacing w:lineRule="auto" w:line="480"/>
        <w:jc w:val="both"/>
        <w:rPr/>
      </w:pPr>
      <w:r>
        <w:rPr>
          <w:rFonts w:cs="Arial" w:ascii="Arial" w:hAnsi="Arial"/>
          <w:sz w:val="24"/>
        </w:rPr>
        <w:t xml:space="preserve">наличие у заявителя, осуществляющего ведение реестров на момент подачи заявки, не менее 25 реестров эмитентов с числом владельцев именных ценных бумаг каждого эмитента более 500, </w:t>
      </w:r>
      <w:r>
        <w:rPr>
          <w:rFonts w:cs="Arial" w:ascii="Arial" w:hAnsi="Arial"/>
          <w:i/>
          <w:sz w:val="24"/>
          <w:u w:val="single"/>
        </w:rPr>
        <w:t>при этом местом нахождения эмитентов и заявителя должна являться территория одного субъекта Российской Федерации</w:t>
      </w:r>
      <w:r>
        <w:rPr>
          <w:rFonts w:cs="Arial" w:ascii="Arial" w:hAnsi="Arial"/>
          <w:i/>
          <w:sz w:val="24"/>
        </w:rPr>
        <w:t xml:space="preserve"> </w:t>
      </w:r>
      <w:r>
        <w:rPr>
          <w:rFonts w:cs="Arial" w:ascii="Arial" w:hAnsi="Arial"/>
          <w:b/>
          <w:i/>
          <w:sz w:val="24"/>
        </w:rPr>
        <w:t>(данное положение не распространяется на регистраторов, находящихся в Москве, Московской области, Омске, Ростове, Самаре, Санкт-Петербурге, Ленинградской области, Нижнем Новгороде, Новосибирске ,Екатеринбурге, Иркутске, Казани, Челябинске, Хабаровске</w:t>
      </w:r>
      <w:r>
        <w:rPr>
          <w:rFonts w:cs="Arial" w:ascii="Arial" w:hAnsi="Arial"/>
          <w:sz w:val="24"/>
        </w:rPr>
        <w:t>),  или наличие, как правило, не менее 100 тыс. счетов, включая количество лицевых счетов в реестрах, ведение которых осуществляется заявителем, и количество счетов клиентов, ведение которых осуществляется номинальными держателями для учета ценных бумаг эмитентов, реестры которых ведутся заявителем, подтвержденное справкой заявите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у заявителя, не осуществлявшего ведение реестров на момент подачи заявки, не менее 15 договоров, заключенных с эмитентами на ведение их реестров на момент подачи заявки (в том числе и договоров, возникновение прав и обязанностей, по которым было поставлено в зависимость от получения заявителем лиценз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мер собственного капитала - не менее чем 5 000 минимальных размеров оплаты труда, установленных законодательством Российской Федерации, а для заявителей, осуществляющих ведение реестров акционеров акционерных обществ, контрольный пакет акций которых закреплен в федеральной собственности, - не менее чем 10 000 минимальных размеров оплаты труда, установленных законодательством Российской Федерации, на момент подачи заяв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таток денежных средств на счетах заявителя, а также средств в Государственных краткосрочных бескупонных облигациях (ГКО), облигациях Государственного сберегательного займа (ОГСЗ), облигациях Федерального займа (ОФЗ) и облигациях внутреннего государственного валютного облигационного займа на момент подачи заявки должен быть не менее 50 процентов от величины его собственного капитал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ленство заявителя в одной из саморегулируемых организаций, объединяющей профессиональных участников рынка ценных бумаг, осуществляющих деятельность по ведению реестров владельцев им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вный капитал специализированного регистратора не может быть оплачен ценными бумагами, эмитентами которых являются его акционеры, учредители, а также ценными бумагами эмитентов, ведение реестров которых осуществляет заявитель (регистрато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ое  расхождение  в  законодательстве  было  устранено  постановлением  ФКЦБ  от  27  ноября  1997г.  №41,  пункт  2  приложения  1  к  настоящему  постановлению  изложен  в  новой  редакции,  где  уже  были  сняты  ограничения  для  региональных  регистраторов. [ 2.13 ]  С  момента  действия  постановления  в  новой  редакции  ЗАО  «Регистратор»  активно  занялось  открытием  филиала  в  республике  Татарстан  и  планирует  открыть  сеть  филиалов  в  других  регион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новили,  что  обязательными  условиями для получения (продления) лицензии на право осуществления деятельности по ведению реестра владельцев именных ценных бумаг являю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в уставе юридического лица, подавшего заявку на получение (продление) лицензии (далее - заявитель), положений об осуществлении деятельности по ведению реестра владельцев именных ценных бумаг как исключительной (за исключением случаев, когда возможность совмещения с другими видами деятельности установлена законами Российской Федерации, актами Федеральной комиссии по рынку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клад любого акционера (участника) в уставный капитал заявителя не должен превышать 20 процентов от уставного капитала заявителя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у заявителя, осуществляющего ведение реестров на момент подачи заявки на продление лицензии, не менее 25 реестров эмитентов с числом владельцев именных ценных бумаг каждого эмитента более 500, а у заявителей, местом нахождения которых является Москва, Московская область, Санкт-Петербург и Ленинградская, Нижегородская, Самарская и Свердловская области, - не менее 50 реестров эмитентов с числом владельцев именных ценных бумаг по каждому эмитенту более 500. От действия настоящего требования регистратор может быть освобожден при наличии в перечне ведущихся реестров эмитентов федеральной группы (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у заявителя, не осуществляющего ведение реестров на момент подачи заявки на получение лицензии, не менее 15 договоров на ведение реестров, заключенных с эмитентами, с числом владельцев именных ценных бумаг более 500 у каждого, возникновение прав и обязанностей, по которым поставлено в зависимость от получения заявителем лиценз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бственный капитал заявителя на момент подачи заявки на получение (продление) лицензии и в течение всего периода его деятельности должен быть не менее суммы, эквивалентной 200 000 ЭКЮ (в рублях по курсу, установленному Центральным банком Российской Федерации на дату составления расчета размера собственного капитала в соответствии с требованиями настоящего приложения), а для заявителей, осуществляющих ведение реестров владельцев именных ценных бумаг эмитентов, контрольный пакет акций которых закреплен в федеральной собственности, - не менее 400 000 ЭКЮ (настоящий пункт вступает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снижаемый остаток денежных средств на счетах заявителя, а также средств в государственных краткосрочных бескупонных облигациях (ГКО), облигациях государственного сберегательного займа (ОГСЗ), облигациях федерального займа (ОФЗ), облигациях государственного валютного облигационного займа и государственных ценных бумагах субъекта Российской Федерации (по месту нахождения заявителя) на момент подачи заявки и в течение всего срока деятельности регистратора должен составлять не менее 20 процентов от величины, установленной в подпункте 2.5 настоящего приложения. В случае, если заявитель имеет договор страхования своей ответственности по возмещению имущественного вреда третьим лицам в результате осуществления им деятельности в качестве регистратора, зарегистрированный саморегулируемой организацией, имеющей лицензию Федеральной комиссии и объединяющей профессиональных участников рынка ценных бумаг, осуществляющих деятельность по ведению реестров владельцев именных ценных бумаг, - не менее 10 процентов от величины. Данное требование является обязательным для регистратора в течение всего периода его деятельности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не менее двух специалистов в штате юридического лица - заявителя, удовлетворяющих квалификационным требованиям по данному виду профессиональной деятельности на рынке ценных бумаг в соответствии с нормативными актами Федеральной комиссии (вступило в силу с 1 апреля 1998 год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Членство заявителя в саморегулируемой организации, объединяющей профессиональных участников рынка ценных бумаг, осуществляющих деятельность по ведению реестров владельцев имен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личие ходатайства саморегулируемой организации на выдачу (продление) лицензии в лицензирующих орган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ставный капитал юридического лица - заявителя не может быть оплачен ценными бумагами, эмитентами которых являются его акционеры, учредители, а также ценными бумагами эмитентов, ведение реестров которых осуществляет или предполагает осуществлять заявител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АО  «Регистратор»  строит  свои  отношения  с  отдаленными  предприятиями,  используя  трансфер-агентские  услуги,  взаимодействует  с  организациями  из  других  регионов  и  участниками  центрального  фондового  рынка (в  Рязани  -  ЗАО  «Депозит-Навигатор»,  в  Москве  -  Московская  фондовая  биржа,  в  Казани  -  «Регистрато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роисходит  выход  региональных  эмитентов  и  инвесторов  на  фондовые  рынки  других  регионов,  и  создается  распределенный  реестр  с  возможностью  удаленного  доступ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  недавнего  времени  функционирует  ЗАО  «Депозит»,  которое  оказывает  услуги  по  хранению  сертификатов  ценных  бумаг  и  ведет  учет  прав  собственности  на  ценные  бумаги,  т.е.  ведет  счета,  на  которых  учитываются  ценные  бумаги, переданные  ему  клиентами  на  хранение,  а  также  непосредственно  хранит  сертификаты  эти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  с  принятием  Закона  Республики  Мордовия  «Об  инвестиционном  займе»  [ 2.5 ]  ЗАО  «Депозит» предложило  свои  услуги  по  размещению  и  депозитарному  обслуживанию  облигаций  инвестиционного  займа  Республики  Мордовия,  хранению  находящихся  в  государственной  собственности  пакетов  акций  приватизированных  предприятий  Республики  Мордовия  в  соответствии  с  Указом  президента  РФ  №1034  от  16.09.97г.  [ 2.7,2.16]</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  мой  взгляд,  дальнейшее  развитие  рынка  ценных  бумаг  республики  должно  быть  связано  с  совершенствованием  деятельности  организаций,  составляющих  инфраструктуру  рынка.</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u w:val="single"/>
        </w:rPr>
      </w:pPr>
      <w:r>
        <w:rPr>
          <w:rFonts w:cs="Arial" w:ascii="Arial" w:hAnsi="Arial"/>
          <w:sz w:val="24"/>
          <w:u w:val="single"/>
        </w:rPr>
      </w:r>
    </w:p>
    <w:p>
      <w:pPr>
        <w:pStyle w:val="Normal"/>
        <w:numPr>
          <w:ilvl w:val="1"/>
          <w:numId w:val="6"/>
        </w:numPr>
        <w:spacing w:lineRule="auto" w:line="480"/>
        <w:jc w:val="center"/>
        <w:rPr>
          <w:rFonts w:ascii="Arial" w:hAnsi="Arial" w:cs="Arial"/>
          <w:sz w:val="24"/>
          <w:u w:val="single"/>
        </w:rPr>
      </w:pPr>
      <w:r>
        <w:rPr>
          <w:rFonts w:cs="Arial" w:ascii="Arial" w:hAnsi="Arial"/>
          <w:sz w:val="24"/>
          <w:u w:val="single"/>
        </w:rPr>
        <w:t>Организация  муниципальных  займов</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нализируя  структуру  рынка  ценных  бумаг  Республики  Мордовия,  необходимо  остановиться  на  рассмотрении  организации  выпуска  ценных  бумаг  республиканскими  органами  власт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лючевым  условием  экономического  подъема  в  условиях  снижающейся  инфляции  становится  способность  отечественного  рынка  ссудных  капиталов  обеспечить  доступ  российских  предприятий  к  финансовым  ресурс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достаточное  доверие  инвесторов  к  платежеспособности  отечественных  предприятий  существенно  влияет  на  котировку  их  долговых  обязательств.  Даже  при  максимально  возможном  снижении  доходности  государственных  ценных  бумаг,  высокая  ликвидность,  надежность  будут  способствовать  их  большей привлекательности  по  сравнению  с  конкурирующими  корпоративными  облигациями,  доходность  которых  ограничена  показателями  рентабельности  реализуемых  инвестиционных  проектов.  Мобилизацию  денежных  средств  для  производственного  инвестирования  может  обеспечить  использование  такого  финансового  инструмента,  как  облигации  субъектов  Российской  Федерации  и  местных  органов  власти,  обладающие  статусом  государственных  ценных  бумаг  и  характеризующиеся  повышенной  надежностью.</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оведение  облигационных  займов  позволяет  местным  органам  власти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дефицитов  и  временных  кассовых  разрывов  мест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отличие  от  эмиссии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й  по  номиналу  предприятия  и  организации  бюджетной  сферы  в  целях  получения  «живых»  денежных  средств  вынуждены  продавать  их  с  15-40  процентным  дисконтом  конечным  инвесторам,  погашающим  векселя  по  номиналу  немедленно  путем  уплаты  налогов  или  предъявляющим  их  к  погашению  по  номиналу  по  истечении  срока  обращен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дежность  муниципальных  облигаций  могут  сделать  их  уже  в  самое  ближайшее  время  оптимальным  инструментом  привлечений  инвестиций  в  производство.  Так,  в  мировой  практике  широкое  распространение  получил  выпуск  муниципальных  облигаций  «под  доход  от  промышленного  проекта»,  мобилизующих  средства  под  строительство  производственных  объектов  с  их  последующей  продажей  или  сдачей  в  аренду  частным  корпорациям.  Проведение  облигационных  займов  становится  реальным  механизмом  формирования  и  модернизации  промышленной  структуры  экономики  регион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ерспективным  является  использование  местными  администрациями  средств,  вырученными  при  размещении  муниципальных  облигаций,  для  поддержки  частных  инвестиционных  проектов  по  схеме  долевого  участ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Эмиссия  муниципальных  облигаций  дает  возможность  решить  и  достаточно  острую  проблему  привлечения  капитала  из  столицы  в  регионы:  активы  коммерческих  банков  Москвы  и  Московской  области,  где  проживают  10%  населения  страны,  составляет  более  60%  совокупных  активов  российских  коммерческих  банков.  Доступ  регионов  к  столичным  финансовым  ресурсам  затруднен  из-за  неразвитости  филиальной  сети  московских  коммерческих  банков.  Ускоренное  развитие  эмиссионных  долговых  ценных  бумаг  становится  необходимым  условием  эффективного  межрегионального  движения  капитал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ажную  роль  в  улучшении  инвестиционного  капитала  в  регионах  играет  и  ряд  положительных  моментов,  возникающих  при  проведении  муниципальных  облигационных  займов,  дающих  мощный  импульс  формированию  инфраструктуры  региональных  фондовых  рынков.  Участники  фондового  рынка  приобретают  практический  опыт  андеррайтинга  ценных  бумаг,  необходимый  для  обеспечения  последующего  размещения  ценных  бумаг  среди  населения,  совершенствуется  работа  региональных  торговых,  расчетных  и  депозитарных  систе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недостаток  финансовых  ресурсов  заставляет  местные  органы  власти  Республики  Мордовия  искать  дополнительные  источники  финансирования  своей  деятельности.  Наряду  с  налоговыми  и  неналоговыми  поступлениями,  поступлениями  из  Федерального  Фонда  поддержки  субъектов  Российской  Федерации,  республиканские  власти  в  целях  пополнения  бюджета  прибегают  к  облигационным  займам.  Для  повышения  бюджетной  обеспеченности  финансовыми  ресурсами  Правительство  Республики  Мордовия  осуществило  выпуск  Первого  Республиканского  Займа,  эмиссия  которого  проводилась  в  соответствии  с  Законом  «Об  организации  и  выпуске  первого  Республиканского  Займа  Республики  Мордовия»  №16-3  от  26.04.96г. [ 2.4 ]  Общий  объем  выпуска – 50  млрд.  руб.  (неденоминированных).  Количество  выпускаемых  ценных  бумаг  -  400 тыс.  штук,  из  них  300  тыс.  штук  с  номиналом  100  тыс.  руб.  (неденоминированных)  и  100  тыс.  штук  с  номиналом  200  тыс.  руб.  Срок обращения  займа  -  1  год.  Данные  облигации  потенциальные  покупатели  могли  приобрести  в  отделениях  и  филиалах  Мордовского  Банка  Сберегательного  банка  РФ.  Мордовский  Банк  Сберегательного  банка  РФ  открыл  специальный  накопительный  счет,  на  который  поступали  средства  от  реализации  облигаций  республиканского  займа.  Еженедельно  банк  перечислял  средства  со  специального  накопительного  счета  на  отдельный  счет  республиканского  бюджета  Республики  Мордовия  и  предоставлял  реестр  реализованных  облигаций,  содержащий информацию  о  количестве,  серии,  номере,  номинале  реализованных  облигаций.  По условиям  облигационного  займа  средства,  полученные  от  размещения  облигаций,  направляются  на  финансирование  мероприятий,  обусловленных  Федеральной  программой  «экономического  и  социального  развития  Республики  Мордовия  на  1996-2000гг.»,  утвержденной  постановлением  Правительства  РФ  №1257  от  26.12.95г. [ 2.11 ]  По  условиям  областного  займа  средства  направляются  на  финансирование  проекта  «экскаватор» – 22,6  млрд. руб.  (неденоминированных)  и  на  финансирование  проекта  «энергосберегающие  полупроводниковые  приборы  силовой  электроники  и  преобразователи»  в  сумме  27,4  млрд.  руб.  (неденоминорованных).  Выпуск  данных  ценных  бумаг  -  это  первая  попытка  Правительства  Мордовии  создать  инструмент  для  привлечения  средств  населения,  предприятий  и  организаций  с  целью  финансирования  конкретных  инвестиционных  проект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нимая  во  внимание  сложность  и  масштабность  задач  социально-экономических  преобразований,  сужение  базы  формирования  доходной  части  республиканского  бюджета  Республики  Мордовия  за  счет  налогов  и  отсутствия  у  коммерческих  банков  возможности  предоставить  реальному  сектору  экономики  долгосрочные  кредиты,  правительство  Республики  Мордовия  перспективным  направлением  привлечения  финансовых  ресурсов  в  экономику  республики  считает  проведение  инвестиционного  займа  в  1998  году.</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сходя  из  объемов собственных  доходов  республиканского  бюджета  Республики  Мордовия,  утвержденных  Законом  Республики  Мордовия  «О  республиканском  бюджете  Республики  Мордовия  на  1998  год»  оптимальным  условием  выпуска  инвестиционного  Займа  является  выпуск  облигаций  на  общую  сумму  200  млн.  рублей (деноминированны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лигации  выпускаются  в  бесдокументарной  форме,  номинальной  стоимостью  1(одна)  тыс.рублей  в  количестве  200  тыс.шту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блигации  бескупонные,  без  выплаты  процентного  дохода,  срок  обращения  облигаций  375  дне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оходы  по  облигациям  будут  составлять  разницу  между  ценой  приобретения  облигации  и  ее  номинальной  стоимостью  (дисконт).</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ышеуказанные  условия  выпуска  облигаций  представляют  возможность  размещения  займа  через  Российскую  торговую  систему.</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целях  повышения  привлекательности  выпускаемых  облигаций  создается  резервный  фонд  в  размере  50%  средств,  полученных  от  размещения  займа.  Управление  средствами  резервного  фонда  позволит  значительно  снизить  расходы  по  обслуживанию  займа,  а  также  производить  торговлю  облигациями  займа  на  фондовой  бирже,  что  несомненно,  повысит  статус  выпускаемых  облигаций,  так  как  они  будут  соответствовать  критериям  «ценные  бумаги  с  рыночной  котировкой».  Кроме  того  средства  резервного  фонда  будут  служить  обеспечением  для  привлечения  в  экономику  республики  кредитов  коммерческих  банк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редства,  полученные  от  размещения  инвестиционного  займа,  будут  направлены  на  финансирование  социально-значимых,  быстро окупаемых  и  высокорентабельных  инвестиционных  проект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роме  того,  выступая  на  российском  фондовом  рынке  в  качестве  добросовестного  заемщика,  Правительство  Республики  Мордовия  способствует  выстраиванию  положительной  кредитной  истории  региона,  помогая  тем  самым  хозяйствующим  субъектам  привлекать  дешевые  финансовые  ресурсы. [ 2.5 ]</w:t>
      </w:r>
    </w:p>
    <w:p>
      <w:pPr>
        <w:pStyle w:val="Normal"/>
        <w:spacing w:lineRule="auto" w:line="480"/>
        <w:jc w:val="both"/>
        <w:rPr>
          <w:rFonts w:ascii="Arial" w:hAnsi="Arial" w:cs="Arial"/>
          <w:sz w:val="24"/>
        </w:rPr>
      </w:pPr>
      <w:r>
        <w:rPr>
          <w:rFonts w:cs="Arial" w:ascii="Arial" w:hAnsi="Arial"/>
          <w:sz w:val="24"/>
        </w:rPr>
      </w:r>
    </w:p>
    <w:p>
      <w:pPr>
        <w:pStyle w:val="Heading2"/>
        <w:spacing w:lineRule="auto" w:line="480"/>
        <w:rPr/>
      </w:pPr>
      <w:r>
        <w:rPr/>
        <w:t>Таблица  2</w:t>
      </w:r>
    </w:p>
    <w:p>
      <w:pPr>
        <w:pStyle w:val="Normal"/>
        <w:spacing w:lineRule="auto" w:line="480"/>
        <w:rPr/>
      </w:pPr>
      <w:r>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оекты,  утвержденные  Федеральной  программой  экономического  и  социального  развития  Республики  Мордовия  на  1996-2000  годы,  подлежащие  финансированию  за  счет  средств,  полученных  от  размещения  инвестиционного  займа  Республики  Мордовия.</w:t>
      </w:r>
    </w:p>
    <w:p>
      <w:pPr>
        <w:pStyle w:val="Normal"/>
        <w:jc w:val="both"/>
        <w:rPr/>
      </w:pPr>
      <w:r>
        <w:rPr>
          <w:rFonts w:cs="Arial" w:ascii="Arial" w:hAnsi="Arial"/>
          <w:b/>
          <w:sz w:val="24"/>
        </w:rPr>
        <w:t>______________________________________________________________</w:t>
      </w:r>
    </w:p>
    <w:p>
      <w:pPr>
        <w:pStyle w:val="Heading4"/>
        <w:tabs>
          <w:tab w:val="clear" w:pos="1636"/>
        </w:tabs>
        <w:rPr/>
      </w:pPr>
      <w:r>
        <w:rPr/>
        <w:t>Наименование        Стоимость           Срок  окупаемости      Основные  п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екта           проекта(млн.р.)               (год)                      требите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дукции</w:t>
      </w:r>
    </w:p>
    <w:p>
      <w:pPr>
        <w:pStyle w:val="Normal"/>
        <w:jc w:val="both"/>
        <w:rPr>
          <w:rFonts w:ascii="Arial" w:hAnsi="Arial" w:cs="Arial"/>
          <w:b/>
          <w:b/>
          <w:sz w:val="24"/>
        </w:rPr>
      </w:pPr>
      <w:r>
        <w:rPr>
          <w:rFonts w:cs="Arial" w:ascii="Arial" w:hAnsi="Arial"/>
          <w:b/>
          <w:sz w:val="24"/>
        </w:rPr>
        <w:t>______________________________________________________________</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1.  АО «Орбита»                                                                   Индивидуальные </w:t>
      </w:r>
    </w:p>
    <w:p>
      <w:pPr>
        <w:pStyle w:val="Normal"/>
        <w:jc w:val="both"/>
        <w:rPr>
          <w:rFonts w:ascii="Arial" w:hAnsi="Arial" w:cs="Arial"/>
          <w:sz w:val="24"/>
        </w:rPr>
      </w:pPr>
      <w:r>
        <w:rPr>
          <w:rFonts w:cs="Arial" w:ascii="Arial" w:hAnsi="Arial"/>
          <w:sz w:val="24"/>
        </w:rPr>
        <w:t xml:space="preserve">Освоение  и  ор-               12,0                         2                   потребители    и  </w:t>
      </w:r>
    </w:p>
    <w:p>
      <w:pPr>
        <w:pStyle w:val="Normal"/>
        <w:jc w:val="both"/>
        <w:rPr>
          <w:rFonts w:ascii="Arial" w:hAnsi="Arial" w:cs="Arial"/>
          <w:sz w:val="24"/>
        </w:rPr>
      </w:pPr>
      <w:r>
        <w:rPr>
          <w:rFonts w:cs="Arial" w:ascii="Arial" w:hAnsi="Arial"/>
          <w:sz w:val="24"/>
        </w:rPr>
        <w:t xml:space="preserve">ганизация  серий-                                                                   поставщики       </w:t>
      </w:r>
    </w:p>
    <w:p>
      <w:pPr>
        <w:pStyle w:val="Normal"/>
        <w:jc w:val="both"/>
        <w:rPr>
          <w:rFonts w:ascii="Arial" w:hAnsi="Arial" w:cs="Arial"/>
          <w:sz w:val="24"/>
        </w:rPr>
      </w:pPr>
      <w:r>
        <w:rPr>
          <w:rFonts w:cs="Arial" w:ascii="Arial" w:hAnsi="Arial"/>
          <w:sz w:val="24"/>
        </w:rPr>
        <w:t xml:space="preserve">ного  произв-ва                                                                       электроэнергии    </w:t>
      </w:r>
    </w:p>
    <w:p>
      <w:pPr>
        <w:pStyle w:val="Normal"/>
        <w:jc w:val="both"/>
        <w:rPr>
          <w:rFonts w:ascii="Arial" w:hAnsi="Arial" w:cs="Arial"/>
          <w:sz w:val="24"/>
        </w:rPr>
      </w:pPr>
      <w:r>
        <w:rPr>
          <w:rFonts w:cs="Arial" w:ascii="Arial" w:hAnsi="Arial"/>
          <w:sz w:val="24"/>
        </w:rPr>
        <w:t xml:space="preserve">двухтарифных                                                                                                       </w:t>
      </w:r>
    </w:p>
    <w:p>
      <w:pPr>
        <w:pStyle w:val="Normal"/>
        <w:jc w:val="both"/>
        <w:rPr>
          <w:rFonts w:ascii="Arial" w:hAnsi="Arial" w:cs="Arial"/>
          <w:sz w:val="24"/>
        </w:rPr>
      </w:pPr>
      <w:r>
        <w:rPr>
          <w:rFonts w:cs="Arial" w:ascii="Arial" w:hAnsi="Arial"/>
          <w:sz w:val="24"/>
        </w:rPr>
        <w:t xml:space="preserve">бытовых  и  про-                                                                                                    </w:t>
      </w:r>
    </w:p>
    <w:p>
      <w:pPr>
        <w:pStyle w:val="Normal"/>
        <w:jc w:val="both"/>
        <w:rPr>
          <w:rFonts w:ascii="Arial" w:hAnsi="Arial" w:cs="Arial"/>
          <w:sz w:val="24"/>
        </w:rPr>
      </w:pPr>
      <w:r>
        <w:rPr>
          <w:rFonts w:cs="Arial" w:ascii="Arial" w:hAnsi="Arial"/>
          <w:sz w:val="24"/>
        </w:rPr>
        <w:t>мышленных  счет-</w:t>
      </w:r>
    </w:p>
    <w:p>
      <w:pPr>
        <w:pStyle w:val="Normal"/>
        <w:jc w:val="both"/>
        <w:rPr>
          <w:rFonts w:ascii="Arial" w:hAnsi="Arial" w:cs="Arial"/>
          <w:sz w:val="24"/>
        </w:rPr>
      </w:pPr>
      <w:r>
        <w:rPr>
          <w:rFonts w:cs="Arial" w:ascii="Arial" w:hAnsi="Arial"/>
          <w:sz w:val="24"/>
        </w:rPr>
        <w:t>чиков  электро-</w:t>
      </w:r>
    </w:p>
    <w:p>
      <w:pPr>
        <w:pStyle w:val="Normal"/>
        <w:pBdr>
          <w:bottom w:val="single" w:sz="12" w:space="1" w:color="000000"/>
        </w:pBdr>
        <w:jc w:val="both"/>
        <w:rPr>
          <w:rFonts w:ascii="Arial" w:hAnsi="Arial" w:cs="Arial"/>
          <w:sz w:val="24"/>
        </w:rPr>
      </w:pPr>
      <w:r>
        <w:rPr>
          <w:rFonts w:cs="Arial" w:ascii="Arial" w:hAnsi="Arial"/>
          <w:sz w:val="24"/>
        </w:rPr>
        <w:t>энерг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АО «Орбита»                                                                    Предприятия  по</w:t>
      </w:r>
    </w:p>
    <w:p>
      <w:pPr>
        <w:pStyle w:val="Normal"/>
        <w:jc w:val="both"/>
        <w:rPr>
          <w:rFonts w:ascii="Arial" w:hAnsi="Arial" w:cs="Arial"/>
          <w:sz w:val="24"/>
        </w:rPr>
      </w:pPr>
      <w:r>
        <w:rPr>
          <w:rFonts w:cs="Arial" w:ascii="Arial" w:hAnsi="Arial"/>
          <w:sz w:val="24"/>
        </w:rPr>
        <w:t xml:space="preserve">Освоение  произ-              19,3                        2                      производству    </w:t>
      </w:r>
    </w:p>
    <w:p>
      <w:pPr>
        <w:pStyle w:val="Normal"/>
        <w:jc w:val="both"/>
        <w:rPr>
          <w:rFonts w:ascii="Arial" w:hAnsi="Arial" w:cs="Arial"/>
          <w:sz w:val="24"/>
        </w:rPr>
      </w:pPr>
      <w:r>
        <w:rPr>
          <w:rFonts w:cs="Arial" w:ascii="Arial" w:hAnsi="Arial"/>
          <w:sz w:val="24"/>
        </w:rPr>
        <w:t>водства  полупро-                                                                 транспорта,  кон-</w:t>
      </w:r>
    </w:p>
    <w:p>
      <w:pPr>
        <w:pStyle w:val="Normal"/>
        <w:jc w:val="both"/>
        <w:rPr>
          <w:rFonts w:ascii="Arial" w:hAnsi="Arial" w:cs="Arial"/>
          <w:sz w:val="24"/>
        </w:rPr>
      </w:pPr>
      <w:r>
        <w:rPr>
          <w:rFonts w:cs="Arial" w:ascii="Arial" w:hAnsi="Arial"/>
          <w:sz w:val="24"/>
        </w:rPr>
        <w:t>водниковых  тер-                                                              диционеров,  камер</w:t>
      </w:r>
    </w:p>
    <w:p>
      <w:pPr>
        <w:pStyle w:val="Normal"/>
        <w:jc w:val="both"/>
        <w:rPr>
          <w:rFonts w:ascii="Arial" w:hAnsi="Arial" w:cs="Arial"/>
          <w:sz w:val="24"/>
        </w:rPr>
      </w:pPr>
      <w:r>
        <w:rPr>
          <w:rFonts w:cs="Arial" w:ascii="Arial" w:hAnsi="Arial"/>
          <w:sz w:val="24"/>
        </w:rPr>
        <w:t>мо-электрических                                                               по  хранению  про-</w:t>
      </w:r>
    </w:p>
    <w:p>
      <w:pPr>
        <w:pStyle w:val="Normal"/>
        <w:jc w:val="both"/>
        <w:rPr>
          <w:rFonts w:ascii="Arial" w:hAnsi="Arial" w:cs="Arial"/>
          <w:sz w:val="24"/>
        </w:rPr>
      </w:pPr>
      <w:r>
        <w:rPr>
          <w:rFonts w:cs="Arial" w:ascii="Arial" w:hAnsi="Arial"/>
          <w:sz w:val="24"/>
        </w:rPr>
        <w:t xml:space="preserve">модулей  и  охлаж-                                                             дуктов  питания,  </w:t>
      </w:r>
    </w:p>
    <w:p>
      <w:pPr>
        <w:pStyle w:val="Normal"/>
        <w:jc w:val="both"/>
        <w:rPr>
          <w:rFonts w:ascii="Arial" w:hAnsi="Arial" w:cs="Arial"/>
          <w:sz w:val="24"/>
        </w:rPr>
      </w:pPr>
      <w:r>
        <w:rPr>
          <w:rFonts w:cs="Arial" w:ascii="Arial" w:hAnsi="Arial"/>
          <w:sz w:val="24"/>
        </w:rPr>
        <w:t>дающей  бытовой                                                               медицинской  тех-</w:t>
      </w:r>
    </w:p>
    <w:p>
      <w:pPr>
        <w:pStyle w:val="Normal"/>
        <w:jc w:val="both"/>
        <w:rPr>
          <w:rFonts w:ascii="Arial" w:hAnsi="Arial" w:cs="Arial"/>
          <w:sz w:val="24"/>
        </w:rPr>
      </w:pPr>
      <w:r>
        <w:rPr>
          <w:rFonts w:cs="Arial" w:ascii="Arial" w:hAnsi="Arial"/>
          <w:sz w:val="24"/>
        </w:rPr>
        <w:t>техники  на  их                                                                           ники</w:t>
      </w:r>
    </w:p>
    <w:p>
      <w:pPr>
        <w:pStyle w:val="Normal"/>
        <w:pBdr>
          <w:bottom w:val="single" w:sz="12" w:space="1" w:color="000000"/>
        </w:pBdr>
        <w:jc w:val="both"/>
        <w:rPr>
          <w:rFonts w:ascii="Arial" w:hAnsi="Arial" w:cs="Arial"/>
          <w:sz w:val="24"/>
        </w:rPr>
      </w:pPr>
      <w:r>
        <w:rPr>
          <w:rFonts w:cs="Arial" w:ascii="Arial" w:hAnsi="Arial"/>
          <w:sz w:val="24"/>
        </w:rPr>
        <w:t>основе</w:t>
      </w:r>
    </w:p>
    <w:p>
      <w:pPr>
        <w:pStyle w:val="Normal"/>
        <w:jc w:val="both"/>
        <w:rPr>
          <w:rFonts w:ascii="Arial" w:hAnsi="Arial" w:cs="Arial"/>
          <w:sz w:val="24"/>
        </w:rPr>
      </w:pPr>
      <w:r>
        <w:rPr>
          <w:rFonts w:cs="Arial" w:ascii="Arial" w:hAnsi="Arial"/>
          <w:sz w:val="24"/>
        </w:rPr>
        <w:t>3.  АО «Сарэкс»                                                                  Строительно-до-</w:t>
      </w:r>
    </w:p>
    <w:p>
      <w:pPr>
        <w:pStyle w:val="Normal"/>
        <w:jc w:val="both"/>
        <w:rPr>
          <w:rFonts w:ascii="Arial" w:hAnsi="Arial" w:cs="Arial"/>
          <w:sz w:val="24"/>
        </w:rPr>
      </w:pPr>
      <w:r>
        <w:rPr>
          <w:rFonts w:cs="Arial" w:ascii="Arial" w:hAnsi="Arial"/>
          <w:sz w:val="24"/>
        </w:rPr>
        <w:t>Организация  и                  32,6                        2                рожные  организа-</w:t>
      </w:r>
    </w:p>
    <w:p>
      <w:pPr>
        <w:pStyle w:val="Normal"/>
        <w:jc w:val="both"/>
        <w:rPr>
          <w:rFonts w:ascii="Arial" w:hAnsi="Arial" w:cs="Arial"/>
          <w:sz w:val="24"/>
        </w:rPr>
      </w:pPr>
      <w:r>
        <w:rPr>
          <w:rFonts w:cs="Arial" w:ascii="Arial" w:hAnsi="Arial"/>
          <w:sz w:val="24"/>
        </w:rPr>
        <w:t>развитие  про-                                                                     ции,  ЖКХ,  агро-</w:t>
      </w:r>
    </w:p>
    <w:p>
      <w:pPr>
        <w:pStyle w:val="Normal"/>
        <w:jc w:val="both"/>
        <w:rPr>
          <w:rFonts w:ascii="Arial" w:hAnsi="Arial" w:cs="Arial"/>
          <w:sz w:val="24"/>
        </w:rPr>
      </w:pPr>
      <w:r>
        <w:rPr>
          <w:rFonts w:cs="Arial" w:ascii="Arial" w:hAnsi="Arial"/>
          <w:sz w:val="24"/>
        </w:rPr>
        <w:t>изводства  2-й                                                                     промышленный</w:t>
      </w:r>
    </w:p>
    <w:p>
      <w:pPr>
        <w:pStyle w:val="Normal"/>
        <w:jc w:val="both"/>
        <w:rPr>
          <w:rFonts w:ascii="Arial" w:hAnsi="Arial" w:cs="Arial"/>
          <w:sz w:val="24"/>
        </w:rPr>
      </w:pPr>
      <w:r>
        <w:rPr>
          <w:rFonts w:cs="Arial" w:ascii="Arial" w:hAnsi="Arial"/>
          <w:sz w:val="24"/>
        </w:rPr>
        <w:t>размерной  груп-                                                                     комплекс</w:t>
      </w:r>
    </w:p>
    <w:p>
      <w:pPr>
        <w:pStyle w:val="Normal"/>
        <w:jc w:val="both"/>
        <w:rPr>
          <w:rFonts w:ascii="Arial" w:hAnsi="Arial" w:cs="Arial"/>
          <w:sz w:val="24"/>
        </w:rPr>
      </w:pPr>
      <w:r>
        <w:rPr>
          <w:rFonts w:cs="Arial" w:ascii="Arial" w:hAnsi="Arial"/>
          <w:sz w:val="24"/>
        </w:rPr>
        <w:t>пы  на  специаль-</w:t>
      </w:r>
    </w:p>
    <w:p>
      <w:pPr>
        <w:pStyle w:val="Normal"/>
        <w:jc w:val="both"/>
        <w:rPr>
          <w:rFonts w:ascii="Arial" w:hAnsi="Arial" w:cs="Arial"/>
          <w:sz w:val="24"/>
        </w:rPr>
      </w:pPr>
      <w:r>
        <w:rPr>
          <w:rFonts w:cs="Arial" w:ascii="Arial" w:hAnsi="Arial"/>
          <w:sz w:val="24"/>
        </w:rPr>
        <w:t>ном  шасси  и  ма-</w:t>
      </w:r>
    </w:p>
    <w:p>
      <w:pPr>
        <w:pStyle w:val="Normal"/>
        <w:jc w:val="both"/>
        <w:rPr>
          <w:rFonts w:ascii="Arial" w:hAnsi="Arial" w:cs="Arial"/>
          <w:sz w:val="24"/>
        </w:rPr>
      </w:pPr>
      <w:r>
        <w:rPr>
          <w:rFonts w:cs="Arial" w:ascii="Arial" w:hAnsi="Arial"/>
          <w:sz w:val="24"/>
        </w:rPr>
        <w:t>нипуляторе  по-</w:t>
      </w:r>
    </w:p>
    <w:p>
      <w:pPr>
        <w:pStyle w:val="Normal"/>
        <w:pBdr>
          <w:bottom w:val="single" w:sz="12" w:space="1" w:color="000000"/>
        </w:pBdr>
        <w:jc w:val="both"/>
        <w:rPr>
          <w:rFonts w:ascii="Arial" w:hAnsi="Arial" w:cs="Arial"/>
          <w:sz w:val="24"/>
        </w:rPr>
      </w:pPr>
      <w:r>
        <w:rPr>
          <w:rFonts w:cs="Arial" w:ascii="Arial" w:hAnsi="Arial"/>
          <w:sz w:val="24"/>
        </w:rPr>
        <w:t xml:space="preserve">грузчика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АО «Центролит»                                                             Кабельная  про-</w:t>
      </w:r>
    </w:p>
    <w:p>
      <w:pPr>
        <w:pStyle w:val="Normal"/>
        <w:jc w:val="both"/>
        <w:rPr>
          <w:rFonts w:ascii="Arial" w:hAnsi="Arial" w:cs="Arial"/>
          <w:sz w:val="24"/>
        </w:rPr>
      </w:pPr>
      <w:r>
        <w:rPr>
          <w:rFonts w:cs="Arial" w:ascii="Arial" w:hAnsi="Arial"/>
          <w:sz w:val="24"/>
        </w:rPr>
        <w:t>Организация  про-             120,5                       6                  мышленность</w:t>
      </w:r>
    </w:p>
    <w:p>
      <w:pPr>
        <w:pStyle w:val="Normal"/>
        <w:jc w:val="both"/>
        <w:rPr>
          <w:rFonts w:ascii="Arial" w:hAnsi="Arial" w:cs="Arial"/>
          <w:sz w:val="24"/>
        </w:rPr>
      </w:pPr>
      <w:r>
        <w:rPr>
          <w:rFonts w:cs="Arial" w:ascii="Arial" w:hAnsi="Arial"/>
          <w:sz w:val="24"/>
        </w:rPr>
        <w:t>Изводства  аллю-</w:t>
      </w:r>
    </w:p>
    <w:p>
      <w:pPr>
        <w:pStyle w:val="Normal"/>
        <w:pBdr>
          <w:bottom w:val="single" w:sz="12" w:space="1" w:color="000000"/>
        </w:pBdr>
        <w:jc w:val="both"/>
        <w:rPr>
          <w:rFonts w:ascii="Arial" w:hAnsi="Arial" w:cs="Arial"/>
          <w:sz w:val="24"/>
        </w:rPr>
      </w:pPr>
      <w:r>
        <w:rPr>
          <w:rFonts w:cs="Arial" w:ascii="Arial" w:hAnsi="Arial"/>
          <w:sz w:val="24"/>
        </w:rPr>
        <w:t>миниевой  катан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  ГП «Саранский                                                              Физические  лица  </w:t>
      </w:r>
    </w:p>
    <w:p>
      <w:pPr>
        <w:pStyle w:val="Normal"/>
        <w:jc w:val="both"/>
        <w:rPr>
          <w:rFonts w:ascii="Arial" w:hAnsi="Arial" w:cs="Arial"/>
          <w:sz w:val="24"/>
        </w:rPr>
      </w:pPr>
      <w:r>
        <w:rPr>
          <w:rFonts w:cs="Arial" w:ascii="Arial" w:hAnsi="Arial"/>
          <w:sz w:val="24"/>
        </w:rPr>
        <w:t>механический  завод»         22,4                       2               и  спортивные  ор-</w:t>
      </w:r>
    </w:p>
    <w:p>
      <w:pPr>
        <w:pStyle w:val="Normal"/>
        <w:jc w:val="both"/>
        <w:rPr>
          <w:rFonts w:ascii="Arial" w:hAnsi="Arial" w:cs="Arial"/>
          <w:sz w:val="24"/>
        </w:rPr>
      </w:pPr>
      <w:r>
        <w:rPr>
          <w:rFonts w:cs="Arial" w:ascii="Arial" w:hAnsi="Arial"/>
          <w:sz w:val="24"/>
        </w:rPr>
        <w:t>Производство  детс-                                                           ганизации</w:t>
      </w:r>
    </w:p>
    <w:p>
      <w:pPr>
        <w:pStyle w:val="Normal"/>
        <w:jc w:val="both"/>
        <w:rPr>
          <w:rFonts w:ascii="Arial" w:hAnsi="Arial" w:cs="Arial"/>
          <w:sz w:val="24"/>
        </w:rPr>
      </w:pPr>
      <w:r>
        <w:rPr>
          <w:rFonts w:cs="Arial" w:ascii="Arial" w:hAnsi="Arial"/>
          <w:sz w:val="24"/>
        </w:rPr>
        <w:t>кого  велосипеда</w:t>
      </w:r>
    </w:p>
    <w:p>
      <w:pPr>
        <w:pStyle w:val="Normal"/>
        <w:pBdr>
          <w:bottom w:val="single" w:sz="12" w:space="1" w:color="000000"/>
        </w:pBdr>
        <w:jc w:val="both"/>
        <w:rPr>
          <w:rFonts w:ascii="Arial" w:hAnsi="Arial" w:cs="Arial"/>
          <w:sz w:val="24"/>
        </w:rPr>
      </w:pPr>
      <w:r>
        <w:rPr>
          <w:rFonts w:cs="Arial" w:ascii="Arial" w:hAnsi="Arial"/>
          <w:sz w:val="24"/>
        </w:rPr>
        <w:t>«Мини-кросс»</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АО «Ламзурь»                                                                 Сфера  торговли,</w:t>
      </w:r>
    </w:p>
    <w:p>
      <w:pPr>
        <w:pStyle w:val="Normal"/>
        <w:jc w:val="both"/>
        <w:rPr>
          <w:rFonts w:ascii="Arial" w:hAnsi="Arial" w:cs="Arial"/>
          <w:sz w:val="24"/>
        </w:rPr>
      </w:pPr>
      <w:r>
        <w:rPr>
          <w:rFonts w:cs="Arial" w:ascii="Arial" w:hAnsi="Arial"/>
          <w:sz w:val="24"/>
        </w:rPr>
        <w:t>Капитальное  стро-              28,9                      3                частные  и  малые</w:t>
      </w:r>
    </w:p>
    <w:p>
      <w:pPr>
        <w:pStyle w:val="Normal"/>
        <w:jc w:val="both"/>
        <w:rPr>
          <w:rFonts w:ascii="Arial" w:hAnsi="Arial" w:cs="Arial"/>
          <w:sz w:val="24"/>
        </w:rPr>
      </w:pPr>
      <w:r>
        <w:rPr>
          <w:rFonts w:cs="Arial" w:ascii="Arial" w:hAnsi="Arial"/>
          <w:sz w:val="24"/>
        </w:rPr>
        <w:t>ительство  и  при-                                                               предприятия</w:t>
      </w:r>
    </w:p>
    <w:p>
      <w:pPr>
        <w:pStyle w:val="Normal"/>
        <w:jc w:val="both"/>
        <w:rPr>
          <w:rFonts w:ascii="Arial" w:hAnsi="Arial" w:cs="Arial"/>
          <w:sz w:val="24"/>
        </w:rPr>
      </w:pPr>
      <w:r>
        <w:rPr>
          <w:rFonts w:cs="Arial" w:ascii="Arial" w:hAnsi="Arial"/>
          <w:sz w:val="24"/>
        </w:rPr>
        <w:t>обритение  обору-</w:t>
      </w:r>
    </w:p>
    <w:p>
      <w:pPr>
        <w:pStyle w:val="Normal"/>
        <w:jc w:val="both"/>
        <w:rPr>
          <w:rFonts w:ascii="Arial" w:hAnsi="Arial" w:cs="Arial"/>
          <w:sz w:val="24"/>
        </w:rPr>
      </w:pPr>
      <w:r>
        <w:rPr>
          <w:rFonts w:cs="Arial" w:ascii="Arial" w:hAnsi="Arial"/>
          <w:sz w:val="24"/>
        </w:rPr>
        <w:t>дования  для  про-</w:t>
      </w:r>
    </w:p>
    <w:p>
      <w:pPr>
        <w:pStyle w:val="Normal"/>
        <w:jc w:val="both"/>
        <w:rPr>
          <w:rFonts w:ascii="Arial" w:hAnsi="Arial" w:cs="Arial"/>
          <w:sz w:val="24"/>
        </w:rPr>
      </w:pPr>
      <w:r>
        <w:rPr>
          <w:rFonts w:cs="Arial" w:ascii="Arial" w:hAnsi="Arial"/>
          <w:sz w:val="24"/>
        </w:rPr>
        <w:t>изводства  глазури</w:t>
      </w:r>
    </w:p>
    <w:p>
      <w:pPr>
        <w:pStyle w:val="Normal"/>
        <w:jc w:val="both"/>
        <w:rPr>
          <w:rFonts w:ascii="Arial" w:hAnsi="Arial" w:cs="Arial"/>
          <w:sz w:val="24"/>
        </w:rPr>
      </w:pPr>
      <w:r>
        <w:rPr>
          <w:rFonts w:cs="Arial" w:ascii="Arial" w:hAnsi="Arial"/>
          <w:sz w:val="24"/>
        </w:rPr>
        <w:t>и  выпуска  новых</w:t>
      </w:r>
    </w:p>
    <w:p>
      <w:pPr>
        <w:pStyle w:val="Normal"/>
        <w:jc w:val="both"/>
        <w:rPr>
          <w:rFonts w:ascii="Arial" w:hAnsi="Arial" w:cs="Arial"/>
          <w:sz w:val="24"/>
        </w:rPr>
      </w:pPr>
      <w:r>
        <w:rPr>
          <w:rFonts w:cs="Arial" w:ascii="Arial" w:hAnsi="Arial"/>
          <w:sz w:val="24"/>
        </w:rPr>
        <w:t>видов  кондитрских</w:t>
      </w:r>
    </w:p>
    <w:p>
      <w:pPr>
        <w:pStyle w:val="Normal"/>
        <w:pBdr>
          <w:bottom w:val="single" w:sz="12" w:space="1" w:color="000000"/>
        </w:pBdr>
        <w:jc w:val="both"/>
        <w:rPr>
          <w:rFonts w:ascii="Arial" w:hAnsi="Arial" w:cs="Arial"/>
          <w:sz w:val="24"/>
        </w:rPr>
      </w:pPr>
      <w:r>
        <w:rPr>
          <w:rFonts w:cs="Arial" w:ascii="Arial" w:hAnsi="Arial"/>
          <w:sz w:val="24"/>
        </w:rPr>
        <w:t>издел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АО «Электро-                                                                 Промышленность,</w:t>
      </w:r>
    </w:p>
    <w:p>
      <w:pPr>
        <w:pStyle w:val="Normal"/>
        <w:jc w:val="both"/>
        <w:rPr>
          <w:rFonts w:ascii="Arial" w:hAnsi="Arial" w:cs="Arial"/>
          <w:sz w:val="24"/>
        </w:rPr>
      </w:pPr>
      <w:r>
        <w:rPr>
          <w:rFonts w:cs="Arial" w:ascii="Arial" w:hAnsi="Arial"/>
          <w:sz w:val="24"/>
        </w:rPr>
        <w:t xml:space="preserve">выпрямитель»                       11,3                      1,3           ЖКХ,  бытовая  </w:t>
      </w:r>
    </w:p>
    <w:p>
      <w:pPr>
        <w:pStyle w:val="Normal"/>
        <w:jc w:val="both"/>
        <w:rPr>
          <w:rFonts w:ascii="Arial" w:hAnsi="Arial" w:cs="Arial"/>
          <w:sz w:val="24"/>
        </w:rPr>
      </w:pPr>
      <w:r>
        <w:rPr>
          <w:rFonts w:cs="Arial" w:ascii="Arial" w:hAnsi="Arial"/>
          <w:sz w:val="24"/>
        </w:rPr>
        <w:t>Освоение  произ-                                                                техника,  транс-</w:t>
      </w:r>
    </w:p>
    <w:p>
      <w:pPr>
        <w:pStyle w:val="Normal"/>
        <w:jc w:val="both"/>
        <w:rPr>
          <w:rFonts w:ascii="Arial" w:hAnsi="Arial" w:cs="Arial"/>
          <w:sz w:val="24"/>
        </w:rPr>
      </w:pPr>
      <w:r>
        <w:rPr>
          <w:rFonts w:cs="Arial" w:ascii="Arial" w:hAnsi="Arial"/>
          <w:sz w:val="24"/>
        </w:rPr>
        <w:t>водства  серии                                                                        порт</w:t>
      </w:r>
    </w:p>
    <w:p>
      <w:pPr>
        <w:pStyle w:val="Normal"/>
        <w:jc w:val="both"/>
        <w:rPr>
          <w:rFonts w:ascii="Arial" w:hAnsi="Arial" w:cs="Arial"/>
          <w:sz w:val="24"/>
        </w:rPr>
      </w:pPr>
      <w:r>
        <w:rPr>
          <w:rFonts w:cs="Arial" w:ascii="Arial" w:hAnsi="Arial"/>
          <w:sz w:val="24"/>
        </w:rPr>
        <w:t>силовых  модулей</w:t>
      </w:r>
    </w:p>
    <w:p>
      <w:pPr>
        <w:pStyle w:val="Normal"/>
        <w:jc w:val="both"/>
        <w:rPr>
          <w:rFonts w:ascii="Arial" w:hAnsi="Arial" w:cs="Arial"/>
          <w:sz w:val="24"/>
        </w:rPr>
      </w:pPr>
      <w:r>
        <w:rPr>
          <w:rFonts w:cs="Arial" w:ascii="Arial" w:hAnsi="Arial"/>
          <w:sz w:val="24"/>
        </w:rPr>
        <w:t>на  базе  биополяр-</w:t>
      </w:r>
    </w:p>
    <w:p>
      <w:pPr>
        <w:pStyle w:val="Normal"/>
        <w:jc w:val="both"/>
        <w:rPr>
          <w:rFonts w:ascii="Arial" w:hAnsi="Arial" w:cs="Arial"/>
          <w:sz w:val="24"/>
        </w:rPr>
      </w:pPr>
      <w:r>
        <w:rPr>
          <w:rFonts w:cs="Arial" w:ascii="Arial" w:hAnsi="Arial"/>
          <w:sz w:val="24"/>
        </w:rPr>
        <w:t>ных  транзисторов  с</w:t>
      </w:r>
    </w:p>
    <w:p>
      <w:pPr>
        <w:pStyle w:val="Normal"/>
        <w:jc w:val="both"/>
        <w:rPr>
          <w:rFonts w:ascii="Arial" w:hAnsi="Arial" w:cs="Arial"/>
          <w:sz w:val="24"/>
        </w:rPr>
      </w:pPr>
      <w:r>
        <w:rPr>
          <w:rFonts w:cs="Arial" w:ascii="Arial" w:hAnsi="Arial"/>
          <w:sz w:val="24"/>
        </w:rPr>
        <w:t>изолированным</w:t>
      </w:r>
    </w:p>
    <w:p>
      <w:pPr>
        <w:pStyle w:val="Normal"/>
        <w:pBdr>
          <w:bottom w:val="single" w:sz="12" w:space="1" w:color="000000"/>
        </w:pBdr>
        <w:jc w:val="both"/>
        <w:rPr>
          <w:rFonts w:ascii="Arial" w:hAnsi="Arial" w:cs="Arial"/>
          <w:sz w:val="24"/>
        </w:rPr>
      </w:pPr>
      <w:r>
        <w:rPr>
          <w:rFonts w:cs="Arial" w:ascii="Arial" w:hAnsi="Arial"/>
          <w:sz w:val="24"/>
        </w:rPr>
        <w:t>затвор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8.  АО «Орбита»                                                                    Автомобильная  </w:t>
      </w:r>
    </w:p>
    <w:p>
      <w:pPr>
        <w:pStyle w:val="Normal"/>
        <w:jc w:val="both"/>
        <w:rPr>
          <w:rFonts w:ascii="Arial" w:hAnsi="Arial" w:cs="Arial"/>
          <w:sz w:val="24"/>
        </w:rPr>
      </w:pPr>
      <w:r>
        <w:rPr>
          <w:rFonts w:cs="Arial" w:ascii="Arial" w:hAnsi="Arial"/>
          <w:sz w:val="24"/>
        </w:rPr>
        <w:t>Освоение  и  органи-             10,0                       2               промышленность</w:t>
      </w:r>
    </w:p>
    <w:p>
      <w:pPr>
        <w:pStyle w:val="Normal"/>
        <w:jc w:val="both"/>
        <w:rPr>
          <w:rFonts w:ascii="Arial" w:hAnsi="Arial" w:cs="Arial"/>
          <w:sz w:val="24"/>
        </w:rPr>
      </w:pPr>
      <w:r>
        <w:rPr>
          <w:rFonts w:cs="Arial" w:ascii="Arial" w:hAnsi="Arial"/>
          <w:sz w:val="24"/>
        </w:rPr>
        <w:t>зация  серийного</w:t>
      </w:r>
    </w:p>
    <w:p>
      <w:pPr>
        <w:pStyle w:val="Normal"/>
        <w:jc w:val="both"/>
        <w:rPr>
          <w:rFonts w:ascii="Arial" w:hAnsi="Arial" w:cs="Arial"/>
          <w:sz w:val="24"/>
        </w:rPr>
      </w:pPr>
      <w:r>
        <w:rPr>
          <w:rFonts w:cs="Arial" w:ascii="Arial" w:hAnsi="Arial"/>
          <w:sz w:val="24"/>
        </w:rPr>
        <w:t>производства  элек-</w:t>
      </w:r>
    </w:p>
    <w:p>
      <w:pPr>
        <w:pStyle w:val="Normal"/>
        <w:jc w:val="both"/>
        <w:rPr>
          <w:rFonts w:ascii="Arial" w:hAnsi="Arial" w:cs="Arial"/>
          <w:sz w:val="24"/>
        </w:rPr>
      </w:pPr>
      <w:r>
        <w:rPr>
          <w:rFonts w:cs="Arial" w:ascii="Arial" w:hAnsi="Arial"/>
          <w:sz w:val="24"/>
        </w:rPr>
        <w:t>тронных  компонентов</w:t>
      </w:r>
    </w:p>
    <w:p>
      <w:pPr>
        <w:pStyle w:val="Normal"/>
        <w:jc w:val="both"/>
        <w:rPr>
          <w:rFonts w:ascii="Arial" w:hAnsi="Arial" w:cs="Arial"/>
          <w:sz w:val="24"/>
        </w:rPr>
      </w:pPr>
      <w:r>
        <w:rPr>
          <w:rFonts w:cs="Arial" w:ascii="Arial" w:hAnsi="Arial"/>
          <w:sz w:val="24"/>
        </w:rPr>
        <w:t>и  блоков  на  из  осно-</w:t>
      </w:r>
    </w:p>
    <w:p>
      <w:pPr>
        <w:pStyle w:val="Normal"/>
        <w:jc w:val="both"/>
        <w:rPr>
          <w:rFonts w:ascii="Arial" w:hAnsi="Arial" w:cs="Arial"/>
          <w:sz w:val="24"/>
        </w:rPr>
      </w:pPr>
      <w:r>
        <w:rPr>
          <w:rFonts w:cs="Arial" w:ascii="Arial" w:hAnsi="Arial"/>
          <w:sz w:val="24"/>
        </w:rPr>
        <w:t>ве  для  автомобиль-</w:t>
      </w:r>
    </w:p>
    <w:p>
      <w:pPr>
        <w:pStyle w:val="Normal"/>
        <w:pBdr>
          <w:bottom w:val="single" w:sz="12" w:space="1" w:color="000000"/>
        </w:pBdr>
        <w:jc w:val="both"/>
        <w:rPr>
          <w:rFonts w:ascii="Arial" w:hAnsi="Arial" w:cs="Arial"/>
          <w:sz w:val="24"/>
        </w:rPr>
      </w:pPr>
      <w:r>
        <w:rPr>
          <w:rFonts w:cs="Arial" w:ascii="Arial" w:hAnsi="Arial"/>
          <w:sz w:val="24"/>
        </w:rPr>
        <w:t>ной  промышлен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ТОГО:  257,0  рублей.</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Одной  из  причин  относительно  низкой  популярности  муниципальных  займ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 регионального  рынка  облигаций,  эмитированных  по  типу  ГКО,  он  оказывается  труднодоступным  для  инвесторов  из  других  регионов.  В  этой  связи  необходимо  проведение  постоянных  торгов  по  муниципальным  облигациям  в  общероссийских  (московских)  торговых  и  расчетно-депозитарных  систем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аиболее  привлекательным  вариантом  является  организация  обращения  облигаций  муниципальных  займов  с  использованием  инфраструктуры,  обслуживающей  рынок  ГКО –ОФЗ  (депозитарий  ММВБ,  подключенные  к  нему  региональные  межбанковские  валютные  биржи  и  участвующие  в  проведении  денежных  расчетов  учреждения  Центрального  Банка  Российской  Федерации).  Существуют  и  иные  варианты  развития  рынка  муниципальных  ценных  бумаг:  включение  их  котировок  в  Российскую торговую  систему,  а  также  в  создаваемую  Сбербанком  Российской  Федерации  и  компанией  «Интерфаксдилинг»систему  торгов  по  ОГСЗ.  Облигации  муниципальных  займов,  вероятно,  будут  котироваться  одновременно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Республике  Мордовия  с  октября  1997  года  действует  ЗАО  «Мордовская  депозитарная  компания  «Депозит»,  осуществляющая  профессиональную  деятельность  по  стандартам  объединения  юридических  лиц  «Депозитарно-расчетного  Союза»  (ОЮЛ ДРС)  на  основе  их  программного  обеспечения.  Программное  обеспечение  установлено  на  сервер  в  ЗАО  «Депозит»,  а  также  на  основании  договора  №97-11-3  от  18.11.97г.  с  ЗАО  «Центр  защиты  конфиденциальной  информации»  на  сервере  ЗАО  «Депозит»  установлен  и  пущен  в  эксплуатацию  программно-аппаратный  комплекс  защищенного  абонентского  пункта  Депозитарной  системы,  исключающей  несанкционированное  проникновение    в  базы  данных  система  (ФАПСИ). [ 2.16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ЗАО  «Депозит»  через  ОЮЛ ДРС,  созданного  для  обслуживания  торговой  системы  Московской  фондовой  биржи,  имеет  возможность  выставить  облигации  инвестиционного  займа  Республики  Мордовия  на  торговые  площадки  России.  Это  позволит  за  счет  повышения  ликвидности  перевести  рынок  облигаций  инвестиционного  займа  Республики  Мордовия  в  качественно  новое  состояние,  обеспечив  привлечение  широкого  круга  инвесторов,  как  Москвы,  так  и  других  регионов  России.</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u w:val="single"/>
        </w:rPr>
      </w:pPr>
      <w:r>
        <w:rPr>
          <w:rFonts w:cs="Arial" w:ascii="Arial" w:hAnsi="Arial"/>
          <w:sz w:val="24"/>
          <w:u w:val="single"/>
        </w:rPr>
        <w:t>2.5.        Регулирование  фондового  рынка  Республики  Мордовия</w:t>
      </w:r>
    </w:p>
    <w:p>
      <w:pPr>
        <w:pStyle w:val="Normal"/>
        <w:spacing w:lineRule="auto" w:line="480"/>
        <w:jc w:val="both"/>
        <w:rPr>
          <w:rFonts w:ascii="Arial" w:hAnsi="Arial" w:cs="Arial"/>
          <w:sz w:val="24"/>
          <w:u w:val="single"/>
        </w:rPr>
      </w:pPr>
      <w:r>
        <w:rPr>
          <w:rFonts w:cs="Arial" w:ascii="Arial" w:hAnsi="Arial"/>
          <w:sz w:val="24"/>
          <w:u w:val="single"/>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 [ 1.20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рынка  ценных  бумаг  охватывает  всех  его  участников:  эмитентов,  инвесторов,  профессиональных  фондовых  посредников,  организаций  инфраструктуры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участников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др.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охватывает  все  виды  деятельности  и  все  виды  операций  на  нем:  эмиссионные,  посреднические,  инвестиционные,  спекулятивные,  залоговые,  трастовые,  т.д.</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азличают  государственное  регулирование,  регулирование  со  стороны  проф.участников,  общественное  регулировани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ятивная инфраструктура  фондового  рынка  в  России  характеризуетс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мешанной  моделью  инфраструктур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ипертрофированной ролью государства в регулирова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начительными пробелами в законодательстве о ценных бумагах;</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жесткими  предписаниями  и  слабым  контролем  за   их исполнение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тсутствием правил  честной  практики  на  рынке  ценных бумаг, формально предназначенных  профессиональным  сообществом  фондового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тсутствием  традиций  и  обычаев  (в  связи  с  70-летним перерывом в работе рынк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ые функции  государства  в  регулирован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а)  идеологическая  и  законодательная  (концепция  рынка,  программа  ее  реализации  и  т.п.;</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  концентрация  ресурсов  на  цели  создания  рынка  и  его  инфраструктуры;</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в)  установление  "правил  игры"  (требований  к  участникам,  операционных и учетных стандартов);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  создание  системы  информации  о  состоянии  рынка  ценных  бумаг и обеспечение ее открытости для инвесторо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е) формирование  системы  защиты  инвесторов от потерь (в т.ч.   государственные   или   смешанные   схемы   страхования инвестиц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тремя причинам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spacing w:lineRule="auto" w:line="480"/>
        <w:jc w:val="both"/>
        <w:rPr>
          <w:rFonts w:ascii="Arial" w:hAnsi="Arial" w:cs="Arial"/>
          <w:sz w:val="24"/>
        </w:rPr>
      </w:pPr>
      <w:r>
        <w:rPr>
          <w:rFonts w:cs="Arial" w:ascii="Arial" w:hAnsi="Arial"/>
          <w:sz w:val="24"/>
        </w:rPr>
        <w:t>2) активное вмешательство в  регулирование  рынка  ценных бумаг приватизационного  агентства  (Госкомимуществ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3) неустойчивость  и   конкуренция   властных   структур.</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труктура   основных   государственных  органов,  регулирующих  фондовый рынок, приведена, на схеме [ см. приложение 8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ямое  регулирование  деятельности  большинства  участников  рынка  входит  в  компетенцию  Федеральной  комиссии  по  рынку  ценных  бумаг  (ФКЦБ  Росси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Регулирование  деятельности  ряда участников  рынка  (коммерческих  банков,  страховых  компаний,  негосударственных  пенсионных  фондов),  полностью  или  частично  отнесено  к  компетенции  других  ведомств.  В  итоге  совокупное  регулирование  рынка  ценных  бумаг  в  России  осуществляется  несколькими  органами,  в  компетенцию  которых  входят  разные  аспекты.  Этими  органами,  помимо  ФКЦБ,  являются  Центральный  Банк  России  (ЦБР),  Министерство  Финансов  России  (Минфин),  Антимонопольный  комитет,  Госналогслужба  России  и  другие  органы.</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авительство  Республики  Мордовия  также  пытается  взять  на  себя  роль  регулятора  фондового  рынка  республики,  издавая  Постановления  и  Указы.  Однако  часто  они  вступают  в  противоречие  с  Федеральными  Законами  и  бывают  неудачны.  [см.приложение 4-7]</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5"/>
        <w:spacing w:lineRule="auto" w:line="480"/>
        <w:rPr>
          <w:rFonts w:ascii="Arial" w:hAnsi="Arial" w:cs="Arial"/>
          <w:lang w:val="ru-RU"/>
        </w:rPr>
      </w:pPr>
      <w:r>
        <w:rPr>
          <w:rFonts w:cs="Arial" w:ascii="Arial" w:hAnsi="Arial"/>
          <w:lang w:val="ru-RU"/>
        </w:rPr>
        <w:t>ЗАКЛЮЧЕНИЕ</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Необходимым  условием  развития  экономики  России  является  эффективное  функционирование  рынка  ценных  бумаг.  Несмотря  на  многочисленные  проблемы,  с  которыми  столкнулся  российский  фондовый  рынок,  он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  Рынок  ценных  бумаг  дает  возможность  привлечения  финансовых  ресурсов  для  Республики  Мордови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Мордовии   наблюдается  еще  слабое  развитие  и  пассивный  характер  рынка  ценных  бумаг.  Оживление  рынка  будет  только  при  росте  инвестиционной  активности,  осуществлении  вторичных  эмиссий  и  общем  подъеме  эконом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Ключевую  роль  в  формировании  рынка  ценных  бумаг  Мордовии  должно  играть  государство,  создающее  нормативную  базу,  которая  была  бы  способна  обеспечить  функционирование  рынка  по  четким  правилам.</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ругим  фактором,  играющим  важную  роль  в  формировании  фондового  рынка  республики,  является  создание  инфраструктуры,  которая  должна  включить  нормально  функционирующую  систему  ведения  реестров,  расчетную  и  депозитарную  сеть.</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В  настоящее  время  в  Мордовии  создана  Комиссия  по  ценным  бумагам,  чтобы  запустить  механизм  фондового  рынка.  Следует  активизировать ее  роль  на  рынке  ценных  бумаг  республи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Создав  эти  условия  и  подготовив  кадры,  можно  надеяться,  что   рынок  будет  отвечать  потребностям  республики  в  привлечении  в  экономику  инвестиций  путем  построения  взаимоотношений  между  теми,  кто  испытывает  необходимость  в  средствах,  и  теми,  кто  хочет  инвестировать  избыточный  доход.</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u w:val="single"/>
        </w:rPr>
      </w:pPr>
      <w:r>
        <w:rPr>
          <w:rFonts w:cs="Arial" w:ascii="Arial" w:hAnsi="Arial"/>
          <w:sz w:val="24"/>
          <w:u w:val="single"/>
        </w:rPr>
        <w:t>1.  Список  использованных  источников  и  литературы</w:t>
      </w:r>
    </w:p>
    <w:p>
      <w:pPr>
        <w:pStyle w:val="Normal"/>
        <w:numPr>
          <w:ilvl w:val="0"/>
          <w:numId w:val="2"/>
        </w:numPr>
        <w:spacing w:lineRule="auto" w:line="480"/>
        <w:jc w:val="both"/>
        <w:rPr>
          <w:rFonts w:ascii="Arial" w:hAnsi="Arial" w:cs="Arial"/>
          <w:sz w:val="24"/>
        </w:rPr>
      </w:pPr>
      <w:r>
        <w:rPr>
          <w:rFonts w:cs="Arial" w:ascii="Arial" w:hAnsi="Arial"/>
          <w:sz w:val="24"/>
        </w:rPr>
        <w:t>Алексеев М.  Депозитарная  деятельность // Рынок  ценных  бумаг,  1997,  №22,  с.118-120</w:t>
      </w:r>
    </w:p>
    <w:p>
      <w:pPr>
        <w:pStyle w:val="Normal"/>
        <w:numPr>
          <w:ilvl w:val="0"/>
          <w:numId w:val="2"/>
        </w:numPr>
        <w:spacing w:lineRule="auto" w:line="480"/>
        <w:jc w:val="both"/>
        <w:rPr/>
      </w:pPr>
      <w:r>
        <w:rPr>
          <w:rFonts w:cs="Arial" w:ascii="Arial" w:hAnsi="Arial"/>
          <w:sz w:val="24"/>
        </w:rPr>
        <w:t>Алексеев  М.Ю.  Рынок  ценных  бумаг  - М.:Финансы  и  статистика,  1992</w:t>
      </w:r>
    </w:p>
    <w:p>
      <w:pPr>
        <w:pStyle w:val="Normal"/>
        <w:numPr>
          <w:ilvl w:val="0"/>
          <w:numId w:val="2"/>
        </w:numPr>
        <w:spacing w:lineRule="auto" w:line="480"/>
        <w:jc w:val="both"/>
        <w:rPr>
          <w:rFonts w:ascii="Arial" w:hAnsi="Arial" w:cs="Arial"/>
          <w:sz w:val="24"/>
        </w:rPr>
      </w:pPr>
      <w:r>
        <w:rPr>
          <w:rFonts w:cs="Arial" w:ascii="Arial" w:hAnsi="Arial"/>
          <w:sz w:val="24"/>
        </w:rPr>
        <w:t>Базовый  курс  по  рынку  ценных  бумаг / Под  ред.  А.Д, Радыгин,  Л.П.  Хабарова,  Москва,1997</w:t>
      </w:r>
    </w:p>
    <w:p>
      <w:pPr>
        <w:pStyle w:val="Normal"/>
        <w:numPr>
          <w:ilvl w:val="0"/>
          <w:numId w:val="2"/>
        </w:numPr>
        <w:spacing w:lineRule="auto" w:line="480"/>
        <w:jc w:val="both"/>
        <w:rPr>
          <w:rFonts w:ascii="Arial" w:hAnsi="Arial" w:cs="Arial"/>
          <w:sz w:val="24"/>
        </w:rPr>
      </w:pPr>
      <w:r>
        <w:rPr>
          <w:rFonts w:cs="Arial" w:ascii="Arial" w:hAnsi="Arial"/>
          <w:sz w:val="24"/>
        </w:rPr>
        <w:t>Биржевая  деятельность / Под  ред.  А.Г. Грязновой,  Р.В.Корнеевой  - М.:Финансы  и  статистика,  1995</w:t>
      </w:r>
    </w:p>
    <w:p>
      <w:pPr>
        <w:pStyle w:val="Normal"/>
        <w:numPr>
          <w:ilvl w:val="0"/>
          <w:numId w:val="2"/>
        </w:numPr>
        <w:spacing w:lineRule="auto" w:line="480"/>
        <w:jc w:val="both"/>
        <w:rPr>
          <w:rFonts w:ascii="Arial" w:hAnsi="Arial" w:cs="Arial"/>
          <w:sz w:val="24"/>
        </w:rPr>
      </w:pPr>
      <w:r>
        <w:rPr>
          <w:rFonts w:cs="Arial" w:ascii="Arial" w:hAnsi="Arial"/>
          <w:sz w:val="24"/>
        </w:rPr>
        <w:t>Голубев  С.В.  Ценные  бумаги  как  инвестиционный товар // Финансы,  1995,  №2,  с.34</w:t>
      </w:r>
    </w:p>
    <w:p>
      <w:pPr>
        <w:pStyle w:val="Normal"/>
        <w:numPr>
          <w:ilvl w:val="0"/>
          <w:numId w:val="2"/>
        </w:numPr>
        <w:spacing w:lineRule="auto" w:line="480"/>
        <w:jc w:val="both"/>
        <w:rPr>
          <w:rFonts w:ascii="Arial" w:hAnsi="Arial" w:cs="Arial"/>
          <w:sz w:val="24"/>
        </w:rPr>
      </w:pPr>
      <w:r>
        <w:rPr>
          <w:rFonts w:cs="Arial" w:ascii="Arial" w:hAnsi="Arial"/>
          <w:sz w:val="24"/>
        </w:rPr>
        <w:t>Гудков  Ф.А.  Инвестиции  в  ценные  бумаги,  М.:  ИНФРА-М, 1996</w:t>
      </w:r>
    </w:p>
    <w:p>
      <w:pPr>
        <w:pStyle w:val="Normal"/>
        <w:numPr>
          <w:ilvl w:val="0"/>
          <w:numId w:val="2"/>
        </w:numPr>
        <w:spacing w:lineRule="auto" w:line="480"/>
        <w:jc w:val="both"/>
        <w:rPr>
          <w:rFonts w:ascii="Arial" w:hAnsi="Arial" w:cs="Arial"/>
          <w:sz w:val="24"/>
        </w:rPr>
      </w:pPr>
      <w:r>
        <w:rPr>
          <w:rFonts w:cs="Arial" w:ascii="Arial" w:hAnsi="Arial"/>
          <w:sz w:val="24"/>
        </w:rPr>
        <w:t>Зайцев   Д.  Бурный  и  трудный  рост.  /  Журнал  для акционеров, N3, 1995, с.23-26.</w:t>
      </w:r>
    </w:p>
    <w:p>
      <w:pPr>
        <w:pStyle w:val="Normal"/>
        <w:numPr>
          <w:ilvl w:val="0"/>
          <w:numId w:val="2"/>
        </w:numPr>
        <w:spacing w:lineRule="auto" w:line="480"/>
        <w:jc w:val="both"/>
        <w:rPr/>
      </w:pPr>
      <w:r>
        <w:rPr>
          <w:rFonts w:cs="Arial" w:ascii="Arial" w:hAnsi="Arial"/>
          <w:sz w:val="24"/>
        </w:rPr>
        <w:t>Иванов  А.Н.  Обращение  и  регистрация  ценных  бумаг.-М.:ИНФРА-М,1996</w:t>
      </w:r>
    </w:p>
    <w:p>
      <w:pPr>
        <w:pStyle w:val="Normal"/>
        <w:numPr>
          <w:ilvl w:val="0"/>
          <w:numId w:val="2"/>
        </w:numPr>
        <w:spacing w:lineRule="auto" w:line="480"/>
        <w:jc w:val="both"/>
        <w:rPr>
          <w:rFonts w:ascii="Arial" w:hAnsi="Arial" w:cs="Arial"/>
          <w:sz w:val="24"/>
        </w:rPr>
      </w:pPr>
      <w:r>
        <w:rPr>
          <w:rFonts w:cs="Arial" w:ascii="Arial" w:hAnsi="Arial"/>
          <w:sz w:val="24"/>
        </w:rPr>
        <w:t>Кольцова  Н.  Информационное  обеспечение.// Журнал для акционеров, N4, 1995, с.33-36.</w:t>
      </w:r>
    </w:p>
    <w:p>
      <w:pPr>
        <w:pStyle w:val="Normal"/>
        <w:numPr>
          <w:ilvl w:val="0"/>
          <w:numId w:val="2"/>
        </w:numPr>
        <w:spacing w:lineRule="auto" w:line="480"/>
        <w:jc w:val="both"/>
        <w:rPr>
          <w:rFonts w:ascii="Arial" w:hAnsi="Arial" w:cs="Arial"/>
          <w:sz w:val="24"/>
        </w:rPr>
      </w:pPr>
      <w:r>
        <w:rPr>
          <w:rFonts w:cs="Arial" w:ascii="Arial" w:hAnsi="Arial"/>
          <w:sz w:val="24"/>
        </w:rPr>
        <w:t>Кудряшов  А.,  Рожецкин  Л.  Поворотный  этап  в  развитии  фондового  рынка  России // Рынок  ценных  бумаг,  1997,  №2,  с.25-28</w:t>
      </w:r>
    </w:p>
    <w:p>
      <w:pPr>
        <w:pStyle w:val="Normal"/>
        <w:numPr>
          <w:ilvl w:val="0"/>
          <w:numId w:val="2"/>
        </w:numPr>
        <w:spacing w:lineRule="auto" w:line="480"/>
        <w:jc w:val="both"/>
        <w:rPr>
          <w:rFonts w:ascii="Arial" w:hAnsi="Arial" w:cs="Arial"/>
          <w:sz w:val="24"/>
        </w:rPr>
      </w:pPr>
      <w:r>
        <w:rPr>
          <w:rFonts w:cs="Arial" w:ascii="Arial" w:hAnsi="Arial"/>
          <w:sz w:val="24"/>
        </w:rPr>
        <w:t>Лысихин  И.  Регулирование  рынка – дело  рук  самих  участников  рынка //Рынок  ценных  бумаг,  №100,  с.89-90</w:t>
      </w:r>
    </w:p>
    <w:p>
      <w:pPr>
        <w:pStyle w:val="Normal"/>
        <w:numPr>
          <w:ilvl w:val="0"/>
          <w:numId w:val="2"/>
        </w:numPr>
        <w:spacing w:lineRule="auto" w:line="480"/>
        <w:jc w:val="both"/>
        <w:rPr>
          <w:rFonts w:ascii="Arial" w:hAnsi="Arial" w:cs="Arial"/>
          <w:sz w:val="24"/>
        </w:rPr>
      </w:pPr>
      <w:r>
        <w:rPr>
          <w:rFonts w:cs="Arial" w:ascii="Arial" w:hAnsi="Arial"/>
          <w:sz w:val="24"/>
        </w:rPr>
        <w:t>Мильчакова  Н.  Новые  институты  фондового  рынка  и  проблема  защиты  прав  акционеров // Вопросы  экономики,  1997,  №12,  с.132-148</w:t>
      </w:r>
    </w:p>
    <w:p>
      <w:pPr>
        <w:pStyle w:val="Normal"/>
        <w:numPr>
          <w:ilvl w:val="0"/>
          <w:numId w:val="2"/>
        </w:numPr>
        <w:spacing w:lineRule="auto" w:line="480"/>
        <w:jc w:val="both"/>
        <w:rPr>
          <w:rFonts w:ascii="Arial" w:hAnsi="Arial" w:cs="Arial"/>
          <w:sz w:val="24"/>
        </w:rPr>
      </w:pPr>
      <w:r>
        <w:rPr>
          <w:rFonts w:cs="Arial" w:ascii="Arial" w:hAnsi="Arial"/>
          <w:sz w:val="24"/>
        </w:rPr>
        <w:t>Миловидов  В.  Рефлексы  фондового  рынка:  нужны  дилеры // Рынок  ценных  бумаг,  1997,  №22,  с.116-117</w:t>
      </w:r>
    </w:p>
    <w:p>
      <w:pPr>
        <w:pStyle w:val="Normal"/>
        <w:numPr>
          <w:ilvl w:val="0"/>
          <w:numId w:val="2"/>
        </w:numPr>
        <w:spacing w:lineRule="auto" w:line="480"/>
        <w:jc w:val="both"/>
        <w:rPr>
          <w:rFonts w:ascii="Arial" w:hAnsi="Arial" w:cs="Arial"/>
          <w:sz w:val="24"/>
        </w:rPr>
      </w:pPr>
      <w:r>
        <w:rPr>
          <w:rFonts w:cs="Arial" w:ascii="Arial" w:hAnsi="Arial"/>
          <w:sz w:val="24"/>
        </w:rPr>
        <w:t>Миркин     Я.М.     Ценные     бумаги    и    фондовый рынок.М.:Перспектива, 1995.</w:t>
      </w:r>
    </w:p>
    <w:p>
      <w:pPr>
        <w:pStyle w:val="Normal"/>
        <w:numPr>
          <w:ilvl w:val="0"/>
          <w:numId w:val="2"/>
        </w:numPr>
        <w:spacing w:lineRule="auto" w:line="480"/>
        <w:jc w:val="both"/>
        <w:rPr>
          <w:rFonts w:ascii="Arial" w:hAnsi="Arial" w:cs="Arial"/>
          <w:sz w:val="24"/>
        </w:rPr>
      </w:pPr>
      <w:r>
        <w:rPr>
          <w:rFonts w:cs="Arial" w:ascii="Arial" w:hAnsi="Arial"/>
          <w:sz w:val="24"/>
        </w:rPr>
        <w:t>Настольная  книга  финансиста / Под  ред.  В.Г.Панскова,  Москва,  1995</w:t>
      </w:r>
    </w:p>
    <w:p>
      <w:pPr>
        <w:pStyle w:val="Normal"/>
        <w:numPr>
          <w:ilvl w:val="0"/>
          <w:numId w:val="2"/>
        </w:numPr>
        <w:spacing w:lineRule="auto" w:line="480"/>
        <w:jc w:val="both"/>
        <w:rPr>
          <w:rFonts w:ascii="Arial" w:hAnsi="Arial" w:cs="Arial"/>
          <w:sz w:val="24"/>
        </w:rPr>
      </w:pPr>
      <w:r>
        <w:rPr>
          <w:rFonts w:cs="Arial" w:ascii="Arial" w:hAnsi="Arial"/>
          <w:sz w:val="24"/>
        </w:rPr>
        <w:t>Овчинников  В.  Инфраструктуры  рынка  ценных  бумаг:  настоящее  и  будущее // Рынок  ценных  бумаг,  1996,  №15,  с.49-51</w:t>
      </w:r>
    </w:p>
    <w:p>
      <w:pPr>
        <w:pStyle w:val="Normal"/>
        <w:numPr>
          <w:ilvl w:val="0"/>
          <w:numId w:val="2"/>
        </w:numPr>
        <w:spacing w:lineRule="auto" w:line="480"/>
        <w:jc w:val="both"/>
        <w:rPr>
          <w:rFonts w:ascii="Arial" w:hAnsi="Arial" w:cs="Arial"/>
          <w:sz w:val="24"/>
        </w:rPr>
      </w:pPr>
      <w:r>
        <w:rPr>
          <w:rFonts w:cs="Arial" w:ascii="Arial" w:hAnsi="Arial"/>
          <w:sz w:val="24"/>
        </w:rPr>
        <w:t>Петров  В.  Инфраструктура  фондового  рынка:  проблемы  и  преспективы // Рынок  ценных  бумаг,  1997,  №20,  с.65-68</w:t>
      </w:r>
    </w:p>
    <w:p>
      <w:pPr>
        <w:pStyle w:val="Normal"/>
        <w:numPr>
          <w:ilvl w:val="0"/>
          <w:numId w:val="2"/>
        </w:numPr>
        <w:spacing w:lineRule="auto" w:line="480"/>
        <w:jc w:val="both"/>
        <w:rPr>
          <w:rFonts w:ascii="Arial" w:hAnsi="Arial" w:cs="Arial"/>
          <w:sz w:val="24"/>
        </w:rPr>
      </w:pPr>
      <w:r>
        <w:rPr>
          <w:rFonts w:cs="Arial" w:ascii="Arial" w:hAnsi="Arial"/>
          <w:sz w:val="24"/>
        </w:rPr>
        <w:t>Петрова  Н.  Лицензия – лицо  регистратора / РЦБ,  №10,  1997,с.54-57</w:t>
      </w:r>
    </w:p>
    <w:p>
      <w:pPr>
        <w:pStyle w:val="Normal"/>
        <w:numPr>
          <w:ilvl w:val="0"/>
          <w:numId w:val="2"/>
        </w:numPr>
        <w:spacing w:lineRule="auto" w:line="480"/>
        <w:jc w:val="both"/>
        <w:rPr>
          <w:rFonts w:ascii="Arial" w:hAnsi="Arial" w:cs="Arial"/>
          <w:sz w:val="24"/>
        </w:rPr>
      </w:pPr>
      <w:r>
        <w:rPr>
          <w:rFonts w:cs="Arial" w:ascii="Arial" w:hAnsi="Arial"/>
          <w:sz w:val="24"/>
        </w:rPr>
        <w:t>Российский  фондовый   рынок:   Законы,   комментарии, рекоммендации / Под ред. А.А.Козлова.,М.:Банки и биржи, ЮНИТИ, 1994.</w:t>
      </w:r>
    </w:p>
    <w:p>
      <w:pPr>
        <w:pStyle w:val="Normal"/>
        <w:numPr>
          <w:ilvl w:val="0"/>
          <w:numId w:val="2"/>
        </w:numPr>
        <w:spacing w:lineRule="auto" w:line="480"/>
        <w:jc w:val="both"/>
        <w:rPr>
          <w:rFonts w:ascii="Arial" w:hAnsi="Arial" w:cs="Arial"/>
          <w:sz w:val="24"/>
        </w:rPr>
      </w:pPr>
      <w:r>
        <w:rPr>
          <w:rFonts w:cs="Arial" w:ascii="Arial" w:hAnsi="Arial"/>
          <w:sz w:val="24"/>
        </w:rPr>
        <w:t>Рынок  ценных  бумаг / Под  ред.  В.А.Галанова,  А.И.Басова, 1996.</w:t>
      </w:r>
    </w:p>
    <w:p>
      <w:pPr>
        <w:pStyle w:val="Normal"/>
        <w:numPr>
          <w:ilvl w:val="0"/>
          <w:numId w:val="2"/>
        </w:numPr>
        <w:spacing w:lineRule="auto" w:line="480"/>
        <w:jc w:val="both"/>
        <w:rPr>
          <w:rFonts w:ascii="Arial" w:hAnsi="Arial" w:cs="Arial"/>
          <w:sz w:val="24"/>
        </w:rPr>
      </w:pPr>
      <w:r>
        <w:rPr>
          <w:rFonts w:cs="Arial" w:ascii="Arial" w:hAnsi="Arial"/>
          <w:sz w:val="24"/>
        </w:rPr>
        <w:t>Рынок  ценных  бумаг  и  его  финансовые  институты:  уч.пособие / Под.  ред.  Торкаловского  В.С.,  С.-Петербург,,1994</w:t>
      </w:r>
    </w:p>
    <w:p>
      <w:pPr>
        <w:pStyle w:val="Normal"/>
        <w:numPr>
          <w:ilvl w:val="0"/>
          <w:numId w:val="2"/>
        </w:numPr>
        <w:spacing w:lineRule="auto" w:line="480"/>
        <w:jc w:val="both"/>
        <w:rPr>
          <w:rFonts w:ascii="Arial" w:hAnsi="Arial" w:cs="Arial"/>
          <w:sz w:val="24"/>
        </w:rPr>
      </w:pPr>
      <w:r>
        <w:rPr>
          <w:rFonts w:cs="Arial" w:ascii="Arial" w:hAnsi="Arial"/>
          <w:sz w:val="24"/>
        </w:rPr>
        <w:t>Семенкова  Е.В.  Операции  с  ценными  бумагами.  Учебник – М.:  Перспектива,  1997</w:t>
      </w:r>
    </w:p>
    <w:p>
      <w:pPr>
        <w:pStyle w:val="Normal"/>
        <w:numPr>
          <w:ilvl w:val="0"/>
          <w:numId w:val="2"/>
        </w:numPr>
        <w:spacing w:lineRule="auto" w:line="480"/>
        <w:jc w:val="both"/>
        <w:rPr>
          <w:rFonts w:ascii="Arial" w:hAnsi="Arial" w:cs="Arial"/>
          <w:sz w:val="24"/>
        </w:rPr>
      </w:pPr>
      <w:r>
        <w:rPr>
          <w:rFonts w:cs="Arial" w:ascii="Arial" w:hAnsi="Arial"/>
          <w:sz w:val="24"/>
        </w:rPr>
        <w:t>Симонова  М.Н.  Ценные  бумаги,  Москва,  1997</w:t>
      </w:r>
    </w:p>
    <w:p>
      <w:pPr>
        <w:pStyle w:val="Normal"/>
        <w:numPr>
          <w:ilvl w:val="0"/>
          <w:numId w:val="2"/>
        </w:numPr>
        <w:spacing w:lineRule="auto" w:line="480"/>
        <w:jc w:val="both"/>
        <w:rPr>
          <w:rFonts w:ascii="Arial" w:hAnsi="Arial" w:cs="Arial"/>
          <w:sz w:val="24"/>
        </w:rPr>
      </w:pPr>
      <w:r>
        <w:rPr>
          <w:rFonts w:cs="Arial" w:ascii="Arial" w:hAnsi="Arial"/>
          <w:sz w:val="24"/>
        </w:rPr>
        <w:t>Снегирев  О.  Провинциальный  реестродержатель:  право  на  существование // Рынок  ценных  бумаг,  1996,№13,  с.57-58</w:t>
      </w:r>
    </w:p>
    <w:p>
      <w:pPr>
        <w:pStyle w:val="Normal"/>
        <w:numPr>
          <w:ilvl w:val="0"/>
          <w:numId w:val="2"/>
        </w:numPr>
        <w:spacing w:lineRule="auto" w:line="480"/>
        <w:jc w:val="both"/>
        <w:rPr>
          <w:rFonts w:ascii="Arial" w:hAnsi="Arial" w:cs="Arial"/>
          <w:sz w:val="24"/>
        </w:rPr>
      </w:pPr>
      <w:r>
        <w:rPr>
          <w:rFonts w:cs="Arial" w:ascii="Arial" w:hAnsi="Arial"/>
          <w:sz w:val="24"/>
        </w:rPr>
        <w:t>Фондовый     портфель.  Книга    эмитента,    инвестора, акционера. / Под ред. А.В.Петракова.,М:Соминтэк, 1992.</w:t>
      </w:r>
    </w:p>
    <w:p>
      <w:pPr>
        <w:pStyle w:val="Normal"/>
        <w:numPr>
          <w:ilvl w:val="0"/>
          <w:numId w:val="2"/>
        </w:numPr>
        <w:spacing w:lineRule="auto" w:line="480"/>
        <w:jc w:val="both"/>
        <w:rPr>
          <w:rFonts w:ascii="Arial" w:hAnsi="Arial" w:cs="Arial"/>
          <w:sz w:val="24"/>
        </w:rPr>
      </w:pPr>
      <w:r>
        <w:rPr>
          <w:rFonts w:cs="Arial" w:ascii="Arial" w:hAnsi="Arial"/>
          <w:sz w:val="24"/>
        </w:rPr>
        <w:t>Фондовый  рынок  России  ищет  себя // Финансы,  1996,  №5,  с.14-17</w:t>
      </w:r>
    </w:p>
    <w:p>
      <w:pPr>
        <w:pStyle w:val="Normal"/>
        <w:numPr>
          <w:ilvl w:val="0"/>
          <w:numId w:val="2"/>
        </w:numPr>
        <w:spacing w:lineRule="auto" w:line="480"/>
        <w:jc w:val="both"/>
        <w:rPr>
          <w:rFonts w:ascii="Arial" w:hAnsi="Arial" w:cs="Arial"/>
          <w:sz w:val="24"/>
        </w:rPr>
      </w:pPr>
      <w:r>
        <w:rPr>
          <w:rFonts w:cs="Arial" w:ascii="Arial" w:hAnsi="Arial"/>
          <w:sz w:val="24"/>
        </w:rPr>
        <w:t>ФЗ  «О  рынке  ценных  бумаг» – М.:  БУКВИЦА,  1996</w:t>
      </w:r>
    </w:p>
    <w:p>
      <w:pPr>
        <w:pStyle w:val="Normal"/>
        <w:numPr>
          <w:ilvl w:val="0"/>
          <w:numId w:val="2"/>
        </w:numPr>
        <w:spacing w:lineRule="auto" w:line="480"/>
        <w:jc w:val="both"/>
        <w:rPr>
          <w:rFonts w:ascii="Arial" w:hAnsi="Arial" w:cs="Arial"/>
          <w:sz w:val="24"/>
        </w:rPr>
      </w:pPr>
      <w:r>
        <w:rPr>
          <w:rFonts w:cs="Arial" w:ascii="Arial" w:hAnsi="Arial"/>
          <w:sz w:val="24"/>
        </w:rPr>
        <w:t>ФЗ  «Об  акционерных  обществах» - М.:БУКВИЦА,  1995</w:t>
      </w:r>
    </w:p>
    <w:p>
      <w:pPr>
        <w:pStyle w:val="Normal"/>
        <w:numPr>
          <w:ilvl w:val="0"/>
          <w:numId w:val="2"/>
        </w:numPr>
        <w:spacing w:lineRule="auto" w:line="480"/>
        <w:jc w:val="both"/>
        <w:rPr>
          <w:rFonts w:ascii="Arial" w:hAnsi="Arial" w:cs="Arial"/>
          <w:sz w:val="24"/>
        </w:rPr>
      </w:pPr>
      <w:r>
        <w:rPr>
          <w:rFonts w:cs="Arial" w:ascii="Arial" w:hAnsi="Arial"/>
          <w:sz w:val="24"/>
        </w:rPr>
        <w:t>Финогенов  А.  Регистраторы.  Жизнь  после  смерти  //  Рынок  ценных  бумаг,  №100,  с.102-104</w:t>
      </w:r>
    </w:p>
    <w:p>
      <w:pPr>
        <w:pStyle w:val="Normal"/>
        <w:numPr>
          <w:ilvl w:val="0"/>
          <w:numId w:val="2"/>
        </w:numPr>
        <w:spacing w:lineRule="auto" w:line="480"/>
        <w:jc w:val="both"/>
        <w:rPr>
          <w:rFonts w:ascii="Arial" w:hAnsi="Arial" w:cs="Arial"/>
          <w:sz w:val="24"/>
        </w:rPr>
      </w:pPr>
      <w:r>
        <w:rPr>
          <w:rFonts w:cs="Arial" w:ascii="Arial" w:hAnsi="Arial"/>
          <w:sz w:val="24"/>
        </w:rPr>
        <w:t>Хакамада  И.  Фондовый  рынок  России:  год  спустя // Рынок  ценных  бумаг,  1996,  №5,  с.14-17</w:t>
      </w:r>
    </w:p>
    <w:p>
      <w:pPr>
        <w:pStyle w:val="Normal"/>
        <w:spacing w:lineRule="auto" w:line="480"/>
        <w:jc w:val="both"/>
        <w:rPr>
          <w:rFonts w:ascii="Arial" w:hAnsi="Arial" w:cs="Arial"/>
          <w:sz w:val="24"/>
        </w:rPr>
      </w:pPr>
      <w:r>
        <w:rPr>
          <w:rFonts w:cs="Arial" w:ascii="Arial" w:hAnsi="Arial"/>
          <w:sz w:val="24"/>
        </w:rPr>
      </w:r>
    </w:p>
    <w:p>
      <w:pPr>
        <w:pStyle w:val="Normal"/>
        <w:numPr>
          <w:ilvl w:val="0"/>
          <w:numId w:val="4"/>
        </w:numPr>
        <w:spacing w:lineRule="auto" w:line="480"/>
        <w:jc w:val="center"/>
        <w:rPr>
          <w:rFonts w:ascii="Arial" w:hAnsi="Arial" w:cs="Arial"/>
          <w:sz w:val="24"/>
          <w:u w:val="single"/>
        </w:rPr>
      </w:pPr>
      <w:r>
        <w:rPr>
          <w:rFonts w:cs="Arial" w:ascii="Arial" w:hAnsi="Arial"/>
          <w:sz w:val="24"/>
          <w:u w:val="single"/>
        </w:rPr>
        <w:t>Список  нормативных  документов</w:t>
      </w:r>
    </w:p>
    <w:p>
      <w:pPr>
        <w:pStyle w:val="Normal"/>
        <w:spacing w:lineRule="auto" w:line="480"/>
        <w:jc w:val="center"/>
        <w:rPr>
          <w:rFonts w:ascii="Arial" w:hAnsi="Arial" w:cs="Arial"/>
          <w:sz w:val="24"/>
          <w:u w:val="single"/>
        </w:rPr>
      </w:pPr>
      <w:r>
        <w:rPr>
          <w:rFonts w:cs="Arial" w:ascii="Arial" w:hAnsi="Arial"/>
          <w:sz w:val="24"/>
          <w:u w:val="single"/>
        </w:rPr>
      </w:r>
    </w:p>
    <w:p>
      <w:pPr>
        <w:pStyle w:val="Normal"/>
        <w:numPr>
          <w:ilvl w:val="0"/>
          <w:numId w:val="3"/>
        </w:numPr>
        <w:spacing w:lineRule="auto" w:line="480"/>
        <w:jc w:val="both"/>
        <w:rPr>
          <w:rFonts w:ascii="Arial" w:hAnsi="Arial" w:cs="Arial"/>
          <w:sz w:val="24"/>
        </w:rPr>
      </w:pPr>
      <w:r>
        <w:rPr>
          <w:rFonts w:cs="Arial" w:ascii="Arial" w:hAnsi="Arial"/>
          <w:sz w:val="24"/>
        </w:rPr>
        <w:t>Федеральный  Закон  от  26.12.95 г.  “Об  акционерных  обществах”</w:t>
      </w:r>
    </w:p>
    <w:p>
      <w:pPr>
        <w:pStyle w:val="Normal"/>
        <w:numPr>
          <w:ilvl w:val="0"/>
          <w:numId w:val="3"/>
        </w:numPr>
        <w:spacing w:lineRule="auto" w:line="480"/>
        <w:jc w:val="both"/>
        <w:rPr>
          <w:rFonts w:ascii="Arial" w:hAnsi="Arial" w:cs="Arial"/>
          <w:sz w:val="24"/>
        </w:rPr>
      </w:pPr>
      <w:r>
        <w:rPr>
          <w:rFonts w:cs="Arial" w:ascii="Arial" w:hAnsi="Arial"/>
          <w:sz w:val="24"/>
        </w:rPr>
        <w:t>Федеральный  Закон  от  22.04.96 г.  “О  рынке  ценных  бумаг”</w:t>
      </w:r>
    </w:p>
    <w:p>
      <w:pPr>
        <w:pStyle w:val="Normal"/>
        <w:numPr>
          <w:ilvl w:val="0"/>
          <w:numId w:val="3"/>
        </w:numPr>
        <w:spacing w:lineRule="auto" w:line="480"/>
        <w:jc w:val="both"/>
        <w:rPr>
          <w:rFonts w:ascii="Arial" w:hAnsi="Arial" w:cs="Arial"/>
          <w:sz w:val="24"/>
        </w:rPr>
      </w:pPr>
      <w:r>
        <w:rPr>
          <w:rFonts w:cs="Arial" w:ascii="Arial" w:hAnsi="Arial"/>
          <w:sz w:val="24"/>
        </w:rPr>
        <w:t>Закон  РФ  от  3.07.91 г.  №1531-1  “О  приватизации  государственных  и  муниципальных  предприятий  в  Российской  Федерации”</w:t>
      </w:r>
    </w:p>
    <w:p>
      <w:pPr>
        <w:pStyle w:val="Normal"/>
        <w:numPr>
          <w:ilvl w:val="0"/>
          <w:numId w:val="3"/>
        </w:numPr>
        <w:spacing w:lineRule="auto" w:line="480"/>
        <w:jc w:val="both"/>
        <w:rPr>
          <w:rFonts w:ascii="Arial" w:hAnsi="Arial" w:cs="Arial"/>
          <w:sz w:val="24"/>
        </w:rPr>
      </w:pPr>
      <w:r>
        <w:rPr>
          <w:rFonts w:cs="Arial" w:ascii="Arial" w:hAnsi="Arial"/>
          <w:sz w:val="24"/>
        </w:rPr>
        <w:t>Закон  Республики  Мордовия  “Об  I-м  республиканском  займе’’</w:t>
      </w:r>
    </w:p>
    <w:p>
      <w:pPr>
        <w:pStyle w:val="Normal"/>
        <w:numPr>
          <w:ilvl w:val="0"/>
          <w:numId w:val="3"/>
        </w:numPr>
        <w:spacing w:lineRule="auto" w:line="480"/>
        <w:jc w:val="both"/>
        <w:rPr>
          <w:rFonts w:ascii="Arial" w:hAnsi="Arial" w:cs="Arial"/>
          <w:sz w:val="24"/>
        </w:rPr>
      </w:pPr>
      <w:r>
        <w:rPr>
          <w:rFonts w:cs="Arial" w:ascii="Arial" w:hAnsi="Arial"/>
          <w:sz w:val="24"/>
        </w:rPr>
        <w:t>Закон  Республики  Мордовия  “Об  инвестиционном займе”</w:t>
      </w:r>
    </w:p>
    <w:p>
      <w:pPr>
        <w:pStyle w:val="Normal"/>
        <w:numPr>
          <w:ilvl w:val="0"/>
          <w:numId w:val="3"/>
        </w:numPr>
        <w:spacing w:lineRule="auto" w:line="480"/>
        <w:jc w:val="both"/>
        <w:rPr>
          <w:rFonts w:ascii="Arial" w:hAnsi="Arial" w:cs="Arial"/>
          <w:sz w:val="24"/>
        </w:rPr>
      </w:pPr>
      <w:r>
        <w:rPr>
          <w:rFonts w:cs="Arial" w:ascii="Arial" w:hAnsi="Arial"/>
          <w:sz w:val="24"/>
        </w:rPr>
        <w:t>Указ  Президента  РФ  от29.12.91 г.  №341  ‘’Об  ускорении  государственных  и  муниципальных  предприятий”</w:t>
      </w:r>
    </w:p>
    <w:p>
      <w:pPr>
        <w:pStyle w:val="Normal"/>
        <w:numPr>
          <w:ilvl w:val="0"/>
          <w:numId w:val="3"/>
        </w:numPr>
        <w:spacing w:lineRule="auto" w:line="480"/>
        <w:jc w:val="both"/>
        <w:rPr>
          <w:rFonts w:ascii="Arial" w:hAnsi="Arial" w:cs="Arial"/>
          <w:sz w:val="24"/>
        </w:rPr>
      </w:pPr>
      <w:r>
        <w:rPr>
          <w:rFonts w:cs="Arial" w:ascii="Arial" w:hAnsi="Arial"/>
          <w:sz w:val="24"/>
        </w:rPr>
        <w:t>Указ  Президента  РФ  от  16.09.97 г.  №1034  “Об  обеспечении  прав  инвесторов  и  акционеров  на  ценные  бумаги  в  Российской  Федерации”</w:t>
      </w:r>
    </w:p>
    <w:p>
      <w:pPr>
        <w:pStyle w:val="Normal"/>
        <w:numPr>
          <w:ilvl w:val="0"/>
          <w:numId w:val="3"/>
        </w:numPr>
        <w:spacing w:lineRule="auto" w:line="480"/>
        <w:jc w:val="both"/>
        <w:rPr>
          <w:rFonts w:ascii="Arial" w:hAnsi="Arial" w:cs="Arial"/>
          <w:sz w:val="24"/>
        </w:rPr>
      </w:pPr>
      <w:r>
        <w:rPr>
          <w:rFonts w:cs="Arial" w:ascii="Arial" w:hAnsi="Arial"/>
          <w:sz w:val="24"/>
        </w:rPr>
        <w:t>Указ  Главы  Республики  Мордовия  от  31.12.97 г.  №156  “Об  упорядочении  деятельности  профессиональных  участников  рынка  ценных  бумаг  в  Республике  Мордовия”</w:t>
      </w:r>
    </w:p>
    <w:p>
      <w:pPr>
        <w:pStyle w:val="Normal"/>
        <w:numPr>
          <w:ilvl w:val="0"/>
          <w:numId w:val="3"/>
        </w:numPr>
        <w:spacing w:lineRule="auto" w:line="480"/>
        <w:jc w:val="both"/>
        <w:rPr>
          <w:rFonts w:ascii="Arial" w:hAnsi="Arial" w:cs="Arial"/>
          <w:sz w:val="24"/>
        </w:rPr>
      </w:pPr>
      <w:r>
        <w:rPr>
          <w:rFonts w:cs="Arial" w:ascii="Arial" w:hAnsi="Arial"/>
          <w:sz w:val="24"/>
        </w:rPr>
        <w:t>Указ  Главы  Республики  Мордовия  от  23.03.98 г.  №66  ‘’О  некоторых  мерах  по  защите  прав  инвесторов,  вкладчиков  и  акционеров”</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Государственной  Думы  Федерального  Собрания  от  09.12.94 г. №378-1 ГД  “Об  итогах  первого  этапа  приватизации  государственных  и  муниципальных  предприятий  РФ”</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Правительства  РФ  от  26.12.95 г. №1257  “О  федеральной  программе  экономического  и  социального  развития  Республики  Мордовия  на  1996 – 2000 годы”</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ФКЦБ  РФ  от17.09.96 г.  №18  “Об  изменениях  и  дополнениях  порядка лицензирования  деятельности  по  ведению  реестра  именных  ценных  бумаг”</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ФКЦБ  от27.11.97 г. №41  “О  внесении  изменений  и  дополнений  в  Постановление  ФКЦБ  от  17.09.96 г.  №18  “Об  изменениях  и  дополнениях  порядка  лицензирования  деятельности  по  ведению  реестра  владельцев  именных  ценных  бумаг”</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Правительства  Республики  Мордовия  от  7.06.96 г.  №304  “О  приостановлении  деятельности  закрытого  акционерного  общества  «Компании  «Дрим-Инвест»  по  скупке  акций  акционерного  общества  «Биохимик»</w:t>
      </w:r>
    </w:p>
    <w:p>
      <w:pPr>
        <w:pStyle w:val="Normal"/>
        <w:numPr>
          <w:ilvl w:val="0"/>
          <w:numId w:val="3"/>
        </w:numPr>
        <w:spacing w:lineRule="auto" w:line="480"/>
        <w:jc w:val="both"/>
        <w:rPr>
          <w:rFonts w:ascii="Arial" w:hAnsi="Arial" w:cs="Arial"/>
          <w:sz w:val="24"/>
        </w:rPr>
      </w:pPr>
      <w:r>
        <w:rPr>
          <w:rFonts w:cs="Arial" w:ascii="Arial" w:hAnsi="Arial"/>
          <w:sz w:val="24"/>
        </w:rPr>
        <w:t>Постановление  правительства  республики  Мордовия  от  25.02.98 г.  №60  “Об  утверждении  Положения  о  государственной  аккредитации  профессиональных  участников  рынка  ценных  бумаг  на территории  Республики  Мордовия”</w:t>
      </w:r>
    </w:p>
    <w:p>
      <w:pPr>
        <w:pStyle w:val="Normal"/>
        <w:numPr>
          <w:ilvl w:val="0"/>
          <w:numId w:val="3"/>
        </w:numPr>
        <w:spacing w:lineRule="auto" w:line="480"/>
        <w:jc w:val="both"/>
        <w:rPr>
          <w:rFonts w:ascii="Arial" w:hAnsi="Arial" w:cs="Arial"/>
          <w:sz w:val="24"/>
        </w:rPr>
      </w:pPr>
      <w:r>
        <w:rPr>
          <w:rFonts w:cs="Arial" w:ascii="Arial" w:hAnsi="Arial"/>
          <w:sz w:val="24"/>
        </w:rPr>
        <w:t>Предложение  ЗАО  «Депозит»  от  27.04.98 г.  Правительству  Республики  Мордовия  “О  взаимодействии  по  размещению  и  учету  республиканских  ценных  бумаг”</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Heading6"/>
        <w:rPr/>
      </w:pPr>
      <w:r>
        <w:rPr/>
        <w:t>Приложение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Указ Президента РФ от 16 сентября 1997 года N 1034  "Об обеспечении прав инвесторов и акционеров  на ценные бумаги в Российской Федерации"</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целях защиты прав инвесторов и акционеров на фондовом рынке России, в том   числе государства как собственника на пакеты акций приватизированных предприятий,   Российской Федерации, постановля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Согласиться с предложением Правительства Российской Федерации о создании   национальной депозитарной системы, включающей в себя Центральный депозитарий – Центральный   фонд хранения и обработки информации фондового рынка (далее именуется – Центральный   депозитарий), а также организации, имеющие лицензии профессиональных участников   рынка ценных бумаг на осуществление депозитарной деятельности, выданные Федеральной   комиссией по рынку ценных бумаг (далее именуются - лицензии Федеральной комиссии   по рынку ценных бумаг), и работающие по стандартам национальной депозитарной системы,  системы хранения ценных бумаг и учета прав на ни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Установить, что Центральный депозитарий является федеральным государственным   унитарным предприятием, основанным на праве хозяйственного ведения,  директор которого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ановить, что Центральный депозитарий не подлежит разгосударствлению и приват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Возложить на Центральный депозитарий решение следующих основных задач:</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бор, государственная регистрация и хранение информации, поступающей от эмитентов,   бумаг и входящих в состав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ставление документов, подтверждающих права на ценные бумаги, которые находятся   на хранении в национальной депозитарной системе либо права на которые учитываются   в национальной депозитарной системе, по запросам судов, федеральных органов государственной   самоуправления, а также собственников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ановить, что Центральный депозитарий не может заниматься иной, кроме предусмотренной   выступать номинальным держателем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Установить, что вступление в состав национальной депозитарной системы организаций,   имеющих лицензию Федеральной комиссии по рынку ценных бумаг, осуществляется на основании   их заявлений. Одновременно с заявлением представляются стандарты деятельности соответствующей   организации, ее уставные документы, копия лицензии Федеральной комиссии по рынку  ценных бумаг, решение высшего органа организации о вступлении в состав национальной   в составе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Установить, что форма договора Центрального депозитария и организации, имеющей   лицензию Федеральной комиссии по рынку ценных бумаг, о взаимодействии в составе  национальной депозитарной системы утверждается Правительством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тральный депозитарий не может отказаться от заключения с организацией, имеющей   лицензию Федеральной комиссии по рынку ценных бумаг, договора о взаимодействии в   Российской Федерации форм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Решение о приеме организаций, имеющих лицензию Федеральной комиссии по рынку   ценных бумаг, в состав национальной депозитарной системы принимается Федеральной   комиссией по рынку ценных бумаг не позднее двух месяцев со дня подачи заяв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являются: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представление необходимых для принятия соответствующего решения доку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Решение об исключении организации из состава национальной депозитарной системы  принимается Правительством Российской Федерации в случае лишения организации  лицензии   Федеральной комиссии по рынку ценных бумаг, нарушения организацией стандартов национальной   депозитарной системы или расторжения договора с Центральным депозитарием о взаимодействии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Установить, что предоставление Центральным депозитарием документов, подтверждающих   права на ценные бумаги, которые находятся на хранении в национальной депозитарной  системе либо права, на которые учитываются в национальной депозитарной системе, по   запросам судов, федеральных органов государственной власти, органов государственной   власти субъектов Российской Федерации, органов местного самоуправления, а также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окументы, выдаваемые в установленном порядке Центральным депозитарием, не требуют   на ценные бумаги. Указанные документы могут быть оспорены в судебном порядк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ставление Центральным депозитарием документов, подтверждающих права на   ценные бумаги, которые находятся на хранении в национальной депозитарной системе   либо права, на которые учитываются в национальной депозитарной системе, иным юридическим   и физическим лицам осуществляется на основании договора и с соблюдением требований   законом тайн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Установить, что до 1 января 1998 г. государственные органы и организации,   обеспечивающие хранение находящихся в государственной собственности пакетов акций  приватизированных предприятий и (или) осуществляющие функции собственника, управляющего   (доверительного управляющего) в отношении указанных пакетов акций либо владеющие  ими по договору залога или иному обязательству, должны передать указанные пакеты  акций на хранение в одну из организаций, имеющих лицензию Федеральной комиссии по   права на данные пакеты акций в этой орган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0. Правительству Российской Феде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нять необходимые меры по организации деятельности Центрального депозитар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дить в месячный срок устав Центрального депозитария; утвердить в месячный   срок форму договора Центрального депозитария и организации, имеющей лицензию Федеральной   комиссии по рынку ценных бумаг, о взаимодействии в составе национальной депозитарной   системы, предусмотрев в нем обязательства сторон по соблюдению стандартов национальной   депозитарной системы, меры по совместному финансированию деятельности национальной   депозитарной системы, включая страхование рисков, а также условия расторжения договор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формировать в 2-месячный срок наблюдательный совет Центрального депозитария   из числа представителей органов государственной власти Российской Федерации и организаций,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дить в 3-месячный срок по представлению Федеральной комиссии по рынку ценных   депозитарную деятельность, стандарты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сти до 1 января 1998 г. в соглашение между Российской Федерацией и Международным   банком реконструкции и развития о займе для финансирования проекта развития рынка   долларов США) на создание Центрального депозитар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ановить, что решения Правительства Российской Федерации об изменении стандартов   национальной депозитарной системы вступают в силу в установленный Правительством   Российской Федерации срок, но не ранее чем через шесть месяцев со дня их принятия.   До утверждения Правительством Российской Федерации стандартов национальной депозитарной   о взаимодейств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Органам исполнительной власти субъектов Российской Федерации оказывать содействие   по рынку ценных бумаг и входящим в состав национальной депозитарной систе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2. Государственной комиссии по защите прав инвесторов на финансовом и фондовом   российскими эмитентами прав инвесторов и акционе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3. Настоящий Указ вступает в силу со дня его официального опубликования.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езидент</w:t>
      </w:r>
    </w:p>
    <w:p>
      <w:pPr>
        <w:pStyle w:val="Normal"/>
        <w:jc w:val="both"/>
        <w:rPr>
          <w:rFonts w:ascii="Arial" w:hAnsi="Arial" w:cs="Arial"/>
          <w:sz w:val="24"/>
        </w:rPr>
      </w:pPr>
      <w:r>
        <w:rPr>
          <w:rFonts w:cs="Arial" w:ascii="Arial" w:hAnsi="Arial"/>
          <w:sz w:val="24"/>
        </w:rPr>
        <w:t xml:space="preserve">Российской Федерации </w:t>
        <w:tab/>
        <w:t>Б.Ельц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Кремль</w:t>
      </w:r>
    </w:p>
    <w:p>
      <w:pPr>
        <w:pStyle w:val="Normal"/>
        <w:jc w:val="both"/>
        <w:rPr>
          <w:rFonts w:ascii="Arial" w:hAnsi="Arial" w:cs="Arial"/>
          <w:sz w:val="24"/>
        </w:rPr>
      </w:pPr>
      <w:r>
        <w:rPr>
          <w:rFonts w:cs="Arial" w:ascii="Arial" w:hAnsi="Arial"/>
          <w:sz w:val="24"/>
        </w:rPr>
        <w:t>16 сентября 1997 года</w:t>
      </w:r>
    </w:p>
    <w:p>
      <w:pPr>
        <w:pStyle w:val="Normal"/>
        <w:jc w:val="both"/>
        <w:rPr>
          <w:rFonts w:ascii="Arial" w:hAnsi="Arial" w:cs="Arial"/>
          <w:sz w:val="24"/>
        </w:rPr>
      </w:pPr>
      <w:r>
        <w:rPr>
          <w:rFonts w:cs="Arial" w:ascii="Arial" w:hAnsi="Arial"/>
          <w:sz w:val="24"/>
        </w:rPr>
        <w:t>N 10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2</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ЗАКРЫТОЕ  АКЦИОНЕРНОЕ  ОБЩЕСТВО</w:t>
      </w:r>
    </w:p>
    <w:p>
      <w:pPr>
        <w:pStyle w:val="Heading5"/>
        <w:rPr>
          <w:rFonts w:ascii="Arial" w:hAnsi="Arial" w:cs="Arial"/>
          <w:lang w:val="ru-RU"/>
        </w:rPr>
      </w:pPr>
      <w:r>
        <w:rPr>
          <w:rFonts w:cs="Arial" w:ascii="Arial" w:hAnsi="Arial"/>
          <w:lang w:val="ru-RU"/>
        </w:rPr>
        <w:t>“</w:t>
      </w:r>
      <w:r>
        <w:rPr>
          <w:rFonts w:cs="Arial" w:ascii="Arial" w:hAnsi="Arial"/>
          <w:lang w:val="ru-RU"/>
        </w:rPr>
        <w:t>Мордовская  депозитарная  компания  “Депозит”</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г.Саранск                                                                 Заместителю Председателя правительства</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27 ” апреля  1998 г.                                              Республики  Мордовия </w:t>
      </w:r>
    </w:p>
    <w:p>
      <w:pPr>
        <w:pStyle w:val="Normal"/>
        <w:jc w:val="both"/>
        <w:rPr>
          <w:rFonts w:ascii="Arial" w:hAnsi="Arial" w:cs="Arial"/>
          <w:sz w:val="24"/>
        </w:rPr>
      </w:pPr>
      <w:r>
        <w:rPr>
          <w:rFonts w:cs="Arial" w:ascii="Arial" w:hAnsi="Arial"/>
          <w:sz w:val="24"/>
        </w:rPr>
        <w:t xml:space="preserve">исх. N 01-17                                                             Министру  финансов </w:t>
      </w:r>
    </w:p>
    <w:p>
      <w:pPr>
        <w:pStyle w:val="Normal"/>
        <w:jc w:val="both"/>
        <w:rPr>
          <w:rFonts w:ascii="Arial" w:hAnsi="Arial" w:cs="Arial"/>
          <w:sz w:val="24"/>
        </w:rPr>
      </w:pPr>
      <w:r>
        <w:rPr>
          <w:rFonts w:cs="Arial" w:ascii="Arial" w:hAnsi="Arial"/>
          <w:sz w:val="24"/>
        </w:rPr>
        <w:t>тел / факс  17-64-08, 32-87-31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ТРУШКИНУ  Н. 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крытое  акционерное  общество  “Мордовская  депозитарная  компания  “ Депозит ” (лицензия   Федеральной   комиссии   по   рынку   ценных   бумаг N 30-000-1-00144  от 24.10.97 г  на  осуществление  депозитарно-попечительской  деятельности)  предлагает владельцам  ценных  бумаг и  профессиональным  участникам  фондового  рынка  услуги  по:</w:t>
      </w:r>
    </w:p>
    <w:p>
      <w:pPr>
        <w:pStyle w:val="Normal"/>
        <w:jc w:val="both"/>
        <w:rPr>
          <w:rFonts w:ascii="Arial" w:hAnsi="Arial" w:cs="Arial"/>
          <w:sz w:val="24"/>
        </w:rPr>
      </w:pPr>
      <w:r>
        <w:rPr>
          <w:rFonts w:cs="Arial" w:ascii="Arial" w:hAnsi="Arial"/>
          <w:sz w:val="24"/>
        </w:rPr>
        <w:t xml:space="preserve">-  ведению учета  правообладателей  и  количества  принадлежащих  им  ценных  бумаг; </w:t>
      </w:r>
    </w:p>
    <w:p>
      <w:pPr>
        <w:pStyle w:val="Normal"/>
        <w:jc w:val="both"/>
        <w:rPr>
          <w:rFonts w:ascii="Arial" w:hAnsi="Arial" w:cs="Arial"/>
          <w:sz w:val="24"/>
        </w:rPr>
      </w:pPr>
      <w:r>
        <w:rPr>
          <w:rFonts w:cs="Arial" w:ascii="Arial" w:hAnsi="Arial"/>
          <w:sz w:val="24"/>
        </w:rPr>
        <w:t>-  учету  и  удостоверению  прав,  закрепленных  ценными  бумагами ;</w:t>
      </w:r>
    </w:p>
    <w:p>
      <w:pPr>
        <w:pStyle w:val="Normal"/>
        <w:jc w:val="both"/>
        <w:rPr>
          <w:rFonts w:ascii="Arial" w:hAnsi="Arial" w:cs="Arial"/>
          <w:sz w:val="24"/>
        </w:rPr>
      </w:pPr>
      <w:r>
        <w:rPr>
          <w:rFonts w:cs="Arial" w:ascii="Arial" w:hAnsi="Arial"/>
          <w:sz w:val="24"/>
        </w:rPr>
        <w:t xml:space="preserve">-  учету  и  удостоверению  передачи,  предоставления  и  ограничения  пра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крепленных  ценными  бумагами;</w:t>
      </w:r>
    </w:p>
    <w:p>
      <w:pPr>
        <w:pStyle w:val="Normal"/>
        <w:jc w:val="both"/>
        <w:rPr>
          <w:rFonts w:ascii="Arial" w:hAnsi="Arial" w:cs="Arial"/>
          <w:sz w:val="24"/>
        </w:rPr>
      </w:pPr>
      <w:r>
        <w:rPr>
          <w:rFonts w:cs="Arial" w:ascii="Arial" w:hAnsi="Arial"/>
          <w:sz w:val="24"/>
        </w:rPr>
        <w:t>-  обеспечению  реализации  прав,  закрепленных  ценными  бумагами ;</w:t>
      </w:r>
    </w:p>
    <w:p>
      <w:pPr>
        <w:pStyle w:val="Normal"/>
        <w:jc w:val="both"/>
        <w:rPr>
          <w:rFonts w:ascii="Arial" w:hAnsi="Arial" w:cs="Arial"/>
          <w:sz w:val="24"/>
        </w:rPr>
      </w:pPr>
      <w:r>
        <w:rPr>
          <w:rFonts w:cs="Arial" w:ascii="Arial" w:hAnsi="Arial"/>
          <w:sz w:val="24"/>
        </w:rPr>
        <w:t>-  хранению  ценных  бумаг  и/или  прав,  закрепленных  ими;</w:t>
      </w:r>
    </w:p>
    <w:p>
      <w:pPr>
        <w:pStyle w:val="Normal"/>
        <w:jc w:val="both"/>
        <w:rPr>
          <w:rFonts w:ascii="Arial" w:hAnsi="Arial" w:cs="Arial"/>
          <w:sz w:val="24"/>
        </w:rPr>
      </w:pPr>
      <w:r>
        <w:rPr>
          <w:rFonts w:cs="Arial" w:ascii="Arial" w:hAnsi="Arial"/>
          <w:sz w:val="24"/>
        </w:rPr>
        <w:t xml:space="preserve">-  исполнению функций  номинального  держателя  в  отношении  именных  ценных  бумаг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ребование,  изложенное в пункте 9 Указа Президента  РФ N 1034  от  16.09.97г.по  хранению  находящихся  в  государственной  собственности  пакетов  акций  приватизированных  предприятий  на высоком  профессиональном  уровне  способно  осуществить  ЗАО  “Депозит”, являющаяся  участником  депозитарной  системы  объединения  юридических  лиц  “Депозитарно-расчетный  союз”  (ОЮЛ  ДРС) г.  Москва - договор  от 18.11.97г. за  N Д3-97-9.</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мпания  осуществляет  профессиональную  деятельность по  стандартам ОЮЛ ДРС и  на  основе   их  программных  технологий.   Материальная  база  по  созданию  депозитарной  сети  России,  разработка  стандарта   деятельности  депозитариев  и программного  комплекса  финансируется  ФКЦБ РФ. Программный  продукт,  установленный  на  сервере  ЗАО  “Депозит”,   защищен  пущенным  в  эксплуатацию  программно-аппаратным  комплексом  защищенного  абонентского  пункта  Депозитарной  системы,  исключающий  несанкционированное    проникновение  в  базы  данных  (система  ФАПСИ ).  С  помощью  криптографических  средств  защиты  осуществляется  подготовка,  шифрование,  запись  электронной  подписи,  передача сообщений,  прием,  дешифровка,  проверка  соответствия  электронной  подписи, обработка сообщений, отчетов и иной документации, сопутствующей  депозитарной  деятельности.  Компания имеет  не  только  технические,  но  и  кадровые возможности для  осуществления  профессиональной  деятельности  -  в штате  компании  специалисты,  имеющие квалификационные   аттестаты  I  категории,   выданные   Минфином  Р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О  “Мордовская  депозитарная  компания “Депозит”  готово  заключить  договор  с  Правительством  Республики  Мордовия  на  депозитарное  обслуживанию,  как  пакетов  акций,  закрепленных  в  государственной  собственности,  так  и  облигаций    инвестиционного   займа   Республики  Мордовия.   Облигации  инвестиционного  займа  Республики  Мордовия,  как  и  любые  другие  ценные  бумаги  по  защищенным  каналам   связи  через  ЗАО  “Депозит”  могут  быть  доставлены  на  торговые  площадки  Росс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 xml:space="preserve">Директор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О  “Депозит”                                            Ю.Ш. Бикма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3</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ЗАКОН</w:t>
      </w:r>
    </w:p>
    <w:p>
      <w:pPr>
        <w:pStyle w:val="Heading7"/>
        <w:rPr/>
      </w:pPr>
      <w:r>
        <w:rPr/>
        <w:t>Республики  Мордови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Об  инвестиционном  займе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нят  Государственным  Собранием   1998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1.  Разрешить  Правительству  Республики  Мордовия  произвести  в  1998  году  эмиссию  облигаций  инвестиционного  займа  Республики  Мордовия  на  общую  сумму  200.0  млн. руб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2.   Утвердить  основные  условия  выпуска  облигаций  инвестиционного  займа:</w:t>
      </w:r>
    </w:p>
    <w:p>
      <w:pPr>
        <w:pStyle w:val="Normal"/>
        <w:jc w:val="both"/>
        <w:rPr>
          <w:rFonts w:ascii="Arial" w:hAnsi="Arial" w:cs="Arial"/>
          <w:sz w:val="24"/>
        </w:rPr>
      </w:pPr>
      <w:r>
        <w:rPr>
          <w:rFonts w:cs="Arial" w:ascii="Arial" w:hAnsi="Arial"/>
          <w:sz w:val="24"/>
        </w:rPr>
        <w:t xml:space="preserve">Облигации  выпускаются  в  без документарной  форме  номинальной  стоимостью  1(одна)   </w:t>
      </w:r>
    </w:p>
    <w:p>
      <w:pPr>
        <w:pStyle w:val="Normal"/>
        <w:jc w:val="both"/>
        <w:rPr>
          <w:rFonts w:ascii="Arial" w:hAnsi="Arial" w:cs="Arial"/>
          <w:sz w:val="24"/>
        </w:rPr>
      </w:pPr>
      <w:r>
        <w:rPr>
          <w:rFonts w:cs="Arial" w:ascii="Arial" w:hAnsi="Arial"/>
          <w:sz w:val="24"/>
        </w:rPr>
        <w:t>тысяча  рубл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рок  обращения  облигаций  375  дн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лигации  бескупонные,  без  выплаты  процентного  доход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ем  ориентирован  преимущественно  на  юридических  лиц.</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3.   Определить,  что  средства,  полученные  от  размещения  облигационного  займа,  направляются  на  финансирование  инвестиционных  проектов  на  территории  Республики  Мордовия,  обслуживание  облигационного  займа  и  уплату  налога  на  операции  с  ценными  бумаг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4.   Установить, что  в  целях  повышения  ликвидности  облигаций  инвестиционного  займа,  Правительство  Республики  Мордовия  вправе  создать  резервный  фонд,  направив  в  него  до  50  процентов  средств,  полученных  от  размещения  облигаций  займ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5.    Правительству Республики  Мордовия  в  установленном  порядке  зарегистрировать  выпуск  облигаций  инвестиционного  займа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6.    При  формировании  республиканского  бюджета Республики  Мордовия  на  1999  год  предусмотреть  расходы  по  погашению  облигаций  инвестиционного  займа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ья  7.    Настоящий  Закон  вступает  в  силу  со  дня  его  официального  опублик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Глава  </w:t>
      </w:r>
    </w:p>
    <w:p>
      <w:pPr>
        <w:pStyle w:val="Normal"/>
        <w:jc w:val="both"/>
        <w:rPr>
          <w:rFonts w:ascii="Arial" w:hAnsi="Arial" w:cs="Arial"/>
          <w:sz w:val="24"/>
        </w:rPr>
      </w:pPr>
      <w:r>
        <w:rPr>
          <w:rFonts w:cs="Arial" w:ascii="Arial" w:hAnsi="Arial"/>
          <w:sz w:val="24"/>
        </w:rPr>
        <w:t>Республики  Мордовия                                                     Н.И.Меркушкин</w:t>
      </w:r>
    </w:p>
    <w:p>
      <w:pPr>
        <w:pStyle w:val="Normal"/>
        <w:jc w:val="both"/>
        <w:rPr>
          <w:rFonts w:ascii="Arial" w:hAnsi="Arial" w:cs="Arial"/>
          <w:sz w:val="24"/>
        </w:rPr>
      </w:pPr>
      <w:r>
        <w:rPr>
          <w:rFonts w:cs="Arial" w:ascii="Arial" w:hAnsi="Arial"/>
          <w:sz w:val="24"/>
        </w:rPr>
        <w:t>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4</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Постановление Правительства  Республики  Мордовия  от  25 февраля 1998 г.  N  60  "Об   утверждении   Положения   о   государственной   аккредитации  профессиональных  участников  рынка ценных бумаг на территории Республики  Мордови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о исполнение Указа Главы Республики Мордовия от 31 декабря 1997г. N156  "Об  упорядочении  деятельности  профессиональных  участников  рынка  ценных бумаг в Республике  Мордовия"  Правительство  Республики  Мордовия  постановляе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Утвердить  прилагаемое  Положение  о государственной аккредитации  профессиональных участников рынка ценных бумаг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Комиссии по ценным бумагам и фондовому рынку Республики  Мордовия  в месячный срок осуществить государственную аккредитацию профессиональных  участников рынка  ценных  бумаг,  действующих  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едседатель Правительства Республики Мордовия                   В.Вол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жде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становлением Прави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 25 февраля 1998 г. N 6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лож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ых участников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Общие полож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Положение   о   государственной  аккредитации  профессиональных  участников рынка ценных бумаг на территории Республики Мордовия (далее  -Положение)   определяет   понятие,   цели  и  содержание  государственной  аккредитации   профессиональных   участников    рынка    ценных    бумаг,  осуществляющих свою деятельность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 государственной аккредитацией профессиональных участников  рынка  ценных бумаг понимается процедура подтверждения статуса профессионального  участника  рынка  ценных  бумаг  на  основе  признания  соответствия  его  деятельности и документов требованиям действующего законода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2. Основными целями государственной аккредитации являют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троль за  соблюдением  профессиональными участниками рынка ценных  бумаг требований действующего законода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щита прав    граждан,   пользующихся   услугами   профессиональных  участников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рмирование информационной    базы    данных   о   профессиональных  участниках  рынка  ценных  бумаг,  осуществляющих  свою  деятельность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3. Государственной   аккредитации   подлежат   юридические    лица  независимо от организационно-правовой формы (кроме кредитных организаций,  прошедших государственную регистрацию в  Республике  Мордовия),  а  также  граждане     (физические    лица),    зарегистрированные    в    качестве  предпринимателей,  которые в соответствии с действующим законодательством  являются  профессиональными участниками рынка ценных бумаг и осуществляют  свою деятельность на территори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анные субъекты  подлежат государственной аккредитации независимо  от места их государственной регистр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4. Профессиональным   участникам  рынка  ценных  бумаг,  прошедшим  государственную аккредитацию,  выдается свидетельство  о  государственной  аккредитации  профессионального  участника  рынка  ценных бумаг по форме,  согласно приложе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видетельство о   государственной   аккредитации   профессионального  участника  рынка  ценных  бумаг  выдается  на  срок   действия   лицензии  профессионального участника рынка ценных бумаг,  выданной уполномоченными  органами.  По истечении указанного срока профессиональный участник  рынка  ценных бумаг вновь проходит процедуру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5. Органом,    осуществляющим     государственную     аккредитацию  профессиональных  участников  рынка ценных бумаг на территории Республики  Мордовия,  является  Комиссия  по  ценным  бумагам  и   фондовому   рынку  Республики Мордовия (далее - Комисс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Порядок государственной аккредит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1. Для  получения  государственной  аккредитации  профессиональные  участники рынка ценных бумаг представляют в Комиссию следующие документ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и учредительных доку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лицензии профессионального участника  рынка  ценных  бумаг  на  занятие соответствующим видом деятельности на рынке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и квалифицированных аттеста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документа,   подтверждающего  оплату  уставного  (складочного)  капит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аудиторского заключения по результатам аудиторской провер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пию договора об аренде помещения (для иногородних профессиональных</w:t>
      </w:r>
    </w:p>
    <w:p>
      <w:pPr>
        <w:pStyle w:val="Normal"/>
        <w:jc w:val="both"/>
        <w:rPr>
          <w:rFonts w:ascii="Arial" w:hAnsi="Arial" w:cs="Arial"/>
          <w:sz w:val="24"/>
        </w:rPr>
      </w:pPr>
      <w:r>
        <w:rPr>
          <w:rFonts w:cs="Arial" w:ascii="Arial" w:hAnsi="Arial"/>
          <w:sz w:val="24"/>
        </w:rPr>
        <w:t>участников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2. Комиссия принимает решение о государственной  аккредитации  или  об  отказе  в  государственной  аккредитации  профессионального участника  рынка  ценных  бумаг  и  выдаче  (отказе  в   выдаче)   свидетельства   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видетельство о   государственной   аккредитации   или   решение   о  мотивированном    отказе    в   государственной   аккредитации   выдается  профессиональному участнику рынка ценных  бумаг  в  3-х  дневный  срок  с  момента подачи доку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нованием для отказа профессиональному участнику рынка ценных бумаг  в   выдаче   свидетельства   о   государственной   аккредитации  является  представление в Комиссию не всех документов, предусмотренных пунктом  2.1  настоящего Полож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Лишение государственной аккредит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ый участник     рынка    ценных    бумаг,    прошедший  государственную аккредитацию и осуществляющий свою деятельность на  рынке  ценных  бумаг  Республики  Мордовия,  может  быть  лишен  государственной  аккредитации по следующим основания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нулирование лицензии   профессионального  участника  рынка  ценных  бумаг органом, выдавшим лиценз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явление фактов  предоставления  профессиональным  участником рынка  ценных бумаг неполной или недостоверной информации о  своей  деятельности  клиентам и уполномоченным государственным орган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лож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Положению 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ых участников рын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ных бумаг 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миссия по ценным бумагам и фондовому рынк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видетельств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государственной аккредит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фессионального участника рынка ценных бума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омер свидетельства ___________                  от "___" _________199_г.</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выдано _______________________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w:t>
      </w:r>
    </w:p>
    <w:p>
      <w:pPr>
        <w:pStyle w:val="Normal"/>
        <w:jc w:val="both"/>
        <w:rPr>
          <w:rFonts w:ascii="Arial" w:hAnsi="Arial" w:cs="Arial"/>
          <w:sz w:val="24"/>
        </w:rPr>
      </w:pPr>
      <w:r>
        <w:rPr>
          <w:rFonts w:cs="Arial" w:ascii="Arial" w:hAnsi="Arial"/>
          <w:sz w:val="24"/>
        </w:rPr>
        <w:t>осуществляющему(ей)____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видетельство действует до "___"______________________199_ г.</w:t>
      </w:r>
    </w:p>
    <w:p>
      <w:pPr>
        <w:pStyle w:val="Normal"/>
        <w:jc w:val="both"/>
        <w:rPr/>
      </w:pPr>
      <w:r>
        <w:rPr>
          <w:rFonts w:cs="Arial" w:ascii="Arial" w:hAnsi="Arial"/>
          <w:i/>
          <w:sz w:val="24"/>
        </w:rPr>
        <w:t>Председатель Комиссии по ценным бумагам  и фондовому рынку Республики Мордовия</w:t>
      </w:r>
      <w:r>
        <w:rPr>
          <w:rFonts w:cs="Arial" w:ascii="Arial" w:hAnsi="Arial"/>
          <w:sz w:val="24"/>
        </w:rPr>
        <w:t xml:space="preserve">                   _________________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5</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Указ  Главы  Республики  Мордовия  от  23 марта 1998 г. N 66 "О некоторых   мерах по защите прав инвесторов, вкладчиков и акционеров"</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целях  реализации  Указа  Президента  Российской  Федерации  от 26  апреля 1995 г.  N 416 "О мерах  по  обеспечению  интересов  инвесторов  и  приведению   в  соответствие  с  законодательством  Российской  Федерации  предпринимательской  деятельности  юридических  лиц,  осуществляемой   на  финансовом  и фондовом рынках без соответствующих лицензий" и Комплексной  программы мер по обеспечению прав вкладчиков и  акционеров,  утвержденной  Указом  Президента  Российской  Федерации  от  21  марта  1996 г.  N 408,  создания    системы    защиты     инвесторов     от     недобросовестного  предпринимательства  на  финансовом и фондовом рынках Республики Мордовия  постановля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Образовать  Государственную комиссию по защите прав инвесторов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Утвердить  прилагаемые  Положение  о  Государственной комиссии по  защите  прав  инвесторов  на  финансовом  и  фондовом  рынках  Республики  Мордовия и ее соста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Назначить председателем Государственной комиссии по  защите  прав  инвесторов   на   финансовом   и   фондовом  рынках  Республики  Мордовия  Председателя Правительства Республики Мордовия Волкова В.Д.</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Правительству Республики Мордовия оказывать активное содействие в  процессе       создания       и       деятельности       республиканского  общественно-государственного   фонда   по   защите   прав   вкладчиков  и  акционе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Настоящий Указ вступает в силу со дня его подпис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Республики Мордовия                                   Н.И.Меркушк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жде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ом Главы Республ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 23 марта 1998 г. N 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лож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 Государственной комиссии по защите прав инвесто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финансовом и фондовом рынках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Государственная комиссия по защите прав инвесторов на  финансовом  и  фондовом  рынках  Республики  Мордовия  (далее  именуется  - Комиссия)  является  коллегиальным  органом,  деятельность  которого  направлена  на  организацию разработки и реализации системы государственных мер по защите  прав инвесторов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миссия в   своей   деятельности   подчинена   и  подотчетна  Главе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В   состав  Комиссии  входят  представители  Совета  безопасности  Республики Мордовия,  Министерства внутренних  дел  Республики  Мордовия,  Управления   Федеральной  службы  безопасности  Российской  Федерации  по  Республике   Мордовия,   Министерства   юстиции   Республики    Мордовия,  Министерства  финансов  Республики  Мордовия,  Государственного  комитета  Республики   Мордовия   по   управлению    государственным    имуществом,  Государственной  налоговой  инспекции по Республике Мордовия,  Управления  Федеральной службы налоговой полиции Российской Федерации  по  Республике  Мордовия,  Мордовской  таможни,  Мордовского  территориального управления  Государственного   антимонопольного   комитета   Российской    Федерации,  Территориального   агентства   Федеральной   службы  России  по  делам  о  несостоятельности и финансовому оздоровле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работе    Комиссии   привлекаются   по   согласованию   сотрудники  прокуратуры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став Комиссии утверждается Главой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та в Комиссии осуществляется на безвозмездной осно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Заседания  Комиссии проводятся по мере необходимости,  но не реже  одного раза в месяц.  Заседания Комиссии могут быть открытыми и закрытыми  в соответствии с регламентом, утверждаемым Комисси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Функциями Комиссии являют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ординация и  контроль  деятельности  органов исполнительной власти  Республики Мордовия,  на которые возложено регулирование деятельности  на  финансовом  и фондовом рынках Республики Мордовия по вопросам защиты прав  и законных интересов инвесто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работка и  осуществление  мероприятий по привлечению инвестиций в  экономику Республики Мордовия и их защите,  в том  числе  в  приоритетном  порядке иностранных инвестиц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изация контроля  за  осуществлением  всесторонней  и  в  полном  объеме   проверки  и  расследования  фактов  нарушения  прав  и  законных  интересов инвесторов,  а также фактов неисполнения юридическими лицами, в  том   числе   банками,   иными  кредитными  организациями  и  финансовыми  компаниями,  своих  обязательств   перед   инвесторами,   вкладчиками   и  акционер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ализ законодательства   Российской    Федерации    и    разработка  рекомендаций  и  проектов  нормативных правовых актов,  касающихся защиты  прав инвесторов на финансовом  и  фондовом  рынках  Республики  Мордовия,  создания  системы  страхования инвесторов,  а также механизмов возмещения  ущерба лицам,  пострадавшим от правонарушений,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ализ процедур банкротства и  ликвидации  юридических  лиц,  в  том  числе   банков,   иных   кредитных  организаций  и  финансовых  компаний,  осуществлявших  свою  деятельность  на  финансовом  и   фондовом   рынках  Республики Мордовия, а также анализ надзора за сохранностью арестованного  имущества  и  порядка   его   реализации   в   процессе   исполнительного  производ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ализ процедур  преобразования  чековых  инвестиционных  фондов,  а  также процедур ликвидации юридических лиц, привлекавших денежные средства  населения без лицензии, в паевые инвестиционные фонд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Комиссия имеет прав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изовывать проверки  соблюдения  прав  инвесторов   в   процессе  деятельности  юридических  лиц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слушивать руководителей    и    иных   должностных   лиц   органов  исполнительной   власти   Республики   Мордовия   и   органов    местного  самоуправления,  а  также  юридических  лиц  по  вопросу обеспечения прав  инвесторов, вкладчиков и акционе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прашивать и    получать    необходимые    документы   от   органов  исполнительной   власти   Республики   Мордовия   и   органов    местного  самоуправл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правлять информацию  федеральным  органам  исполнительной  власти,  органам  исполнительной  власти  Республики  Мордовия  и органам местного  самоуправления для принятия решений  о  применении  санкций  в  отношении  нарушающих   права   инвесторов   банка,  иных  кредитных  организаций  и  финансовых компан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правлять соответствующие материалы в правоохранительные органы при  обнаружении  нарушений  законодательства  Российской  Федерации  банками,  иными кредитными организациями и финансовыми компания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осить Главе Республики  Мордовия  представления  о  привлечении  к  ответственности  руководителей  органов  исполнительной власти Республики  Мордовия,  не  обеспечивших  надлежащее  исполнение  возложенных  на  них  функций защиты прав инвесторов на финансовом и фондовом рынках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Решения Комиссии оформляются протоколами, а также в установленном  порядке   указами   и   распоряжениями   Главы    Республики    Мордовия,  постановлениями и распоряжениями Правительства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шения Комиссии  обязательны  для  органов  исполнительной   власти  Республики   Мордовия   и   территориальных   федеральных   органов,  чьи  представители входят в состав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Комиссию   возглавляет   председатель  Комиссии,  назначаемый  на  должность и освобождаемый от должности Главой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седатель Комиссии  имеет  одного  заместителя  из  числа  членов  Комиссии,  назначаемого на должность и освобождаемого от должности Главой  Республики Мордовия по согласованию с председателем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Председатель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рганизует работу Комиссии и руководит ее деятельность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писывает документы Комисс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правляет информацию  и  решения Комиссии руководителям федеральных  органов исполнительной власти и органов власти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Организационно-техническое   обеспечение   деятельности  Комиссии  осуществляет Министерство финансов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твержде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ом Главы Республ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рдовия</w:t>
      </w:r>
    </w:p>
    <w:p>
      <w:pPr>
        <w:pStyle w:val="Normal"/>
        <w:jc w:val="both"/>
        <w:rPr/>
      </w:pPr>
      <w:r>
        <w:rPr>
          <w:rFonts w:eastAsia="Arial" w:cs="Arial" w:ascii="Arial" w:hAnsi="Arial"/>
          <w:sz w:val="24"/>
        </w:rPr>
        <w:t xml:space="preserve">                                                 </w:t>
      </w:r>
      <w:r>
        <w:rPr>
          <w:rFonts w:cs="Arial" w:ascii="Arial" w:hAnsi="Arial"/>
          <w:sz w:val="24"/>
        </w:rPr>
        <w:t>от 23 марта 1998 г. N 66</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i/>
          <w:sz w:val="18"/>
        </w:rPr>
        <w:t>Состав</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о Государственной комиссии по защите прав инвесторов</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на финансовом и фондовом рынках Республики Мордовия</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Волков В.Д.       - Председатель Правительства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редседатель Комисси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етрушкин Н.В.    - Заместитель Председателя Правительства-Министр</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финансов Республики Мордовия, Председатель</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миссии по ценным бумагам и фондовому рынк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еспублики Мордовия, заместитель председател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миссии</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i/>
          <w:sz w:val="18"/>
        </w:rPr>
        <w:t>Члены Комиссии</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Абрамов И.И.      - Председатель Госкомимущества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Аверясов А.А.     - Начальник Государственной налоговой инспекции п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еспублике Мордовия (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Беляев А.В.       - Директор Территориального агентства Федеральной</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службы России по делам о несостоятельности 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финансовому оздоровлению в Республике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Шкурихин А.Г.     - Начальник управления экономической политик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Администрации Главы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Ганчин В.Д.       - консультант Совета безопасности Республик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Гришнев А.И.      - заместитель Начальника управления Федеральной</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службы безопасности Российской Федерации п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еспублике Мордовия (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Девятаев Ф.П.     - Министр юстиции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Исаев В.П.        - Начальник Мордовского территориальног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управления Государственного антимонопольного</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омитета Российской Федерации (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Ляшев Ю.А.        - Министр внутренних дел Республики Мордов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 согласован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Миточкин В.И.     - Начальник Управления Федеральной службы</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налоговой полиции по Республике Мордов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6</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Указ Главы  Республики  Мордовия  от  31  декабря  1997  г.  N  156   "Об  упорядочении  деятельности профессиональных участников рынка ценных бумаг  в Республике Мордови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читывая возросшее  количество  сделок   на   рынке   ценных   бумаг  Республики   Мордовия,  в  целях  защиты  конституционных  прав  граждан,  руководствуясь  статьями  67  и  70   Конституции   Республики   Мордовия  постановля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Установить,  что  профессиональные  участники рынка ценных бумаг,  осуществляющие деятельность на территории Республики  Мордовия,  подлежат  государственной  аккредитации  в  Комиссии  по ценным бумагам и фондовому  рынку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Правительству  Республики  Мордовия в месячный срок разработать и  утвердить порядок аккредитации профессиональных участников  рынка  ценных  бумаг и опубликовать его в средствах массовой информ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Установить,  что деятельность профессиональных  участников  рынка  ценных бумаг осуществляется в специальных помещения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Государственным  органам,  органам  местного   самоуправления   и  юридическим  лицам  оказывать  содействие  Комиссии  по  ценным бумагам и  фондовому рынку Республики Мордовия в определении  специальных  помещений  для предоставления их на договорной основе в пользование профессиональным  участникам рынка ценных бума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Рекомендовать  Мордовскому  территориальному  управлению  Государственного  комитета  Российской   Федерации   по   антимонопольной  политике и поддержке новых экономических структур усилить государственный  контроль   за   соблюдением   антимонопольного    законодательства    при  приобретении  акций акционерных обществ в соответствии с Законом РСФСР от  22 марта 1991 г.  N 948-1 "О конкуренции и ограничении  монополистической  деятельности на товарных рынк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Контроль за выполнением настоящего Указа возложить на Комиссию по  ценным  бумагам  и  фондовому  рынку  Республики  Мордовия и Министерство  внутренних дел Республики Мордов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Настоящий Указ вступает в силу со дня его опублик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лава Республики Мордовия                                   Н.И.Меркушк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7</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Постановление Правительства Республики Мордовия от 7 июня 1996 г.  N  304  "О приостановлении деятельности закрытого акционерного общества "Компании  "Дрим-Инвест" по скупке акций акционерного общества "Биохимик"</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38 Федерального  закона  "О  рынке  ценных  бумаг", статьей 3 Указа президента Российской  Федерации  N  2063  от  14  ноября 1994 г.  и  актом  проверки  деятельности  закрытого  акционерного  общества  "Компании  "Дрим-Инвест"  Правительство  Республики    Мордовия  постановляе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В связи с отсутствием соответствующей лицензии на право работы  с  ценными  бумагами  приостановить  деятельность  закрытого    акционерного  общества   "Компании   "Дрим-Инвест"   по   скупке   акций   акционерного  общества "Биохими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Предложить  Комиссии  по  ценным  бумагам  и  фондовому    рынку  Республики Мордовия  обратиться  в  Федеральную  комиссию  для  выяснений  правомерности  действий  закрытого  акционерного  общества      "Компании  "Дрим-Инвест" на территории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Контроль за выполнением постановления возложить  на  Комиссию  по  ценным бумагам и фондовому рынку Республики Мордов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едседатель Правительства Республики Мордовия                   В.Вол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Приложение  8</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i/>
          <w:sz w:val="24"/>
        </w:rPr>
        <w:t>Государственные  органы   регулирования  рынка  ценных  бумаг  в России  министерского  уровня</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Федеральная  комиссия  по  рынку  ценных  бумаг;</w:t>
      </w:r>
    </w:p>
    <w:p>
      <w:pPr>
        <w:pStyle w:val="Normal"/>
        <w:jc w:val="both"/>
        <w:rPr>
          <w:rFonts w:ascii="Arial" w:hAnsi="Arial" w:cs="Arial"/>
          <w:sz w:val="24"/>
        </w:rPr>
      </w:pPr>
      <w:r>
        <w:rPr>
          <w:rFonts w:cs="Arial" w:ascii="Arial" w:hAnsi="Arial"/>
          <w:sz w:val="24"/>
        </w:rPr>
        <w:t>Министерство  финансов  РФ;</w:t>
      </w:r>
    </w:p>
    <w:p>
      <w:pPr>
        <w:pStyle w:val="Normal"/>
        <w:jc w:val="both"/>
        <w:rPr>
          <w:rFonts w:ascii="Arial" w:hAnsi="Arial" w:cs="Arial"/>
          <w:sz w:val="24"/>
        </w:rPr>
      </w:pPr>
      <w:r>
        <w:rPr>
          <w:rFonts w:cs="Arial" w:ascii="Arial" w:hAnsi="Arial"/>
          <w:sz w:val="24"/>
        </w:rPr>
        <w:t>Центральный  банк  РФ;</w:t>
      </w:r>
    </w:p>
    <w:p>
      <w:pPr>
        <w:pStyle w:val="Normal"/>
        <w:jc w:val="both"/>
        <w:rPr>
          <w:rFonts w:ascii="Arial" w:hAnsi="Arial" w:cs="Arial"/>
          <w:sz w:val="24"/>
        </w:rPr>
      </w:pPr>
      <w:r>
        <w:rPr>
          <w:rFonts w:cs="Arial" w:ascii="Arial" w:hAnsi="Arial"/>
          <w:sz w:val="24"/>
        </w:rPr>
        <w:t>Государственный  комитет  по  антимонопольной  политике;</w:t>
      </w:r>
    </w:p>
    <w:p>
      <w:pPr>
        <w:pStyle w:val="Normal"/>
        <w:jc w:val="both"/>
        <w:rPr>
          <w:rFonts w:ascii="Arial" w:hAnsi="Arial" w:cs="Arial"/>
          <w:sz w:val="24"/>
        </w:rPr>
      </w:pPr>
      <w:r>
        <w:rPr>
          <w:rFonts w:cs="Arial" w:ascii="Arial" w:hAnsi="Arial"/>
          <w:sz w:val="24"/>
        </w:rPr>
        <w:t>Госстрахнадзор.</w:t>
      </w:r>
    </w:p>
    <w:p>
      <w:pPr>
        <w:pStyle w:val="Normal"/>
        <w:jc w:val="both"/>
        <w:rPr/>
      </w:pPr>
      <w:r>
        <w:rPr>
          <w:rFonts w:cs="Arial" w:ascii="Arial" w:hAnsi="Arial"/>
          <w:sz w:val="24"/>
          <w:u w:val="single"/>
        </w:rPr>
        <w:t>Федеральная  комиссия</w:t>
      </w:r>
      <w:r>
        <w:rPr>
          <w:rFonts w:cs="Arial" w:ascii="Arial" w:hAnsi="Arial"/>
          <w:sz w:val="24"/>
        </w:rPr>
        <w:t xml:space="preserve">  по  рынку  ценных  бумаг  имеет  много  полномочий  в  области  координации,  разработки  стандартов,  лицензирования,  установления  квалификационных  требований  и  т.д.</w:t>
      </w:r>
    </w:p>
    <w:p>
      <w:pPr>
        <w:pStyle w:val="Normal"/>
        <w:jc w:val="both"/>
        <w:rPr/>
      </w:pPr>
      <w:r>
        <w:rPr>
          <w:rFonts w:cs="Arial" w:ascii="Arial" w:hAnsi="Arial"/>
          <w:sz w:val="24"/>
          <w:u w:val="single"/>
        </w:rPr>
        <w:t>Министерство  финансов  РФ</w:t>
      </w:r>
      <w:r>
        <w:rPr>
          <w:rFonts w:cs="Arial" w:ascii="Arial" w:hAnsi="Arial"/>
          <w:sz w:val="24"/>
        </w:rPr>
        <w:t xml:space="preserve"> – министерство  в  составе  Правительства -   регистрирует  выпуски  ценных  бумаг  корпораций  (кроме  кредитных  организ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ета  операций  с  ценными  бумагами,  осуществляет  выпуск  государственных   ценных  бумаг  и  регулирует  их  обращение.</w:t>
      </w:r>
    </w:p>
    <w:p>
      <w:pPr>
        <w:pStyle w:val="Normal"/>
        <w:jc w:val="both"/>
        <w:rPr/>
      </w:pPr>
      <w:r>
        <w:rPr>
          <w:rFonts w:cs="Arial" w:ascii="Arial" w:hAnsi="Arial"/>
          <w:sz w:val="24"/>
          <w:u w:val="single"/>
        </w:rPr>
        <w:t>Центральный  банк  РФ</w:t>
      </w:r>
      <w:r>
        <w:rPr>
          <w:rFonts w:cs="Arial" w:ascii="Arial" w:hAnsi="Arial"/>
          <w:sz w:val="24"/>
        </w:rPr>
        <w:t xml:space="preserve"> – федеральный  орган,  действующий  на  основании  закона,  регистрирует  выпуски  ценных  бумаг  кредитных  организаций,  осуществляет  операции  и  регулирует  порядок  осуществления  кредитными  организациями  операций  на  открытом  рынке  ценных  бумаг,  ломбардного  кредитования  и  переучета  векселей,  устанавливает  и  контролирует  антимонопольные  требования  к  операциям  на  рынке  ценных  бумаг  кредитных  организаций,  регулирует  деятельность  на  рынке  ценных  бумаг  клиринговых  организаций  и  организаций,  производящих  безналичные  расчеты  по  сделкам  с  ценными  бумагами  (в  том  числе  депозитариев),  контролирует  экспорт  и  импорт  капитала.</w:t>
      </w:r>
    </w:p>
    <w:p>
      <w:pPr>
        <w:pStyle w:val="Normal"/>
        <w:jc w:val="both"/>
        <w:rPr/>
      </w:pPr>
      <w:r>
        <w:rPr>
          <w:rFonts w:cs="Arial" w:ascii="Arial" w:hAnsi="Arial"/>
          <w:sz w:val="24"/>
          <w:u w:val="single"/>
        </w:rPr>
        <w:t>Государственный  комитет  по  антимонопольной  политике</w:t>
      </w:r>
      <w:r>
        <w:rPr>
          <w:rFonts w:cs="Arial" w:ascii="Arial" w:hAnsi="Arial"/>
          <w:sz w:val="24"/>
        </w:rPr>
        <w:t xml:space="preserve">  устанавливает  антимонопольные  правила  и  осуществляет  контроль  за  их  исполнением.</w:t>
      </w:r>
    </w:p>
    <w:p>
      <w:pPr>
        <w:pStyle w:val="Normal"/>
        <w:jc w:val="both"/>
        <w:rPr/>
      </w:pPr>
      <w:r>
        <w:rPr>
          <w:rFonts w:cs="Arial" w:ascii="Arial" w:hAnsi="Arial"/>
          <w:sz w:val="24"/>
          <w:u w:val="single"/>
        </w:rPr>
        <w:t>Госстрахнадзор</w:t>
      </w:r>
      <w:r>
        <w:rPr>
          <w:rFonts w:cs="Arial" w:ascii="Arial" w:hAnsi="Arial"/>
          <w:sz w:val="24"/>
        </w:rPr>
        <w:t xml:space="preserve">  регулирует  особенности  деятельности  на  рынке  ценных  бумаг  страховых  компа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636" w:leader="none"/>
      </w:tabs>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i/>
      <w:sz w:val="24"/>
    </w:rPr>
  </w:style>
  <w:style w:type="paragraph" w:styleId="Heading7">
    <w:name w:val="Heading 7"/>
    <w:basedOn w:val="Normal"/>
    <w:next w:val="Normal"/>
    <w:qFormat/>
    <w:pPr>
      <w:keepNext w:val="true"/>
      <w:numPr>
        <w:ilvl w:val="6"/>
        <w:numId w:val="1"/>
      </w:numPr>
      <w:jc w:val="both"/>
      <w:outlineLvl w:val="6"/>
    </w:pPr>
    <w:rPr>
      <w:rFonts w:ascii="Arial" w:hAnsi="Arial" w:cs="Arial"/>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2">
    <w:name w:val="Основной текст 2"/>
    <w:basedOn w:val="Normal"/>
    <w:qFormat/>
    <w:pPr>
      <w:jc w:val="both"/>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7:30:00Z</dcterms:created>
  <dc:creator>Бикмаев Ю.Ш.</dc:creator>
  <dc:description/>
  <dc:language>en-US</dc:language>
  <cp:lastModifiedBy>Бикмаев Ю.Ш.</cp:lastModifiedBy>
  <cp:lastPrinted>1998-05-16T15:58:00Z</cp:lastPrinted>
  <dcterms:modified xsi:type="dcterms:W3CDTF">1999-04-20T07:30:00Z</dcterms:modified>
  <cp:revision>2</cp:revision>
  <dc:subject/>
  <dc:title>                                         СОДЕРЖАНИЕ</dc:title>
</cp:coreProperties>
</file>