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инистерство науки и высшего образования Республики Казахстан</w:t>
      </w:r>
    </w:p>
    <w:p>
      <w:pPr>
        <w:pStyle w:val="TextBody"/>
        <w:rPr/>
      </w:pPr>
      <w:r>
        <w:rPr/>
        <w:t xml:space="preserve">Республиканское государственное казенное предприятие «Костанайский университет им. А. Байтурсынова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Кафедра «Экономика и менеджмент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Курсовая работ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ind w:left="1440" w:hanging="0"/>
        <w:rPr/>
      </w:pPr>
      <w:r>
        <w:rPr/>
        <w:t>Дисциплина: Экономическая теория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  <w:sz w:val="32"/>
        </w:rPr>
      </w:pPr>
      <w:r>
        <w:rPr>
          <w:b/>
          <w:sz w:val="32"/>
        </w:rPr>
        <w:t>На тему «Рынок и его инфраструктура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rPr/>
      </w:pPr>
      <w:r>
        <w:rPr/>
        <w:t>Выполнил: студент 1 курса</w:t>
      </w:r>
    </w:p>
    <w:p>
      <w:pPr>
        <w:pStyle w:val="Normal"/>
        <w:rPr>
          <w:sz w:val="24"/>
        </w:rPr>
      </w:pPr>
      <w:r>
        <w:rPr>
          <w:sz w:val="24"/>
        </w:rPr>
        <w:t>ЭМФ специальности «ЭиМ»</w:t>
      </w:r>
    </w:p>
    <w:p>
      <w:pPr>
        <w:pStyle w:val="Normal"/>
        <w:rPr>
          <w:sz w:val="24"/>
        </w:rPr>
      </w:pPr>
      <w:r>
        <w:rPr>
          <w:sz w:val="24"/>
        </w:rPr>
        <w:t>ФИО Потуремец А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оверил: преподаватель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станай 1999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ЛА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29"/>
        <w:gridCol w:w="1276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Style11"/>
              <w:rPr>
                <w:sz w:val="28"/>
              </w:rPr>
            </w:pPr>
            <w:r>
              <w:rPr>
                <w:sz w:val="28"/>
              </w:rPr>
              <w:t>Введение: Рыно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229" w:type="dxa"/>
            <w:tcBorders/>
          </w:tcPr>
          <w:p>
            <w:pPr>
              <w:pStyle w:val="Style11"/>
              <w:rPr>
                <w:sz w:val="28"/>
              </w:rPr>
            </w:pPr>
            <w:r>
              <w:rPr>
                <w:sz w:val="28"/>
              </w:rPr>
              <w:t>Рынок и его Инфраструктура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7229" w:type="dxa"/>
            <w:tcBorders/>
          </w:tcPr>
          <w:p>
            <w:pPr>
              <w:pStyle w:val="Style11"/>
              <w:rPr>
                <w:sz w:val="28"/>
              </w:rPr>
            </w:pPr>
            <w:r>
              <w:rPr>
                <w:sz w:val="28"/>
              </w:rPr>
              <w:t>Рыночная экономи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7229" w:type="dxa"/>
            <w:tcBorders/>
          </w:tcPr>
          <w:p>
            <w:pPr>
              <w:pStyle w:val="Style11"/>
              <w:rPr>
                <w:sz w:val="28"/>
              </w:rPr>
            </w:pPr>
            <w:r>
              <w:rPr>
                <w:sz w:val="28"/>
              </w:rPr>
              <w:t>Рынок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  <w:tc>
          <w:tcPr>
            <w:tcW w:w="7229" w:type="dxa"/>
            <w:tcBorders/>
          </w:tcPr>
          <w:p>
            <w:pPr>
              <w:pStyle w:val="Style11"/>
              <w:rPr>
                <w:sz w:val="28"/>
              </w:rPr>
            </w:pPr>
            <w:r>
              <w:rPr>
                <w:sz w:val="28"/>
              </w:rPr>
              <w:t>Классификация рынков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  <w:tc>
          <w:tcPr>
            <w:tcW w:w="7229" w:type="dxa"/>
            <w:tcBorders/>
          </w:tcPr>
          <w:p>
            <w:pPr>
              <w:pStyle w:val="Style11"/>
              <w:rPr>
                <w:sz w:val="28"/>
              </w:rPr>
            </w:pPr>
            <w:r>
              <w:rPr>
                <w:sz w:val="28"/>
              </w:rPr>
              <w:t>Социальное рыночное хозяйство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  <w:tc>
          <w:tcPr>
            <w:tcW w:w="7229" w:type="dxa"/>
            <w:tcBorders/>
          </w:tcPr>
          <w:p>
            <w:pPr>
              <w:pStyle w:val="Style11"/>
              <w:rPr>
                <w:sz w:val="28"/>
              </w:rPr>
            </w:pPr>
            <w:r>
              <w:rPr>
                <w:sz w:val="28"/>
              </w:rPr>
              <w:t>Стабильный уровень цен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6</w:t>
            </w:r>
          </w:p>
        </w:tc>
        <w:tc>
          <w:tcPr>
            <w:tcW w:w="7229" w:type="dxa"/>
            <w:tcBorders/>
          </w:tcPr>
          <w:p>
            <w:pPr>
              <w:pStyle w:val="Style11"/>
              <w:rPr>
                <w:sz w:val="28"/>
              </w:rPr>
            </w:pPr>
            <w:r>
              <w:rPr>
                <w:sz w:val="28"/>
              </w:rPr>
              <w:t>Социальное обеспечение и справедливость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7</w:t>
            </w:r>
          </w:p>
        </w:tc>
        <w:tc>
          <w:tcPr>
            <w:tcW w:w="7229" w:type="dxa"/>
            <w:tcBorders/>
          </w:tcPr>
          <w:p>
            <w:pPr>
              <w:pStyle w:val="Style11"/>
              <w:rPr>
                <w:sz w:val="28"/>
              </w:rPr>
            </w:pPr>
            <w:r>
              <w:rPr>
                <w:sz w:val="28"/>
              </w:rPr>
              <w:t>Механизм управления и регулирования. рыночной экономики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1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8</w:t>
            </w:r>
          </w:p>
        </w:tc>
        <w:tc>
          <w:tcPr>
            <w:tcW w:w="7229" w:type="dxa"/>
            <w:tcBorders/>
          </w:tcPr>
          <w:p>
            <w:pPr>
              <w:pStyle w:val="Style11"/>
              <w:rPr>
                <w:sz w:val="28"/>
              </w:rPr>
            </w:pPr>
            <w:r>
              <w:rPr>
                <w:sz w:val="28"/>
              </w:rPr>
              <w:t>Структура механизма управления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1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229" w:type="dxa"/>
            <w:tcBorders/>
          </w:tcPr>
          <w:p>
            <w:pPr>
              <w:pStyle w:val="Style11"/>
              <w:rPr>
                <w:sz w:val="28"/>
              </w:rPr>
            </w:pPr>
            <w:r>
              <w:rPr>
                <w:sz w:val="28"/>
              </w:rPr>
              <w:t>Подоходные налоги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1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7229" w:type="dxa"/>
            <w:tcBorders/>
          </w:tcPr>
          <w:p>
            <w:pPr>
              <w:pStyle w:val="Style11"/>
              <w:rPr>
                <w:sz w:val="28"/>
              </w:rPr>
            </w:pPr>
            <w:r>
              <w:rPr>
                <w:sz w:val="28"/>
              </w:rPr>
              <w:t>Практика личного подоходного налогообложения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1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7229" w:type="dxa"/>
            <w:tcBorders/>
          </w:tcPr>
          <w:p>
            <w:pPr>
              <w:pStyle w:val="Style11"/>
              <w:rPr>
                <w:sz w:val="28"/>
              </w:rPr>
            </w:pPr>
            <w:r>
              <w:rPr>
                <w:sz w:val="28"/>
              </w:rPr>
              <w:t>Подоходный налог с юридических лиц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1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7229" w:type="dxa"/>
            <w:tcBorders/>
          </w:tcPr>
          <w:p>
            <w:pPr>
              <w:pStyle w:val="Style11"/>
              <w:rPr>
                <w:sz w:val="28"/>
              </w:rPr>
            </w:pPr>
            <w:r>
              <w:rPr>
                <w:sz w:val="28"/>
              </w:rPr>
              <w:t>Налог на добавленную стоимость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1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4</w:t>
            </w:r>
          </w:p>
        </w:tc>
        <w:tc>
          <w:tcPr>
            <w:tcW w:w="7229" w:type="dxa"/>
            <w:tcBorders/>
          </w:tcPr>
          <w:p>
            <w:pPr>
              <w:pStyle w:val="Style11"/>
              <w:rPr>
                <w:sz w:val="28"/>
              </w:rPr>
            </w:pPr>
            <w:r>
              <w:rPr>
                <w:sz w:val="28"/>
              </w:rPr>
              <w:t>Акцизы и другие налоги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1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5</w:t>
            </w:r>
          </w:p>
        </w:tc>
        <w:tc>
          <w:tcPr>
            <w:tcW w:w="7229" w:type="dxa"/>
            <w:tcBorders/>
          </w:tcPr>
          <w:p>
            <w:pPr>
              <w:pStyle w:val="Style11"/>
              <w:rPr>
                <w:sz w:val="28"/>
              </w:rPr>
            </w:pPr>
            <w:r>
              <w:rPr>
                <w:sz w:val="28"/>
              </w:rPr>
              <w:t>Методы использования налог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1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229" w:type="dxa"/>
            <w:tcBorders/>
          </w:tcPr>
          <w:p>
            <w:pPr>
              <w:pStyle w:val="Style11"/>
              <w:rPr>
                <w:sz w:val="28"/>
              </w:rPr>
            </w:pPr>
            <w:r>
              <w:rPr>
                <w:sz w:val="28"/>
              </w:rPr>
              <w:t>Планирование как наука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2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  <w:tc>
          <w:tcPr>
            <w:tcW w:w="7229" w:type="dxa"/>
            <w:tcBorders/>
          </w:tcPr>
          <w:p>
            <w:pPr>
              <w:pStyle w:val="Style11"/>
              <w:rPr>
                <w:sz w:val="28"/>
              </w:rPr>
            </w:pPr>
            <w:r>
              <w:rPr>
                <w:sz w:val="28"/>
              </w:rPr>
              <w:t>Прогнозировани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2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7229" w:type="dxa"/>
            <w:tcBorders/>
          </w:tcPr>
          <w:p>
            <w:pPr>
              <w:pStyle w:val="Style11"/>
              <w:rPr>
                <w:sz w:val="28"/>
              </w:rPr>
            </w:pPr>
            <w:r>
              <w:rPr>
                <w:sz w:val="28"/>
              </w:rPr>
              <w:t>Значение прогнозирования  при  формировании рыночной стратегии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3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</w:t>
            </w:r>
          </w:p>
        </w:tc>
        <w:tc>
          <w:tcPr>
            <w:tcW w:w="7229" w:type="dxa"/>
            <w:tcBorders/>
          </w:tcPr>
          <w:p>
            <w:pPr>
              <w:pStyle w:val="Style11"/>
              <w:rPr>
                <w:sz w:val="28"/>
              </w:rPr>
            </w:pPr>
            <w:r>
              <w:rPr>
                <w:sz w:val="28"/>
              </w:rPr>
              <w:t>Особенности проектирования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3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  <w:tc>
          <w:tcPr>
            <w:tcW w:w="7229" w:type="dxa"/>
            <w:tcBorders/>
          </w:tcPr>
          <w:p>
            <w:pPr>
              <w:pStyle w:val="Style11"/>
              <w:rPr>
                <w:sz w:val="28"/>
              </w:rPr>
            </w:pPr>
            <w:r>
              <w:rPr>
                <w:sz w:val="28"/>
              </w:rPr>
              <w:t>Инфраструктура рынка как быстро развивающееся многообразие рыночных отношений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3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Style11"/>
              <w:rPr>
                <w:sz w:val="28"/>
              </w:rPr>
            </w:pPr>
            <w:r>
              <w:rPr>
                <w:sz w:val="28"/>
              </w:rPr>
              <w:t>Заключение: Итак, что же такое рынок?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3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Style11"/>
              <w:rPr>
                <w:sz w:val="28"/>
              </w:rPr>
            </w:pPr>
            <w:r>
              <w:rPr>
                <w:sz w:val="28"/>
              </w:rPr>
              <w:t>Список литературы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3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Style11"/>
              <w:rPr>
                <w:sz w:val="28"/>
              </w:rPr>
            </w:pPr>
            <w:r>
              <w:rPr>
                <w:sz w:val="28"/>
              </w:rPr>
              <w:t>Приложен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3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1"/>
        <w:jc w:val="center"/>
        <w:rPr>
          <w:b/>
          <w:b/>
          <w:sz w:val="32"/>
        </w:rPr>
      </w:pPr>
      <w:r>
        <w:rPr>
          <w:b/>
          <w:sz w:val="32"/>
        </w:rPr>
        <w:t>Рынок и его Инфраструктура.</w:t>
      </w:r>
    </w:p>
    <w:p>
      <w:pPr>
        <w:pStyle w:val="Style11"/>
        <w:jc w:val="center"/>
        <w:rPr>
          <w:rFonts w:eastAsia="Courier New"/>
          <w:b/>
          <w:b/>
          <w:sz w:val="32"/>
        </w:rPr>
      </w:pPr>
      <w:r>
        <w:rPr>
          <w:rFonts w:eastAsia="Courier New"/>
          <w:b/>
          <w:sz w:val="32"/>
        </w:rPr>
        <w:t xml:space="preserve"> </w:t>
      </w:r>
    </w:p>
    <w:p>
      <w:pPr>
        <w:pStyle w:val="Style11"/>
        <w:rPr/>
      </w:pPr>
      <w:r>
        <w:rPr>
          <w:sz w:val="28"/>
        </w:rPr>
        <w:t>Как и всякая объективно существующая система, рынок обладает собственной инфраструктурой. Термин "</w:t>
      </w:r>
      <w:r>
        <w:rPr>
          <w:b/>
          <w:sz w:val="28"/>
        </w:rPr>
        <w:t>Инфраструктура</w:t>
      </w:r>
      <w:r>
        <w:rPr>
          <w:sz w:val="28"/>
        </w:rPr>
        <w:t xml:space="preserve">" был впервые использован еще в начале нынешнего столетия в экономическом анализе для </w:t>
      </w:r>
    </w:p>
    <w:p>
      <w:pPr>
        <w:pStyle w:val="Style11"/>
        <w:rPr>
          <w:sz w:val="28"/>
        </w:rPr>
      </w:pPr>
      <w:r>
        <w:rPr>
          <w:sz w:val="28"/>
        </w:rPr>
        <w:t xml:space="preserve">обозначения объектов и сооружений, обеспечивающих нормальную деятельность вооруженных сил. В 40-е годы на Западе  под инфраструктурой стали понимать совокупность отраслей, способствующих нормальному функционированию производства материальных благ и услуг. В экономической литературе бывшего СССР изучение проблем инфраструктуры </w:t>
      </w:r>
    </w:p>
    <w:p>
      <w:pPr>
        <w:pStyle w:val="Style11"/>
        <w:rPr>
          <w:sz w:val="28"/>
        </w:rPr>
      </w:pPr>
      <w:r>
        <w:rPr>
          <w:sz w:val="28"/>
        </w:rPr>
        <w:t xml:space="preserve">началось лишь в 70-е годы. Применительно к рынку (рыночной экономике) инфраструктура представляет собой совокупность организационно-правовых и экономических отношений, связывающую эти отношения при всем их </w:t>
      </w:r>
    </w:p>
    <w:p>
      <w:pPr>
        <w:pStyle w:val="Style11"/>
        <w:rPr/>
      </w:pPr>
      <w:r>
        <w:rPr>
          <w:sz w:val="28"/>
        </w:rPr>
        <w:t xml:space="preserve">многообразии в одно целое - </w:t>
      </w:r>
      <w:r>
        <w:rPr>
          <w:b/>
          <w:sz w:val="28"/>
        </w:rPr>
        <w:t>Рыночную экономику</w:t>
      </w:r>
      <w:r>
        <w:rPr>
          <w:sz w:val="28"/>
        </w:rPr>
        <w:t>.</w:t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jc w:val="center"/>
        <w:rPr>
          <w:b/>
          <w:b/>
          <w:sz w:val="32"/>
        </w:rPr>
      </w:pPr>
      <w:r>
        <w:rPr>
          <w:b/>
          <w:sz w:val="32"/>
        </w:rPr>
        <w:t>Рыночная экономика</w:t>
      </w:r>
    </w:p>
    <w:p>
      <w:pPr>
        <w:pStyle w:val="Style1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Рыночной экономике необходима инфраструктура - система взаимосвязанных специализированных организаций, обслуживающих поток товаров, услуг, денег, ценных бумаг и рабочей силы. Например, на товарном рынке действуют товарные биржи, предприятия оптовой и розничной торговли, </w:t>
      </w:r>
    </w:p>
    <w:p>
      <w:pPr>
        <w:pStyle w:val="Style11"/>
        <w:rPr>
          <w:sz w:val="28"/>
        </w:rPr>
      </w:pPr>
      <w:r>
        <w:rPr>
          <w:sz w:val="28"/>
        </w:rPr>
        <w:t xml:space="preserve">фирмы, занимающиеся посреднической деятельностью и т.п. Ранее отмечалось, что рыночная система нуждается в развитой системе аккумуляции сбережений, ядром которой являются фондовые биржи и банки. 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В рыночной экономике возможна ситуация, когда одни участники конференции, например предприниматели не располагают необходимым количеством капитала для расширения производства, развертывания предложения товаров до уровня их спроса. В то же время другие </w:t>
      </w:r>
    </w:p>
    <w:p>
      <w:pPr>
        <w:pStyle w:val="Style11"/>
        <w:rPr>
          <w:sz w:val="28"/>
        </w:rPr>
      </w:pPr>
      <w:r>
        <w:rPr>
          <w:sz w:val="28"/>
        </w:rPr>
        <w:t>сталкиваются с проблемой прибыльного размещения сбережений, например в виде излишков денежных средств. Для разрешения указанного противоречия, превращения сбережений в инвестиции рыночной системе необходима соответствующая инфраструктура - кредитная система, которую образуют банки, страховые компании, фонды профсоюзов и иных организаций, обладающих правами коммерческой деятельности. Существует множество вариантов прибыльного использования этих средств, когда, допустим, профсоюзные фонды инвестируются в акции, передаются взаймы коммерческим банкам и т.п. В современной экономике не один рубль или доллар не должен простаивать на долго выпадать из обращения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Ядро кредитной инфраструктуры составляет банковская система. Практика доказала, что наиболее эффективным является ее двухъярусная строение: первый ярус - центральный (государственный) банк, второй -  </w:t>
      </w:r>
    </w:p>
    <w:p>
      <w:pPr>
        <w:pStyle w:val="Style11"/>
        <w:rPr>
          <w:sz w:val="28"/>
        </w:rPr>
      </w:pPr>
      <w:r>
        <w:rPr>
          <w:sz w:val="28"/>
        </w:rPr>
        <w:t>коммерческие, ипотечные (кредит под залог недвижимости), инновационные (кредитование нововведения).(Приложение №1)</w:t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jc w:val="center"/>
        <w:rPr>
          <w:b/>
          <w:b/>
          <w:sz w:val="32"/>
        </w:rPr>
      </w:pPr>
      <w:r>
        <w:rPr>
          <w:b/>
          <w:sz w:val="32"/>
        </w:rPr>
        <w:t>Рынок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Давайте теперь более подробно остановимся на понятии рынок.</w:t>
      </w:r>
    </w:p>
    <w:p>
      <w:pPr>
        <w:pStyle w:val="Style11"/>
        <w:ind w:firstLine="720"/>
        <w:rPr/>
      </w:pPr>
      <w:r>
        <w:rPr>
          <w:b/>
          <w:sz w:val="28"/>
        </w:rPr>
        <w:t>Рынок</w:t>
      </w:r>
      <w:r>
        <w:rPr>
          <w:sz w:val="28"/>
        </w:rPr>
        <w:t xml:space="preserve"> -  место,  где  происходит купля-продажа товаров по свободно складывающимся ценам.</w:t>
      </w:r>
    </w:p>
    <w:p>
      <w:pPr>
        <w:pStyle w:val="Style11"/>
        <w:ind w:firstLine="720"/>
        <w:rPr/>
      </w:pPr>
      <w:r>
        <w:rPr>
          <w:b/>
          <w:sz w:val="28"/>
        </w:rPr>
        <w:t>Рыночная экономика</w:t>
      </w:r>
      <w:r>
        <w:rPr>
          <w:sz w:val="28"/>
        </w:rPr>
        <w:t xml:space="preserve"> - это система  экономических  отношений  по поводу купли-продажи  товаров и услуг,  осуществляемой с помощью денег в условиях плюрализма всех  форм  собственности,  свободной конкуренции </w:t>
      </w:r>
    </w:p>
    <w:p>
      <w:pPr>
        <w:pStyle w:val="Style11"/>
        <w:rPr>
          <w:sz w:val="28"/>
        </w:rPr>
      </w:pPr>
      <w:r>
        <w:rPr>
          <w:rFonts w:eastAsia="Courier New"/>
          <w:sz w:val="28"/>
        </w:rPr>
        <w:t xml:space="preserve"> </w:t>
      </w:r>
      <w:r>
        <w:rPr>
          <w:sz w:val="28"/>
        </w:rPr>
        <w:t>и ценообразования, обеспечивающая эффективность решения социально- экономических проблем.</w:t>
      </w:r>
    </w:p>
    <w:p>
      <w:pPr>
        <w:pStyle w:val="Style11"/>
        <w:rPr>
          <w:b/>
          <w:b/>
          <w:sz w:val="28"/>
        </w:rPr>
      </w:pPr>
      <w:r>
        <w:rPr>
          <w:b/>
          <w:sz w:val="28"/>
        </w:rPr>
        <w:t>Классификация рынков:</w:t>
      </w:r>
    </w:p>
    <w:p>
      <w:pPr>
        <w:pStyle w:val="Style11"/>
        <w:ind w:left="851" w:hanging="0"/>
        <w:rPr>
          <w:sz w:val="28"/>
        </w:rPr>
      </w:pPr>
      <w:r>
        <w:rPr>
          <w:sz w:val="28"/>
        </w:rPr>
        <w:t>1)По объектам приложения различают:  рынок товаров, рынок услуг, строительный рынок, рынок технологий, информационный рынок, кредитный рынок, фондовый рынок, рынок рабочей силы.</w:t>
      </w:r>
    </w:p>
    <w:p>
      <w:pPr>
        <w:pStyle w:val="Style11"/>
        <w:ind w:left="851" w:hanging="0"/>
        <w:rPr>
          <w:sz w:val="28"/>
        </w:rPr>
      </w:pPr>
      <w:r>
        <w:rPr>
          <w:sz w:val="28"/>
        </w:rPr>
        <w:t>2)В пространственном отношении различают: локальный, региональный, национальный, региональный по группе интегрированных стран, мировой рынки.</w:t>
      </w:r>
    </w:p>
    <w:p>
      <w:pPr>
        <w:pStyle w:val="Style11"/>
        <w:ind w:left="851" w:hanging="0"/>
        <w:rPr>
          <w:sz w:val="28"/>
        </w:rPr>
      </w:pPr>
      <w:r>
        <w:rPr>
          <w:sz w:val="28"/>
        </w:rPr>
        <w:t>3)По  механизму функционирования различают:  свободный, монополизированный,  государственно-регулируемый и планово-регулируемый рынки.</w:t>
      </w:r>
    </w:p>
    <w:p>
      <w:pPr>
        <w:pStyle w:val="Style11"/>
        <w:ind w:left="851" w:hanging="0"/>
        <w:rPr>
          <w:sz w:val="28"/>
        </w:rPr>
      </w:pPr>
      <w:r>
        <w:rPr>
          <w:sz w:val="28"/>
        </w:rPr>
        <w:t>4)По уровню насыщенности различают:  равновесный  (по объему и структуре), дефицитный и избыточный</w:t>
      </w:r>
    </w:p>
    <w:p>
      <w:pPr>
        <w:pStyle w:val="Style11"/>
        <w:rPr>
          <w:sz w:val="28"/>
        </w:rPr>
      </w:pPr>
      <w:r>
        <w:rPr>
          <w:sz w:val="28"/>
        </w:rPr>
        <w:t>В процессе  регулирования  общественного воспроизводства рынок выполняет шесть функций: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1)Информационная.  т.е. распространение различной информации, необходимой человеку в рыночных условиях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2)Посредническая.  В условиях развитого разделения труда экономически обособленные производители могу обмениваться  результатами своего труда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3)Стимулирование эффективного  хозяйствования,  рационального использования органических ресурсов человеком и обществом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С помощью механизма равновесных цен: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 xml:space="preserve">а) максимально  оптимально  формируются  структурные  пропорции и объем производства; 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 xml:space="preserve">б) обеспечивается  рациональное распределение 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 xml:space="preserve">органических производственных ресурсов; 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>в) вырабатываются наиболее технологические способы производства и достигается минимизация издержек при высоком качестве продукции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4)Распределения и обмена.  Обеспечивается распределение и обмен между группами общества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5)Функция пропорциональности. Рынок способствует установлению соответствия между производством и потреблением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6)Функция санирования.  Через  механизм  конкурентной  борьбы происходит очищение рынка от неконкурентоспособных предприятий.(Приложение №2)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</w:r>
    </w:p>
    <w:p>
      <w:pPr>
        <w:pStyle w:val="Style11"/>
        <w:jc w:val="center"/>
        <w:rPr>
          <w:b/>
          <w:b/>
          <w:sz w:val="32"/>
        </w:rPr>
      </w:pPr>
      <w:r>
        <w:rPr>
          <w:b/>
          <w:sz w:val="32"/>
        </w:rPr>
        <w:t>Социальное рыночное хозяйство.</w:t>
      </w:r>
    </w:p>
    <w:p>
      <w:pPr>
        <w:pStyle w:val="Style1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1"/>
        <w:ind w:firstLine="720"/>
        <w:rPr/>
      </w:pPr>
      <w:r>
        <w:rPr>
          <w:b/>
          <w:sz w:val="28"/>
        </w:rPr>
        <w:t>Социальное рыночное  хозяйство</w:t>
      </w:r>
      <w:r>
        <w:rPr>
          <w:sz w:val="28"/>
        </w:rPr>
        <w:t xml:space="preserve"> - это хозяйство базирующееся на принципах свободной конкуренции, свободного выбора предметов потребления, свободы раскрытия и процветания личности. Оно обеспечивает стремление к рационализации капиталовложения,  готовность </w:t>
      </w:r>
    </w:p>
    <w:p>
      <w:pPr>
        <w:pStyle w:val="Style11"/>
        <w:rPr>
          <w:sz w:val="28"/>
        </w:rPr>
      </w:pPr>
      <w:r>
        <w:rPr>
          <w:sz w:val="28"/>
        </w:rPr>
        <w:t>к расширению потребления. Социальный смысл рыночного хозяйства заключается в том,  чтобы любой успех экономики служит лучшему удовлетворению нужд и потребностей общества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Социальное рыночное хозяйство как концепция политики государства нацелена на свободное,  экономически эффективное,  прочное, социальное и справедливое устройство экономики и общества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Для социального  рыночного хозяйства характерен подход к рынку как элементу регулирования и управления экономикой. В системе социального рыночного  хозяйства термин рыночное хозяйство означает </w:t>
      </w:r>
    </w:p>
    <w:p>
      <w:pPr>
        <w:pStyle w:val="Style11"/>
        <w:rPr>
          <w:sz w:val="28"/>
        </w:rPr>
      </w:pPr>
      <w:r>
        <w:rPr>
          <w:sz w:val="28"/>
        </w:rPr>
        <w:t xml:space="preserve">как можно более  полную  децентрализацию  организации  управления </w:t>
      </w:r>
    </w:p>
    <w:p>
      <w:pPr>
        <w:pStyle w:val="Style11"/>
        <w:rPr>
          <w:sz w:val="28"/>
        </w:rPr>
      </w:pPr>
      <w:r>
        <w:rPr>
          <w:sz w:val="28"/>
        </w:rPr>
        <w:t>производством и потреблением через рынок сбыта, равенство шансов, эффективность и экономическую свободу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Экономическая мощь  рыночного механизма опирается на </w:t>
      </w:r>
    </w:p>
    <w:p>
      <w:pPr>
        <w:pStyle w:val="Style11"/>
        <w:rPr>
          <w:sz w:val="28"/>
        </w:rPr>
      </w:pPr>
      <w:r>
        <w:rPr>
          <w:sz w:val="28"/>
        </w:rPr>
        <w:t>децентрализованном и свободном выборе профессии, на возможности свободного  принятия решений в отношении потребления и производства товаров, на самостоятельном принятии решений об использовании доходов и собственности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Открытость по отношению к нововведениям и эффективность информационной системы рынка сбыта, характеризуемого постоянной конкурентной борьбой, быстрее и лучше всего позволяет нащупать  новые потребности, а также обеспечить решения стратегических задач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Координация отдельных решений осуществляется посредством регулирования цен, которые образуются под влиянием спроса и предложения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Механизм цен оказался высокоэффективным инструментом координации управления. Расширение процесса принятия решений производителями  в целях  приспособления к рыночным условиям не гарантирует ошибок. </w:t>
      </w:r>
    </w:p>
    <w:p>
      <w:pPr>
        <w:pStyle w:val="Style11"/>
        <w:rPr>
          <w:sz w:val="28"/>
        </w:rPr>
      </w:pPr>
      <w:r>
        <w:rPr>
          <w:sz w:val="28"/>
        </w:rPr>
        <w:t>Однако оно мешает принятию крупномасштабных решений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Решающей предпосылкой для функционирования механизма цен является конкурентная борьба.  Информация, предоставленная в рыночном процессе, по своему содержанию и объему намного шире и полнее чем в условиях</w:t>
      </w:r>
    </w:p>
    <w:p>
      <w:pPr>
        <w:pStyle w:val="Style11"/>
        <w:rPr>
          <w:sz w:val="28"/>
        </w:rPr>
      </w:pPr>
      <w:r>
        <w:rPr>
          <w:sz w:val="28"/>
        </w:rPr>
        <w:t>централизованного управления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Для социально-рыночного  хозяйства  характерна  конкуренция. Главная цель  конкурентной  борьбы состоит в том,  чтобы продукты экономической деятельности не оставались в  руках  производителей слишком долго.</w:t>
      </w:r>
    </w:p>
    <w:p>
      <w:pPr>
        <w:pStyle w:val="Style11"/>
        <w:rPr>
          <w:sz w:val="28"/>
        </w:rPr>
      </w:pPr>
      <w:r>
        <w:rPr>
          <w:sz w:val="28"/>
        </w:rPr>
        <w:t>Результаты НТП  должны  передаваться  всем  потребителям.</w:t>
      </w:r>
    </w:p>
    <w:p>
      <w:pPr>
        <w:pStyle w:val="Style11"/>
        <w:rPr>
          <w:sz w:val="28"/>
        </w:rPr>
      </w:pPr>
      <w:r>
        <w:rPr>
          <w:sz w:val="28"/>
        </w:rPr>
        <w:t xml:space="preserve">Вследствие конкурентной  борьбы прибыль субъектов,  разработавших новые технологии, ограничена во времени. Субъекты, догоняющие пионеров, в ходе  конкурентной  борьбы  лишают пионеров их преимуществ. Поэтому прочная прибыль в условиях непрерывной конкуренции достижима у тех, кто стремится к инновациям.(Приложение №3) 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Большой вред рыночной экономике наносят </w:t>
      </w:r>
    </w:p>
    <w:p>
      <w:pPr>
        <w:pStyle w:val="Style11"/>
        <w:rPr>
          <w:sz w:val="28"/>
        </w:rPr>
      </w:pPr>
      <w:r>
        <w:rPr>
          <w:sz w:val="28"/>
        </w:rPr>
        <w:t>ограничения конкурентной борьбы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В чем состоит социальный аспект рыночного хозяйства.</w:t>
      </w:r>
    </w:p>
    <w:p>
      <w:pPr>
        <w:pStyle w:val="Style11"/>
        <w:rPr>
          <w:sz w:val="28"/>
        </w:rPr>
      </w:pPr>
      <w:r>
        <w:rPr>
          <w:sz w:val="28"/>
        </w:rPr>
        <w:t>Он состоит: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1.в полной ответственности каждого человека за семью,  коллектив и общество;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2.в равенстве интересов, обеспечиваемом государством, в том числе за счет бесплатного образования в школах,  средних,  высших и специальных учебных заведениях;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3.в  многочисленных правах населения в управлении различными органами самоуправления;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4.в  наличии  многочисленных  защищенных прав в случае аварии на производстве и в наличии трудового законодательства;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5.в выполнении государством социальных функций посредством обеспечения деятельности механизма перераспределения доходов в рамках пенсионного страхования,  страхования по болезни, а также существует множество мер в пользу наименее обеспеченных людей  и  людей попавших в беду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Рыночное хозяйство имеет социальный эффект  постольку,  поскольку оно за счет своей эффективности само по себе создает необходимые предпосылки для максимально возможного уровня общего благосостояния.</w:t>
      </w:r>
    </w:p>
    <w:p>
      <w:pPr>
        <w:pStyle w:val="Style11"/>
        <w:rPr>
          <w:sz w:val="28"/>
        </w:rPr>
      </w:pPr>
      <w:r>
        <w:rPr>
          <w:sz w:val="28"/>
        </w:rPr>
        <w:t>Эффективность рыночного хозяйства повышается, если государство проводит политику его регулирования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Задачи государства при регулировании социально-экономических процессов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 xml:space="preserve">1.Создание надежного правопорядка,  в рамках  которого  возможно принятие децентрализованных решений,  то есть урегулирование 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возможностей вступления в договорные отношения и порядок распоряжения и пользования собственностью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2.Обеспечение внутренней и внешней безопасности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3.Обеспечение стабильности национальной валюты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4.Развитие социальной инфраструктуры,  в частности: образования, здравоохранения, науки, транспорта и т.д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5.Обеспечение конкурентной борьбы и недопущение образования картелей власти на рынке сбыта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6.Обеспечение социальных гарантий и гарантий в области трудового права для более слабых членов общества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7.Разработка и реализация требований,  запретов и  использование рыночно хозяйственных стимулов для охраны среды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8.Определение общепризнанных правил в области налогового и социального права и внешнеэкономических отношений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9.Макроэкономическое управление социально-экономическими  процессами в рамках возможностей рыночного хозяйства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Цели средства социально-экономического хозяйства в области экономической и социальной политики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1.Повышение жизненного уровня населения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2.Стабильный уровень цен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3.Социальное обеспечение и справедливость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Инструментами для  повышения  уровня  жизни служит следующая система мер: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 xml:space="preserve">а) Сохранение  и  усиление нормально функционирующей конкурентной борьбы.  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 xml:space="preserve">б) Проведение  политики,  гарантирующей  нормальный  и надлежащий экономический прирост в условиях высокого уровня занятости, стабильности цен и сбалансированности внешнеэкономических связей.  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 xml:space="preserve">в) Обеспечение максимально свободного международного обмена.  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 xml:space="preserve">г) Обеспечение свободной конвертируемости валюты.  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д) Развертывание международного разделения труда в экономике.</w:t>
      </w:r>
    </w:p>
    <w:p>
      <w:pPr>
        <w:pStyle w:val="Style11"/>
        <w:rPr>
          <w:sz w:val="28"/>
        </w:rPr>
      </w:pPr>
      <w:r>
        <w:rPr>
          <w:sz w:val="28"/>
        </w:rPr>
        <w:t xml:space="preserve">Необходимо иметь в виду, что повышение уровня жизни является самоцелью. </w:t>
      </w:r>
    </w:p>
    <w:p>
      <w:pPr>
        <w:pStyle w:val="Style11"/>
        <w:rPr/>
      </w:pPr>
      <w:r>
        <w:rPr>
          <w:sz w:val="28"/>
        </w:rPr>
        <w:t xml:space="preserve">Так как,  </w:t>
      </w:r>
      <w:r>
        <w:rPr>
          <w:b/>
          <w:sz w:val="28"/>
        </w:rPr>
        <w:t>во-первых</w:t>
      </w:r>
      <w:r>
        <w:rPr>
          <w:sz w:val="28"/>
        </w:rPr>
        <w:t xml:space="preserve">, человек стремится к более качественным  решениям какой-либо  проблемы за счет получения прибыли и повышения зарплаты, </w:t>
      </w:r>
    </w:p>
    <w:p>
      <w:pPr>
        <w:pStyle w:val="Style11"/>
        <w:rPr/>
      </w:pPr>
      <w:r>
        <w:rPr>
          <w:b/>
          <w:sz w:val="28"/>
        </w:rPr>
        <w:t>во-вторых</w:t>
      </w:r>
      <w:r>
        <w:rPr>
          <w:sz w:val="28"/>
        </w:rPr>
        <w:t xml:space="preserve">,  экономический рост создает новые рабочие места, </w:t>
      </w:r>
      <w:r>
        <w:rPr>
          <w:b/>
          <w:sz w:val="28"/>
        </w:rPr>
        <w:t>в-третьих</w:t>
      </w:r>
      <w:r>
        <w:rPr>
          <w:sz w:val="28"/>
        </w:rPr>
        <w:t xml:space="preserve">, экономический рост облегчает структурные изменения в народном хозяйстве и содействует  НТП,  </w:t>
      </w:r>
      <w:r>
        <w:rPr>
          <w:b/>
          <w:sz w:val="28"/>
        </w:rPr>
        <w:t>в-четвертых</w:t>
      </w:r>
      <w:r>
        <w:rPr>
          <w:sz w:val="28"/>
        </w:rPr>
        <w:t>, экономический рост служит гарантией социального обеспечения.(Приложение №4)</w:t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jc w:val="center"/>
        <w:rPr>
          <w:b/>
          <w:b/>
          <w:sz w:val="32"/>
        </w:rPr>
      </w:pPr>
      <w:r>
        <w:rPr>
          <w:b/>
          <w:sz w:val="32"/>
        </w:rPr>
        <w:t>Стабильный уровень цен.</w:t>
      </w:r>
    </w:p>
    <w:p>
      <w:pPr>
        <w:pStyle w:val="Style1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Обеспечение стабильного уровня цен является одним из  основных инструментов  решения задачи.  Обеспечение стабильного уровня цен осуществляется за счет независимого  от  правительства  центрального </w:t>
      </w:r>
    </w:p>
    <w:p>
      <w:pPr>
        <w:pStyle w:val="Style11"/>
        <w:rPr>
          <w:sz w:val="28"/>
        </w:rPr>
      </w:pPr>
      <w:r>
        <w:rPr>
          <w:sz w:val="28"/>
        </w:rPr>
        <w:t xml:space="preserve">эмиссионного банка,  за счет надежной финансовой системы государства и за счет обеспечения сбалансированности внешнеэкономических связей. 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Стабильность  денежной системы является предпосылкой функционирования механизма цен, а стабильные цены являются выражением социальной справедливости на практике.</w:t>
      </w:r>
    </w:p>
    <w:p>
      <w:pPr>
        <w:pStyle w:val="Style11"/>
        <w:rPr>
          <w:b/>
          <w:b/>
          <w:sz w:val="28"/>
        </w:rPr>
      </w:pPr>
      <w:r>
        <w:rPr>
          <w:b/>
          <w:sz w:val="28"/>
        </w:rPr>
        <w:t>Высокий уровень занятости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Стремление к высокому уровню занятости существует не  только по экономическим причинам, но и по социальным и политическим причинам. </w:t>
      </w:r>
    </w:p>
    <w:p>
      <w:pPr>
        <w:pStyle w:val="Style11"/>
        <w:rPr>
          <w:sz w:val="28"/>
        </w:rPr>
      </w:pPr>
      <w:r>
        <w:rPr>
          <w:sz w:val="28"/>
        </w:rPr>
        <w:t>В результате каждый трудоспособный гражданин  может  вступить в трудовую жизнь и зарабатывать средства для существования.  При потери места он имеет право требовать пособие по безработице.</w:t>
      </w:r>
    </w:p>
    <w:p>
      <w:pPr>
        <w:pStyle w:val="Style11"/>
        <w:rPr>
          <w:sz w:val="28"/>
        </w:rPr>
      </w:pPr>
      <w:r>
        <w:rPr>
          <w:sz w:val="28"/>
        </w:rPr>
        <w:t xml:space="preserve">Порядок на рынке труда характеризуется прежде всего тарифной автономией. Тарифная автономия позволяет работодателям или  профсоюзам и  на  основе собственной ответственности договариваться о заработках и </w:t>
      </w:r>
    </w:p>
    <w:p>
      <w:pPr>
        <w:pStyle w:val="Style11"/>
        <w:rPr>
          <w:sz w:val="28"/>
        </w:rPr>
      </w:pPr>
      <w:r>
        <w:rPr>
          <w:sz w:val="28"/>
        </w:rPr>
        <w:t>условиях труда. Вместе с тем тарифная автономия требует учета и общественного блага.</w:t>
      </w:r>
    </w:p>
    <w:p>
      <w:pPr>
        <w:pStyle w:val="Style11"/>
        <w:rPr>
          <w:b/>
          <w:b/>
          <w:sz w:val="28"/>
        </w:rPr>
      </w:pPr>
      <w:r>
        <w:rPr>
          <w:b/>
          <w:sz w:val="28"/>
        </w:rPr>
        <w:t>Социальное обеспечение и справедливость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Цель социального обеспечения и справедливости и справедливого распределения доходов и имущества достигается путем  регулирования тарифных  договоров и за счет системы социального законодательства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Первоначальное распределение доходов, свободно формирующееся на рынке, по социальным причинам  исправляется  государством  за счет дополнительного налогового обложения или за счет распределения </w:t>
      </w:r>
    </w:p>
    <w:p>
      <w:pPr>
        <w:pStyle w:val="Style11"/>
        <w:rPr>
          <w:sz w:val="28"/>
        </w:rPr>
      </w:pPr>
      <w:r>
        <w:rPr>
          <w:sz w:val="28"/>
        </w:rPr>
        <w:t xml:space="preserve">дополнительных средств. Однако речь идет не просто о выравнивание доходов. В системе рыночного хозяйства равенство доходов не является положительной целью.  Различие доходов является  существенной движущей </w:t>
      </w:r>
    </w:p>
    <w:p>
      <w:pPr>
        <w:pStyle w:val="Style11"/>
        <w:rPr>
          <w:sz w:val="28"/>
        </w:rPr>
      </w:pPr>
      <w:r>
        <w:rPr>
          <w:sz w:val="28"/>
        </w:rPr>
        <w:t xml:space="preserve">целью  для экономической динамики.  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Выравнивание доходов означает направление ситуации в пользу тех, кто не в состоянии идти в ногу с рыночным прогрессом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Система рыночных  отношений  внедряется с большими трудностями и издержками.  В качестве объективного фактора  этого явления можно  назвать то,  что у нас никогда не было социально-рыночного хозяйства.  Для формирования рыночной системы необходим ряд условий и институтов: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1.Преобразование в системе экономических отношений и образование новой системы.  С  1992 года в РФ был взят курс на плюрализм форм собственности.</w:t>
      </w:r>
    </w:p>
    <w:p>
      <w:pPr>
        <w:pStyle w:val="Style11"/>
        <w:ind w:left="720" w:hanging="0"/>
        <w:rPr>
          <w:b/>
          <w:b/>
          <w:sz w:val="28"/>
        </w:rPr>
      </w:pPr>
      <w:r>
        <w:rPr>
          <w:b/>
          <w:sz w:val="28"/>
        </w:rPr>
        <w:t xml:space="preserve">Этапы: 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>а) ваучерная приватизация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>б) денежная приватизация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 xml:space="preserve">2.Обеспечение полной независимости всех участников 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воспроизводственного процесса, действующих на рынке в сочетании с их экономической ответственностью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3.Установление экономической системы,  базирующейся на экономике договоров, сделок между равноправными партнерами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4.Введение свободных  или  мягко  регулируемых  цен.  Существует диспропорция в соотношении розничных цен. В 1992 году была проведена реформа, и сейчас существует три вида цен: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>а) устанавливаемые государством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>б) регулируемые государством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>в) цены свободного рынка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 xml:space="preserve">5.Формирование механизма эффективно действующей конкуренции. Для этого 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требуется  использование в определенных сочетаниях экономических, технических и социальных предпосылок.</w:t>
      </w:r>
    </w:p>
    <w:p>
      <w:pPr>
        <w:pStyle w:val="Style11"/>
        <w:rPr>
          <w:b/>
          <w:b/>
          <w:sz w:val="28"/>
        </w:rPr>
      </w:pPr>
      <w:r>
        <w:rPr>
          <w:b/>
          <w:sz w:val="28"/>
        </w:rPr>
        <w:t>Экономические предпосылки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На рынке каждого вида товаров должно быть достаточное  количество продавцов и покупателей.  Число производителей должно быть больше 8-15. </w:t>
      </w:r>
    </w:p>
    <w:p>
      <w:pPr>
        <w:pStyle w:val="Style11"/>
        <w:rPr>
          <w:sz w:val="28"/>
        </w:rPr>
      </w:pPr>
      <w:r>
        <w:rPr>
          <w:sz w:val="28"/>
        </w:rPr>
        <w:t>Рынок считается монополизированным,  если 4 фирмы контролируют 80% отрасли.</w:t>
      </w:r>
    </w:p>
    <w:p>
      <w:pPr>
        <w:pStyle w:val="Style11"/>
        <w:rPr>
          <w:b/>
          <w:b/>
          <w:sz w:val="28"/>
        </w:rPr>
      </w:pPr>
      <w:r>
        <w:rPr>
          <w:b/>
          <w:sz w:val="28"/>
        </w:rPr>
        <w:t>Технические предпосылки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Необходим определенный уровень специализации и концентрации производства, обеспечение технического превосходства изделий, их качества.</w:t>
      </w:r>
    </w:p>
    <w:p>
      <w:pPr>
        <w:pStyle w:val="Style11"/>
        <w:rPr>
          <w:b/>
          <w:b/>
          <w:sz w:val="28"/>
        </w:rPr>
      </w:pPr>
      <w:r>
        <w:rPr>
          <w:b/>
          <w:sz w:val="28"/>
        </w:rPr>
        <w:t>Социальные предпосылки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Предполагают предоставление разнообразной гарантии послепродажных услуг, условий оплаты товаров (в том числе кредитных)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6.Формирование устойчивой финансово-кредитной системы.</w:t>
      </w:r>
    </w:p>
    <w:p>
      <w:pPr>
        <w:pStyle w:val="Style11"/>
        <w:rPr>
          <w:sz w:val="28"/>
        </w:rPr>
      </w:pPr>
      <w:r>
        <w:rPr>
          <w:sz w:val="28"/>
        </w:rPr>
        <w:t>Необходимо проведение следующих мер: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>а) увеличение доходной части бюджета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>б) укрепление национальной валюты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>в) сокращение расходов на управление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>г) ужесточение контроля за использованием бюджетных средств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7.Создание высокоразвитой рыночной инфраструктуры: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создание сильного рыночного законодательства;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формирование банковской, страховой и биржевой системы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8.Обеспечение открытости экономики,  ее интеграция в систему мирохозяйственных связей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 xml:space="preserve">Реализация этого  условия  предполагает предоставление права любой экономической организации осуществлять  внешнеэкономические операции с 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 xml:space="preserve">инофирмами,  в  соответствии с законодательством,  на равных условиях с остальными производителями действовать на внутреннем рынке. Но существуют препятствия: 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 xml:space="preserve">а) в РФ слабый уровень развития экспортной базы; 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>б) частичная конвертируемость рубля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9.Необходимо решить социально-политические проблемы, связанные с формированием рыночной экономики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Рынок - это социальный институт,  требующий от людей определенных норм поведения.  Для России характерен человек административный. Для такого человека характерна привычка к жизни в  структуре, где господствуют </w:t>
      </w:r>
    </w:p>
    <w:p>
      <w:pPr>
        <w:pStyle w:val="Style11"/>
        <w:rPr>
          <w:sz w:val="28"/>
        </w:rPr>
      </w:pPr>
      <w:r>
        <w:rPr>
          <w:sz w:val="28"/>
        </w:rPr>
        <w:t xml:space="preserve">связи по вертикали, в роли подчиненного он склонен к формальному послушанию,  привычен к нарушению его гражданских прав. Для него характерна закононепослушность нижние надеются на верхних,  признают социальное  неравенство  как  норму.  Предпринимательские установки </w:t>
      </w:r>
    </w:p>
    <w:p>
      <w:pPr>
        <w:pStyle w:val="Style11"/>
        <w:rPr>
          <w:sz w:val="28"/>
        </w:rPr>
      </w:pPr>
      <w:r>
        <w:rPr>
          <w:sz w:val="28"/>
        </w:rPr>
        <w:t>распространены слабо. Распространение имеет уравнительные тенденции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Социальная справедливость - это равенство в потребление,  но не в возможностях.(Приложение №5 и №6)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</w:r>
    </w:p>
    <w:p>
      <w:pPr>
        <w:pStyle w:val="Style11"/>
        <w:jc w:val="center"/>
        <w:rPr>
          <w:b/>
          <w:b/>
          <w:sz w:val="32"/>
        </w:rPr>
      </w:pPr>
      <w:r>
        <w:rPr>
          <w:b/>
          <w:sz w:val="32"/>
        </w:rPr>
        <w:t>Механизм управления и регулирования рыночной экономики.</w:t>
      </w:r>
    </w:p>
    <w:p>
      <w:pPr>
        <w:pStyle w:val="Style1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Управление обществом в целом,  и в том числе социально-экономическими процессами, следует рассматривать в трех аспектах: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содержательном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функциональном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структурном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Управление в содержательном аспекте представляет собой  систему целенаправленных  действий,  осуществляемых непосредственным субъектом управления,  основанных на знании законов развития  общества и направленных на достижение поставленных обществом целей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Управление в функциональном аспекте представляет собой  систему, проявляющую свое содержание в следующих функциях: 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 xml:space="preserve">а) Подготовка и принятие управленческих решений.  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 xml:space="preserve">б) Организация управления решений. 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 xml:space="preserve">в) Стимулирование выполнения решений.  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 xml:space="preserve">г) Учет и анализ хода 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 xml:space="preserve">управления решений.  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 xml:space="preserve">д) Контроль процесса выполнения принятого решения. 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>е) Оперативное управление процессом выполнения решений.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>Управление в структурном аспекте рассматривается как органическое единство двух подсистем:</w:t>
      </w:r>
    </w:p>
    <w:p>
      <w:pPr>
        <w:pStyle w:val="Style11"/>
        <w:ind w:left="2880" w:hanging="0"/>
        <w:rPr>
          <w:b/>
          <w:b/>
          <w:sz w:val="28"/>
        </w:rPr>
      </w:pPr>
      <w:r>
        <w:rPr>
          <w:b/>
          <w:sz w:val="28"/>
        </w:rPr>
        <w:t>подсистемы политики;</w:t>
      </w:r>
    </w:p>
    <w:p>
      <w:pPr>
        <w:pStyle w:val="Style11"/>
        <w:ind w:left="2880" w:hanging="0"/>
        <w:rPr>
          <w:b/>
          <w:b/>
          <w:sz w:val="28"/>
        </w:rPr>
      </w:pPr>
      <w:r>
        <w:rPr>
          <w:b/>
          <w:sz w:val="28"/>
        </w:rPr>
        <w:t>подсистемы механизмов ее реализации.</w:t>
      </w:r>
    </w:p>
    <w:p>
      <w:pPr>
        <w:pStyle w:val="Style11"/>
        <w:rPr/>
      </w:pPr>
      <w:r>
        <w:rPr>
          <w:b/>
          <w:i/>
          <w:sz w:val="28"/>
        </w:rPr>
        <w:t>Политика</w:t>
      </w:r>
      <w:r>
        <w:rPr>
          <w:sz w:val="28"/>
        </w:rPr>
        <w:t xml:space="preserve"> - это категория,  которая характеризует  отношения, возникающие между классами, социальными слоями, внутри классов по вопросам государственной власти, определения форм и методов государственного руководства управления обществом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Политика структурно делится на стратегию и тактику:</w:t>
      </w:r>
    </w:p>
    <w:p>
      <w:pPr>
        <w:pStyle w:val="Style11"/>
        <w:rPr/>
      </w:pPr>
      <w:r>
        <w:rPr>
          <w:b/>
          <w:i/>
          <w:sz w:val="28"/>
        </w:rPr>
        <w:t>Стратегия</w:t>
      </w:r>
      <w:r>
        <w:rPr>
          <w:sz w:val="28"/>
        </w:rPr>
        <w:t xml:space="preserve"> - это долговременный курс,  который предусматривает решение крупномасштабных задач.</w:t>
      </w:r>
    </w:p>
    <w:p>
      <w:pPr>
        <w:pStyle w:val="Style11"/>
        <w:rPr/>
      </w:pPr>
      <w:r>
        <w:rPr>
          <w:b/>
          <w:i/>
          <w:sz w:val="28"/>
        </w:rPr>
        <w:t>Тактика</w:t>
      </w:r>
      <w:r>
        <w:rPr>
          <w:sz w:val="28"/>
        </w:rPr>
        <w:t xml:space="preserve"> -  это разработка системы мероприятий по реализации стратегии.</w:t>
      </w:r>
    </w:p>
    <w:p>
      <w:pPr>
        <w:pStyle w:val="Style11"/>
        <w:rPr>
          <w:sz w:val="28"/>
        </w:rPr>
      </w:pPr>
      <w:r>
        <w:rPr>
          <w:sz w:val="28"/>
        </w:rPr>
        <w:t>Политику также можно рассматривать в содержательном,  структурном и функциональном аспектах.</w:t>
      </w:r>
    </w:p>
    <w:p>
      <w:pPr>
        <w:pStyle w:val="Style11"/>
        <w:rPr/>
      </w:pPr>
      <w:r>
        <w:rPr>
          <w:b/>
          <w:sz w:val="28"/>
        </w:rPr>
        <w:t>Структурный аспект</w:t>
      </w:r>
      <w:r>
        <w:rPr>
          <w:sz w:val="28"/>
        </w:rPr>
        <w:t xml:space="preserve">  предполагает  выделение  индустриальной, аграрной, структурно-инвестиционной,  научно-технической  и  инфраструктурной политики.  В  основе структурного аспекта лежит общественное разделение труда.</w:t>
      </w:r>
    </w:p>
    <w:p>
      <w:pPr>
        <w:pStyle w:val="Style11"/>
        <w:rPr/>
      </w:pPr>
      <w:r>
        <w:rPr>
          <w:b/>
          <w:sz w:val="28"/>
        </w:rPr>
        <w:t xml:space="preserve">Функциональный аспект  </w:t>
      </w:r>
      <w:r>
        <w:rPr>
          <w:sz w:val="28"/>
        </w:rPr>
        <w:t xml:space="preserve">предполагает выделение экономической, социальной, идеологической, демографической, экологической, административной, национальной,  региональной  и  внешнеэкономической </w:t>
      </w:r>
    </w:p>
    <w:p>
      <w:pPr>
        <w:pStyle w:val="Style11"/>
        <w:rPr>
          <w:sz w:val="28"/>
        </w:rPr>
      </w:pPr>
      <w:r>
        <w:rPr>
          <w:sz w:val="28"/>
        </w:rPr>
        <w:t>политики. Он предполагает деление общественной жизни на отдельные сферы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Структурный аспект отличается от  функционального  тем,  что каждая разновидность структурного аспекта является многогранной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Поскольку общество представляет целостную систему,  то и политика выступает как целостное образование.  Она должна быть единой, органически увязывающей все аспекты.</w:t>
      </w:r>
    </w:p>
    <w:p>
      <w:pPr>
        <w:pStyle w:val="Style11"/>
        <w:rPr>
          <w:sz w:val="28"/>
        </w:rPr>
      </w:pPr>
      <w:r>
        <w:rPr>
          <w:sz w:val="28"/>
        </w:rPr>
        <w:t>Любой вид политики может быть реализован, если есть механизм реализации.</w:t>
      </w:r>
    </w:p>
    <w:p>
      <w:pPr>
        <w:pStyle w:val="Style11"/>
        <w:rPr>
          <w:sz w:val="28"/>
        </w:rPr>
      </w:pPr>
      <w:r>
        <w:rPr>
          <w:sz w:val="28"/>
        </w:rPr>
        <w:t>Механизм управления обществом представляет собой исторически определенную систему организаций, инструментов,  форм и  методов осуществления деятельности общества, с присущими ей отношениями и способами мотивации деятельности отдельных членов общества, социальных групп и институтов.(Приложение №7)</w:t>
      </w:r>
    </w:p>
    <w:p>
      <w:pPr>
        <w:pStyle w:val="Style11"/>
        <w:rPr>
          <w:rFonts w:eastAsia="Courier New"/>
          <w:sz w:val="28"/>
        </w:rPr>
      </w:pPr>
      <w:r>
        <w:rPr>
          <w:rFonts w:eastAsia="Courier New"/>
          <w:sz w:val="28"/>
        </w:rPr>
        <w:t xml:space="preserve"> </w:t>
      </w:r>
    </w:p>
    <w:p>
      <w:pPr>
        <w:pStyle w:val="Style11"/>
        <w:jc w:val="center"/>
        <w:rPr>
          <w:b/>
          <w:b/>
          <w:sz w:val="32"/>
        </w:rPr>
      </w:pPr>
      <w:r>
        <w:rPr>
          <w:b/>
          <w:sz w:val="32"/>
        </w:rPr>
        <w:t>Структура механизма управления.</w:t>
      </w:r>
    </w:p>
    <w:p>
      <w:pPr>
        <w:pStyle w:val="Style1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Механизм управления являясь целостной системой, состоящей из ряда элементов, имеет определенную структуру: прогнозирования и планирования протекания социально-экономических процессов: организационные формы управления всеми процессами, происходящими в обществе,  система органов, обеспечивающих подготовку и реализацию </w:t>
      </w:r>
    </w:p>
    <w:p>
      <w:pPr>
        <w:pStyle w:val="Style11"/>
        <w:rPr>
          <w:sz w:val="28"/>
        </w:rPr>
      </w:pPr>
      <w:r>
        <w:rPr>
          <w:sz w:val="28"/>
        </w:rPr>
        <w:t>решений,  воздействие  на  производственные  процессы для достижения поставленных целей; система экономических, моральных и правовых рычагов и стимулов, с помощью которых оказывается воздействие на социальные  общности людей с целью активизации общественно-полезной деятельности,  повышения ее результативности.</w:t>
      </w:r>
    </w:p>
    <w:p>
      <w:pPr>
        <w:pStyle w:val="Style11"/>
        <w:rPr>
          <w:sz w:val="28"/>
        </w:rPr>
      </w:pPr>
      <w:r>
        <w:rPr>
          <w:sz w:val="28"/>
        </w:rPr>
        <w:t>разнообразные формы вовлечения всех дееспособных членов общества в управление делами общества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Для того чтобы общество смогло развиваться без  антагонистических противоречий, оно должно регулироваться государством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Государственное регулирование экономических и социальных отношений - есть целенаправленная деятельность государства по обеспечению стабильности и желаемых темпов воспроизводства общих  народнохозяйственных условий, нормального функционирования товаропроизводителей.</w:t>
      </w:r>
    </w:p>
    <w:p>
      <w:pPr>
        <w:pStyle w:val="Style11"/>
        <w:rPr>
          <w:sz w:val="28"/>
        </w:rPr>
      </w:pPr>
      <w:r>
        <w:rPr>
          <w:sz w:val="28"/>
        </w:rPr>
        <w:t>Эта деятельность  осуществляется  посредством  использования правовых, бюджетно-налоговых и других  норм,  а  также  различные формы планирования, прогнозирования и проектирования.</w:t>
      </w:r>
    </w:p>
    <w:p>
      <w:pPr>
        <w:pStyle w:val="Style11"/>
        <w:rPr/>
      </w:pPr>
      <w:r>
        <w:rPr>
          <w:sz w:val="28"/>
        </w:rPr>
        <w:t>1.</w:t>
      </w:r>
      <w:r>
        <w:rPr>
          <w:b/>
          <w:i/>
          <w:sz w:val="28"/>
        </w:rPr>
        <w:t>Административно-правовое регулирование</w:t>
      </w:r>
      <w:r>
        <w:rPr>
          <w:sz w:val="28"/>
        </w:rPr>
        <w:t xml:space="preserve"> имеет целью организацию с помощью норм права деятельности людей, организаций, определение компетенций, объема полномочий и обязанностей  государственных  и хозяйственных организаций,  граждан. Механизм правового регулирования </w:t>
      </w:r>
    </w:p>
    <w:p>
      <w:pPr>
        <w:pStyle w:val="Style11"/>
        <w:rPr>
          <w:sz w:val="28"/>
        </w:rPr>
      </w:pPr>
      <w:r>
        <w:rPr>
          <w:sz w:val="28"/>
        </w:rPr>
        <w:t>составляют различные нормативные акты.</w:t>
      </w:r>
    </w:p>
    <w:p>
      <w:pPr>
        <w:pStyle w:val="Style11"/>
        <w:rPr/>
      </w:pPr>
      <w:r>
        <w:rPr>
          <w:sz w:val="28"/>
        </w:rPr>
        <w:t xml:space="preserve">2.Важным  инструментом регулирования рыночной экономики является </w:t>
      </w:r>
      <w:r>
        <w:rPr>
          <w:b/>
          <w:i/>
          <w:sz w:val="28"/>
        </w:rPr>
        <w:t>государственный бюджет</w:t>
      </w:r>
      <w:r>
        <w:rPr>
          <w:sz w:val="28"/>
        </w:rPr>
        <w:t>.  Он используется для регулирования экономики прежде всего через финансирование расходов. Важным инструментом воздействия являются государственные капитальные вложения, государственные закупки и государственные социальные расходы.</w:t>
      </w:r>
    </w:p>
    <w:p>
      <w:pPr>
        <w:pStyle w:val="Style11"/>
        <w:rPr>
          <w:sz w:val="28"/>
        </w:rPr>
      </w:pPr>
      <w:r>
        <w:rPr>
          <w:sz w:val="28"/>
        </w:rPr>
        <w:t>В соответствии с законодательством государство берет на себя следующие функции: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 xml:space="preserve">1.Финансирование приоритетных направлений,  научных исследований и 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 xml:space="preserve">программ подготовки квалифицированной рабочей силы.  Формирование и реализация программ модернизации инфраструктуры, программ в области 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обеспечения обороноспособности страны и конверсии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2.Финансовые  поощрения  модернизации  оборудования  и роста его производительности, разработка мероприятий  развития  экспортного потенциала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3.Финансирование программ по охране природы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 xml:space="preserve">4.Регулирование общенациональной системы социального страхования как важнейшего элемента воспроизводства рабочей силы. </w:t>
      </w:r>
    </w:p>
    <w:p>
      <w:pPr>
        <w:pStyle w:val="Style11"/>
        <w:rPr>
          <w:sz w:val="28"/>
        </w:rPr>
      </w:pPr>
      <w:r>
        <w:rPr>
          <w:sz w:val="28"/>
        </w:rPr>
        <w:t>Государственный бюджет  и финансовая система оказывают влияние на предпринимательскую деятельность, формируя различные сочетания стимулов,  государство  направляет  их деятельность в русло осуществления социальных задач важных для всего общества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В системе  государственного регулирования важное место занимают налоги. Налоговая политика, как и государственное инвестирование, используется для стимулирования экономического роста, НТП, изменения </w:t>
      </w:r>
    </w:p>
    <w:p>
      <w:pPr>
        <w:pStyle w:val="Style11"/>
        <w:rPr>
          <w:sz w:val="28"/>
        </w:rPr>
      </w:pPr>
      <w:r>
        <w:rPr>
          <w:sz w:val="28"/>
        </w:rPr>
        <w:t>пропорций,  повышения экспортной конкурентоспособности товаров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Остановимся подробнее на анализе основных видов налогов. </w:t>
      </w:r>
    </w:p>
    <w:p>
      <w:pPr>
        <w:pStyle w:val="Style11"/>
        <w:jc w:val="center"/>
        <w:rPr>
          <w:b/>
          <w:b/>
          <w:sz w:val="28"/>
        </w:rPr>
      </w:pPr>
      <w:r>
        <w:rPr>
          <w:b/>
          <w:sz w:val="28"/>
        </w:rPr>
        <w:t>Подоходные налоги.</w:t>
      </w:r>
    </w:p>
    <w:p>
      <w:pPr>
        <w:pStyle w:val="Style11"/>
        <w:rPr>
          <w:sz w:val="28"/>
        </w:rPr>
      </w:pPr>
      <w:r>
        <w:rPr>
          <w:sz w:val="28"/>
        </w:rPr>
        <w:t xml:space="preserve">Практика подоходного налогообложения различает: </w:t>
      </w:r>
    </w:p>
    <w:p>
      <w:pPr>
        <w:pStyle w:val="Style11"/>
        <w:rPr>
          <w:sz w:val="28"/>
        </w:rPr>
      </w:pPr>
      <w:r>
        <w:rPr>
          <w:sz w:val="28"/>
        </w:rPr>
        <w:t xml:space="preserve">валовой доход, вычеты и облагаемый доход. Валовой доход-это сумма доходов, полученных из различных источников. Законодательно, практически во всех странах, из валового дохода разрешается вычесть производственные, транспортные, командировочные и рекламные расходы. </w:t>
      </w:r>
    </w:p>
    <w:p>
      <w:pPr>
        <w:pStyle w:val="Style11"/>
        <w:rPr>
          <w:sz w:val="28"/>
        </w:rPr>
      </w:pPr>
      <w:r>
        <w:rPr>
          <w:sz w:val="28"/>
        </w:rPr>
        <w:t xml:space="preserve">Кроме того, к вычетам относятся различные налоговые льготы: необлагаемый минимум, суммы пожертвований, льготы, например, для инвалидов, пенсионеров и т. п. Таким образом: облагаемый доход = валовой доход - вычеты. 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При подоходном налогообложении чрезвычайно важно рассчитать и установить оптимальную ставку налога. Если ставки завышены, то подрываются стимулы к нововведениям, снижается трудовая активность, часть предпринимателей уходит в «теневую» экономику. 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Американские эксперты во главе с профессором А. Лаффером попытались теоретически доказать, что при ставке подоходного налога выше 50 % резко снижается деловая активность фирм и населения в целом. </w:t>
      </w:r>
    </w:p>
    <w:p>
      <w:pPr>
        <w:pStyle w:val="Style11"/>
        <w:rPr>
          <w:sz w:val="28"/>
        </w:rPr>
      </w:pPr>
      <w:r>
        <w:rPr>
          <w:sz w:val="28"/>
        </w:rPr>
        <w:t>Обоснованием этому служит так называемый эффект Лаффера.</w:t>
      </w:r>
    </w:p>
    <w:p>
      <w:pPr>
        <w:pStyle w:val="Style11"/>
        <w:rPr>
          <w:sz w:val="28"/>
        </w:rPr>
      </w:pPr>
      <w:r>
        <w:rPr>
          <w:sz w:val="28"/>
        </w:rPr>
        <w:t xml:space="preserve">Если ставка подоходного налога будет увеличиваться по сравнению с rA, то произойдет не увеличение, а уменьшение суммы налоговых поступлений в бюджет, т.е. Rв&lt;Ra, поскольку при б6льших ставках налога уменьшатся </w:t>
      </w:r>
    </w:p>
    <w:p>
      <w:pPr>
        <w:pStyle w:val="Style11"/>
        <w:rPr>
          <w:sz w:val="28"/>
        </w:rPr>
      </w:pPr>
      <w:r>
        <w:rPr>
          <w:sz w:val="28"/>
        </w:rPr>
        <w:t xml:space="preserve">стимулы к трудовой и предпринимательской деятельности. В чем же суть «эффекта Лаффера»? Если экономика находится положении справа от точки А' (в точке B), то уменьшение уровня 11 налогообложения до оптимального (га) в краткосрочный период (приведет к временному сокращению </w:t>
      </w:r>
    </w:p>
    <w:p>
      <w:pPr>
        <w:pStyle w:val="Style11"/>
        <w:rPr>
          <w:sz w:val="28"/>
        </w:rPr>
      </w:pPr>
      <w:r>
        <w:rPr>
          <w:sz w:val="28"/>
        </w:rPr>
        <w:t xml:space="preserve">налоговых поступлений в бюджет, а в долгосрочном периоде - к их увеличению, поскольку возрастут стимулы к трудовой и предпринимательской деятельности, произойдет переход из «теневой» в легальную экономику. Однако на практике идеи Лаффера использовать трудно, так как сложно определить, на левой или на правой стороне кривой находится экономика страны в данный момент. Так, из-за ошибки в этом определении «эффект Лаффера» не «сработал» в период президентства Рейгана: хотя снижение налогов и привело к росту деловой активности в стране, но одновременно оно затруднило реализацию социальных программ. 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Конечно, трудно рассчитывать, что на основе только теории можно построить идеальную шкалу налогообложения. Теория должна быть основательно откорректирована на практике. Немаловажное значение в оценке ее справедливости имеют национальные, культурные и </w:t>
      </w:r>
    </w:p>
    <w:p>
      <w:pPr>
        <w:pStyle w:val="Style11"/>
        <w:rPr>
          <w:sz w:val="28"/>
        </w:rPr>
      </w:pPr>
      <w:r>
        <w:rPr>
          <w:sz w:val="28"/>
        </w:rPr>
        <w:t xml:space="preserve">психологические факторы. Американцы, например, считают, (что при такой ставке налога, как в Швеции (75 %), в США никто бы не стал работать в легальной экономике. Вообще же считается, что высшая ставка подоходного </w:t>
      </w:r>
    </w:p>
    <w:p>
      <w:pPr>
        <w:pStyle w:val="Style11"/>
        <w:rPr>
          <w:sz w:val="28"/>
        </w:rPr>
      </w:pPr>
      <w:r>
        <w:rPr>
          <w:sz w:val="28"/>
        </w:rPr>
        <w:t xml:space="preserve">налогообложения должна находиться в пределах 50-70 %. 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В подоходном налогообложении различают подоходный налог с физических лиц и подоходный налог с юридических лиц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Подоходный налог с физических лиц относится к прямым налогам с прогрессивной ставкой налогообложения. Прогрессия в личном, подоходном налогообложении позволяет сглаживать неравенство в доходах. </w:t>
      </w:r>
    </w:p>
    <w:p>
      <w:pPr>
        <w:pStyle w:val="Style11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рактика личного подоходного налогообложения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Теперь кратко остановимся на действующих системах личного подоходного налогообложения в США и России. 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Система личного подоходного налогообложения в США действует в соответствии с законом о налоговой реформе 1986 г. В нем предусмотрены две налоговые ставки: 15 и 28% (вместо действовавших ранее 14 ставок). </w:t>
      </w:r>
    </w:p>
    <w:p>
      <w:pPr>
        <w:pStyle w:val="Style11"/>
        <w:rPr>
          <w:sz w:val="28"/>
        </w:rPr>
      </w:pPr>
      <w:r>
        <w:rPr>
          <w:sz w:val="28"/>
        </w:rPr>
        <w:t xml:space="preserve">Ставка в 15% применяется ко всеем налогоплательщикам, имеющим доход ниже 29750 долл. в год. При доходе выше этой суммы ставка-28%. Личный подоходный налог индексируется в соответствии с темпами инфляции. По </w:t>
      </w:r>
    </w:p>
    <w:p>
      <w:pPr>
        <w:pStyle w:val="Style11"/>
        <w:rPr>
          <w:sz w:val="28"/>
        </w:rPr>
      </w:pPr>
      <w:r>
        <w:rPr>
          <w:sz w:val="28"/>
        </w:rPr>
        <w:t xml:space="preserve">отношению к ее уровню корректируются не только размеры стандартных скидок и льгот (например, величина необлагаемого минимума в 1989 г. равнялась 2000 долл., в 1990 г. - 2050 долл.), но и налоговые группы (с целью предотвращения перехода налогоплательщиков в группу с более высоким уровнем налогообложения только из-за роста цен). 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Действующая в России система личного подоходного налогообложения базируется на следующих основных положениях: 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Источник получения доходов может быть любой, если он базируется на законодательстве России; 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Налогообложение доходов граждан от предпринимательской деятельности осуществляется по той же шкале, что и налогообложение других доходов физических лиц. Отличается лишь, порядок исчисления: в данном случае под облагаемым доходом понимается разность между доходом в денежном и натуральном измерении и документально подтвержденными расходами, связанными с получением доходов, а также различаются сроки уплаты налога;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Предусматривается ряд налоговых льгот (в облагаемый доход не включаются пособия по социальному страхованию и социальному обеспечению, алименты, пенсии и льготы, оговоренные в законе) и индексация необлагаемого </w:t>
      </w:r>
    </w:p>
    <w:p>
      <w:pPr>
        <w:pStyle w:val="Style11"/>
        <w:rPr>
          <w:sz w:val="28"/>
        </w:rPr>
      </w:pPr>
      <w:r>
        <w:rPr>
          <w:sz w:val="28"/>
        </w:rPr>
        <w:t>минимума;</w:t>
      </w:r>
    </w:p>
    <w:p>
      <w:pPr>
        <w:pStyle w:val="Style11"/>
        <w:rPr>
          <w:sz w:val="28"/>
        </w:rPr>
      </w:pPr>
      <w:r>
        <w:rPr>
          <w:sz w:val="28"/>
        </w:rPr>
        <w:t xml:space="preserve">Личный подоходный налог взимается по прогрессивной шкале. </w:t>
      </w:r>
    </w:p>
    <w:p>
      <w:pPr>
        <w:pStyle w:val="Style11"/>
        <w:jc w:val="center"/>
        <w:rPr>
          <w:b/>
          <w:b/>
          <w:sz w:val="28"/>
        </w:rPr>
      </w:pPr>
      <w:r>
        <w:rPr>
          <w:b/>
          <w:sz w:val="28"/>
        </w:rPr>
        <w:t>Подоходный налог с юридических лиц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Он также является прямым прогрессивным налогом в большинстве стран. 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В США подоходное налогообложение юридических лиц регулируется законом о налоговой реформе 1986 г. В соответствии с этим законом была снижена максимальная ставка подоходного налога и уменьшена его прогрессия. </w:t>
      </w:r>
    </w:p>
    <w:p>
      <w:pPr>
        <w:pStyle w:val="Style11"/>
        <w:rPr>
          <w:sz w:val="28"/>
        </w:rPr>
      </w:pPr>
      <w:r>
        <w:rPr>
          <w:sz w:val="28"/>
        </w:rPr>
        <w:t xml:space="preserve">Максимальная ставка была снижена в 1987 г. с 46 до 40%, а в 1988 г. - до 34%. Уменьшение ставок подоходного налога с юридических лиц при одновременном сохранении основных льгот характерно не только для США, но и для всех крупнейших стран, где в 80-х гг. произошли налоговые </w:t>
      </w:r>
    </w:p>
    <w:p>
      <w:pPr>
        <w:pStyle w:val="Style11"/>
        <w:rPr>
          <w:sz w:val="28"/>
        </w:rPr>
      </w:pPr>
      <w:r>
        <w:rPr>
          <w:sz w:val="28"/>
        </w:rPr>
        <w:t xml:space="preserve">реформы. 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В России налогообложение прибыли предприятий, организаций, фирм осуществляется на основе закона с 1 января 1991 г. За два последующих года произошло снижение ставок налога - с 45 до 32 % для предприятий и </w:t>
      </w:r>
    </w:p>
    <w:p>
      <w:pPr>
        <w:pStyle w:val="Style11"/>
        <w:rPr>
          <w:sz w:val="28"/>
        </w:rPr>
      </w:pPr>
      <w:r>
        <w:rPr>
          <w:sz w:val="28"/>
        </w:rPr>
        <w:t xml:space="preserve">фирм, занимающихся производственной Деятельностью, и с 55 до 45 % для фирм, занимающихся посреднической деятельностью, брокерских контор н т. п. Снижение ставок произошло на фоне сохранения и, увеличения различных </w:t>
      </w:r>
    </w:p>
    <w:p>
      <w:pPr>
        <w:pStyle w:val="Style11"/>
        <w:rPr>
          <w:sz w:val="28"/>
        </w:rPr>
      </w:pPr>
      <w:r>
        <w:rPr>
          <w:sz w:val="28"/>
        </w:rPr>
        <w:t xml:space="preserve">льгот, которыми пользовались юридические лица при уплате налога на прибыль (например, предприятия получили право уменьшать налога- облагаемую прибыль на сумму прибыли, направляемой на финансирование капитальных вложений, производственного и непроизводственного назначения, т. е. на развитие собственной базы, на содержание объектов </w:t>
      </w:r>
    </w:p>
    <w:p>
      <w:pPr>
        <w:pStyle w:val="Style11"/>
        <w:rPr>
          <w:sz w:val="28"/>
        </w:rPr>
      </w:pPr>
      <w:r>
        <w:rPr>
          <w:sz w:val="28"/>
        </w:rPr>
        <w:t xml:space="preserve">здравоохранения, взносов на благотворительные цели, в экономические фонды и т.д.). 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Но в России налогообложение прибыли юридических лиц имеет свои особенности, связанные со спецификой современного российского предпринимательства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Во-первых, ставка налога меняется не в зависимости от суммы прибыли, а в зависимости от сферы его деятельности. 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Во-вторых, объект налогообложения не зависит от формы собственности юридического лица и модели его хозяйствования. 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В-третьих, существует особенность расчета объекта налогообложения. Для исчисления облагаемой налогом прибыли валовая прибыль увеличивается по </w:t>
      </w:r>
    </w:p>
    <w:p>
      <w:pPr>
        <w:pStyle w:val="Style11"/>
        <w:rPr>
          <w:sz w:val="28"/>
        </w:rPr>
      </w:pPr>
      <w:r>
        <w:rPr>
          <w:sz w:val="28"/>
        </w:rPr>
        <w:t xml:space="preserve">сравнению с нормируемой величиной на сумму превышения расходов на оплату труда, включаемых в себестоимость. Норматив величины расходов на оплату труда определяется исходя из фактической среднемесячной оплаты </w:t>
      </w:r>
    </w:p>
    <w:p>
      <w:pPr>
        <w:pStyle w:val="Style11"/>
        <w:rPr>
          <w:sz w:val="28"/>
        </w:rPr>
      </w:pPr>
      <w:r>
        <w:rPr>
          <w:sz w:val="28"/>
        </w:rPr>
        <w:t xml:space="preserve">туда работников, но не более четырехкратного размера минимальной заработной платы в РФ, устанавливаемой законом, т.е. четырехкратный размер минимальной заработной платы относится на себестоимость </w:t>
      </w:r>
    </w:p>
    <w:p>
      <w:pPr>
        <w:pStyle w:val="Style11"/>
        <w:rPr>
          <w:sz w:val="28"/>
        </w:rPr>
      </w:pPr>
      <w:r>
        <w:rPr>
          <w:sz w:val="28"/>
        </w:rPr>
        <w:t xml:space="preserve">продукции, а превышение идет на увеличение налогооблагаемой прибыли. В 1993 г. был ужесточен порядок налогообложения этих сумм: если фактические расходы на оплату труда не превышают удвоенную нормируемую </w:t>
      </w:r>
    </w:p>
    <w:p>
      <w:pPr>
        <w:pStyle w:val="Style11"/>
        <w:rPr>
          <w:sz w:val="28"/>
        </w:rPr>
      </w:pPr>
      <w:r>
        <w:rPr>
          <w:sz w:val="28"/>
        </w:rPr>
        <w:t xml:space="preserve">величину, то превышение облагается по основным ставкам налога на прибыль (32 и 45 %), если есть превышение удвоенной нормируемой величины - то по ставке 50 %. 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В-четвертых, есть особенность и в порядке взноса налога на прибыль в бюджет. С 1 января 1993 г. в целях упорядочения налоговых поступлений в бюджет (по данным налоговой инспекции, до 40 % сумм, подлежащих уплате, </w:t>
      </w:r>
    </w:p>
    <w:p>
      <w:pPr>
        <w:pStyle w:val="Style11"/>
        <w:rPr>
          <w:sz w:val="28"/>
        </w:rPr>
      </w:pPr>
      <w:r>
        <w:rPr>
          <w:sz w:val="28"/>
        </w:rPr>
        <w:t xml:space="preserve">не поступает в государственную казну), а также уменьшения бюджетного дефицита введены аванс* вью взносы налога на прибыль юридических лиц, т. е. рассчитанные из прибыли, которую только предполагается получить. 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Разница между суммой налога, подлежащей внесению в бюджет по фактически полученной прибыли, и авансовыми взносами налога за истекший квартал подлежит уточнению, исходя из процента за пользование банковским кредитом, установленного Центральным банком РФ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</w:r>
    </w:p>
    <w:p>
      <w:pPr>
        <w:pStyle w:val="Style11"/>
        <w:jc w:val="center"/>
        <w:rPr>
          <w:b/>
          <w:b/>
          <w:sz w:val="28"/>
        </w:rPr>
      </w:pPr>
      <w:r>
        <w:rPr>
          <w:b/>
          <w:sz w:val="28"/>
        </w:rPr>
        <w:t>Налог на добавленную стоимость.</w:t>
      </w:r>
    </w:p>
    <w:p>
      <w:pPr>
        <w:pStyle w:val="Style11"/>
        <w:rPr>
          <w:sz w:val="28"/>
        </w:rPr>
      </w:pPr>
      <w:r>
        <w:rPr>
          <w:sz w:val="28"/>
        </w:rPr>
        <w:t xml:space="preserve">Второй по значимости вид налога, применяемый в большинстве развитых стран, - это налог на добавленную </w:t>
      </w:r>
    </w:p>
    <w:p>
      <w:pPr>
        <w:pStyle w:val="Style11"/>
        <w:rPr>
          <w:sz w:val="28"/>
        </w:rPr>
      </w:pPr>
      <w:r>
        <w:rPr>
          <w:sz w:val="28"/>
        </w:rPr>
        <w:t xml:space="preserve">стоимость (НДС). Добавленная стоимость включает заработную плату, амортизационные отчисления, процент за кредит, прибыль, расходы на электроэнергию и т. п. Ставки НДС не превышают 20-30 % и составляют, например, в США- 11%, в Великобритании - 15 % (хотя удельный вес этого </w:t>
      </w:r>
    </w:p>
    <w:p>
      <w:pPr>
        <w:pStyle w:val="Style11"/>
        <w:rPr>
          <w:sz w:val="28"/>
        </w:rPr>
      </w:pPr>
      <w:r>
        <w:rPr>
          <w:sz w:val="28"/>
        </w:rPr>
        <w:t xml:space="preserve">налога в ВНП достаточно высок), в ФРГ - около 6 %, в Швеции - 7 %, во Франции - 8 %. 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НДС охватывает практически все виды товаров и услуг, поэтому при относительно низких ставках пополняет казну лучше других видов налогов. Кроме того, НДС позволяет гибко балансировать бюджетные расходы и </w:t>
      </w:r>
    </w:p>
    <w:p>
      <w:pPr>
        <w:pStyle w:val="Style11"/>
        <w:rPr>
          <w:sz w:val="28"/>
        </w:rPr>
      </w:pPr>
      <w:r>
        <w:rPr>
          <w:sz w:val="28"/>
        </w:rPr>
        <w:t xml:space="preserve">доходы при инфляционном росте цен, их либерализации. НДС имеет преимущества как для государства, так и для налогоплательщиков: от него труднее уклониться, с ним связано меньше экономических нарушений, он повышает заинтересованность в росте доходов, к тому же для </w:t>
      </w:r>
    </w:p>
    <w:p>
      <w:pPr>
        <w:pStyle w:val="Style11"/>
        <w:rPr>
          <w:sz w:val="28"/>
        </w:rPr>
      </w:pPr>
      <w:r>
        <w:rPr>
          <w:sz w:val="28"/>
        </w:rPr>
        <w:t xml:space="preserve">налогоплательщиков предпочтительнее налогообложение расходов, а не доходов. 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Для России этот налог является «новым», так как он введен лишь 1 января 1992 г., хотя более чем в 40 странах, в том числе в 17 европейских, он используется уже более тридцати лет. НДС представляет собой изъятие в бюджет части прироста стоимости, созданной в процессе </w:t>
      </w:r>
    </w:p>
    <w:p>
      <w:pPr>
        <w:pStyle w:val="Style11"/>
        <w:rPr>
          <w:sz w:val="28"/>
        </w:rPr>
      </w:pPr>
      <w:r>
        <w:rPr>
          <w:sz w:val="28"/>
        </w:rPr>
        <w:t>производства товаров, работ и услуг, и вносится в бюджет по мере их реализации. Налог взимается с разницы между отпускной ценой и издержками производства до данной стадии движения товаров, т. е. фактически на каждой технологической стадии движения товара к потребителю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НДС - показательный пример того, как может осуществляться перераспределение налогового бремени: субъект налога и носитель налога не совпадают. Налогоплательщик по закону (субъект налога) стремится к </w:t>
      </w:r>
    </w:p>
    <w:p>
      <w:pPr>
        <w:pStyle w:val="Style11"/>
        <w:rPr>
          <w:sz w:val="28"/>
        </w:rPr>
      </w:pPr>
      <w:r>
        <w:rPr>
          <w:sz w:val="28"/>
        </w:rPr>
        <w:t xml:space="preserve">тому, чтобы переложить налог либо «вперед» - на покупателей своих товаров и услуг, повышая цену этих товаров и услуг в соответствии с размером налога, либо - «назад», на лиц, у которых он сам покупает товары и услуги, уплачивая им меньше, т.е. столько, сколько он заплатил бы, если бы налога не существовало. 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Фактически НДС - это налог не на производителя, а на потребителя, поскольку в условиях свободных цен ничто не мешает продавцам товаров и услуг компенсировать налоговые потери за счет роста цен. Предприятия являются здесь лишь своего рода сборщиками налогов. Еще одной особенностью НДС является то, что это внутренний налог - при вывозе </w:t>
      </w:r>
    </w:p>
    <w:p>
      <w:pPr>
        <w:pStyle w:val="Style11"/>
        <w:rPr>
          <w:sz w:val="28"/>
        </w:rPr>
      </w:pPr>
      <w:r>
        <w:rPr>
          <w:sz w:val="28"/>
        </w:rPr>
        <w:t xml:space="preserve">товаров за границу его величина должна компенсироваться покупателю. 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С января по 31 декабря 1992 г. НДС в России взимался по ставке 28 % к облагаемому обороту по товарам (работам, услугам), реализуемым по свободным ценам и тарифам, а также по продукции топливно-энергетического комплекса н услугам производственно-технического назначения, и по ставке 21,88% - по товарам, реализуемым по государственным регулируемым ценам и тарифам. 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Специалисты считали эти ставки исключительно высокими и предсказывали их снижение вследствие ценового шока и сокращения производства. 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С 1 января 1993 г. ставки были снижены. До 10 % была снижена ставка на все продовольственные товары (кроме винно-водочных изделий и этилового спирта) и отдельные товары детского ассортимента. По всем остальным товарам, а также по выполняемым работам и услугам действует ставка НДС в размере 20 %. 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От НДС освобождаются: товары, экспортируемые за пределы РФ; услуги городского пассажирского транспорта; услуги в сфере народного образования; научно-исследовательские и опытно-конструкторские работы, </w:t>
      </w:r>
    </w:p>
    <w:p>
      <w:pPr>
        <w:pStyle w:val="Style11"/>
        <w:rPr>
          <w:sz w:val="28"/>
        </w:rPr>
      </w:pPr>
      <w:r>
        <w:rPr>
          <w:sz w:val="28"/>
        </w:rPr>
        <w:t xml:space="preserve">выполненные за счет средств государственного бюджета; услуги в сфере культурной и спортивной деятельности; выдача, получение и уступка лицензий; квартплата и некоторые другие виды товаров н услуг. </w:t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jc w:val="center"/>
        <w:rPr>
          <w:b/>
          <w:b/>
          <w:sz w:val="28"/>
        </w:rPr>
      </w:pPr>
      <w:r>
        <w:rPr>
          <w:b/>
          <w:sz w:val="28"/>
        </w:rPr>
        <w:t>Акцизы и другие налоги.</w:t>
      </w:r>
    </w:p>
    <w:p>
      <w:pPr>
        <w:pStyle w:val="Style1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К косвенным налогам, широко применяемым в </w:t>
      </w:r>
    </w:p>
    <w:p>
      <w:pPr>
        <w:pStyle w:val="Style11"/>
        <w:rPr>
          <w:sz w:val="28"/>
        </w:rPr>
      </w:pPr>
      <w:r>
        <w:rPr>
          <w:sz w:val="28"/>
        </w:rPr>
        <w:t xml:space="preserve">различных странах, относятся акцизы. Как и другие косвенные налоги, акцизы включаются в цену товара и оплачиваются покупателем данного товара. Однако диапазон действия акцизов невелик - это в основном особые, избранные товары, поэтому у потребителя есть возможность </w:t>
      </w:r>
    </w:p>
    <w:p>
      <w:pPr>
        <w:pStyle w:val="Style11"/>
        <w:rPr>
          <w:sz w:val="28"/>
        </w:rPr>
      </w:pPr>
      <w:r>
        <w:rPr>
          <w:sz w:val="28"/>
        </w:rPr>
        <w:t xml:space="preserve">переориентации на замещающие *авары и «ухода» от уплаты этих налогов. В России к подакцизным товарам относятся винно-водочные изделия, пиво, табачные изделия, легковые автомашины, ювелирные изделия, меха, изделия </w:t>
      </w:r>
    </w:p>
    <w:p>
      <w:pPr>
        <w:pStyle w:val="Style11"/>
        <w:rPr>
          <w:sz w:val="28"/>
        </w:rPr>
      </w:pPr>
      <w:r>
        <w:rPr>
          <w:sz w:val="28"/>
        </w:rPr>
        <w:t xml:space="preserve">из натуральной кожи и т. п. 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К категории вновь введенных в России налогов, т. е. налогов, которые до 1992 г. не взимались, относится налог на имущество предприятий. 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Отличительной особенностью налога является его отнесение на финансовые результаты деятельности предприятий. Налог взимается со среднегодовой стоимости имущества предприятия. При этом под имуществом понимается не только стоимость основных средств, но и стоимость нематериальных активов (патенты, лицензии, ноу-хау и другие виды интеллектуальной собственности), денежные средства на расчетном и валютном счетах, в кассе и т. д. Максимальная ставка налога - 1 % (установлена ВС РФ), но </w:t>
      </w:r>
    </w:p>
    <w:p>
      <w:pPr>
        <w:pStyle w:val="Style11"/>
        <w:rPr>
          <w:sz w:val="28"/>
        </w:rPr>
      </w:pPr>
      <w:r>
        <w:rPr>
          <w:sz w:val="28"/>
        </w:rPr>
        <w:t xml:space="preserve">конкретные ставки могут быть и меньше (например, в Москве она составляет 0,5%). 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Как отмечалось выше, разработчики налоговой системы в России пошли по пути введения большого количества разнообразных налогов. Так, в соответствии со специальными законами облагаются налогом доходы банков, </w:t>
      </w:r>
    </w:p>
    <w:p>
      <w:pPr>
        <w:pStyle w:val="Style11"/>
        <w:rPr>
          <w:sz w:val="28"/>
        </w:rPr>
      </w:pPr>
      <w:r>
        <w:rPr>
          <w:sz w:val="28"/>
        </w:rPr>
        <w:t xml:space="preserve">доходы от страховой деятельности, от эмиссии и продажи ценных бумаг. 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Существуют специальные отчисления в Пенсионный фонд и на социальное страхование. Особый порядок действует по отчислениям в дорожные фонды. Существуют налог на наследования и дарения и целая гамма местных налогов курортный сбор, налог на рекламу, целев6й сбор на содержание милиции, налог на перепродажу автомобилей, налог за открытие предприятия, различные регистрационные сборы и т. п.). Описывать все эти налоги не имеет смысла, их нужно «почувствовать» на практике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</w:r>
    </w:p>
    <w:p>
      <w:pPr>
        <w:pStyle w:val="Style11"/>
        <w:jc w:val="center"/>
        <w:rPr>
          <w:b/>
          <w:b/>
          <w:sz w:val="28"/>
        </w:rPr>
      </w:pPr>
      <w:r>
        <w:rPr>
          <w:b/>
          <w:sz w:val="28"/>
        </w:rPr>
        <w:t>Методы использования налогов</w:t>
      </w:r>
    </w:p>
    <w:p>
      <w:pPr>
        <w:pStyle w:val="Style1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  <w:t>Основными методами использования налогов являются:</w:t>
      </w:r>
    </w:p>
    <w:p>
      <w:pPr>
        <w:pStyle w:val="Style11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изменение ставок подоходного налога;</w:t>
      </w:r>
    </w:p>
    <w:p>
      <w:pPr>
        <w:pStyle w:val="Style11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изменение ставок налога на прибыль;</w:t>
      </w:r>
    </w:p>
    <w:p>
      <w:pPr>
        <w:pStyle w:val="Style11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предоставление  прямых и косвенных льгот с целью воздействия на размеры инвестиционной политики.</w:t>
      </w:r>
    </w:p>
    <w:p>
      <w:pPr>
        <w:pStyle w:val="Style11"/>
        <w:rPr>
          <w:sz w:val="28"/>
        </w:rPr>
      </w:pPr>
      <w:r>
        <w:rPr>
          <w:sz w:val="28"/>
        </w:rPr>
        <w:t>В целях ускоренного обновления основного капитала, внедрения новых технологий государство проводит политику ускоренной амортизации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Особенно эффективна система налоговых льгот в области  научных исследований,  разработки  новых технологий,  а также в сфере развития высокотехнологичных отраслей народного хозяйства. Эффективное воздействие оказывает гибкая налоговая политика или стимулирование </w:t>
      </w:r>
    </w:p>
    <w:p>
      <w:pPr>
        <w:pStyle w:val="Style11"/>
        <w:rPr>
          <w:sz w:val="28"/>
        </w:rPr>
      </w:pPr>
      <w:r>
        <w:rPr>
          <w:sz w:val="28"/>
        </w:rPr>
        <w:t>экспортного потенциала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Важнейшим инструментом  государственной  политики  является кредитно-денежный инструмент.  Правовую основу его  использования составляют законы:  "О ЦБ РФ", "О банках и банковской деятельности". В соответствии с законом "О ЦБ РФ" последний регулирует деятельность </w:t>
      </w:r>
    </w:p>
    <w:p>
      <w:pPr>
        <w:pStyle w:val="Style11"/>
        <w:rPr>
          <w:sz w:val="28"/>
        </w:rPr>
      </w:pPr>
      <w:r>
        <w:rPr>
          <w:sz w:val="28"/>
        </w:rPr>
        <w:t>коммерческих банков по следующим направлениям: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установление минимального размера уставного капитала;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предельное  соотношение между размером уставного капитала банка и суммой его активов с учетом оценки риска;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показатель ликвидности баланса;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минимальный размер обязательных резервов, депонированных в банке РФ;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максимальный размер риска на одного заемщика (10%  от суммы активов банка);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ограничение размеров валютного и курсового рисков;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ограничение  использования привлеченных депозитов для привлечения акций юридических лиц.</w:t>
      </w:r>
    </w:p>
    <w:p>
      <w:pPr>
        <w:pStyle w:val="Style11"/>
        <w:rPr/>
      </w:pPr>
      <w:r>
        <w:rPr>
          <w:b/>
          <w:sz w:val="28"/>
        </w:rPr>
        <w:t>Кредитно-денежные средства</w:t>
      </w:r>
      <w:r>
        <w:rPr>
          <w:sz w:val="28"/>
        </w:rPr>
        <w:t xml:space="preserve">, используемые в процессе регулирования рыночной экономики, выступают в виде учетной ставки процента за банковский кредит,  денежной миссии,  минимальных резервов банков, мероприятий на рынке ценных бумаг. Эти средства дополняют бюджет </w:t>
      </w:r>
    </w:p>
    <w:p>
      <w:pPr>
        <w:pStyle w:val="Style11"/>
        <w:rPr>
          <w:sz w:val="28"/>
        </w:rPr>
      </w:pPr>
      <w:r>
        <w:rPr>
          <w:sz w:val="28"/>
        </w:rPr>
        <w:t>налоговой  величины,  с  их помощью государство добивается изменений спроса и предложения на денежные кредиты.</w:t>
      </w:r>
    </w:p>
    <w:p>
      <w:pPr>
        <w:pStyle w:val="Style11"/>
        <w:ind w:firstLine="720"/>
        <w:rPr/>
      </w:pPr>
      <w:r>
        <w:rPr>
          <w:b/>
          <w:sz w:val="28"/>
        </w:rPr>
        <w:t>Учетная ставка</w:t>
      </w:r>
      <w:r>
        <w:rPr>
          <w:sz w:val="28"/>
        </w:rPr>
        <w:t xml:space="preserve">  -  это  ставка  процента,  которую ЦБ РФ как эмиссионный банк взимает с коммерческих банков за предоставляемый им кредит.  Повышая (понижая) ее эмиссионный банк затрудняет (облегчает) </w:t>
      </w:r>
    </w:p>
    <w:p>
      <w:pPr>
        <w:pStyle w:val="Style11"/>
        <w:rPr>
          <w:sz w:val="28"/>
        </w:rPr>
      </w:pPr>
      <w:r>
        <w:rPr>
          <w:sz w:val="28"/>
        </w:rPr>
        <w:t>коммерческим банкам доступ к заемным средствам и тем самым ограничивает  или  расширяет их возможность по предоставлению кредитов предприятиям и организациям.</w:t>
      </w:r>
    </w:p>
    <w:p>
      <w:pPr>
        <w:pStyle w:val="Style11"/>
        <w:ind w:firstLine="720"/>
        <w:rPr/>
      </w:pPr>
      <w:r>
        <w:rPr>
          <w:sz w:val="28"/>
        </w:rPr>
        <w:t xml:space="preserve">В системе  кредитно-денежных  средств регулирования рыночной экономики важное место занимает </w:t>
      </w:r>
      <w:r>
        <w:rPr>
          <w:b/>
          <w:sz w:val="28"/>
        </w:rPr>
        <w:t>денежная</w:t>
      </w:r>
      <w:r>
        <w:rPr>
          <w:sz w:val="28"/>
        </w:rPr>
        <w:t xml:space="preserve"> </w:t>
      </w:r>
      <w:r>
        <w:rPr>
          <w:b/>
          <w:sz w:val="28"/>
        </w:rPr>
        <w:t>эмиссия</w:t>
      </w:r>
      <w:r>
        <w:rPr>
          <w:sz w:val="28"/>
        </w:rPr>
        <w:t xml:space="preserve">.  Она приводит к количественному изменению  денежной  массы.  Исключительное право выпуска наличных </w:t>
      </w:r>
    </w:p>
    <w:p>
      <w:pPr>
        <w:pStyle w:val="Style11"/>
        <w:rPr>
          <w:sz w:val="28"/>
        </w:rPr>
      </w:pPr>
      <w:r>
        <w:rPr>
          <w:sz w:val="28"/>
        </w:rPr>
        <w:t>денег в обращение и изъятие их из обращения принадлежит ЦБ РФ.В соответствии с функциями резервной системы ЦБ РФ: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 xml:space="preserve">а) осуществляет эмиссию денег и организует их обращение; б) является кредитором последней инстанции для коммерческих  банков; 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 xml:space="preserve">в) реализует 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 xml:space="preserve">расчеты между банками; 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 xml:space="preserve">г) обслуживает государственный долг страны; 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 xml:space="preserve">д) проводит операции на рынке ценных бумаг; 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 xml:space="preserve">е) выдает  коммерческим банкам лицензию на совершение банковских операций и операций с иностранной валютой; 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 xml:space="preserve">ж) осуществляет контроль за деятельностью 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>коммерческих банков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Наряду с денежной эмиссией велика роль в регулировании  экономики управления денежным оборотом. Управление денежным оборотом в РФ осуществляет ЦБ РФ в соответствии с функциями резервной системы и  на основе главных направлений единой государственной кредитно-денежной политики.  Содержанием его деятельности в этой области является регулирование объема и структуры денежной массы в обращении, состоящей из  наличных  денег  в  обращении,  денежных средств на счетах и на вкладах юридических лиц,  граждан и других безусловных денежных обязательствах банков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Основными экономическими  методами  регулирования  денежной массы являются: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определение объема кредитов, предоставляемых ЦБ РФ коммерческим банкам;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покупка и продажа ценных бумаг и иностранной валюты;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определение норм обязательных резервов,  размещаемых коммерческими банками в ЦБ РФ;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определение процентных ставок по  кредитам, предоставляемых  ЦБ РФ.</w:t>
      </w:r>
    </w:p>
    <w:p>
      <w:pPr>
        <w:pStyle w:val="Style11"/>
        <w:rPr>
          <w:sz w:val="28"/>
        </w:rPr>
      </w:pPr>
      <w:r>
        <w:rPr>
          <w:sz w:val="28"/>
        </w:rPr>
        <w:t>В целях воздействия на состояние рынка в стране  широко  используются меры ЦБ РФ по установлению минимальных размеров резервов банка. В соответствии с законом "О ЦБ РФ" последний устанавливает размер обязательных резервов,  размещенных в ЦБ РФ в процентах. Коммерческие банки поддерживают остаток  средств  на  резервных счетах  в  ЦБ РФ в размерах,  установленных обязательными резервными требованиями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Средства, находящиеся на резервных счетах,  не могут использоваться для кредитных  операций  коммерческих  банков.  То  есть смысл регулирования  нормы  обязательных  резервов состоит в том, что государство обязывает кредитные учреждения хранить часть своих средств в ЦБ РФ. Чтобы избежать кредитной экспансии и охватить конъюнктуру, государство увеличивает нормы обязательных  резервов и замораживает часть депозитов банка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Сущность мероприятий на рынке  ценных  бумаг  заключается  в том, что,  продавая облигации государственных займов коммерческим банкам, ЦБ РФ </w:t>
      </w:r>
    </w:p>
    <w:p>
      <w:pPr>
        <w:pStyle w:val="Style11"/>
        <w:rPr>
          <w:sz w:val="28"/>
        </w:rPr>
      </w:pPr>
      <w:r>
        <w:rPr>
          <w:sz w:val="28"/>
        </w:rPr>
        <w:t>изымает часть ликвидных ресурсов, то есть сокращает кредитные возможности банков.</w:t>
      </w:r>
    </w:p>
    <w:p>
      <w:pPr>
        <w:pStyle w:val="Style11"/>
        <w:rPr>
          <w:sz w:val="28"/>
        </w:rPr>
      </w:pPr>
      <w:r>
        <w:rPr>
          <w:sz w:val="28"/>
        </w:rPr>
        <w:t>Во время перехода к рыночным отношениям велика роль экономических и социальных процессов, происходящих в обществе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Характерной особенностью рыночной экономики является простое ценообразование. Государство  может оказывать воздействие на процесс ценообразования путем стабилизации цен,  принимая в этих целях соответствующие законодательные акты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Важным составным элементом системы  регулирования  экономики является планирование. С его помощью осуществляется использование на практике финансово-кредитных инструментов и других экономических рычагов.  Это обеспечивается путем разработки всех видов бюджета, кредитных планов в процессе внутрифирменного  планирования, составления комплексных прогнозов социально-экономического развития страны,  а также целевых комплексных программ по решению важнейших народнохозяйственных проблем.</w:t>
      </w:r>
    </w:p>
    <w:p>
      <w:pPr>
        <w:pStyle w:val="Style11"/>
        <w:rPr>
          <w:sz w:val="28"/>
        </w:rPr>
      </w:pPr>
      <w:r>
        <w:rPr>
          <w:sz w:val="28"/>
        </w:rPr>
        <w:t xml:space="preserve">Существует планирование и прогнозирование на макро и микро-уровне. 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Разделение  труда является объективной основой планирования и прогнозирования.</w:t>
      </w:r>
    </w:p>
    <w:p>
      <w:pPr>
        <w:pStyle w:val="Style11"/>
        <w:rPr>
          <w:b/>
          <w:b/>
          <w:sz w:val="28"/>
        </w:rPr>
      </w:pPr>
      <w:r>
        <w:rPr>
          <w:b/>
          <w:sz w:val="28"/>
        </w:rPr>
        <w:t>Макро уровень экономики.</w:t>
      </w:r>
    </w:p>
    <w:p>
      <w:pPr>
        <w:pStyle w:val="Style11"/>
        <w:rPr>
          <w:sz w:val="28"/>
        </w:rPr>
      </w:pPr>
      <w:r>
        <w:rPr>
          <w:sz w:val="28"/>
        </w:rPr>
        <w:t>Факторы планирования на макро уровне:</w:t>
      </w:r>
    </w:p>
    <w:p>
      <w:pPr>
        <w:pStyle w:val="Style11"/>
        <w:rPr>
          <w:sz w:val="28"/>
        </w:rPr>
      </w:pPr>
      <w:r>
        <w:rPr>
          <w:sz w:val="28"/>
        </w:rPr>
        <w:t xml:space="preserve">1.Недостаточность механизма  свободного  рынка  для  обеспечения макроэкономической устойчивости народного хозяйства страны.  Данное обстоятельство обусловлено тем фактором, что свободному рынку присущи технологические колебания производства,  валового дохода, занятости и </w:t>
      </w:r>
    </w:p>
    <w:p>
      <w:pPr>
        <w:pStyle w:val="Style11"/>
        <w:rPr>
          <w:sz w:val="28"/>
        </w:rPr>
      </w:pPr>
      <w:r>
        <w:rPr>
          <w:sz w:val="28"/>
        </w:rPr>
        <w:t>т.д.</w:t>
      </w:r>
    </w:p>
    <w:p>
      <w:pPr>
        <w:pStyle w:val="Style11"/>
        <w:rPr>
          <w:sz w:val="28"/>
        </w:rPr>
      </w:pPr>
      <w:r>
        <w:rPr>
          <w:sz w:val="28"/>
        </w:rPr>
        <w:t xml:space="preserve">2.Увеличение  по  мере  роста  уровня доходов доли общественного потребления в совокупном потребление. Поскольку общественное потребление товаров  и  услуг регулируется не обычным рыночным механизмом, а правительственными организациями,  постольку возрастает </w:t>
      </w:r>
    </w:p>
    <w:p>
      <w:pPr>
        <w:pStyle w:val="Style11"/>
        <w:rPr>
          <w:sz w:val="28"/>
        </w:rPr>
      </w:pPr>
      <w:r>
        <w:rPr>
          <w:sz w:val="28"/>
        </w:rPr>
        <w:t>доля совокупных  ресурсов  страны,  распределяемых правительством вне рыночных механизмов.</w:t>
      </w:r>
    </w:p>
    <w:p>
      <w:pPr>
        <w:pStyle w:val="Style11"/>
        <w:rPr>
          <w:sz w:val="28"/>
        </w:rPr>
      </w:pPr>
      <w:r>
        <w:rPr>
          <w:sz w:val="28"/>
        </w:rPr>
        <w:t>3.Возрастание  масштабов  косвенных  последствий  производства и потребления на среду обитания.</w:t>
      </w:r>
    </w:p>
    <w:p>
      <w:pPr>
        <w:pStyle w:val="Style11"/>
        <w:rPr>
          <w:sz w:val="28"/>
        </w:rPr>
      </w:pPr>
      <w:r>
        <w:rPr>
          <w:sz w:val="28"/>
        </w:rPr>
        <w:t>4.Усиление  степени  интеграции различных хозяйственных единиц и секторов экономики, что приводит к появлению более важных и сложных форм их взаимной зависимости.</w:t>
      </w:r>
    </w:p>
    <w:p>
      <w:pPr>
        <w:pStyle w:val="Style11"/>
        <w:rPr>
          <w:sz w:val="28"/>
        </w:rPr>
      </w:pPr>
      <w:r>
        <w:rPr>
          <w:sz w:val="28"/>
        </w:rPr>
        <w:t xml:space="preserve">5.Возрастающий интерес к проблемам долгосрочного развития, проблемам ресурсосбережения,  возможности истощения не воспроизводимых ресурсов, </w:t>
      </w:r>
    </w:p>
    <w:p>
      <w:pPr>
        <w:pStyle w:val="Style11"/>
        <w:rPr>
          <w:sz w:val="28"/>
        </w:rPr>
      </w:pPr>
      <w:r>
        <w:rPr>
          <w:sz w:val="28"/>
        </w:rPr>
        <w:t>постепенное разрушение окружающей среды.</w:t>
      </w:r>
    </w:p>
    <w:p>
      <w:pPr>
        <w:pStyle w:val="Style11"/>
        <w:rPr>
          <w:sz w:val="28"/>
        </w:rPr>
      </w:pPr>
      <w:r>
        <w:rPr>
          <w:sz w:val="28"/>
        </w:rPr>
        <w:t>6.Постоянный  рост  консолидации групп людей и классов,  а также частных компаний в соответствии с социально-экономическими  интересами. Они выдвигают требования, автоматическое выполнение которых механизм свободного рынка не обеспечивает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Планирование и прогнозирование - это наука,  которая занимается систематизацией и производством новых знаний в области, связанной с составлением прогнозов, программ, проектов. Это специфическая форма общественной практики людей, являющаяся функцией управления и состоящая в подготовке вариантов решений в виде прогнозов, проектов и </w:t>
      </w:r>
    </w:p>
    <w:p>
      <w:pPr>
        <w:pStyle w:val="Style11"/>
        <w:rPr>
          <w:sz w:val="28"/>
        </w:rPr>
      </w:pPr>
      <w:r>
        <w:rPr>
          <w:sz w:val="28"/>
        </w:rPr>
        <w:t>т.д.,  обоснованием их оптимальности, обеспечением возможности их выполнения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В системе управления планирование занимает центральное  место. </w:t>
      </w:r>
    </w:p>
    <w:p>
      <w:pPr>
        <w:pStyle w:val="Style11"/>
        <w:rPr>
          <w:sz w:val="28"/>
        </w:rPr>
      </w:pPr>
      <w:r>
        <w:rPr>
          <w:sz w:val="28"/>
        </w:rPr>
        <w:t>Аргументами в пользу такого вывода являются:</w:t>
      </w:r>
    </w:p>
    <w:p>
      <w:pPr>
        <w:pStyle w:val="Style11"/>
        <w:rPr>
          <w:sz w:val="28"/>
        </w:rPr>
      </w:pPr>
      <w:r>
        <w:rPr>
          <w:sz w:val="28"/>
        </w:rPr>
        <w:t xml:space="preserve">1.Тот факт, что планирование выступает в качестве подфункции такой функции управления,  как подготовка и принятие управленческих решений. 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В системе основных функций управления данная функция занимает приоритетное место, поскольку с нее начинается процесс управления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Содержанием планирования как формы общественной практики является разработка прогнозов, проектов, программ и планов на основе использования выводов и рекомендаций науки планирования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Содержание планирования охватывает его сущность и проявления сущности, то есть процедуры разработки проектов,  программ, прогнозов и планов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Формы планирования многообразны. Они определяются многоуровневостью и многоаспектностью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1.Различают отраслевой,  региональный, социальный, научно-технический, экологический, инфраструктурный и другие аспекты планирования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2.В зависимости от уровня плановой работы  различают  планирование, осуществляемое на межстрановом, общегосударственном, республиканском, региональном и других уровнях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3.В зависимости от промежутка времени,  который охватывают решения, различают долгосрочное,  среднесрочное и текущее  планирование.</w:t>
      </w:r>
    </w:p>
    <w:p>
      <w:pPr>
        <w:pStyle w:val="Style11"/>
        <w:rPr>
          <w:sz w:val="28"/>
        </w:rPr>
      </w:pPr>
      <w:r>
        <w:rPr>
          <w:sz w:val="28"/>
        </w:rPr>
        <w:t xml:space="preserve">Многоаспектность планирования отражает многообразие проблем, которые решаются  обществом.  Содержание  планирования раскрывают его процедуры.  Процедуры планирования - это упорядоченная последовательность применения  логики,  принципов,  подходов и методов </w:t>
      </w:r>
    </w:p>
    <w:p>
      <w:pPr>
        <w:pStyle w:val="Style11"/>
        <w:rPr>
          <w:sz w:val="28"/>
        </w:rPr>
      </w:pPr>
      <w:r>
        <w:rPr>
          <w:sz w:val="28"/>
        </w:rPr>
        <w:t>оптимизации решений в процессе планирования.</w:t>
      </w:r>
    </w:p>
    <w:p>
      <w:pPr>
        <w:pStyle w:val="Style11"/>
        <w:rPr>
          <w:sz w:val="28"/>
        </w:rPr>
      </w:pPr>
      <w:r>
        <w:rPr>
          <w:sz w:val="28"/>
        </w:rPr>
        <w:t>Выделяют три основные процедуры: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>а) прогнозирование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>б) программирование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>в) проектирование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Планирование на макро уровне призвано способствовать реализации экономической, социальной, экологической, структурно-инвестиционной, научно-технической и внешнеэкономической политики.</w:t>
      </w:r>
    </w:p>
    <w:p>
      <w:pPr>
        <w:pStyle w:val="Style11"/>
        <w:rPr>
          <w:sz w:val="28"/>
        </w:rPr>
      </w:pPr>
      <w:r>
        <w:rPr>
          <w:sz w:val="28"/>
        </w:rPr>
        <w:t>На уровне предприятий планирование и прогнозирование  выступает в качестве инструмента реализации рыночной стратегии менеджмента, выступая важным условием повышения  эффективности  и  прибыльности деятельности предприятий.</w:t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jc w:val="center"/>
        <w:rPr>
          <w:b/>
          <w:b/>
          <w:sz w:val="28"/>
        </w:rPr>
      </w:pPr>
      <w:r>
        <w:rPr>
          <w:b/>
          <w:sz w:val="28"/>
        </w:rPr>
        <w:t>Планирование как наука.</w:t>
      </w:r>
    </w:p>
    <w:p>
      <w:pPr>
        <w:pStyle w:val="Style11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  <w:t>Практическая деятельность общества по разработке  прогнозов, программ и  планов всех уровней и временных горизонтов обусловило возникновение и развитие особой науки - планологии.</w:t>
      </w:r>
    </w:p>
    <w:p>
      <w:pPr>
        <w:pStyle w:val="Style11"/>
        <w:ind w:firstLine="720"/>
        <w:rPr/>
      </w:pPr>
      <w:r>
        <w:rPr>
          <w:b/>
          <w:i/>
          <w:sz w:val="28"/>
        </w:rPr>
        <w:t>Планология</w:t>
      </w:r>
      <w:r>
        <w:rPr>
          <w:sz w:val="28"/>
        </w:rPr>
        <w:t xml:space="preserve"> - это сфера исследовательской деятельности,  направленная на производство новых  знаний  в  области  составления, обеспечения возможности  реализации,  выполнения  решений в форме прогнозов, проектов, программ и планов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Как и  всякая  наука  планология  представляет собой сложную систему, состоящую из двух крупных подсистем:  организационной  и  теоретико-методологической.</w:t>
      </w:r>
    </w:p>
    <w:p>
      <w:pPr>
        <w:pStyle w:val="Style11"/>
        <w:rPr>
          <w:sz w:val="28"/>
        </w:rPr>
      </w:pPr>
      <w:r>
        <w:rPr>
          <w:sz w:val="28"/>
        </w:rPr>
        <w:t>В состав организационной подсистемы входят:</w:t>
      </w:r>
    </w:p>
    <w:p>
      <w:pPr>
        <w:pStyle w:val="Style11"/>
        <w:rPr>
          <w:sz w:val="28"/>
        </w:rPr>
      </w:pPr>
      <w:r>
        <w:rPr>
          <w:sz w:val="28"/>
        </w:rPr>
        <w:t>ученые с их опытом, теоретическими и практическими знаниями;</w:t>
      </w:r>
    </w:p>
    <w:p>
      <w:pPr>
        <w:pStyle w:val="Style11"/>
        <w:rPr>
          <w:sz w:val="28"/>
        </w:rPr>
      </w:pPr>
      <w:r>
        <w:rPr>
          <w:sz w:val="28"/>
        </w:rPr>
        <w:t>система научных учреждений, занимающаяся проблемами прогнозирования, планирования  и проектирования на различных уровнях народно-хозяйственной системы страны;</w:t>
      </w:r>
    </w:p>
    <w:p>
      <w:pPr>
        <w:pStyle w:val="Style11"/>
        <w:rPr>
          <w:sz w:val="28"/>
        </w:rPr>
      </w:pPr>
      <w:r>
        <w:rPr>
          <w:sz w:val="28"/>
        </w:rPr>
        <w:t>система  научной информации по фактической организации плановой деятельности в РФ и за рубежом.</w:t>
      </w:r>
    </w:p>
    <w:p>
      <w:pPr>
        <w:pStyle w:val="Style11"/>
        <w:rPr>
          <w:sz w:val="28"/>
        </w:rPr>
      </w:pPr>
      <w:r>
        <w:rPr>
          <w:sz w:val="28"/>
        </w:rPr>
        <w:t>Теоретико-методологическая система включает:</w:t>
      </w:r>
    </w:p>
    <w:p>
      <w:pPr>
        <w:pStyle w:val="Style11"/>
        <w:rPr>
          <w:sz w:val="28"/>
        </w:rPr>
      </w:pPr>
      <w:r>
        <w:rPr>
          <w:sz w:val="28"/>
        </w:rPr>
        <w:t xml:space="preserve">общую методологическую часть в составе теории познания  и </w:t>
      </w:r>
    </w:p>
    <w:p>
      <w:pPr>
        <w:pStyle w:val="Style11"/>
        <w:rPr>
          <w:sz w:val="28"/>
        </w:rPr>
      </w:pPr>
      <w:r>
        <w:rPr>
          <w:sz w:val="28"/>
        </w:rPr>
        <w:t>диалектического метода исследования; специфическую часть,  включающую  систему  понятий,  категорий, законов, ограничивающих объективные отношения и связи, возникающие в плановой практике; совокупность  накопленных  знаний о путях,  методах разработки, обоснования оптимальности,  обеспечение возможности выполнения  и  контроля за ходом выполнения прогнозов, программ и планов; методы научно-исследовательской работы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Предметом планологии  является  исследование механизма действия и механизма использования объективных законов  развития  общества, форм и методов реализации полученных знаний для обеспечения возможности </w:t>
      </w:r>
    </w:p>
    <w:p>
      <w:pPr>
        <w:pStyle w:val="Style11"/>
        <w:rPr>
          <w:sz w:val="28"/>
        </w:rPr>
      </w:pPr>
      <w:r>
        <w:rPr>
          <w:sz w:val="28"/>
        </w:rPr>
        <w:t>планомерного  регулирования  происходящих  в  ней процессов, для  обоснования развития и совершенствования процедур планирования.</w:t>
      </w:r>
    </w:p>
    <w:p>
      <w:pPr>
        <w:pStyle w:val="Style11"/>
        <w:rPr>
          <w:sz w:val="28"/>
        </w:rPr>
      </w:pPr>
      <w:r>
        <w:rPr>
          <w:sz w:val="28"/>
        </w:rPr>
        <w:t>Такое определение предмета теории планирования позволяет выделить в нем три важнейших аспекта научной деятельности: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1.Социально-экономический.  Он состоит в изучении конкретных закономерностей, определяющих развитие социально-экономических процессов. Познание  этих закономерностей и присущих им количественной зависимости является базой для научного  обоснования прогнозов, проектов всех уровней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2.Методология планирования.  Это  инструмент  познания социально-экономических  процессов  и активного воздействия на них. Это осуществляется на основе разработки и реализации в процессе практической деятельности принципов логики, методологических подходов и методов научной разработки прогнозов, проектов, программ и планов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 xml:space="preserve">3.Организационный аспект. Он охватывает вопросы, связанные с совершенствованием структуры  органов  и организаций,  занимающихся плановой работы их взаимодействия с органами управления  на  различных 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уровнях.</w:t>
      </w:r>
    </w:p>
    <w:p>
      <w:pPr>
        <w:pStyle w:val="Style11"/>
        <w:rPr>
          <w:sz w:val="28"/>
        </w:rPr>
      </w:pPr>
      <w:r>
        <w:rPr>
          <w:sz w:val="28"/>
        </w:rPr>
        <w:t xml:space="preserve">Содержанием теории планирования является планомерная организация регулирования процесса расширенного воспроизводства на макро и микро-уровне.  Речь идет о прогнозировании  и  регулировании воспроизводства общественного  продукта  и национального дохода в </w:t>
      </w:r>
    </w:p>
    <w:p>
      <w:pPr>
        <w:pStyle w:val="Style11"/>
        <w:rPr>
          <w:sz w:val="28"/>
        </w:rPr>
      </w:pPr>
      <w:r>
        <w:rPr>
          <w:sz w:val="28"/>
        </w:rPr>
        <w:t xml:space="preserve">отраслевом и национальном аспектах воспроизводства  трудовых  ресурсов и их использования, инвестиционных процессов, уровня жизни и ее качества,  финансово-кредитных и социально-экономических отношений. В </w:t>
      </w:r>
    </w:p>
    <w:p>
      <w:pPr>
        <w:pStyle w:val="Style11"/>
        <w:rPr>
          <w:sz w:val="28"/>
        </w:rPr>
      </w:pPr>
      <w:r>
        <w:rPr>
          <w:sz w:val="28"/>
        </w:rPr>
        <w:t>планировании социального и экономического развития используются выводы, фактические данные и методы исследования, применяемые функционирующими и отраслевыми экономиками.</w:t>
      </w:r>
    </w:p>
    <w:p>
      <w:pPr>
        <w:pStyle w:val="Style11"/>
        <w:ind w:firstLine="720"/>
        <w:rPr/>
      </w:pPr>
      <w:r>
        <w:rPr>
          <w:b/>
          <w:sz w:val="28"/>
        </w:rPr>
        <w:t>Планилогия</w:t>
      </w:r>
      <w:r>
        <w:rPr>
          <w:sz w:val="28"/>
        </w:rPr>
        <w:t xml:space="preserve"> тесно связана с техническими и естественными науками. 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Отраслевые  и  функционирующие науки используют и развивают положение общеметодологических наук науки планирования  с  учетом особенностей предмета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</w:r>
    </w:p>
    <w:p>
      <w:pPr>
        <w:pStyle w:val="Style11"/>
        <w:jc w:val="center"/>
        <w:rPr>
          <w:b/>
          <w:b/>
          <w:sz w:val="32"/>
        </w:rPr>
      </w:pPr>
      <w:r>
        <w:rPr>
          <w:b/>
          <w:sz w:val="32"/>
        </w:rPr>
        <w:t>Прогнозирование</w:t>
      </w:r>
    </w:p>
    <w:p>
      <w:pPr>
        <w:pStyle w:val="Style1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1"/>
        <w:rPr>
          <w:i/>
          <w:i/>
          <w:sz w:val="28"/>
        </w:rPr>
      </w:pPr>
      <w:r>
        <w:rPr>
          <w:b/>
          <w:i/>
          <w:sz w:val="28"/>
        </w:rPr>
        <w:t>Планирование  социально-экономического  развития  как форма общественной практики в условиях рыночной экономики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1.Прогнозирование  в системе планирования развития рыночной экономики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2.Планирование - важнейшая процедура планирования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3.Проектирование,  подготовка проектов и планов в системе планирования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4.Организация ПиП в РФ на современном этапе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В условиях рыночной экономики  существенно  возрастает  роль прогнозирования. Это связано с двумя обстоятельствами: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 xml:space="preserve">1.Во-первых,  с тем, что рыночное хозяйство отличается постоянными колебаниями конъюнктуры,  которые непосредственно отражаются на доходах и судьбе каждого продавца и покупателя. Для того, чтобы не допустить грубых ошибок,  нужно оценивать возможные варианты поведения 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>контрагентов и конкурентов.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>В этих условиях прогнозирование становится неотъемлемым элементом выработки рыночной стратегии и тактики на любом уровне хозяйства.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>2.Во-вторых,  в рыночном хозяйстве прогнозирование выступает как исходный пункт при обосновании долгосрочных программ,  индикативных, стратегических и директивных планах крупных проектов.</w:t>
      </w:r>
    </w:p>
    <w:p>
      <w:pPr>
        <w:pStyle w:val="Style11"/>
        <w:ind w:firstLine="720"/>
        <w:rPr/>
      </w:pPr>
      <w:r>
        <w:rPr>
          <w:b/>
          <w:sz w:val="28"/>
        </w:rPr>
        <w:t>Прогнозирование</w:t>
      </w:r>
      <w:r>
        <w:rPr>
          <w:sz w:val="28"/>
        </w:rPr>
        <w:t xml:space="preserve"> - это процедура планирования развития рыночной экономики и ее важнейших звеньев и структурных элементов. Оно является одной из форм плановой деятельности, состоящей в научном предвидении состояния объекта управления в определенный момент.</w:t>
      </w:r>
    </w:p>
    <w:p>
      <w:pPr>
        <w:pStyle w:val="Style11"/>
        <w:ind w:firstLine="720"/>
        <w:rPr/>
      </w:pPr>
      <w:r>
        <w:rPr>
          <w:b/>
          <w:sz w:val="28"/>
        </w:rPr>
        <w:t>Содержание прогнозирования</w:t>
      </w:r>
      <w:r>
        <w:rPr>
          <w:sz w:val="28"/>
        </w:rPr>
        <w:t xml:space="preserve">  -  это разработка прогнозов различных временных горизонтов, касающихся народного хозяйства в целом, и его подсистем.</w:t>
      </w:r>
    </w:p>
    <w:p>
      <w:pPr>
        <w:pStyle w:val="Style11"/>
        <w:ind w:firstLine="720"/>
        <w:rPr/>
      </w:pPr>
      <w:r>
        <w:rPr>
          <w:b/>
          <w:sz w:val="28"/>
        </w:rPr>
        <w:t>Прогноз</w:t>
      </w:r>
      <w:r>
        <w:rPr>
          <w:sz w:val="28"/>
        </w:rPr>
        <w:t xml:space="preserve"> -  это научно обоснованное суждение о возможных состояниях объекта управления,  об альтернативных путях и сроках  их осуществления.</w:t>
      </w:r>
    </w:p>
    <w:p>
      <w:pPr>
        <w:pStyle w:val="Style11"/>
        <w:rPr>
          <w:sz w:val="28"/>
        </w:rPr>
      </w:pPr>
      <w:r>
        <w:rPr>
          <w:sz w:val="28"/>
        </w:rPr>
        <w:t>Прогнозирование выступает  в качестве связующего звена между теорией и практикой во всех областях жизни общества.</w:t>
      </w:r>
    </w:p>
    <w:p>
      <w:pPr>
        <w:pStyle w:val="Style11"/>
        <w:rPr>
          <w:sz w:val="28"/>
        </w:rPr>
      </w:pPr>
      <w:r>
        <w:rPr>
          <w:sz w:val="28"/>
        </w:rPr>
        <w:t>Прогнозирование выполняет две основные функции:</w:t>
      </w:r>
    </w:p>
    <w:p>
      <w:pPr>
        <w:pStyle w:val="Style11"/>
        <w:ind w:left="720" w:hanging="0"/>
        <w:rPr/>
      </w:pPr>
      <w:r>
        <w:rPr>
          <w:sz w:val="28"/>
        </w:rPr>
        <w:t>1.</w:t>
      </w:r>
      <w:r>
        <w:rPr>
          <w:b/>
          <w:sz w:val="28"/>
        </w:rPr>
        <w:t>Предсказательная</w:t>
      </w:r>
      <w:r>
        <w:rPr>
          <w:sz w:val="28"/>
        </w:rPr>
        <w:t xml:space="preserve"> (описательная, директивная).</w:t>
      </w:r>
    </w:p>
    <w:p>
      <w:pPr>
        <w:pStyle w:val="Style11"/>
        <w:ind w:left="720" w:hanging="0"/>
        <w:rPr/>
      </w:pPr>
      <w:r>
        <w:rPr>
          <w:sz w:val="28"/>
        </w:rPr>
        <w:t>2.</w:t>
      </w:r>
      <w:r>
        <w:rPr>
          <w:b/>
          <w:sz w:val="28"/>
        </w:rPr>
        <w:t>Предуказательная</w:t>
      </w:r>
      <w:r>
        <w:rPr>
          <w:sz w:val="28"/>
        </w:rPr>
        <w:t xml:space="preserve"> (предписательная, перспективная)</w:t>
      </w:r>
    </w:p>
    <w:p>
      <w:pPr>
        <w:pStyle w:val="Style11"/>
        <w:rPr>
          <w:sz w:val="28"/>
        </w:rPr>
      </w:pPr>
      <w:r>
        <w:rPr>
          <w:sz w:val="28"/>
        </w:rPr>
        <w:t>Предсказание подразумевает описание возможных  или  желаемых перспектив состояния решений проблем будущего.</w:t>
      </w:r>
    </w:p>
    <w:p>
      <w:pPr>
        <w:pStyle w:val="Style11"/>
        <w:rPr/>
      </w:pPr>
      <w:r>
        <w:rPr>
          <w:b/>
          <w:sz w:val="28"/>
        </w:rPr>
        <w:t>Предуказание</w:t>
      </w:r>
      <w:r>
        <w:rPr>
          <w:sz w:val="28"/>
        </w:rPr>
        <w:t xml:space="preserve"> - это собственное решение этих проблем, использование информации  о  будущем в целях направленной деятельности, то есть в проблеме прогнозирования можно  выделить  два  аспекта: </w:t>
      </w:r>
      <w:r>
        <w:rPr>
          <w:b/>
          <w:sz w:val="28"/>
        </w:rPr>
        <w:t>Теоретико-познавательный</w:t>
      </w:r>
      <w:r>
        <w:rPr>
          <w:sz w:val="28"/>
        </w:rPr>
        <w:t xml:space="preserve"> и  </w:t>
      </w:r>
      <w:r>
        <w:rPr>
          <w:b/>
          <w:sz w:val="28"/>
        </w:rPr>
        <w:t>управленческий</w:t>
      </w:r>
      <w:r>
        <w:rPr>
          <w:sz w:val="28"/>
        </w:rPr>
        <w:t>,  связанный  с возможностью принятия на основе полученных знаний решений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Социально-экономическое прогнозирование  имеет  своей  целью создание научных предпосылок для подготовки и  принятия  решений.  Эти предпосылки  включают  научный  анализ тенденций,  вариантное предвидение, учитывающее как сложившиеся тенденции,  так и  намеченные, оценку возможных последствий принимаемых решений, обоснование направлений социально-экономического и  научно-технического прогресса.</w:t>
      </w:r>
    </w:p>
    <w:p>
      <w:pPr>
        <w:pStyle w:val="Style11"/>
        <w:rPr>
          <w:sz w:val="28"/>
        </w:rPr>
      </w:pPr>
      <w:r>
        <w:rPr>
          <w:sz w:val="28"/>
        </w:rPr>
        <w:t xml:space="preserve">Существует в настоящее время технология прогнозов. Она строится в зависимости от различных критериев,  признаков, целей, задач и методов организации прогнозирования.  К числу наиболее важных относятся </w:t>
      </w:r>
    </w:p>
    <w:p>
      <w:pPr>
        <w:pStyle w:val="Style11"/>
        <w:rPr>
          <w:sz w:val="28"/>
        </w:rPr>
      </w:pPr>
      <w:r>
        <w:rPr>
          <w:sz w:val="28"/>
        </w:rPr>
        <w:t xml:space="preserve">масштаб прогнозирования, время учреждения, характер объекта и функция </w:t>
      </w:r>
    </w:p>
    <w:p>
      <w:pPr>
        <w:pStyle w:val="Style11"/>
        <w:rPr>
          <w:sz w:val="28"/>
        </w:rPr>
      </w:pPr>
      <w:r>
        <w:rPr>
          <w:sz w:val="28"/>
        </w:rPr>
        <w:t>прогноза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1)По масштабам прогнозирования выделяют следующие виды  прогнозов: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>макроэкономические;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>структурные;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>прогнозы развития народно- хозяйственных комплексов;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>отраслевые и региональные;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>прогнозы развития первичного звена.;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2)По времени упреждения выделяют прогнозы: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>оперативные (до 1 месяца);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>краткосрочные (от 1 месяца до 1 года);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>среднесрочные (от 1 года до 5 лет);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>долгосрочные (от5 до 10-15 лет);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>дальнесрочные (до 15-20 лет);</w:t>
      </w:r>
    </w:p>
    <w:p>
      <w:pPr>
        <w:pStyle w:val="Style11"/>
        <w:rPr>
          <w:sz w:val="28"/>
        </w:rPr>
      </w:pPr>
      <w:r>
        <w:rPr>
          <w:sz w:val="28"/>
        </w:rPr>
        <w:t>Перечисленные типы прогнозов отличаются друг от друга как временными рамками, так и своим содержанием и характером оценок исследуемых процессов.</w:t>
      </w:r>
    </w:p>
    <w:p>
      <w:pPr>
        <w:pStyle w:val="Style11"/>
        <w:ind w:firstLine="720"/>
        <w:rPr/>
      </w:pPr>
      <w:r>
        <w:rPr>
          <w:b/>
          <w:sz w:val="28"/>
        </w:rPr>
        <w:t>Оперативные</w:t>
      </w:r>
      <w:r>
        <w:rPr>
          <w:sz w:val="28"/>
        </w:rPr>
        <w:t xml:space="preserve"> прогнозы основаны на том, что в прогнозируемом периоде не произойдет существенных изменений. В этих прогнозах преобладают детальные количественные оценки ожидаемых событий.</w:t>
      </w:r>
    </w:p>
    <w:p>
      <w:pPr>
        <w:pStyle w:val="Style11"/>
        <w:ind w:firstLine="720"/>
        <w:rPr/>
      </w:pPr>
      <w:r>
        <w:rPr>
          <w:b/>
          <w:sz w:val="28"/>
        </w:rPr>
        <w:t>Краткосрочные</w:t>
      </w:r>
      <w:r>
        <w:rPr>
          <w:sz w:val="28"/>
        </w:rPr>
        <w:t xml:space="preserve"> прогнозы предполагают только количественные  изменения.</w:t>
      </w:r>
    </w:p>
    <w:p>
      <w:pPr>
        <w:pStyle w:val="Style11"/>
        <w:ind w:firstLine="720"/>
        <w:rPr/>
      </w:pPr>
      <w:r>
        <w:rPr>
          <w:b/>
          <w:sz w:val="28"/>
        </w:rPr>
        <w:t>Средне- и долгосрочные</w:t>
      </w:r>
      <w:r>
        <w:rPr>
          <w:sz w:val="28"/>
        </w:rPr>
        <w:t xml:space="preserve"> прогнозы исходят как из количественных, так  и  качественных изменений.  В среднесрочных прогнозах дается количественно-качественная оценка,  а в долгосрочных - качественно-количественная.</w:t>
      </w:r>
    </w:p>
    <w:p>
      <w:pPr>
        <w:pStyle w:val="Style11"/>
        <w:ind w:firstLine="720"/>
        <w:rPr/>
      </w:pPr>
      <w:r>
        <w:rPr>
          <w:b/>
          <w:sz w:val="28"/>
        </w:rPr>
        <w:t>Дальнесрочные</w:t>
      </w:r>
      <w:r>
        <w:rPr>
          <w:sz w:val="28"/>
        </w:rPr>
        <w:t xml:space="preserve"> прогнозы исходят только из качественных  изменений, причем  речь идет об общих закономерностях развития объекта исследования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3)В  зависимости  от  характера исследуемого объекта прогнозы делятся на: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>прогнозы  развития  производственных отношений;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>прогнозы социально-экономических предпосылок и  последствий НТП;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>прогнозы  динамики народного хозяйства;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>прогнозы воспроизводства населения, трудовых ресурсов и т.д.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>прогнозы экономического использования ПР и  природоохранных мероприятий;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>прогнозы уровня и качества жизни населения;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>прогнозы  воспроизводства  основного капитала и капитальных вложений;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>прогнозы внешнеэкономических связей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4)По функциональным направления прогнозирования прогнозы делятся на: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>поисковые;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>телеологические.</w:t>
      </w:r>
    </w:p>
    <w:p>
      <w:pPr>
        <w:pStyle w:val="Style11"/>
        <w:rPr/>
      </w:pPr>
      <w:r>
        <w:rPr>
          <w:b/>
          <w:sz w:val="28"/>
        </w:rPr>
        <w:t>Поисковый</w:t>
      </w:r>
      <w:r>
        <w:rPr>
          <w:sz w:val="28"/>
        </w:rPr>
        <w:t xml:space="preserve"> прогноз  основан  на  условном продолжении в будущем тенденций развития исследуемого объекта в  прошлом  и  настоящем, причем такие прогнозы отвлекаются от условий,  способных изменить эти тенденций.</w:t>
      </w:r>
    </w:p>
    <w:p>
      <w:pPr>
        <w:pStyle w:val="Style11"/>
        <w:rPr/>
      </w:pPr>
      <w:r>
        <w:rPr>
          <w:b/>
          <w:sz w:val="28"/>
        </w:rPr>
        <w:t>Телелогический</w:t>
      </w:r>
      <w:r>
        <w:rPr>
          <w:sz w:val="28"/>
        </w:rPr>
        <w:t xml:space="preserve"> прогноз разрабатывается на базе заранее определенных целей.  Его задача состоит в том,  чтобы определить пути и сроки достижения  возможных  состояний объекта прогнозирования в будущем, принимаемых в качестве цели. Таким образом, если поисковый прогноз при </w:t>
      </w:r>
    </w:p>
    <w:p>
      <w:pPr>
        <w:pStyle w:val="Style11"/>
        <w:rPr>
          <w:sz w:val="28"/>
        </w:rPr>
      </w:pPr>
      <w:r>
        <w:rPr>
          <w:sz w:val="28"/>
        </w:rPr>
        <w:t>определении будущего состояния объекта отталкивается от его прошлого, то  разработка  телеологического  прогноза осуществляется от  заданного  состояния  будущего к существующим тенденциям и их значениям.</w:t>
      </w:r>
    </w:p>
    <w:p>
      <w:pPr>
        <w:pStyle w:val="Style11"/>
        <w:rPr>
          <w:b/>
          <w:b/>
          <w:sz w:val="28"/>
        </w:rPr>
      </w:pPr>
      <w:r>
        <w:rPr>
          <w:b/>
          <w:sz w:val="28"/>
        </w:rPr>
        <w:t>Источники прогнозной  информации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 xml:space="preserve">1)Накопленный опыт,  основанный на знании закономерностей протекания и 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развития исследуемых явлений, процессов и событий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2)Экстраполяция существующих тенденций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3)Построение моделей прогнозируемых объектов применительно к ожидаемым или намечаемым условиям.</w:t>
      </w:r>
    </w:p>
    <w:p>
      <w:pPr>
        <w:pStyle w:val="Style11"/>
        <w:rPr>
          <w:b/>
          <w:b/>
          <w:sz w:val="28"/>
        </w:rPr>
      </w:pPr>
      <w:r>
        <w:rPr>
          <w:b/>
          <w:sz w:val="28"/>
        </w:rPr>
        <w:t>Существует три способа прогнозирования: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1)Экспертный.  Он основан на предварительном сборе информации и ее обработке,  а также на суждении экспертов относительно  поставленной задачи прогноза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2)Экстраполяция. Способ, предполагающий изучение предшествующего  развития объекта и перенесение закономерностей этого развития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3)Моделирование. Исследование поисковых и нормативных моделей прогнозируемого объекта в свете ожидаемых или намечаемых  изменений в его состоянии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Переход России к рыночной экономике объективно обуславливает необходимость  осуществления кардинальных изменений в прогнозировании, его теоретических основах, технологии и организации.</w:t>
      </w:r>
    </w:p>
    <w:p>
      <w:pPr>
        <w:pStyle w:val="Style11"/>
        <w:rPr>
          <w:b/>
          <w:b/>
          <w:sz w:val="28"/>
        </w:rPr>
      </w:pPr>
      <w:r>
        <w:rPr>
          <w:b/>
          <w:sz w:val="28"/>
        </w:rPr>
        <w:t>Направления изменения практики прогнозирования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1)Первое направление  заключается  в  том,  что  составителям прогнозов необходимо избавиться от линейной экстраполяции. Требуется исходить из новых парадигм общественного развития.  Из парадигмы развития по спирали,  его цикличности, в неизбежности периодической смены эволюционной и революционной формы развития любого прогнозируемого объекта и события.</w:t>
      </w:r>
    </w:p>
    <w:p>
      <w:pPr>
        <w:pStyle w:val="Style11"/>
        <w:ind w:firstLine="720"/>
        <w:rPr/>
      </w:pPr>
      <w:r>
        <w:rPr>
          <w:b/>
          <w:sz w:val="28"/>
        </w:rPr>
        <w:t>Парадигма</w:t>
      </w:r>
      <w:r>
        <w:rPr>
          <w:sz w:val="28"/>
        </w:rPr>
        <w:t xml:space="preserve"> - это строго научная теория,  воплощенная в  системе понятий, выражающих существенные черты действительности.</w:t>
      </w:r>
    </w:p>
    <w:p>
      <w:pPr>
        <w:pStyle w:val="Style11"/>
        <w:ind w:firstLine="720"/>
        <w:rPr/>
      </w:pPr>
      <w:r>
        <w:rPr>
          <w:b/>
          <w:sz w:val="28"/>
        </w:rPr>
        <w:t>Парадигма</w:t>
      </w:r>
      <w:r>
        <w:rPr>
          <w:sz w:val="28"/>
        </w:rPr>
        <w:t xml:space="preserve"> -  это  исходная  концептуальная  модель  постановки проблем и их решения,  методов исследования, господствующих в определенный исторический период в научном сообществе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2)Второе  направление  заключается в необходимости преодолеть односторонность прогнозирования,  то есть использовать при разработке прогнозов междисциплинарный метод. Необходимо учитывать эндогенные и другие факторы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3)Третье направление заключается в том, что должны измениться приоритеты.  Если прежде преобладал технократический  подход,  то сейчас на первое место выдвигаются социальные проблемы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 xml:space="preserve">4)Четвертое направление заключается в том, что надо расширить горизонт прогнозирования  и пределы предвиденья.  Закономерности циклического 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 xml:space="preserve">развития,  механизм взаимодействия циклов могут быть достоверно раскрыты лишь при исследовании столетий исторического развития. Нужны прогнозы,  которые сочетают вероятностную оценку развития общества на столетия вперед с долго-, средне- и краткосрочными 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прогнозами,  достоверность  которых  может возрастать по мере приближения к исходному пункту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 xml:space="preserve">5)Пятое  направление  заключается  в  том, что прогнозирование должно стать процессом демократического выбора  вариантов  своего будущего </w:t>
      </w:r>
    </w:p>
    <w:p>
      <w:pPr>
        <w:pStyle w:val="Style11"/>
        <w:ind w:left="720" w:hanging="0"/>
        <w:rPr>
          <w:sz w:val="28"/>
        </w:rPr>
      </w:pPr>
      <w:r>
        <w:rPr>
          <w:rFonts w:eastAsia="Courier New"/>
          <w:sz w:val="28"/>
        </w:rPr>
        <w:t xml:space="preserve"> </w:t>
      </w:r>
      <w:r>
        <w:rPr>
          <w:sz w:val="28"/>
        </w:rPr>
        <w:t>развития избирателями,  фирмами и т.д.  Прогнозы должны быть известны обществу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 xml:space="preserve">6)Шестое  направление  заключается в том,  что закономерности циклического развития не действуют в изолированно взятой  стране.  Они носят глобальный характер,  поэтому прогнозы должны отражать мировые 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процессы и особенности данной страны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 xml:space="preserve">7)Седьмое  направление  заключается  в том ,  что новая волна подъема прогнозирования при качественном обновлении его  теоретического и методического арсенала требует более современных и гибких форм 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  <w:t>координации и интеграции усилий ученых и специалистов  в проведении междисциплинарных исследований.</w:t>
      </w:r>
    </w:p>
    <w:p>
      <w:pPr>
        <w:pStyle w:val="Style11"/>
        <w:ind w:left="720" w:hanging="0"/>
        <w:rPr>
          <w:sz w:val="28"/>
        </w:rPr>
      </w:pPr>
      <w:r>
        <w:rPr>
          <w:sz w:val="28"/>
        </w:rPr>
      </w:r>
    </w:p>
    <w:p>
      <w:pPr>
        <w:pStyle w:val="Style11"/>
        <w:rPr>
          <w:b/>
          <w:b/>
          <w:sz w:val="28"/>
        </w:rPr>
      </w:pPr>
      <w:r>
        <w:rPr>
          <w:b/>
          <w:sz w:val="28"/>
        </w:rPr>
        <w:t>Значение прогнозирования  при  формировании рыночной стратегии.</w:t>
      </w:r>
    </w:p>
    <w:p>
      <w:pPr>
        <w:pStyle w:val="Style1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1"/>
        <w:ind w:firstLine="851"/>
        <w:rPr>
          <w:sz w:val="28"/>
        </w:rPr>
      </w:pPr>
      <w:r>
        <w:rPr>
          <w:sz w:val="28"/>
        </w:rPr>
        <w:t>1)Прогноз дает возможность оценить характер цикличного развития рынка и функционирующих на нем объектов.</w:t>
      </w:r>
    </w:p>
    <w:p>
      <w:pPr>
        <w:pStyle w:val="Style11"/>
        <w:ind w:firstLine="851"/>
        <w:rPr>
          <w:sz w:val="28"/>
        </w:rPr>
      </w:pPr>
      <w:r>
        <w:rPr>
          <w:sz w:val="28"/>
        </w:rPr>
        <w:t>При эволюционной динамике рыночная стратегия предприятий и отдельных хозяйственных элементов должна быть направлена на закрепление и расширение своей доли на уже существующем рынке.  При революционных сдвигах, когда речь идет о формировании нового рынка, рыночная стратегия предприятий заключается в захвате на нем доминирующей роли.</w:t>
      </w:r>
    </w:p>
    <w:p>
      <w:pPr>
        <w:pStyle w:val="Style11"/>
        <w:ind w:firstLine="851"/>
        <w:rPr>
          <w:sz w:val="28"/>
        </w:rPr>
      </w:pPr>
      <w:r>
        <w:rPr>
          <w:sz w:val="28"/>
        </w:rPr>
        <w:t xml:space="preserve">2)Прогноз  позволяет выявить,  на какой фазе жизненного цикла находится производимый товар,  технологический процесс, позволяет избирать на различных фазах разную рыночную тактику. </w:t>
      </w:r>
    </w:p>
    <w:p>
      <w:pPr>
        <w:pStyle w:val="Style11"/>
        <w:ind w:firstLine="851"/>
        <w:rPr>
          <w:sz w:val="28"/>
        </w:rPr>
      </w:pPr>
      <w:r>
        <w:rPr>
          <w:sz w:val="28"/>
        </w:rPr>
        <w:t>Если это фаза освоения, то предприниматель может идти на риск, на значительные  затраты,  на  временные убытки для того,  чтобы сформировать спрос на него.</w:t>
      </w:r>
    </w:p>
    <w:p>
      <w:pPr>
        <w:pStyle w:val="Style11"/>
        <w:ind w:firstLine="851"/>
        <w:rPr>
          <w:sz w:val="28"/>
        </w:rPr>
      </w:pPr>
      <w:r>
        <w:rPr>
          <w:sz w:val="28"/>
        </w:rPr>
        <w:t>3)В процессе прогнозирования создается возможность для выбора широкой гаммы вариантов рыночной стратегии с  учетом  взаимодействия различных циклов в различных отраслях. Это позволяет сделать поведение товаропроизводителей на рынке более гибким, адаптированным и устойчивым к внешним воздействиям.</w:t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jc w:val="center"/>
        <w:rPr>
          <w:b/>
          <w:b/>
          <w:sz w:val="28"/>
        </w:rPr>
      </w:pPr>
      <w:r>
        <w:rPr>
          <w:b/>
          <w:sz w:val="28"/>
        </w:rPr>
        <w:t>Особенности проектирования.</w:t>
      </w:r>
    </w:p>
    <w:p>
      <w:pPr>
        <w:pStyle w:val="Style11"/>
        <w:ind w:firstLine="851"/>
        <w:rPr>
          <w:sz w:val="28"/>
        </w:rPr>
      </w:pPr>
      <w:r>
        <w:rPr>
          <w:sz w:val="28"/>
        </w:rPr>
        <w:t>1)Оно выступает в качестве инструментов реализации политики.</w:t>
      </w:r>
    </w:p>
    <w:p>
      <w:pPr>
        <w:pStyle w:val="Style11"/>
        <w:ind w:firstLine="851"/>
        <w:rPr>
          <w:sz w:val="28"/>
        </w:rPr>
      </w:pPr>
      <w:r>
        <w:rPr>
          <w:sz w:val="28"/>
        </w:rPr>
        <w:t>2)Оно раскрывает цели и пути развития различных объектов.</w:t>
      </w:r>
    </w:p>
    <w:p>
      <w:pPr>
        <w:pStyle w:val="Style11"/>
        <w:ind w:firstLine="851"/>
        <w:rPr>
          <w:sz w:val="28"/>
        </w:rPr>
      </w:pPr>
      <w:r>
        <w:rPr>
          <w:sz w:val="28"/>
        </w:rPr>
        <w:t>3)Оно определяет этапы социально-экономического развития общества и отдельных его подсистем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В процессе проектирования должны разрабатываться различные варианты развития,  с тем,  чтобы было возможно выбрать оптимальный проект и иметь в будущем такой вариант,  который будет  соответствовать </w:t>
      </w:r>
    </w:p>
    <w:p>
      <w:pPr>
        <w:pStyle w:val="Style11"/>
        <w:rPr>
          <w:sz w:val="28"/>
        </w:rPr>
      </w:pPr>
      <w:r>
        <w:rPr>
          <w:sz w:val="28"/>
        </w:rPr>
        <w:t>изменившимся условиям хозяйства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В связи с переходом к рыночным отношениям меняются отношение к планам, их роль и процесс становления.</w:t>
      </w:r>
    </w:p>
    <w:p>
      <w:pPr>
        <w:pStyle w:val="Style11"/>
        <w:ind w:firstLine="851"/>
        <w:rPr>
          <w:sz w:val="28"/>
        </w:rPr>
      </w:pPr>
      <w:r>
        <w:rPr>
          <w:sz w:val="28"/>
        </w:rPr>
        <w:t>1)Изменяется социально-экономическая природа планов,  как  на микро, так и на макро уровне.</w:t>
      </w:r>
    </w:p>
    <w:p>
      <w:pPr>
        <w:pStyle w:val="Style11"/>
        <w:ind w:firstLine="851"/>
        <w:rPr>
          <w:sz w:val="28"/>
        </w:rPr>
      </w:pPr>
      <w:r>
        <w:rPr>
          <w:sz w:val="28"/>
        </w:rPr>
        <w:t xml:space="preserve">2)Усиливается стратегический  характер народнохозяйственного проектирования. Основное  внимание уделяется структурной перестройке народного хозяйства,  формированию отраслевых и  народнохозяйственных </w:t>
      </w:r>
    </w:p>
    <w:p>
      <w:pPr>
        <w:pStyle w:val="Style11"/>
        <w:rPr>
          <w:sz w:val="28"/>
        </w:rPr>
      </w:pPr>
      <w:r>
        <w:rPr>
          <w:sz w:val="28"/>
        </w:rPr>
        <w:t>пропорций.</w:t>
      </w:r>
    </w:p>
    <w:p>
      <w:pPr>
        <w:pStyle w:val="Style11"/>
        <w:ind w:firstLine="851"/>
        <w:rPr>
          <w:sz w:val="28"/>
        </w:rPr>
      </w:pPr>
      <w:r>
        <w:rPr>
          <w:sz w:val="28"/>
        </w:rPr>
        <w:t>3)Повышение научной обоснованности проектов  планов,  которые должны стать  действенным инструментом организации воспроизводственного процесса.</w:t>
      </w:r>
    </w:p>
    <w:p>
      <w:pPr>
        <w:pStyle w:val="Style11"/>
        <w:ind w:firstLine="851"/>
        <w:rPr>
          <w:sz w:val="28"/>
        </w:rPr>
      </w:pPr>
      <w:r>
        <w:rPr>
          <w:sz w:val="28"/>
        </w:rPr>
        <w:t>Цели проектирования должны соответствовать существующим ресурсам при условии их эффективного использования.</w:t>
      </w:r>
    </w:p>
    <w:p>
      <w:pPr>
        <w:pStyle w:val="Style11"/>
        <w:ind w:firstLine="851"/>
        <w:rPr>
          <w:sz w:val="28"/>
        </w:rPr>
      </w:pPr>
      <w:r>
        <w:rPr>
          <w:sz w:val="28"/>
        </w:rPr>
        <w:t>4)Расширяется степень демократизации процесса проектирования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В условиях рыночной экономики разрабатывается целая система  планов. Она включает долгосрочные, среднесрочные и краткосрочные.</w:t>
      </w:r>
    </w:p>
    <w:p>
      <w:pPr>
        <w:pStyle w:val="Style11"/>
        <w:ind w:firstLine="720"/>
        <w:rPr>
          <w:b/>
          <w:b/>
          <w:sz w:val="28"/>
        </w:rPr>
      </w:pPr>
      <w:r>
        <w:rPr>
          <w:b/>
          <w:sz w:val="28"/>
        </w:rPr>
        <w:t>По функциональному признаку планы делятся  на: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>производственные;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>транспортные;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>строительные и др.</w:t>
      </w:r>
    </w:p>
    <w:p>
      <w:pPr>
        <w:pStyle w:val="Style11"/>
        <w:ind w:left="851" w:hanging="0"/>
        <w:rPr/>
      </w:pPr>
      <w:r>
        <w:rPr>
          <w:b/>
          <w:sz w:val="28"/>
        </w:rPr>
        <w:t>По уровням распространения различают</w:t>
      </w:r>
      <w:r>
        <w:rPr>
          <w:sz w:val="28"/>
        </w:rPr>
        <w:t xml:space="preserve"> 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 xml:space="preserve">народнохозяйственные, отраслевые, </w:t>
      </w:r>
    </w:p>
    <w:p>
      <w:pPr>
        <w:pStyle w:val="Style11"/>
        <w:ind w:left="1440" w:hanging="0"/>
        <w:rPr>
          <w:sz w:val="28"/>
        </w:rPr>
      </w:pPr>
      <w:r>
        <w:rPr>
          <w:sz w:val="28"/>
        </w:rPr>
        <w:t>региональные и планы микро уровня.</w:t>
      </w:r>
    </w:p>
    <w:p>
      <w:pPr>
        <w:pStyle w:val="Style11"/>
        <w:rPr>
          <w:sz w:val="28"/>
        </w:rPr>
      </w:pPr>
      <w:r>
        <w:rPr>
          <w:sz w:val="28"/>
        </w:rPr>
        <w:t>Разработка долгосрочных среднесрочных планов позволяет  рационально сочетать решение перспективных задач общества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Долгосрочные планы, а РФ будут представлены  в  виде  концепции социально-экономического развития страны на 10 лет. В этой концепции будут определены цели общества  с  выделением приоритетных  целей  общества,  его  субъектов  и соответствующие структуры народного хозяйства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Важнейшим элементом  концепции должна стать политика в области НТП и оценка на этой основе  перспектив  повышения  эффективности использования ресурсов, роста занятости и производительности, повышения капиталоотдачи.</w:t>
      </w:r>
    </w:p>
    <w:p>
      <w:pPr>
        <w:pStyle w:val="Style11"/>
        <w:rPr>
          <w:sz w:val="28"/>
        </w:rPr>
      </w:pPr>
      <w:r>
        <w:rPr>
          <w:sz w:val="28"/>
        </w:rPr>
        <w:t>На основе  этой  концепции должны разрабатываться индикативные планы рассчитанные на пять лет.  В рамках этого периода определяются цели и параметры воспроизводственного процесса.</w:t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jc w:val="center"/>
        <w:rPr>
          <w:b/>
          <w:b/>
          <w:sz w:val="32"/>
        </w:rPr>
      </w:pPr>
      <w:r>
        <w:rPr>
          <w:b/>
          <w:sz w:val="32"/>
        </w:rPr>
        <w:t>Инфраструктура рынка как быстро развивающееся многообразие рыночных отношений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Рыночной экономике необходима инфраструктура - система взаимосвязанных специализированных организаций, система взаимосвязанных потоков товаров, услуг, денег, ценных бумаг и рабочей силы. Например, на товарном рынке действуют товарные биржи, предприятия оптовой и розничной торговли, фирмы, занимающиеся посреднической деятельности, и т.п. Ранее отмечалось, что рыночная система нуждается в развитой системе аккумуляции сбережений, ядром которой являются фондовые биржи и банки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Коммерческие банки и фондовые биржи имеют общее функциональное значение - аккумулировать сбережения для последующего их инвестирования. Вместе с тем они различаются по цели деятельности, характеру операций и риску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Биржа представляет собой организованный оптовый рынок. По типу биржевого товара различают товарные, фондовые и валютные биржи. В современной экономике существуют публично-правовые и государственные </w:t>
      </w:r>
    </w:p>
    <w:p>
      <w:pPr>
        <w:pStyle w:val="Style11"/>
        <w:rPr>
          <w:sz w:val="28"/>
        </w:rPr>
      </w:pPr>
      <w:r>
        <w:rPr>
          <w:sz w:val="28"/>
        </w:rPr>
        <w:t xml:space="preserve">биржи. Деятельность биржи регламентируются ее уставом. На бирже действуют посредники - брокеры, выполняющие поручения клиентов, и дилеры, покупающие и продающие товары. Специалисты (джобберы) курируют </w:t>
      </w:r>
    </w:p>
    <w:p>
      <w:pPr>
        <w:pStyle w:val="Style11"/>
        <w:rPr>
          <w:sz w:val="28"/>
        </w:rPr>
      </w:pPr>
      <w:r>
        <w:rPr>
          <w:sz w:val="28"/>
        </w:rPr>
        <w:t>определенную группу товаров и ценных бумаг корпорации или отрасли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Биржа, как барометр, характеризует состояние всего народного хозяйства, индикаторами которого являются биржевые курсы (рыночные цены). Они формируются под влиянием спроса и предложения. Структура спроса на </w:t>
      </w:r>
    </w:p>
    <w:p>
      <w:pPr>
        <w:pStyle w:val="Style11"/>
        <w:rPr>
          <w:sz w:val="28"/>
        </w:rPr>
      </w:pPr>
      <w:r>
        <w:rPr>
          <w:sz w:val="28"/>
        </w:rPr>
        <w:t>ценные бумаги во многом определяется общеэкономическими факторами, динамику которых предугадать довольно сложно. Структура предложения ценных бумаг зависит от микроэкономических факторов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Наряду с рынком реального товара существует рынок, на котором торгуют правами на покупку («call») и правами на продажу («put») товара. При этом покупатель контракта обладает правом выбора и платит за это премию. Такая сделка является опционом. Покупатель опциона страхуется в </w:t>
      </w:r>
    </w:p>
    <w:p>
      <w:pPr>
        <w:pStyle w:val="Style11"/>
        <w:rPr>
          <w:sz w:val="28"/>
        </w:rPr>
      </w:pPr>
      <w:r>
        <w:rPr>
          <w:sz w:val="28"/>
        </w:rPr>
        <w:t>размере премии от понижения («call») или повышения («put») цены. А страхование продавца отсутствует. Прибыль продавца опциона ограниченна премией, прибыль покупателя может быть сколь угодно большой, начиная с некоторой цены.</w:t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 xml:space="preserve">На рынке фьючерсов покупаются и продаются типовые контракты на биржевые товары. Единственным переменным параметром является цена, которая определяется покупкой противоположного фьючерсного контракта (метод </w:t>
      </w:r>
    </w:p>
    <w:p>
      <w:pPr>
        <w:pStyle w:val="Style11"/>
        <w:rPr>
          <w:sz w:val="28"/>
        </w:rPr>
      </w:pPr>
      <w:r>
        <w:rPr>
          <w:sz w:val="28"/>
        </w:rPr>
        <w:t>хеджирования). Различают совершенный хедж, когда убыток по контракту на реальный товар полностью компенсируется прибылью по фьючерсны контрактам, и несовершенный хедж, когда происходит частичная компенсация. Продавцы и покупатели контрактов равноправны и одинаково страхуются.</w:t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jc w:val="center"/>
        <w:rPr>
          <w:b/>
          <w:b/>
          <w:sz w:val="32"/>
        </w:rPr>
      </w:pPr>
      <w:r>
        <w:rPr>
          <w:b/>
          <w:sz w:val="32"/>
        </w:rPr>
        <w:t>Итак, что же такое рынок?</w:t>
      </w:r>
    </w:p>
    <w:p>
      <w:pPr>
        <w:pStyle w:val="Style11"/>
        <w:rPr>
          <w:sz w:val="28"/>
        </w:rPr>
      </w:pPr>
      <w:r>
        <w:rPr>
          <w:sz w:val="28"/>
        </w:rPr>
        <w:t>Подведем небольшой итог нашего исследования рынка.</w:t>
      </w:r>
    </w:p>
    <w:p>
      <w:pPr>
        <w:pStyle w:val="Style11"/>
        <w:ind w:firstLine="720"/>
        <w:rPr/>
      </w:pPr>
      <w:r>
        <w:rPr>
          <w:b/>
          <w:sz w:val="28"/>
        </w:rPr>
        <w:t>Рынок</w:t>
      </w:r>
      <w:r>
        <w:rPr>
          <w:sz w:val="28"/>
        </w:rPr>
        <w:t xml:space="preserve"> - это институт,  или механизм,  сводящий вместе покупателей(предъявителей спроса) и продавцов (поставщиков)  отдельных товаров  и услуг. При этом рынки принимают самые разные формы. Ближайшая автозаправочная станция, закусочная, магазин грампластинок, придорожный ларек фермера - все это обычные рынки. Нью-йоркская фондовая биржа и Чикагская зерновая биржа - это уже высокоразвитые рынки,  на которых покупатели и продавцы соответственно акций, облигаций и сельскохозяйственной</w:t>
      </w:r>
    </w:p>
    <w:p>
      <w:pPr>
        <w:pStyle w:val="Style11"/>
        <w:rPr>
          <w:sz w:val="28"/>
        </w:rPr>
      </w:pPr>
      <w:r>
        <w:rPr>
          <w:sz w:val="28"/>
        </w:rPr>
        <w:t>продукции со всего мира устанавливают контакт друг с другом.  Подобным образом и организаторы аукционов сводят вместе покупателей и продавцов предметов искусства,  скота, подержанного сельскохозяйственного оборудования, а иногда и недвижимости. Известный на всю Америку футболист и его агент ведут переговоры о контракте с владельцем команды Национальной  футбольной  лиги.  Выпускник  химического  факультета  беседует с представителями фирм "Юнион карбайд" и "Дюпон" в университетском бюро,</w:t>
      </w:r>
    </w:p>
    <w:p>
      <w:pPr>
        <w:pStyle w:val="Style11"/>
        <w:rPr/>
      </w:pPr>
      <w:r>
        <w:rPr>
          <w:sz w:val="28"/>
        </w:rPr>
        <w:t xml:space="preserve">помогающем выпускникам получить работу. Все эти ситуации, которые связывают потенциальных покупателей с потенциальными продавцами, образуют рынки.  Как  следует из приведенных примеров,  одни рынки являются локальными, тогда как другие носят национальный или международный характер.  Некоторые  отличает  личный контакт между предъявителем спроса и поставщиком,  а другие являются безличными - на них покупатель и продавец никогда не видят или вовсе не знают друг друга. </w:t>
      </w:r>
      <w:r>
        <w:rPr>
          <w:b/>
          <w:sz w:val="28"/>
        </w:rPr>
        <w:t>Рынок – сложная и необходимая структура для экономического развития стран любых регионов планеты.</w:t>
      </w:r>
      <w:r>
        <w:rPr>
          <w:sz w:val="28"/>
        </w:rPr>
        <w:t xml:space="preserve">  </w:t>
      </w:r>
    </w:p>
    <w:p>
      <w:pPr>
        <w:pStyle w:val="Style11"/>
        <w:jc w:val="center"/>
        <w:rPr>
          <w:sz w:val="32"/>
        </w:rPr>
      </w:pPr>
      <w:r>
        <w:rPr>
          <w:sz w:val="32"/>
        </w:rPr>
      </w:r>
    </w:p>
    <w:p>
      <w:pPr>
        <w:pStyle w:val="Style11"/>
        <w:jc w:val="center"/>
        <w:rPr>
          <w:sz w:val="32"/>
        </w:rPr>
      </w:pPr>
      <w:r>
        <w:rPr>
          <w:sz w:val="32"/>
        </w:rPr>
      </w:r>
    </w:p>
    <w:p>
      <w:pPr>
        <w:pStyle w:val="Style11"/>
        <w:jc w:val="center"/>
        <w:rPr>
          <w:sz w:val="32"/>
        </w:rPr>
      </w:pPr>
      <w:r>
        <w:rPr>
          <w:sz w:val="32"/>
        </w:rPr>
      </w:r>
    </w:p>
    <w:p>
      <w:pPr>
        <w:pStyle w:val="Style11"/>
        <w:jc w:val="center"/>
        <w:rPr>
          <w:b/>
          <w:b/>
          <w:sz w:val="32"/>
        </w:rPr>
      </w:pPr>
      <w:r>
        <w:rPr>
          <w:b/>
          <w:sz w:val="32"/>
        </w:rPr>
        <w:t>Использованная литература:</w:t>
      </w:r>
    </w:p>
    <w:p>
      <w:pPr>
        <w:pStyle w:val="Style1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1"/>
        <w:numPr>
          <w:ilvl w:val="0"/>
          <w:numId w:val="3"/>
        </w:numPr>
        <w:rPr>
          <w:sz w:val="28"/>
        </w:rPr>
      </w:pPr>
      <w:r>
        <w:rPr>
          <w:sz w:val="28"/>
        </w:rPr>
        <w:t>Алимова Т.Д. «Проблемы теории рынка: К анализу общего»; Вестник, СПБ.ГУ. Серия 5, Выпуск 4,№26;</w:t>
      </w:r>
    </w:p>
    <w:p>
      <w:pPr>
        <w:pStyle w:val="Style11"/>
        <w:numPr>
          <w:ilvl w:val="0"/>
          <w:numId w:val="3"/>
        </w:numPr>
        <w:rPr>
          <w:sz w:val="28"/>
        </w:rPr>
      </w:pPr>
      <w:r>
        <w:rPr>
          <w:sz w:val="28"/>
        </w:rPr>
        <w:t>Батурина М., Луков В. «Рынок: сущность, основные понятия и структура»</w:t>
      </w:r>
    </w:p>
    <w:p>
      <w:pPr>
        <w:pStyle w:val="Style11"/>
        <w:numPr>
          <w:ilvl w:val="0"/>
          <w:numId w:val="3"/>
        </w:numPr>
        <w:rPr>
          <w:sz w:val="28"/>
        </w:rPr>
      </w:pPr>
      <w:r>
        <w:rPr>
          <w:sz w:val="28"/>
        </w:rPr>
        <w:t>«Введение в экономическую теорию» под ред. А.Я. Лившица, И.Н. Никулиной.</w:t>
      </w:r>
    </w:p>
    <w:p>
      <w:pPr>
        <w:pStyle w:val="Style11"/>
        <w:numPr>
          <w:ilvl w:val="0"/>
          <w:numId w:val="3"/>
        </w:numPr>
        <w:rPr>
          <w:sz w:val="32"/>
        </w:rPr>
      </w:pPr>
      <w:r>
        <w:rPr>
          <w:sz w:val="28"/>
        </w:rPr>
        <w:t>Гершафт М. «Система рынков и рыночное взаимодействие»</w:t>
      </w:r>
    </w:p>
    <w:p>
      <w:pPr>
        <w:pStyle w:val="Style11"/>
        <w:numPr>
          <w:ilvl w:val="0"/>
          <w:numId w:val="3"/>
        </w:numPr>
        <w:rPr>
          <w:sz w:val="32"/>
        </w:rPr>
      </w:pPr>
      <w:r>
        <w:rPr>
          <w:sz w:val="28"/>
        </w:rPr>
        <w:t>Пиндайк "Микроэкономика".</w:t>
      </w:r>
    </w:p>
    <w:p>
      <w:pPr>
        <w:pStyle w:val="Style11"/>
        <w:numPr>
          <w:ilvl w:val="0"/>
          <w:numId w:val="3"/>
        </w:numPr>
        <w:rPr>
          <w:sz w:val="32"/>
        </w:rPr>
      </w:pPr>
      <w:r>
        <w:rPr>
          <w:sz w:val="28"/>
        </w:rPr>
        <w:t>Филипп Котлер «Основы маркетинга» .</w:t>
      </w:r>
    </w:p>
    <w:p>
      <w:pPr>
        <w:pStyle w:val="Style11"/>
        <w:numPr>
          <w:ilvl w:val="0"/>
          <w:numId w:val="3"/>
        </w:numPr>
        <w:rPr>
          <w:sz w:val="32"/>
        </w:rPr>
      </w:pPr>
      <w:r>
        <w:rPr>
          <w:sz w:val="28"/>
        </w:rPr>
        <w:t>«Курс рыночной экономики» под ред. проф. Г.И. Рузавина.</w:t>
      </w:r>
    </w:p>
    <w:p>
      <w:pPr>
        <w:pStyle w:val="Style11"/>
        <w:numPr>
          <w:ilvl w:val="0"/>
          <w:numId w:val="3"/>
        </w:numPr>
        <w:rPr>
          <w:sz w:val="32"/>
        </w:rPr>
      </w:pPr>
      <w:r>
        <w:rPr>
          <w:sz w:val="28"/>
        </w:rPr>
        <w:t>"Курс экономической теории" МГИМО учебник.</w:t>
      </w:r>
    </w:p>
    <w:p>
      <w:pPr>
        <w:pStyle w:val="Style11"/>
        <w:numPr>
          <w:ilvl w:val="0"/>
          <w:numId w:val="3"/>
        </w:numPr>
        <w:rPr>
          <w:sz w:val="28"/>
        </w:rPr>
      </w:pPr>
      <w:r>
        <w:rPr>
          <w:sz w:val="28"/>
        </w:rPr>
        <w:t>Р. Макконнелл, С.Брю "Экономикс" (в 2-х томах) 1993г.</w:t>
      </w:r>
    </w:p>
    <w:p>
      <w:pPr>
        <w:pStyle w:val="Style11"/>
        <w:numPr>
          <w:ilvl w:val="0"/>
          <w:numId w:val="3"/>
        </w:numPr>
        <w:rPr>
          <w:sz w:val="28"/>
        </w:rPr>
      </w:pPr>
      <w:r>
        <w:rPr>
          <w:sz w:val="28"/>
        </w:rPr>
        <w:t>«Рыночная экономика» словарь.</w:t>
      </w:r>
    </w:p>
    <w:p>
      <w:pPr>
        <w:pStyle w:val="Style11"/>
        <w:numPr>
          <w:ilvl w:val="0"/>
          <w:numId w:val="3"/>
        </w:numPr>
        <w:rPr>
          <w:sz w:val="28"/>
        </w:rPr>
      </w:pPr>
      <w:r>
        <w:rPr>
          <w:sz w:val="28"/>
        </w:rPr>
        <w:t>«Учебник по основам экономической теории».</w:t>
      </w:r>
    </w:p>
    <w:p>
      <w:pPr>
        <w:pStyle w:val="Style11"/>
        <w:numPr>
          <w:ilvl w:val="0"/>
          <w:numId w:val="3"/>
        </w:numPr>
        <w:rPr>
          <w:sz w:val="28"/>
        </w:rPr>
      </w:pPr>
      <w:r>
        <w:rPr>
          <w:sz w:val="28"/>
        </w:rPr>
        <w:t>Хайман "Современная микроэкономика: анализ и применение"(в 2-х томах).</w:t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567" w:gutter="0" w:header="0" w:top="851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07:07:00Z</dcterms:created>
  <dc:creator>alex</dc:creator>
  <dc:description/>
  <dc:language>en-US</dc:language>
  <cp:lastModifiedBy>alex</cp:lastModifiedBy>
  <cp:lastPrinted>1999-11-27T13:12:00Z</cp:lastPrinted>
  <dcterms:modified xsi:type="dcterms:W3CDTF">1999-12-13T05:42:00Z</dcterms:modified>
  <cp:revision>45</cp:revision>
  <dc:subject/>
  <dc:title/>
</cp:coreProperties>
</file>