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93979815"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1079641246"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2098359568"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502778019"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1911668091"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1689627892"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44175901"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136486279"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1035567810"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223733086"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915961357"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478459973"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2083926124"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476353384"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1238516155"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1809267615"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