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Резервные требования как инструмент регулирования экономических процессов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смотреть на рефераты похожие на "Резервные требования как инструмент регулирования экономических процессов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блица 4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ормативы обязательных резервов кредитных организаций в России с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991 год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(источник: официальный сайт Центрального Банка России/www.cbr.ru.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Период |Норматив перечисления от объема привлеченных средств | |1.06.91 – |2% | |31.01.92 | | | | |Период |Счета до востребования и счета|Обязательства свыше 1 года | | |со сроком погашения до 1 года | | |1.02.92 – |10% |5% | |29.02.92 | | | |1.03.92 – |15% |10% | |31.03.92 | | | |1.04.92 – |20% |15% | |31.01.95 | | | | | |Период |Счета до |Срочные |Срочные |Счета в |Вклады и | | |востребования|обязательс|обязательст|иностранно|депозиты | | |и срочные |тва от 31 |ва от 91 |й валюте |физических | | |обязательства|дня до 90 |дня и более| |лиц в рублях| | |до 30 дней |дней | | |независимо | | |включительно |включитель| | |от сроков | | | |но | | |(Сбербанк | | | | | | |РФ) | |01.02.95 – |22% |15% |10% |2% |202/153 | |30.04.95 | | | | | | |01.05.95 – |20% |14% |10% |1,5% |20/15 | |30.04.96 | | | | | | |01.05.96 – |18% |14% |10% |1,25% |20/15 | |10.06.96 | | | | | | |11.06.96 – |20% |16% |12% |2,5% |20/15 | |31.07.96 | | | | | | |01.08.96 – |18% |14% |10% |2,5% |20/15 | |30.10.96 | | | | | | |01.11.96 – |16% |13% |10% |5% |10%1 | |30.04.97 | | | | | | |01.05.97 – |14% |11% |8% |6% |9,5% | |11.11.97 | | | | | | |12.11.97 – |14% |11% |8% |9% |9,5% | |30.11.98 | | | | | | |01.12.97 – |14% |11% |8% |9% |8% | |31.01.98 | | | | | | |01.02.98 – |11% |8% | |23.08.98 | | | |24.08.98 – |10% |7% | |31.08.98 | | | |1 – с 01.12.96 | |2 – норматив на прирост вкладов до востребования. | |3 – норматив на прирост срочных вкладов. | | | |Период |Для Сберегательного|По привлеченным |По привлеченным | | |банка РФ по |средствам в валюте РФ|средствам в валюте | | |привлеченным |и иностранной валюте |РФ и иностранной | | |средствам |для кредитных |валюте для | | |юридических лиц в |организаций, у |кредитных | | |валюте РФ и |которых удельный вес |организаций, у | | |привлеченным |вложений в |которых удельный | | |средствам |государственные |вес вложений в | | |юридических и |ценные бумаги |государственные | | |физических лиц в |(ГКО-ОФЗ) в |ценные бумаги | | |иностранной валюте |работающих активах |(ГКО-ОФЗ) в | | | |составляет 40% и |работающих активах | | | |более |составляет 20-40% | |01.09.98 – |5% |5% |7,5% | |30.11.98 | | | | | | |Период |Норматив обязательных резервов |Норматив обязательных | | |по привлеченным средствам |резервов по привлеченным | | |юридических лиц |средствам физических лиц | |01.12.98 – |5% | |10.06.99 | | |19.03.99 – |7% |5% | |09.06.99 | | | | | |Продолжение Таблицы 4 | |Период |Норматив обязательных резервов |Норматив обязательных | | |по привлеченным средствам |резервов по денежным | | |юридических лиц в валюте |средствам физических лиц, | | |Российской Федерации и по |привлеченным во вклады | | |привлеченным средствам |(депозиты) в валюте | | |юридических и физических лиц в |Российской Федерации | | |иностранной валюте | | |10.06.99 – |8,5% |5,5% | |31.12.99 | | | |01.01.2000 – |10% |7% | |текущее время| |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----------------------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иложение 1</w:t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