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</w:rPr>
        <w:t>1.Введение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В основе заработной платы лежит цена труда как фактора производства, которая сводится к его предельной производительности. Согласно теории предельной полезности работник должен произвести продукт, возмещающий его заработную плату, следовательно заработная плата ставиться в прямую зависимость от эффективности труда работника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Как социально-экономическая категория заработная плата требует рассмотрения с точки зрения ее роли и значения для работника и работодателя. Для работника – заработная плата является главной и основной статьей его личного дохода, средством повышения уровня благосостояния его самого и членов  его семьи. Отсюда и стимулирующая роль заработной платы заключается в улучшении результатов труда для увеличения размера получаемого вознаграждения. Для работодателя – заработная плата работников представляет издержки производства, и он стремиться их минимизировать, особенно на единицу изделия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Заработная плата выполняет воспроизводительную  и мотивационную функцию, поскольку является формой платы за труд и важным стимулом для работников предприятия. Механизм организации заработной платы на предприятии непосредственно отражает процесс превращения цены рабочей силы в заработную плату. От того, насколько они соответствуют современным рыночным реалиям зависит выполнение заработной платой ее основных функций. Через организацию заработной платы достигается компромисс между интересами работника и работодателя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Величину заработной платы определяет не только количество денег, которым будут располагать работник, но и то , что он может на эти деньги купить. То есть покупательная способность денег определяется соотношением номинальной и реальной заработной платы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Организация заработной платы на предприятии включает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-установление обоснованных норм труда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-разработку тарифной системы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-определение форм и систем оплаты труда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-формирования фонда оплаты труда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Один из пунктов организации заработной платы предприятия, предусматривает расчет среднего заработка и условия, в которых он выплачивается. Эти выплаты закреплены законодательством, а именно  Порядком определения среднего заработка , утвержденного постановлением Минтруда России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Условия исчисления среднего заработка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>Вопросы исчисления среднего заработка являются актуальными для бухгалтерии любой фирмы, предприятия или организации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 xml:space="preserve">С 1 января  1998 года средний заработок должен исчисляться на основании Порядка определения среднего заработка в 1998 году, утвержденного постановлением Минтруда России от 16 января 1998г.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1 и зарегистрированного Минюстом России 20 апреля 1998 г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Этот документ определяет правила исчисления среднего заработка,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храняемого за работником независимо от их организационно-правовых форм и форм собственности в государственных, хозрасчетных, бюджетных организациях, акционерных обществах, банках и других коммерческих и некоммерческих предприятиях и организациях, использующих наемный труд в соответствии с действующим в Российской Федерации трудовым законодательством, в случаях: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435" w:leader="none"/>
        </w:tabs>
        <w:ind w:left="435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ебывания работника в ежегодном очередном отпуске, в том числе и дополнительном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435" w:leader="none"/>
        </w:tabs>
        <w:ind w:left="435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ебывания работника в учебном отпуске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435" w:leader="none"/>
        </w:tabs>
        <w:ind w:left="435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платы компенсации за неиспользованный отпуск при увольнении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435" w:leader="none"/>
        </w:tabs>
        <w:ind w:left="435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платы выходного пособия при увольнении и последующих выплат на период трудоустройства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435" w:leader="none"/>
        </w:tabs>
        <w:ind w:left="435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платы за вынужденный прогул незаконно уволенному и восстановленному судом работнику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435" w:leader="none"/>
        </w:tabs>
        <w:ind w:left="435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полнение государственных обязанностей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435" w:leader="none"/>
        </w:tabs>
        <w:ind w:left="435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переводе на более легкую работу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435" w:leader="none"/>
        </w:tabs>
        <w:ind w:left="435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направлении на учебу для повышения квалификации с отрывом от производства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435" w:leader="none"/>
        </w:tabs>
        <w:ind w:left="435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других случаях, когда законодательством предусмотрено сохранение за работником среднего заработка;</w:t>
      </w:r>
    </w:p>
    <w:p>
      <w:pPr>
        <w:pStyle w:val="TextBody"/>
        <w:ind w:left="43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анный Порядок не распространяется на случаи, когда законодательством установлен специальный порядок подсчета среднего заработка ( например определении размеров пенсии, в случае временной нетрудоспособности работника, при определении размеров сумм возмещения работодателем вреда, причиненного работникам увечья, профзаболеваниям, либо иными повреждениями здоровья, связанными с исполнением ими трудовых обязанностей).</w:t>
      </w:r>
    </w:p>
    <w:p>
      <w:pPr>
        <w:pStyle w:val="TextBody"/>
        <w:ind w:left="43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Хочу отметить, что Прядок исчисления среднего заработка в 1998 году в основном сохранил методические условия определения среднего заработка, действовавшие в 1996-1997 годах. Вместе с тем он определяет исчисление среднего заработка, с учетом специфических особенностей трудовых отношений, возникших в последнее время.</w:t>
      </w:r>
    </w:p>
    <w:p>
      <w:pPr>
        <w:pStyle w:val="TextBody"/>
        <w:ind w:left="435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</w:p>
    <w:p>
      <w:pPr>
        <w:pStyle w:val="TextBody"/>
        <w:ind w:left="435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435" w:hanging="0"/>
        <w:rPr/>
      </w:pPr>
      <w:r>
        <w:rPr>
          <w:rFonts w:cs="Arial" w:ascii="Arial" w:hAnsi="Arial"/>
          <w:b/>
          <w:sz w:val="22"/>
        </w:rPr>
        <w:t>Определение расчетного периода при исчислении среднего заработка</w:t>
      </w:r>
      <w:r>
        <w:rPr>
          <w:rFonts w:cs="Arial" w:ascii="Arial" w:hAnsi="Arial"/>
          <w:sz w:val="22"/>
        </w:rPr>
        <w:t>.</w:t>
      </w:r>
    </w:p>
    <w:p>
      <w:pPr>
        <w:pStyle w:val="TextBody"/>
        <w:ind w:left="43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к и в прежние годы для исчисления среднего заработка расчетным периодом являются три календарных месяца (с 1-го до 1-го числа), предшествующих событию, с которым связана соответствующая выплата.</w:t>
      </w:r>
    </w:p>
    <w:p>
      <w:pPr>
        <w:pStyle w:val="TextBody"/>
        <w:ind w:left="435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од «событием» в Порядке понимается уход работника в отпуск (ежегодный или учебный), увольнение и другие случаи, с которыми связана выплата средней заработной платы предусмотренная действующим законодательством.</w:t>
      </w:r>
    </w:p>
    <w:p>
      <w:pPr>
        <w:pStyle w:val="TextBody"/>
        <w:ind w:left="435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Например, если работнику с 15 мая 1998г. Предоставляется ежегодный отпуск продолжительностью 24 рабочих дня, то его средняя заработная плата, сохраняемая на период этого отпуска будет определяться исходя из суммированного заработка за февраль, март и апрель 1998г.</w:t>
      </w:r>
    </w:p>
    <w:p>
      <w:pPr>
        <w:pStyle w:val="TextBody"/>
        <w:ind w:left="435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Следует отметить, что если работник увольняется в последний расчетный день месяца, то этот месяц войдет в расчетный период при исчислении среднего заработка, так как день увольнения является последним рабочим днем и, следовательно, этот рабочий месяц отработан полностью. Вместе с тем если организация имеет свою специфику работы (сельскохозяйственные работы, путина, звероводство, ремонт и восстановление дорог, сезонные и другие аналогичные работы), то она вправе самостоятельно обратиться (предоставив соответствующие обоснования) в Минтруд России с просьбой об установлении расчетного периода продолжительностью 12 календарных месяцев (с 1-го до 1-го числа), предшествующих событию, с которым связана соответствующая выплата.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Методы расчета среднего заработка для различных случаев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Порядок предусматривает три самостоятельных методики проведения расчетов среднего заработка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ля отпусков (ежегодных, дополнительных, учебных) и компенсаций за не использованный отпуск при увольнении;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ля всех других случаев, не относящихся к отпускам (выходное пособие, государственные обязанности, легкий труд, командировки и т.п.);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ля суммированного  учета рабочего времени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етодика определения среднего заработка для оплаты отпусков и выплаты компенсаций за неиспользованные отпуска в случаях увольнения работников построена на том , что продолжительность ежегодного оплачиваемого отпуска, предоставляемого работникам, определяется в рабочих днях в расчете на шестидневную рабочую неделю (ст. 67 КЗоТ РФ), то есть с учетом суббот, а продолжительность учебных отпусков определяется в календарных днях (ст. 198 КЗоТ РФ), то есть с учетом суббот и воскресений, но без праздничных дней. Методика расчета среднего заработка при предоставлении отпусков в рабочих и календарных днях различна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Разъяснением Минтруда РФ от 13.09.95г. № 4 «О норме рабочего времени и порядке определения часовой тарифной ставке в 1996 году», утвержденным Постановлением Минтруда РФ. Установлено, что норма рабочего времени на определенные периоды времени исчисляется по расчетному графику пятидневной рабочей недели с 2-мя выходными днями, субботой и воскресеньем, исходя из следующей продолжительности ежедневной работы: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40 часовой неделе – 8 часов, в предпраздничные дни –7 часов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рабочей недели меньше 40 часов - количество часов получаемое в результате деления установленной продолжительности рабочей недели на 5 дней, накануне праздника сокращение рабочего дня не производится (ст. 47 КЗоТ).                                                                   Статья 65 КЗоТ предусматривает, что при совпадении выходного и праздничного дня, выходной переносится на следующий после праздничного рабочий день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случае, если выходной день переносится на рабочий день продолжительность работы в этот день (бывший выходной) должна соответствовать продолжительности рабочего дня, на который перенесен выходной день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 xml:space="preserve">В 1998 году при пятидневной рабочей неделе с двумя выходными днями- 253 рабочих дней, в том числе 8 предпраздничных дней(6 января, 7 марта, 30 апреля, 8 мая, 11 июня, 6 ноября, 11 и 31 декабря) и 112 выходных дней с учетом дополнительных (9 марта, 11 мая, 9 ноября, 14 декабря) дней отдыха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>Норма рабочего времени в 1998 году составила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-при 40 часовой рабочей неделе- 2016 часов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</w:t>
      </w:r>
      <w:r>
        <w:rPr>
          <w:rFonts w:cs="Arial" w:ascii="Arial" w:hAnsi="Arial"/>
          <w:sz w:val="22"/>
        </w:rPr>
        <w:t>(8час. х 245дн. +7час. х 8 дн.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sz w:val="22"/>
        </w:rPr>
        <w:t>-при 36 часовой рабочей неделе- 1822 часов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</w:t>
      </w:r>
      <w:r>
        <w:rPr>
          <w:rFonts w:cs="Arial" w:ascii="Arial" w:hAnsi="Arial"/>
          <w:sz w:val="22"/>
        </w:rPr>
        <w:t>(7,2 час. х 253дн.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</w:t>
      </w:r>
      <w:r>
        <w:rPr>
          <w:rFonts w:cs="Arial" w:ascii="Arial" w:hAnsi="Arial"/>
          <w:sz w:val="22"/>
        </w:rPr>
        <w:t>-при 30 часовой рабочей неделе- 1518 часов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</w:t>
      </w:r>
      <w:r>
        <w:rPr>
          <w:rFonts w:cs="Arial" w:ascii="Arial" w:hAnsi="Arial"/>
          <w:sz w:val="22"/>
        </w:rPr>
        <w:t>(6час. х 253дн.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>-при 24 часовой рабочей неделе- 1214 часов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</w:t>
      </w:r>
      <w:r>
        <w:rPr>
          <w:rFonts w:cs="Arial" w:ascii="Arial" w:hAnsi="Arial"/>
          <w:sz w:val="22"/>
        </w:rPr>
        <w:t>(4,8час. х 253дн. 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реднемесячное количество рабочих часов, применяемое при определении тарифной ставки из установленной месячной тарифной ставки, составляет в 1998 году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-при 40 часовой рабочей неделе- 168 часов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</w:t>
      </w:r>
      <w:r>
        <w:rPr>
          <w:rFonts w:cs="Arial" w:ascii="Arial" w:hAnsi="Arial"/>
          <w:sz w:val="22"/>
        </w:rPr>
        <w:t>(2016: 12 мес.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при 36 часовой рабочей неделе- 152 часа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</w:t>
      </w:r>
      <w:r>
        <w:rPr>
          <w:rFonts w:cs="Arial" w:ascii="Arial" w:hAnsi="Arial"/>
          <w:sz w:val="22"/>
        </w:rPr>
        <w:t>(1822: 12 мес.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при 30 часовой рабочей неделе- 127 часов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</w:t>
      </w:r>
      <w:r>
        <w:rPr>
          <w:rFonts w:cs="Arial" w:ascii="Arial" w:hAnsi="Arial"/>
          <w:sz w:val="22"/>
        </w:rPr>
        <w:t>(1518: 12 мес.)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-при  24 часовой рабочей неделе- 101 час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</w:t>
      </w:r>
      <w:r>
        <w:rPr>
          <w:rFonts w:cs="Arial" w:ascii="Arial" w:hAnsi="Arial"/>
          <w:sz w:val="22"/>
        </w:rPr>
        <w:t>(1214: 12 мес.)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Различается расчет среднего заработка и в тех случаях, когда весь расчетный период отработан полностью; каждый из трех месяцев расчетного периода отработан не полностью. В случае, если выходной день переносится на рабочий день продолжительность работы в этот день (бывший выходной) должна соответствовать продолжительности рабочего дня, на который перенесен выходной день.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Также</w:t>
        <w:tab/>
        <w:t>различается расчет среднего заработка и в тех случаях, когда весь расчетный период отработан полностью; каждый из трех месяцев расчетного периода отработан не полностью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Если в каком-либо месяце расчетного периода или в расчетном периоде в целом отработано всего от 1 до 5 дней подряд или по несколько дней в разных неделе, то эти дни приводятся к шестидневному графику при предоставлении отпуска в рабочих днях: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день=6 : 5= 1,2  дня;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дня=(6 : 5) х 2=2,4 дня;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 дня=(6 : 5) х 3=3,6 дня;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дня=(6 : 5) х 4=4,8 дня;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 дня=(6 : 5) х 5=6 дней;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Пример 1.</w:t>
      </w:r>
      <w:r>
        <w:rPr>
          <w:rFonts w:cs="Arial" w:ascii="Arial" w:hAnsi="Arial"/>
          <w:sz w:val="22"/>
        </w:rPr>
        <w:t xml:space="preserve"> Работнику  предоставляется ежегодный отпуск продолжительностью 24 рабочих дня в августе 1998 года. В расчетный период войдут: май, июнь и июль 1998 года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В мае работник болел с 10 по 25 мая и отработал в мае только 10 дней (заработок составил 387 руб.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юнь (920руб) и июль (1020руб.) отработан полностью. Рассчитаем его отпускные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Так как расчетный период отработан не полностью, в соответствии с пунктом 4 Порядка исчисления среднего заработка в 1998 году средний дневной заработок в случае, когда в расчетном периоде один или два месяца отработаны не полностью(именно эта ситуация рассматривается в нашем примере), начисляется путем деления суммы начисленной зарплаты в расчетном периоде на суммарное количество рабочих дней, исходя из условий. Установленных для полностью отработанных месяцев , исходя из условия для полностью отработанного периода. Сумма рабочих дней в июле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оставила 22 дня, а в июле 23 дня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7251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46"/>
        <w:gridCol w:w="3465"/>
      </w:tblGrid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Месяц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Пятидневная неделя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</w:rPr>
              <w:t>Шестидневная неделя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Май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10 дней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10 дней + 2 субботы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Июнь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22 дня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</w:t>
            </w:r>
            <w:r>
              <w:rPr>
                <w:rFonts w:cs="Arial" w:ascii="Arial" w:hAnsi="Arial"/>
                <w:sz w:val="22"/>
              </w:rPr>
              <w:t>25,25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Июль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23 дня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</w:t>
            </w:r>
            <w:r>
              <w:rPr>
                <w:rFonts w:cs="Arial" w:ascii="Arial" w:hAnsi="Arial"/>
                <w:sz w:val="22"/>
              </w:rPr>
              <w:t>25,25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Итого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</w:rPr>
              <w:t>55 дней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   </w:t>
            </w: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62,5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Средний дневной заработок для оплаты отпуска будет равен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87руб+920руб+1020руб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------------------------------- =  37,23руб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>62,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Тогда размер сохраняемого среднего заработка на период ежегодного отпуска определяется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ледующим образом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7руб 23коп * 24 дня = 893руб 57коп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мер 2. Работник уходит в отпуск, при этом весь расчетный период отработан полностью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 3 календарных месяца работнику начислено 3660 руб. Отпуск в рабочих днях  при пятидневной рабочей неделе, количество дней отпуска- 24 рабочих дня. Средний дневной заработок  для оплаты отпуска составит         366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</w:t>
      </w:r>
      <w:r>
        <w:rPr>
          <w:rFonts w:cs="Arial" w:ascii="Arial" w:hAnsi="Arial"/>
          <w:sz w:val="22"/>
        </w:rPr>
        <w:t>---------=48руб 31коп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</w:t>
      </w:r>
      <w:r>
        <w:rPr>
          <w:rFonts w:cs="Arial" w:ascii="Arial" w:hAnsi="Arial"/>
          <w:sz w:val="22"/>
        </w:rPr>
        <w:t>3*25,2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ледовательно, оплата работнику за время отпуска составит 48руб 31коп*24раб. Дня=1159руб 44коп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ля подсчета среднего заработка из расчетного периода исключается неотработанное время, а также выплаченной суммы, когда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055" w:leader="none"/>
        </w:tabs>
        <w:ind w:left="2055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ботнику выплачивается или сохраняется средний заработок в соответствии с законодательством РФ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055" w:leader="none"/>
        </w:tabs>
        <w:ind w:left="2055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ботник получал пособие по временной нетрудоспособности или пособие по беременности и родам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055" w:leader="none"/>
        </w:tabs>
        <w:ind w:left="2055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ботнику, воспитывающему ребенка-инвалида, предоставлялись дополнительные дни отдыха на основании ст. 163-1 КЗоТ РФ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055" w:leader="none"/>
        </w:tabs>
        <w:ind w:left="2055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ботник находился в отпуске без сохранения заработной платы на основании статьи 76 КЗоТ РФ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055" w:leader="none"/>
        </w:tabs>
        <w:ind w:left="2055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ботник не работал в связи с простоем не по вине работника из-за приостановления деятельности организации, цеха, производства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055" w:leader="none"/>
        </w:tabs>
        <w:ind w:left="2055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ботник в других случаях освобождался от работы с полным или частичным сохранением заработной платы или без оплаты в соответствии с законодательством РФ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055" w:leader="none"/>
        </w:tabs>
        <w:ind w:left="2055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ботник не участвовал в забастовке, но в связи с ней не имел возможности выполнять свою работу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случае если работник в расчетном периоде не работал по названным основаниям, для исчисления среднего заработка расчетным периодом являются 12 календарных месяцев, расчетным периодом для исчисления среднего заработка является количество полных месяцев (с 1-го числа по 1-е), предшествующих событию, с которым связанна соответствующая выплата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Если в рассматриваемом случае работник состоял в трудовых отношениях с организацией менее 12 календарных месяцев, расчетным периодом для исчисления среднего заработка является количество полных месяцев, проработанных в организации до наступления события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Это новое положение предусматривает возможность обеспечения работнику среднего заработка, гарантированного трудовым законодательством, даже в тех случаях, когда работник в расчетном периоде не работал, в частности, при его участии в забастовке или при наличии прогула по его вине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рядок сохранил ранее действовавшие методики исчисления среднего заработка в случаях, когда применяется суммированный учет рабочего времени, а также в случаях, не связанных с отпусками, в частности при переводе работника на легкий труд, при командировке, расчете выходного пособия и пр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Вместе с тем Порядок включены новые положения, которые разъясняют особенности определения среднего заработка в случаях установления работникам с их согласия (статья 25 КЗоТ  РФ) неполного рабочего времени (неполной рабочей недели или неполного рабочего дня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В связи принятия Указов Президента РФ от 9 апреля 1997г. №309 введены новые термины, определяющие специфику оплаты труда государственным служащим. Речь идет о денежном содержании, денежном вознаграждении, квалификационном разряде (классный чин, дипломатический ранг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Следует отметить, что система определения среднего заработка так же распространяется на государственных служащих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ведены два новых положения, определяющих порядок исчисления среднего заработка в некоторых, хотя и частных, случаях, но получивших широкое распространение из за нестабильной работы некоторых организаций: если работник в расчетном периоде не имел заработка, из которого должен рассчитывается средний заработок, средний заработок определяется исходя из суммы начисленной заработной платы, денежного вознаграждения за фактические проработанные дни до наступления события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>В случае, когда работник в расчетном периоде и до наступления события не имел заработка, из которого должен рассчитываться средней заработок, средний заработок определяется из тарифной ставки установленного работнику разряда, должностного оклада, денежного вознаграждения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На конкретных примерах поясню случаи, при которых используются названные предложения, и методику проведения расчетов исчисления среднего заработка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Пример 2 Работнику, поступившему на работу 1сентября 1998 года с окладом 950 руб. в месяц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едоставлен с 20 сентября учебный отпуск в течение 10 дней. Необходимо определить размер сохраняемого ему среднего заработка на период этого отпуска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Так как расчетный период у работника отсутствует, то средний заработок определяется из суммы начисленной заработной платы за фактически проработанные дни до наступления события, которая определяется следующим образом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</w:t>
      </w:r>
      <w:r>
        <w:rPr>
          <w:rFonts w:cs="Arial" w:ascii="Arial" w:hAnsi="Arial"/>
          <w:b/>
          <w:sz w:val="22"/>
        </w:rPr>
        <w:t>950 руб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</w:t>
      </w:r>
      <w:r>
        <w:rPr>
          <w:rFonts w:cs="Arial" w:ascii="Arial" w:hAnsi="Arial"/>
          <w:b/>
          <w:sz w:val="22"/>
        </w:rPr>
        <w:t>------------ х  14</w:t>
        <w:tab/>
        <w:t xml:space="preserve"> дней=604 руб. 54 коп.    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</w:t>
      </w:r>
      <w:r>
        <w:rPr>
          <w:rFonts w:cs="Arial" w:ascii="Arial" w:hAnsi="Arial"/>
          <w:b/>
          <w:sz w:val="22"/>
        </w:rPr>
        <w:t>22 дня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где 22 день количество рабочих дней по пятидневной  рабочей неделе в июне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14 дней отработано по пятидневной рабочей недели в сентябре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19 дней - фактическое количество рабочих дней, отработанных работником в сентябре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редней дневной заработок определяется путем деления суммы начисленной заработной платы за фактически проработанные дни на количество календарных дней до наступления события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</w:t>
      </w:r>
      <w:r>
        <w:rPr>
          <w:rFonts w:cs="Arial" w:ascii="Arial" w:hAnsi="Arial"/>
          <w:b/>
          <w:sz w:val="22"/>
        </w:rPr>
        <w:t>604 руб. 54 коп : 19 дней=31 руб. 81 коп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ким образом, размер сохраняемого среднего заработка на период учебного отпуска составит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</w:t>
      </w:r>
      <w:r>
        <w:rPr>
          <w:rFonts w:cs="Arial" w:ascii="Arial" w:hAnsi="Arial"/>
          <w:b/>
          <w:sz w:val="22"/>
        </w:rPr>
        <w:t>31 руб. 81 коп х 10 дней=318руб. 10коп.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Пример 3.</w:t>
      </w:r>
      <w:r>
        <w:rPr>
          <w:rFonts w:cs="Arial" w:ascii="Arial" w:hAnsi="Arial"/>
          <w:sz w:val="22"/>
        </w:rPr>
        <w:t xml:space="preserve"> Работник предприятия находился в командировке в октябре 1998 г. В течение 8 дней находился в командировке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Ст. 116 КЗоТ за командированным работником сохраняется место работы и средний заработок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За расчетный период (3 мес.)  с 1.07.98-по 1.010.98 г. Заработок составил 3150руб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Количество рабочих дней по 5-ти дневной рабочей неделе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>в июле 98г.-23 дня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>в августе-  21 день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>в сентябре – 22 дня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 xml:space="preserve">Итого общее количество рабочих дней –66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редний дневной заработок за время командировки составляет 3150:66=47руб. 72 коп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редний заработок за время командировки составил  47руб. 72 коп х 8 дней=381руб 81коп.</w:t>
      </w:r>
    </w:p>
    <w:p>
      <w:pPr>
        <w:pStyle w:val="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Выплаты, учитываемые при исчислении среднего заработк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 xml:space="preserve">В приложении к Порядку содержится полный перечень выплат, учитываемых при исчислении среднего заработка. Ранее такого перечня не было, а только указывалось, что при исчислении среднего заработка учитываются выплаты, включаемые в фонд заработной платы в соответствии с пунктом 7(кроме подпунктов 7.8, 7.15 и 7.17), подпунктами 9.1, 9.2, 9.3 и 10.2 части </w:t>
      </w:r>
      <w:r>
        <w:rPr>
          <w:rFonts w:cs="Arial" w:ascii="Arial" w:hAnsi="Arial"/>
          <w:sz w:val="22"/>
          <w:lang w:val="en-US"/>
        </w:rPr>
        <w:t>II</w:t>
      </w:r>
      <w:r>
        <w:rPr>
          <w:rFonts w:cs="Arial" w:ascii="Arial" w:hAnsi="Arial"/>
          <w:sz w:val="22"/>
        </w:rPr>
        <w:t xml:space="preserve"> Инструкции о составе фонда заработной платы и выплат социального характера.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В 1998 году при исчислении среднего заработка учитываются следующие выплаты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40" w:leader="none"/>
        </w:tabs>
        <w:ind w:left="114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работная плата, начисленная работникам по тарифным ставкам, должностным окладам за отработанное врем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40" w:leader="none"/>
        </w:tabs>
        <w:ind w:left="114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енежное вознаграждение за отработанное врем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40" w:leader="none"/>
        </w:tabs>
        <w:ind w:left="114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работная плата, начисленная работникам по сдельным расценкам, в процентах от выручки от реализации продукции (выполнения работ и оказание услуг), в долях от прибыл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40" w:leader="none"/>
        </w:tabs>
        <w:ind w:left="114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оимость продукции, выданной в порядке натуральной оплат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40" w:leader="none"/>
        </w:tabs>
        <w:ind w:left="114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работная плата в окончательный расчет по завершении года, обусловленная системами оплаты труда, например в сельскохозяйственных организациях учитывается в размере 1/12 за каждый месяц расчетного периода, независимо от времени начисле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40" w:leader="none"/>
        </w:tabs>
        <w:ind w:left="114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знаграждение по итогам работы за год, годовое вознаграждение за выслугу лет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40" w:leader="none"/>
        </w:tabs>
        <w:ind w:left="114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центное и комиссионное вознаграждени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40" w:leader="none"/>
        </w:tabs>
        <w:ind w:left="114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онорар работникам редакций газет, журналов, или иных средств массовой информации, искусства, оплата их труда осуществляется по ставкам авторского вознаграждения, начисленные в данной организац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40" w:leader="none"/>
        </w:tabs>
        <w:ind w:left="114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зница в окладах при временном заместительств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40" w:leader="none"/>
        </w:tabs>
        <w:ind w:left="114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зница в окладах работникам, трудоустроенным из других организаций, с сохранением в течение определенного срока размеров должностного оклада по предыдущему месту работы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40" w:leader="none"/>
        </w:tabs>
        <w:ind w:left="114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дбавки и доплаты к тарифным ставкам, должностных окладам за профессиональное мастерство, классность, квалифицированный разряд, классный чин, дипломатический ранг, выслугу лет (стаж работы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40" w:leader="none"/>
        </w:tabs>
        <w:ind w:left="114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мпенсационные выплаты, связанные с режимом работы и условиями труда (к ним относятся выплаты, обусловленные районным регулированием оплаты труда; доплаты за работу во вредных, тяжелых и особо тяжелых условиях труда; доплаты за ночное время; доплаты за работу в многосменном режиме; оплата работы в выходные и праздничные дни; оплата сверхурочной работы; оплата работникам дней отдыха (отгулов), предоставленных в связи сверх нормальной продолжительности рабочего времени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40" w:leader="none"/>
        </w:tabs>
        <w:ind w:left="114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емии и вознаграждения (включая стоимость предметов потребления: талоны на бесплатное питание и т. д.), носящие регулярный или периодический характер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40" w:leader="none"/>
        </w:tabs>
        <w:ind w:left="114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атериальная помощь, предоставляемая всем или большинству работникам, состоящих в списочном составе организации на момент ее начисления (50% численности +  1 человек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>Не учитываются при исчислении среднего заработка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се виды дополнительного вознаграждения единовременного характер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055" w:leader="none"/>
        </w:tabs>
        <w:ind w:left="205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 выполнение отдельных поручений, не входящих в круг обязанностей работник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055" w:leader="none"/>
        </w:tabs>
        <w:ind w:left="205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ощрительное ли премиальное вознаграждение единовременного характер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15" w:leader="none"/>
        </w:tabs>
        <w:ind w:left="121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знаграждения, не носящие единовременного характера, но выплачиваемые за промежутки времени более трех месяце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15" w:leader="none"/>
        </w:tabs>
        <w:ind w:left="121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знаграждения за сверхурочные работы, не носящие систематического характер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15" w:leader="none"/>
        </w:tabs>
        <w:ind w:left="121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плата времени выполнения государственных обязанностей, простоя и другого не проработанного времен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15" w:leader="none"/>
        </w:tabs>
        <w:ind w:left="121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собия по государственному социальному страхованию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15" w:leader="none"/>
        </w:tabs>
        <w:ind w:left="121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плата командировочных расход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15" w:leader="none"/>
        </w:tabs>
        <w:ind w:left="121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мпенсация за не использованный отпуск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15" w:leader="none"/>
        </w:tabs>
        <w:ind w:left="121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вартирные деньги и стоимость предоставленных бесплатно квартир, коммунальных услуг и т.д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мер 4. Работник принят на работу в организацию с 10 марта 1998 года. С месячным окладом 930 рублей. Проработав до  15 сентября, решил уволиться. Определим размер компенсации за не использованный отпуск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 xml:space="preserve">Так работник состоял в трудовых отношениях 6 месяцев (полных с 1-го по 1-е), то они будут являться расчетным периодом (в соответствии нового положения порядка)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 xml:space="preserve">Количество  дней неиспользованного отпуска определяется пропорционально отработанному времени и будет равно:  6 мес. х 2 дня =12 дней  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Размер компенсации за дни не использованного отпуска составит: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</w:t>
      </w:r>
      <w:r>
        <w:rPr>
          <w:rFonts w:cs="Arial" w:ascii="Arial" w:hAnsi="Arial"/>
          <w:sz w:val="22"/>
        </w:rPr>
        <w:t>930 х 6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</w:t>
      </w:r>
      <w:r>
        <w:rPr>
          <w:rFonts w:cs="Arial" w:ascii="Arial" w:hAnsi="Arial"/>
          <w:sz w:val="22"/>
        </w:rPr>
        <w:t>------------ х 12 дней=441 руб. 98 коп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</w:t>
      </w:r>
      <w:r>
        <w:rPr>
          <w:rFonts w:cs="Arial" w:ascii="Arial" w:hAnsi="Arial"/>
          <w:sz w:val="22"/>
        </w:rPr>
        <w:t>6 х 25,25</w:t>
      </w:r>
    </w:p>
    <w:p>
      <w:pPr>
        <w:pStyle w:val="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Хочу отметить, что во всех случаях средний заработок работника, отработавшего полностью определенную в расчетном периоде норму рабочего времени, не может быть менее установленного законодательством минимального размера оплаты труда, который в настоящее время составляет 83 руб. 49 коп. в месяц.</w:t>
      </w:r>
    </w:p>
    <w:p>
      <w:pPr>
        <w:pStyle w:val="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1 Учет премий и вознаграждений при исчислении среднего заработка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В 1998 году премии и вознаграждения (включая стоимость натуральных премий), носящие регулярный или периодический характер, предусмотренные системой оплаты труда, положениями о премировании, иные поощрительные выплаты, зафиксированные в коллективных договорах или иных локальных нормативных актах организаций, начисленные в расчетном периоде, учитываются при подсчете среднего заработка в следующем порядке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ежемесячные за одни и те же показатели - не более одной за каждый месяц расчетного периода;</w:t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 периоды работы, превышающие один месяц, за одни и те же показатели в размере месячной части за каждый месяц расчетного периода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знаграждение по итогам года за год и единовременное вознаграждение за выслугу лет (стаж работы), начисленные за 1997 год, учитываются при подсчете среднего заработка в 1998 году в размере 1/12 за каждый месяц расчетного периода независимо от времени начисления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>В тех случаях, когда время, приходящееся на расчетный период, отработано не полностью, премии, вознаграждения или иные поощрительные выплаты учитываются  при подсчете среднего заработка пропорционально отработанному времени в расчетном периоде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мер5. Работнику с должностным окладом 1420 руб. предоставлен отпуск с 10 сентября 1998 г. продолжительностью 30 календарных дней. Его стаж работы 15 лет. В расчетный  период войдут июнь, июль и август 1998 года (проработан полностью)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В июле работнику начислена премия по итогам работы за июнь в размере 220 руб., а в августе было начислено вознаграждении за реализацию проекта, которая длилась 5 предыдущих месяцев  в сумме 2560 руб.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пределим размер сохраняемого среднего заработка на период ежегодного отпуска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Заработная плата с учетом надбавки за выслугу лет, а при стаже работы 15 лет размер этой надбавки составляет 20% месячного должностного оклада, начисленная за время работы в расчетном периоде,  составила :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sz w:val="22"/>
        </w:rPr>
        <w:t xml:space="preserve">1420 х 3 х 1,2=5112 руб.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алее определим ту часть премий, которую необходимо учесть при исчислении среднего заработка: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>2560:5 х 2 + 220=1244 руб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ак как  расчетный период отработан полностью, то берется общий заработок за 3 месяца, и делиться на коэффициент 29.60 (т.к. отпуск в календарных днях).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</w:t>
      </w:r>
      <w:r>
        <w:rPr>
          <w:rFonts w:cs="Arial" w:ascii="Arial" w:hAnsi="Arial"/>
          <w:sz w:val="22"/>
        </w:rPr>
        <w:t>Средний дневной заработок в нашем примере составит: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 xml:space="preserve">(5112 руб.+1244руб)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>-------------------------- =71 руб. 57 коп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</w:t>
      </w:r>
      <w:r>
        <w:rPr>
          <w:rFonts w:cs="Arial" w:ascii="Arial" w:hAnsi="Arial"/>
          <w:sz w:val="22"/>
        </w:rPr>
        <w:t>3 х 29,60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Размер заработка на период ежегодного отпуска определяется следующим образом: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sz w:val="22"/>
        </w:rPr>
        <w:t>71 руб. 57 коп х 30 дней =2147 руб. 29 коп.</w:t>
      </w:r>
    </w:p>
    <w:p>
      <w:pPr>
        <w:pStyle w:val="TextBody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2Учет материальной помощи при исчислении среднего заработка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3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Учет материальной помощи при подсчете среднего заработка различается для хозяйственных и бюджетных организаций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ля работников организаций, находящихся на бюджетном финансировании, материальная помощь, предусмотренная соответствующими ведомственными актами, оказываемая всем или большинству работников, учитывается при исчислении среднего заработка в размере 1/12 за каждый месяц расчетного периода, независимо от времени ее начисления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Для работников других организаций материальная помощь, предоставляемая на основании приказа по организации, при исчислении среднего заработка учитывается аналогично премиям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Пример 6. Работникам бюджетной организации выплатили материальную помощь за год в размере 920 руб. Отпуск у работника в октябре  1998 года 24 рабочих дня. Суммарный заработок за отработанные полностью расчетные месяцы составил  2670 руб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Отпускные составят:    2670руб. +920 руб. :12мес. х 3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</w:t>
      </w:r>
      <w:r>
        <w:rPr>
          <w:rFonts w:cs="Arial" w:ascii="Arial" w:hAnsi="Arial"/>
          <w:sz w:val="22"/>
        </w:rPr>
        <w:t>--------------------------------------  х  24= 918 руб. 81 коп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</w:t>
      </w:r>
      <w:r>
        <w:rPr>
          <w:rFonts w:cs="Arial" w:ascii="Arial" w:hAnsi="Arial"/>
          <w:sz w:val="22"/>
        </w:rPr>
        <w:t xml:space="preserve">3 х 25,25  </w:t>
      </w:r>
    </w:p>
    <w:p>
      <w:pPr>
        <w:pStyle w:val="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3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6.Заключение.</w:t>
      </w:r>
    </w:p>
    <w:p>
      <w:pPr>
        <w:pStyle w:val="Style14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Итак, я перехожу к заключительным выводам в своей  работе</w:t>
      </w:r>
    </w:p>
    <w:p>
      <w:pPr>
        <w:pStyle w:val="Style1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делаю это несколько раньше,  чем сама ожидала.</w:t>
      </w:r>
    </w:p>
    <w:p>
      <w:pPr>
        <w:pStyle w:val="Style14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Оплата труда работников производится в виде заработной платы и устанавливается каждым предприятием самостоятельно, исходя из финансовых возможностей и особенностей производственного процесса. Однако основные принципы организации заработной платы, в том числе и начисление средней заработной платы, являются общими для предприятий всех форм собственности и оговариваются в кодексе законов о труде Российской Федерации (КЗоТ РФ). </w:t>
      </w:r>
    </w:p>
    <w:p>
      <w:pPr>
        <w:pStyle w:val="Foo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5503545" cy="3213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354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Я считаю, что эти законы должны знать не только бухгалтера, которые занимаются расчетом заработной платы, но и сами работники, которые ее получают.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sz w:val="22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  <w:sz w:val="22"/>
                                <w:rFonts w:cs="Arial" w:ascii="Arial" w:hAnsi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Style w:val="PageNumber"/>
                                <w:sz w:val="22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  <w:sz w:val="22"/>
                                <w:rFonts w:cs="Arial" w:ascii="Arial" w:hAnsi="Arial"/>
                              </w:rPr>
                              <w:t>10</w:t>
                            </w:r>
                            <w:r>
                              <w:rPr>
                                <w:rStyle w:val="PageNumber"/>
                                <w:sz w:val="22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35pt;height:25.3pt;mso-wrap-distance-left:0pt;mso-wrap-distance-right:0pt;mso-wrap-distance-top:0pt;mso-wrap-distance-bottom:0pt;margin-top:0.05pt;mso-position-vertical-relative:text;margin-left:1.6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Foo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Я считаю, что эти законы должны знать не только бухгалтера, которые занимаются расчетом заработной платы, но и сами работники, которые ее получают.</w:t>
                      </w:r>
                      <w:r>
                        <w:rPr>
                          <w:rStyle w:val="PageNumber"/>
                          <w:rFonts w:cs="Arial" w:ascii="Arial" w:hAnsi="Arial"/>
                          <w:sz w:val="22"/>
                        </w:rPr>
                        <w:fldChar w:fldCharType="begin"/>
                      </w:r>
                      <w:r>
                        <w:rPr>
                          <w:rStyle w:val="PageNumber"/>
                          <w:sz w:val="22"/>
                          <w:rFonts w:cs="Arial" w:ascii="Arial" w:hAnsi="Arial"/>
                        </w:rPr>
                        <w:instrText xml:space="preserve"> PAGE \* ARABIC </w:instrText>
                      </w:r>
                      <w:r>
                        <w:rPr>
                          <w:rStyle w:val="PageNumber"/>
                          <w:sz w:val="22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rStyle w:val="PageNumber"/>
                          <w:sz w:val="22"/>
                          <w:rFonts w:cs="Arial" w:ascii="Arial" w:hAnsi="Arial"/>
                        </w:rPr>
                        <w:t>10</w:t>
                      </w:r>
                      <w:r>
                        <w:rPr>
                          <w:rStyle w:val="PageNumber"/>
                          <w:sz w:val="22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758" w:right="141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8T12:02:00Z</dcterms:created>
  <dc:creator>Lusi</dc:creator>
  <dc:description/>
  <dc:language>en-US</dc:language>
  <cp:lastModifiedBy>Andrei</cp:lastModifiedBy>
  <cp:lastPrinted>1998-10-28T16:06:00Z</cp:lastPrinted>
  <dcterms:modified xsi:type="dcterms:W3CDTF">2000-01-08T12:02:00Z</dcterms:modified>
  <cp:revision>2</cp:revision>
  <dc:subject/>
  <dc:title>Вопросы исчисления среднего заработка являются актуальными для бухгалтерии любой фирмы, предприятия или организации</dc:title>
</cp:coreProperties>
</file>