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Arial" w:hAnsi="Arial"/>
          <w:b/>
          <w:sz w:val="48"/>
        </w:rPr>
        <w:t>Расчет себестоимости телефонного сигнализатора</w:t>
      </w:r>
    </w:p>
    <w:p>
      <w:pPr>
        <w:pStyle w:val="Normal"/>
        <w:bidi w:val="0"/>
        <w:jc w:val="both"/>
        <w:rPr/>
      </w:pPr>
      <w:r>
        <w:rPr>
          <w:rFonts w:ascii="Arial" w:hAnsi="Arial"/>
          <w:b w:val="false"/>
          <w:sz w:val="24"/>
        </w:rPr>
        <w:t>смотреть на рефераты похожие на "Расчет себестоимости телефонного сигнализатора"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1. Общие сведения об устройстве и его назначение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Телефонный сигнализатор представляет собой устройство, дублирующее звуком и свечением сигналы вызова телефонного аппарата в любом месте помещения, где находится данное устройство совместно с телефонным аппаратом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Сигнализатор смонтирован на печатной плате размером 120х58 мм, изготовленной из фольгированного стеклотекстолита или гетинакса толщиной 1,5 мм, закрепленной в пластмассовом корпусе размера 125*90*40 мм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Датчик - 4000 витков провода ПЭВ 0,1-0,12, намотанного на деревянной катушке. В ее отверстие вставлен стержень из феррита марки Ф600, (8 мм и длинной 40 мм. Датчик соединен с усилителем экранированным проводом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В качестве VT1-VT3 применяются транзисторы КТ315 и КТ312 с любым буквенным индексом, VT4 - любой транзистор серий МП42, МП40, МП41, стабилитрон Д814Г допустимо заменить на Д813, а диоды Д218 - на КД105Г либо на два последовательно включенных диода Д226Б, зашунтированных резисторами сопротивлением 100 кОм. Вместо КУ201Л подойдут тринисторы КУ202Л или КУ223Ж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Резисторы - МЛТ-0,5, конденсаторы: С2 - КТ1, КТ2; С4, С5 - МБМ; С7 - МБГЧ, МБГО; электролитические - К50-6, К50-12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Световую сигнализацию осуществляет лампа тлеющего разряда ТН-0,3, МН-3, МН-6, ТЛ-1, ИНС-1, а звуковую - безыскровый звонок переменного тока, рассчитанный на напряжение 127 В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Плата лакируется лаком УР-231. Готовая плата маркируется краской ТИПФ- 53, черная ТУ29-02-889-79 шрифт 3.</w:t>
      </w:r>
    </w:p>
    <w:p>
      <w:pPr>
        <w:pStyle w:val="Normal"/>
        <w:bidi w:val="0"/>
        <w:ind w:firstLine="709"/>
        <w:jc w:val="both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BestReferat.ru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estreferat@mail.ru</vt:lpwstr>
  </property>
</Properties>
</file>