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48"/>
          <w:szCs w:val="48"/>
          <w:u w:val="single"/>
        </w:rPr>
      </w:pPr>
      <w:r>
        <w:rPr>
          <w:rFonts w:eastAsia="Arial Cyr" w:cs="Arial Cyr" w:ascii="Arial Cyr" w:hAnsi="Arial Cyr"/>
          <w:sz w:val="48"/>
          <w:szCs w:val="4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Министерство образования</w:t>
      </w:r>
    </w:p>
    <w:p>
      <w:pPr>
        <w:pStyle w:val="Normal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Украины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Харьковский государственный университет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радиоэлектроники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Кафедра Экономики и менеджмента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Курсовая работа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Style w:val="Style15"/>
          <w:vanish w:val="false"/>
        </w:rPr>
        <w:commentReference w:id="0"/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>По предмету</w:t>
      </w:r>
      <w:r>
        <w:rPr>
          <w:rFonts w:eastAsia="Arial" w:cs="Arial" w:ascii="Arial" w:hAnsi="Arial"/>
          <w:sz w:val="36"/>
          <w:szCs w:val="36"/>
          <w:lang w:val="en-US"/>
        </w:rPr>
        <w:t>:</w:t>
      </w:r>
      <w:r>
        <w:rPr>
          <w:rFonts w:eastAsia="Arial Cyr" w:cs="Arial Cyr" w:ascii="Arial Cyr" w:hAnsi="Arial Cyr"/>
          <w:sz w:val="36"/>
          <w:szCs w:val="36"/>
        </w:rPr>
        <w:t xml:space="preserve"> Экономика предприятия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sz w:val="36"/>
          <w:szCs w:val="36"/>
        </w:rPr>
        <w:t>На тему</w:t>
      </w:r>
      <w:r>
        <w:rPr>
          <w:rFonts w:eastAsia="Arial" w:cs="Arial" w:ascii="Arial" w:hAnsi="Arial"/>
          <w:sz w:val="36"/>
          <w:szCs w:val="36"/>
          <w:lang w:val="en-US"/>
        </w:rPr>
        <w:t>:</w:t>
      </w:r>
      <w:r>
        <w:rPr>
          <w:rFonts w:eastAsia="Arial Cyr" w:cs="Arial Cyr" w:ascii="Arial Cyr" w:hAnsi="Arial Cyr"/>
          <w:sz w:val="36"/>
          <w:szCs w:val="36"/>
        </w:rPr>
        <w:t xml:space="preserve"> Расчет и анализ аналитических коэффициентов финансовой деятельности предприят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88"/>
        <w:gridCol w:w="1857"/>
        <w:gridCol w:w="1857"/>
      </w:tblGrid>
      <w:tr>
        <w:trPr/>
        <w:tc>
          <w:tcPr>
            <w:tcW w:w="18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оверил</w:t>
            </w: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: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Гобач А.И.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ыполнил</w:t>
            </w: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: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Иванов М.В.</w:t>
            </w:r>
          </w:p>
        </w:tc>
      </w:tr>
    </w:tbl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  <w:lang w:val="en-US"/>
        </w:rPr>
      </w:pPr>
      <w:r>
        <w:rPr>
          <w:rFonts w:eastAsia="Arial"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40"/>
          <w:szCs w:val="40"/>
        </w:rPr>
        <w:t>Харьков 1997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лан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работы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1 Введение 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2 Модель работы 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 Анализ работы предприятия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изн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ндоотда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ндорентаб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нтабельность обор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сло оборотов капит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ая рентаб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иод окупаемости собственного капит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орачиваемость средств в расче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орачиваемость производственных зап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орачиваемость капит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/>
      </w:pPr>
      <w:r>
        <w:rPr>
          <w:rFonts w:eastAsia="Arial Cyr" w:cs="Arial Cyr" w:ascii="Arial Cyr" w:hAnsi="Arial Cyr"/>
          <w:sz w:val="24"/>
          <w:szCs w:val="24"/>
        </w:rPr>
        <w:t>Темпы роста или снижения выручки и прибы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8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льнейший анализ бухгалтерского балан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ет ликвидности предприят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 Выводы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5 Список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1 введе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aps/>
          <w:sz w:val="24"/>
          <w:szCs w:val="24"/>
        </w:rPr>
      </w:pPr>
      <w:r>
        <w:rPr>
          <w:rFonts w:eastAsia="Arial Cyr" w:cs="Arial Cyr" w:ascii="Arial Cyr" w:hAnsi="Arial Cyr"/>
          <w:b/>
          <w:bCs/>
          <w:cap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конечном результате после анализа руководство предприятия получает картину его действительного состояния , а лицам , непосредственно не работающим на данном предприятии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м случае будет приведен пример окончательной деятельности предприятия - баланс и все приложения прилагающиеся к не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16" w:hanging="0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 Модель работы</w:t>
      </w:r>
    </w:p>
    <w:p>
      <w:pPr>
        <w:pStyle w:val="Normal"/>
        <w:ind w:left="216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Моделируемое предприятие ( организация ) осуществляла торгово-закупочную деятельность в январе - июне 1995 года . Были осуществле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данной работе имеются определенные условнос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</w:t>
      </w:r>
      <w:r>
        <w:rPr>
          <w:rFonts w:eastAsia="Arial"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цены и расчеты приведены в тысячах гривен.</w:t>
      </w:r>
    </w:p>
    <w:tbl>
      <w:tblPr>
        <w:tblW w:w="95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9"/>
        <w:gridCol w:w="1269"/>
        <w:gridCol w:w="1269"/>
        <w:gridCol w:w="1337"/>
        <w:gridCol w:w="5"/>
      </w:tblGrid>
      <w:tr>
        <w:trPr/>
        <w:tc>
          <w:tcPr>
            <w:tcW w:w="9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АКТИВ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че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од стро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 начало го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 конец отчетного периода</w:t>
            </w:r>
          </w:p>
        </w:tc>
      </w:tr>
      <w:tr>
        <w:trPr/>
        <w:tc>
          <w:tcPr>
            <w:tcW w:w="9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 Основные средства и прочие внеоборотные актив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материальные активы</w:t>
            </w:r>
            <w:r>
              <w:rPr>
                <w:rFonts w:eastAsia="Arial Cyr" w:cs="Arial Cyr" w:ascii="Arial Cyr" w:hAnsi="Arial Cyr"/>
                <w:lang w:val="en-US"/>
              </w:rPr>
              <w:t>: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ервоначальная стоимость *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.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износ *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статочная стоимост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.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новные средства</w:t>
            </w:r>
            <w:r>
              <w:rPr>
                <w:rFonts w:eastAsia="Arial Cyr" w:cs="Arial Cyr" w:ascii="Arial Cyr" w:hAnsi="Arial Cyr"/>
                <w:lang w:val="en-US"/>
              </w:rPr>
              <w:t>: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ервоначальная стоимость *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,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50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50.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износ *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.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.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статочная стоимост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30.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21.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орудование к установ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Незавершенные капитальные влож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лгосрочные финансовые влож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четы с учредител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.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чие внеоборотные актив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 по разделу 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30.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2.8</w:t>
            </w:r>
          </w:p>
        </w:tc>
      </w:tr>
      <w:tr>
        <w:trPr/>
        <w:tc>
          <w:tcPr>
            <w:tcW w:w="9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 Запасы и затрат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енные запас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15,1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.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.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ивотные на выращивании и откорм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БП</w:t>
            </w:r>
            <w:r>
              <w:rPr>
                <w:rFonts w:eastAsia="Arial Cyr" w:cs="Arial Cyr" w:ascii="Arial Cyr" w:hAnsi="Arial Cyr"/>
                <w:lang w:val="en-US"/>
              </w:rPr>
              <w:t>: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ервоначальная стоимость *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,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4.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износ *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7.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статочная стоимост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7.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завершенное производство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,21,2329,30,36,4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8.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ы будущих период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5.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ая продукц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овар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Налог на добавленную стоимость и специальный налог по приобретенным ценностя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1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3.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чие запасы и затрат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 по разделу 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33.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7.0</w:t>
            </w:r>
          </w:p>
        </w:tc>
      </w:tr>
      <w:tr>
        <w:trPr/>
        <w:tc>
          <w:tcPr>
            <w:tcW w:w="9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. Денежные средства, расчеты и прочие актив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овары отгруженны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четы с дебиторами</w:t>
            </w:r>
            <w:r>
              <w:rPr>
                <w:rFonts w:eastAsia="Arial Cyr" w:cs="Arial Cyr" w:ascii="Arial Cyr" w:hAnsi="Arial Cyr"/>
                <w:lang w:val="en-US"/>
              </w:rPr>
              <w:t>: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lang w:val="en-US"/>
              </w:rPr>
              <w:t xml:space="preserve">- </w:t>
            </w:r>
            <w:r>
              <w:rPr>
                <w:rFonts w:eastAsia="Arial Cyr" w:cs="Arial Cyr" w:ascii="Arial Cyr" w:hAnsi="Arial Cyr"/>
              </w:rPr>
              <w:t>за товары, работы и услу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2,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о векселям полученны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с дочерними предприяти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с бюджето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с персоналом по прочим операция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с прочими дебитор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вансы, выданные поставщика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раткосрочные финансовые влож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ежные средства</w:t>
            </w:r>
            <w:r>
              <w:rPr>
                <w:rFonts w:eastAsia="Arial Cyr" w:cs="Arial Cyr" w:ascii="Arial Cyr" w:hAnsi="Arial Cyr"/>
                <w:lang w:val="en-US"/>
              </w:rPr>
              <w:t>: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касс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.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расчетный сче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9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271.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33.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валютный сче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рочие денежные средств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,56,5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чие денежные актив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 по разделу 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05.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62.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БАЛАНС </w:t>
            </w:r>
            <w:r>
              <w:rPr>
                <w:rFonts w:eastAsia="Arial Cyr" w:cs="Arial Cyr" w:ascii="Arial Cyr" w:hAnsi="Arial Cyr"/>
              </w:rPr>
              <w:t>(сумма строк 080, 180, 340, 350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69.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12.2</w:t>
            </w:r>
          </w:p>
        </w:tc>
      </w:tr>
    </w:tbl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аблица 2.1 Бухгалтерский баланс (форма 1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86"/>
        <w:gridCol w:w="1286"/>
        <w:gridCol w:w="1286"/>
        <w:gridCol w:w="1284"/>
        <w:gridCol w:w="2"/>
      </w:tblGrid>
      <w:tr>
        <w:trPr/>
        <w:tc>
          <w:tcPr>
            <w:tcW w:w="9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ч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од стро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 начало год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 конец отчетного периода</w:t>
            </w:r>
          </w:p>
        </w:tc>
      </w:tr>
      <w:tr>
        <w:trPr/>
        <w:tc>
          <w:tcPr>
            <w:tcW w:w="9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Источники собственных средств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ставной капита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бавочный капита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зервный капита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ы накоплен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2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специальной сфер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Целевые финансирования и поступлен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3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рендные обязательс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Нераспределенная прибыль прошлых ле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72.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</w:t>
            </w:r>
            <w:r>
              <w:rPr>
                <w:rFonts w:eastAsia="Arial" w:cs="Arial" w:ascii="Arial" w:hAnsi="Arial"/>
                <w:lang w:val="en-US"/>
              </w:rPr>
              <w:t>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тчетного года*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307.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использовано*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36.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нераспределенная прибыль отчетного год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71.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 по разделу 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72.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71.4</w:t>
            </w:r>
          </w:p>
        </w:tc>
      </w:tr>
      <w:tr>
        <w:trPr/>
        <w:tc>
          <w:tcPr>
            <w:tcW w:w="9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Долгосрочные пассив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лгосрочные кредиты банк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лгосрочные займ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 по разделу 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9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 Расчеты и прочие пассив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раткосрочные кредиты банк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редиты банков для работник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раткосрочные займ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2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четы с кредиторами</w:t>
            </w:r>
            <w:r>
              <w:rPr>
                <w:rFonts w:eastAsia="Arial" w:cs="Arial" w:ascii="Arial" w:hAnsi="Arial"/>
                <w:lang w:val="en-US"/>
              </w:rPr>
              <w:t>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за товары, работы и услуг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,7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20.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5.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о векселям выданны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4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о оплате труд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6.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6.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о социальному страхованию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6.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2.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- по имущественному и личному страхованию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с дочерними предприятиям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о внебюджетным платежа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.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с бюджето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19.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7.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с прочими кредиторам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вансы получаемые от покупателе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2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четы с учредителям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ходы будущих период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3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ы потреблен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3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зервы предстоящих расходов и платеже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4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зервы по сомнительным долга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чие краткосрочные пассив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 по разделу 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7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197.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0.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БАЛАНС</w:t>
            </w:r>
            <w:r>
              <w:rPr>
                <w:rFonts w:eastAsia="Arial Cyr" w:cs="Arial Cyr" w:ascii="Arial Cyr" w:hAnsi="Arial Cyr"/>
              </w:rPr>
              <w:t xml:space="preserve"> (сумма строк 480, 520, 770)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69.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12.2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Продолжение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  <w:r>
        <w:rPr>
          <w:rFonts w:eastAsia="Arial Cyr" w:cs="Arial Cyr" w:ascii="Arial Cyr" w:hAnsi="Arial Cyr"/>
          <w:sz w:val="24"/>
          <w:szCs w:val="24"/>
        </w:rPr>
        <w:t xml:space="preserve"> Таблица 2.1 Бухгалтерский баланс (форма 1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* - </w:t>
      </w:r>
      <w:r>
        <w:rPr>
          <w:rFonts w:eastAsia="Arial Cyr" w:cs="Arial Cyr" w:ascii="Arial Cyr" w:hAnsi="Arial Cyr"/>
          <w:i/>
          <w:iCs/>
          <w:sz w:val="24"/>
          <w:szCs w:val="24"/>
        </w:rPr>
        <w:t>данные по этим строкам в валюту баланса не входят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актив баланса не входит статья “Убытки” (прошлых лет и отчетного года)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385"/>
        <w:gridCol w:w="1385"/>
        <w:gridCol w:w="1385"/>
      </w:tblGrid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Наименование показател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код стро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рибыл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убытки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ручка от реализации продукции (работ, услуг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65.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ДС и специальный налог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50.0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кцизы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Затраты на производство реализованной продукци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67.3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зультат от реализаци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447.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зультат от прочей реализаци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Доходы и расходы от внереализационных операций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.1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том числе</w:t>
            </w:r>
            <w:r>
              <w:rPr>
                <w:rFonts w:eastAsia="Arial Cyr" w:cs="Arial Cyr" w:ascii="Arial Cyr" w:hAnsi="Arial Cyr"/>
                <w:lang w:val="en-US"/>
              </w:rPr>
              <w:t>: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- по ценным бумагам и от долевого участия в совместных предприятиях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- курсовые разницы по операциям с иностранной валютой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ибылей и убытко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447.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.1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алансовая прибыль или убыток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9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307.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Товарооборот с НДС и СН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865.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4"/>
      </w:tblGrid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* сбор на нужды образова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4</w:t>
            </w:r>
          </w:p>
        </w:tc>
      </w:tr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лог на содержание жилищного фонда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.2</w:t>
            </w:r>
          </w:p>
        </w:tc>
      </w:tr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штрафы, пени и неустойки, уплаченные по хоздоговорам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лог на имущество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.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блица 2.2 Финансовые результаты (форма 2)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256"/>
        <w:gridCol w:w="2256"/>
      </w:tblGrid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д строк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конец отчетного периода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латежи в бюдже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36.2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Отчисления в резервные фонд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влечено на</w:t>
            </w:r>
            <w:r>
              <w:rPr>
                <w:rFonts w:eastAsia="Arial Cyr" w:cs="Arial Cyr" w:ascii="Arial Cyr" w:hAnsi="Arial Cyr"/>
                <w:lang w:val="en-US"/>
              </w:rPr>
              <w:t>: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фонды накоплен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фонды потреблен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благотворительные цел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другие цел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.4</w:t>
            </w:r>
          </w:p>
        </w:tc>
      </w:tr>
    </w:tbl>
    <w:p>
      <w:pPr>
        <w:pStyle w:val="Normal"/>
        <w:ind w:left="708"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блица 2.3 Использование прибыли (форма 2)</w:t>
      </w:r>
    </w:p>
    <w:p>
      <w:pPr>
        <w:pStyle w:val="Normal"/>
        <w:ind w:left="708"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708" w:hanging="70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При расчетах будет применятся следующая форма : стр021(ф1 г3), что означает :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ока 021 ( стр021 ) , форма 1 ( ф1 ) , графа 3 ( г3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 Анализ работы предприятия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1 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износа основных средств составил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начало периода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р021(ф1г3)         19.3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----------------- =  ---------- * 100 =  1.17 %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р020(ф1г3)       1650.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конец периода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р021(ф1г4)        28.9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----------------- = ---------- * 100 = 1.75 % 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р020(ф1г4)      1650.0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что означает незначительную изношенность основных средств и не очень существенное ее изменение в течение отчетного периода 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3.2 Фондоотдача, характеризуемая величиной выручки ( товарооборота ) , приходящейся на 1 гривну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>товарооборот       50865.0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>-------------------  =  ----------  =  30.83 тыс. грн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>стр020(ф1г4)          1650.0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3 Следующий показатель финансовой деятельности предприятия - фондорентабельность . В нашем примере он составил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р090(ф2г3)        5307.6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-----------------  =   ---------  =  3.22 тыс. грн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р020(ф1г4)        1650.0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Фондорентабе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фондоотдача  *  рентабельность = фондорентабельность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р090(ф2г3)       5307.6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-----------------  =  ---------  * 100  = 10.43%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оварооборот     50865.0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сю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>фондорентабельность = 30.83 * 0.1043 = 3.22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нтабельность реализованной продук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варной продук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дельного изделия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у товарной продукции или его обратной величиной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сновных производственных фондов и нормируемых оборотных средств. Отношение фонда к материальным и приравне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нтабельность оборот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число оборотов капитала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4 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                       прибыль до начисления процентов * 100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НТАБЕЛЬНОСТЬ ОБОРОТА =  ---------------------------------------------------------</w:t>
        <w:tab/>
        <w:tab/>
        <w:tab/>
        <w:tab/>
        <w:t xml:space="preserve">                                                        валовая  выручк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5 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                                    валовая  выручк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СЛО ОБОРОТОВ КАПИТАЛА = ------------------------------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                                       актив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6 Чем выше валовая выручка фирмы , тем больше число оборотов ее капитала. В итоге следует , что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ровень общей рентабельности = рентабельность оборота   *   число оборотов капи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Связь между тремя ключевыми индикаторами представлена на рисунке 3.1</w:t>
      </w:r>
      <w:r>
        <w:rPr>
          <w:sz w:val="28"/>
          <w:szCs w:val="28"/>
        </w:rPr>
        <w:object w:dxaOrig="9202" w:dyaOrig="5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1pt;height:257.6pt" filled="f" o:ole="">
            <v:imagedata r:id="rId3" o:title=""/>
          </v:shape>
          <o:OLEObject Type="Embed" ProgID="" ShapeID="ole_rId2" DrawAspect="Content" ObjectID="_301688169" r:id="rId2"/>
        </w:objec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сунок 3.1 Общая рентабельность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 технико-экономических факторов (см</w:t>
      </w:r>
      <w:r>
        <w:rPr>
          <w:rFonts w:eastAsia="Arial" w:cs="Arial" w:ascii="Arial" w:hAnsi="Arial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рис</w:t>
      </w:r>
      <w:r>
        <w:rPr>
          <w:rFonts w:eastAsia="Arial" w:cs="Arial" w:ascii="Arial" w:hAnsi="Arial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3.2), а значит как объекты технико-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-экономических факторов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9320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pt;height:198pt" filled="f" o:ole="">
            <v:imagedata r:id="rId5" o:title=""/>
          </v:shape>
          <o:OLEObject Type="Embed" ProgID="" ShapeID="ole_rId4" DrawAspect="Content" ObjectID="_1205836878" r:id="rId4"/>
        </w:object>
      </w: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Рисунок 3.2 Схема воздействия технико-экономических факторов на рентабельность</w:t>
      </w:r>
    </w:p>
    <w:p>
      <w:pPr>
        <w:pStyle w:val="Normal"/>
        <w:ind w:firstLine="70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нтабельности,  предложенную А. Д. Шеремето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 xml:space="preserve"> - общая (балансовая) прибыль, % к объему реализованно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дукции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К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тодика анализа общей рентабельности: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) по факторам эффективности;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в зависимости от размера прибыли и величины производственных факторов.  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убытка) от реализации  продукции , работ и услуг ; 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нтабельность по основной деятельност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>стр050(ф2г3)       5447.7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>-------------------  = -----------  *  100  =  212.2 %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>стр040(ф2г4)       2567.3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нтабельность основного капитал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4"/>
          <w:szCs w:val="24"/>
        </w:rPr>
        <w:t>стр090(ф2г3)                           5307.6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----------------------------------------- =  -------------------- * 100 = 65.98 %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стр480(ф1г3) + стр480(ф1г4)      3972.6 + 4071.4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7 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[ стр480(ф1г3) + стр480(ф1г4) ] / 2       ( 3972.6 + 4071.4 ) / 2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------------------------------------------------  =  ------------------------------- = 0.55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  <w:t>стр090(ф2г3) - стр200(ф2г3)                 5307.6 - 2036.2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8 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стр010(ф2г3)                                                                9765.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 = ------------------------------ = 23.9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[ стр199(ф1г3) + стр175(ф1г3) + стр199(ф1г4) + стр175(ф1г4) ] / 2     ( 261.0+340.0+213.6 ) / 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427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число оборотов</w:t>
      </w:r>
    </w:p>
    <w:p>
      <w:pPr>
        <w:pStyle w:val="Normal"/>
        <w:ind w:left="314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90 : 23.97 = 3.4 дн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 </w:t>
      </w:r>
      <w:r>
        <w:rPr>
          <w:rFonts w:eastAsia="Arial Cyr" w:cs="Arial Cyr" w:ascii="Arial Cyr" w:hAnsi="Arial Cyr"/>
          <w:sz w:val="24"/>
          <w:szCs w:val="24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стр040(ф2г4)                             2567.3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------------------------------------------------ = ------------------ = 3.74 оборота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[ стр180(ф1г3) + стр180(ф1г4) ] / 2    ( 733.7 + 637 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перерасчете этого показателя в дни получаем 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90 : 3.74 = 24.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сюда можно получить величину продолжительности операционного цикла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3.4 + 24.1 = 27.5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казатель продолжительности операционного цикла выглядит достаточно хорошим, однако его необходимо сравнить с показателем аналогичных предприятий , а также с данными предшествующих периодов 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>10</w:t>
      </w:r>
      <w:r>
        <w:rPr>
          <w:rFonts w:eastAsia="Arial Cyr" w:cs="Arial Cyr" w:ascii="Arial Cyr" w:hAnsi="Arial Cyr"/>
          <w:sz w:val="24"/>
          <w:szCs w:val="24"/>
        </w:rPr>
        <w:t xml:space="preserve"> Подобным образом рассчитывается оборачиваемость основного капитал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sz w:val="24"/>
          <w:szCs w:val="24"/>
        </w:rPr>
        <w:t>товарооборот                                50865.0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------------------------------------------------- = ------------------------------- = 7.2 оборот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 xml:space="preserve">[ стр780(ф1г3) + стр780(ф1г4) ] / 2      [ 9169.8 + 5012.2 ] / 2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оборачиваемость собственного капитал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товарооборот                                   50865.0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------------------------------------------------ = ------------------------------ = 12.6 оборота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[ стр480(ф1г3) + стр480(ф1г4) ] / 2      [ 3972.6 + 4071.4 ] / 2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11 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9765 : 7815.0  = 1.249   ( или 125 % 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ответственно темп роста ( снижения ) прибыли равен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</w:t>
      </w:r>
      <w:r>
        <w:rPr>
          <w:rFonts w:eastAsia="Arial Cyr" w:cs="Arial Cyr" w:ascii="Arial Cyr" w:hAnsi="Arial Cyr"/>
          <w:sz w:val="24"/>
          <w:szCs w:val="24"/>
        </w:rPr>
        <w:t>5307.6 : 5117.1 = 1.04 ( или 104 % 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12 Для дальнейшего анализа данные бухгалтерского баланса представим в виде таблицы (см. таб. 3.1)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08"/>
        <w:gridCol w:w="1208"/>
        <w:gridCol w:w="1208"/>
        <w:gridCol w:w="1208"/>
        <w:gridCol w:w="1208"/>
        <w:gridCol w:w="2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начало период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 к итог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конец период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 к итог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клонения гр.5 --- гр.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АКТИВ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Основные средства и прочие внеоборотные активы (стр080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30.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.8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2.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.1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17.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активы (стр180 + стр330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439.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1.1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9.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.8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7.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том числе</w:t>
            </w:r>
            <w:r>
              <w:rPr>
                <w:rFonts w:eastAsia="Arial" w:cs="Arial" w:ascii="Arial" w:hAnsi="Arial"/>
                <w:lang w:val="en-US"/>
              </w:rPr>
              <w:t>: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роизводственные запасы и МБП (стр100 + стр122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.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3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.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9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1.5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товары (стр162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3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4.36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- дебиторская задолженность (стр199 +стр175)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5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3.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2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.29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денежные средства (стр280 + стр290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65.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.4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51.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.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8.52</w:t>
            </w:r>
          </w:p>
        </w:tc>
      </w:tr>
      <w:tr>
        <w:trPr/>
        <w:tc>
          <w:tcPr>
            <w:tcW w:w="9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АССИВ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сточники собственных средств (стр480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72.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3.3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71.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1.2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37.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емные средства (стр770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197.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6.6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0.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.7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37.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блица 3.1 Переработанные данные бухгалтерского баланс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ожно отметить , что уменьшение баланса на  - 4157.6 тыс. грн. 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 грн. до 2551.2 тыс. грн. и соответственно их доли в общем итоге - с 69.42 % до 50.9 % при одновременном уменьшении дебиторской задолженности с 601.0 тыс. грн. до 213.6 тыс. грн. и уменьшении ее доли с 6.55 % до 4.26 %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(см.таб.3.2)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11"/>
        <w:gridCol w:w="1311"/>
      </w:tblGrid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начало период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На конец периода</w:t>
            </w:r>
          </w:p>
        </w:tc>
      </w:tr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Запасы, использование которых по их балансовой стоимости маловероятн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3</w:t>
            </w:r>
          </w:p>
        </w:tc>
      </w:tr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Готовая продукция, реализация которой по ценам, обеспечивающим прибыль, невозможн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8.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.2</w:t>
            </w:r>
          </w:p>
        </w:tc>
      </w:tr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мнительная дебиторская задолженност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.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.0</w:t>
            </w:r>
          </w:p>
        </w:tc>
      </w:tr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7.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.5</w:t>
            </w:r>
          </w:p>
        </w:tc>
      </w:tr>
    </w:tbl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блица 3.2 Текущее состояние труднореализуемых активо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данных таблицы видно , что доля труднореализуемых активов в общей массе выросла : ( 157.1 : 7427.9 ) * 100 = 2.12 %  ;  ( 91.5 : 2820.5 ) * 100 = 3.24 %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днако в абсолютной величине объем труднореализуемых активов уменьшился : 157.1 - 91.5 = 65.5  или  ( 91.5 : 157.1 ) * 100 = 58.24 %  объема на начало периода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едположим , что у рассматриваемого нами предприятия просроченная кредиторская задолженность выросла с 15.4 тыс. грн. до 121.9 тыс. грн. , что означает увеличение их доли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sz w:val="24"/>
          <w:szCs w:val="24"/>
        </w:rPr>
        <w:t>с ( 15.4 : 5186.0 ) * 100 = 0.29 %  до  ( 121.9 : 2040.5 ) *100 = 5.97 %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13 После составления таблиц , учитывающих привлеченную информацию, можно произвести некоторые расчеты , характеризующие ликвидность предприятия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наглядности введем обозначения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А1</w:t>
      </w:r>
      <w:r>
        <w:rPr>
          <w:rFonts w:eastAsia="Arial Cyr" w:cs="Arial Cyr" w:ascii="Arial Cyr" w:hAnsi="Arial Cyr"/>
          <w:sz w:val="24"/>
          <w:szCs w:val="24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А2</w:t>
      </w:r>
      <w:r>
        <w:rPr>
          <w:rFonts w:eastAsia="Arial Cyr" w:cs="Arial Cyr" w:ascii="Arial Cyr" w:hAnsi="Arial Cyr"/>
          <w:sz w:val="24"/>
          <w:szCs w:val="24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А3</w:t>
      </w:r>
      <w:r>
        <w:rPr>
          <w:rFonts w:eastAsia="Arial Cyr" w:cs="Arial Cyr" w:ascii="Arial Cyr" w:hAnsi="Arial Cyr"/>
          <w:sz w:val="24"/>
          <w:szCs w:val="24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П3</w:t>
      </w:r>
      <w:r>
        <w:rPr>
          <w:rFonts w:eastAsia="Arial Cyr" w:cs="Arial Cyr" w:ascii="Arial Cyr" w:hAnsi="Arial Cyr"/>
          <w:sz w:val="24"/>
          <w:szCs w:val="24"/>
        </w:rPr>
        <w:t xml:space="preserve"> - итог раздела 3 пассива баланса (стр770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начало перио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тр480(ф1г3) + стр500(ф1г3) + стр510(ф1г3) - стр080(ф1г3)  = 3972.6 - 1730.7=2241.9 тыс. грн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конец перио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тр480(ф1г4) + стр500(ф1г4) + стр500(ф1г4) - стр080(ф1г4) = 4071.4 - 1812.8 = 2258.6 тыс. грн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ст функционирующего капитала составил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</w:t>
      </w:r>
      <w:r>
        <w:rPr>
          <w:rFonts w:eastAsia="Arial Cyr" w:cs="Arial Cyr" w:ascii="Arial Cyr" w:hAnsi="Arial Cyr"/>
          <w:sz w:val="24"/>
          <w:szCs w:val="24"/>
        </w:rPr>
        <w:t>( 1 - 2258.6 / 2241.9 ) * 100 = 0.7 %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сю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начало перио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                                        </w:t>
      </w:r>
      <w:r>
        <w:rPr>
          <w:rFonts w:eastAsia="Arial Cyr" w:cs="Arial Cyr" w:ascii="Arial Cyr" w:hAnsi="Arial Cyr"/>
          <w:b/>
          <w:bCs/>
        </w:rPr>
        <w:t>стр180(ф1г4)                                              733.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-------------------------------------------------------------------------------- = --------------------- = 0.33 (или 33%);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стр480(ф1г3)+стр500(ф1г3)+стр510(ф1г3)-стр080(ф1г3)    3972.6 - 1730.7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конец перио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                                          </w:t>
      </w:r>
      <w:r>
        <w:rPr>
          <w:rFonts w:eastAsia="Arial Cyr" w:cs="Arial Cyr" w:ascii="Arial Cyr" w:hAnsi="Arial Cyr"/>
          <w:b/>
          <w:bCs/>
        </w:rPr>
        <w:t>стр180(ф1г4)                                                     63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eastAsia="Arial Cyr" w:cs="Arial Cyr" w:ascii="Arial Cyr" w:hAnsi="Arial Cyr"/>
          <w:b/>
          <w:bCs/>
        </w:rPr>
        <w:t>------------------------------------------------------------------------------------- = --------------------- = 0.28 (или 28%)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eastAsia="Arial Cyr" w:cs="Arial Cyr" w:ascii="Arial Cyr" w:hAnsi="Arial Cyr"/>
          <w:b/>
          <w:bCs/>
        </w:rPr>
        <w:t>стр480(ф1г4) + стр500(ф1г4) + стр510(ф1г4) - стр080(ф1г4)     4071.4 - 1812.8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налогичным образом рассчитывается коэффициент покрытия , который называют также коэффициентом ликвидности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начало перио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стр180(ф1г3) + стр330(ф1г3)                   733.7 +6705.4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------------------------------------------------------------- = --------------------- = 1.43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770(ф1г3) - стр500(ф1г3) - стр510(ф1г3)             5197.2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конец перио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стр(ф1г4) + стр330(ф1г4)                      637 + 2562.4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 = ------------------- = 3.40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анный коэффициент показывает , в какой степени предприятие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начало периода : ( 733.7 + 6705.4 - 157.1 ) / 5197.2 = 1.40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конец периода : ( 637 + 2562.4 - 91.5 ) / 940.8 = 3.30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начало перио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р330(ф1г3)                                6705.4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 xml:space="preserve">------------------------------------------------------------- = -------------- = 1.29 ,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стр770(ф1г3) - стр500(ф1г3) - стр510(ф1г3)         5197.2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конец перио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р330(ф1г4)                             2562.4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 = ----------- = 2.7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стр770(ф1г4) - стр500(ф1г4) - стр510(ф1г4)       940.8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начало периода : ( 6705.4 - 52.0 ) / 5197.2 = 1.28 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конец периода : ( 2562.4 - 52.0 ) / 940.8 =2.66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начало перио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( стр280 + стр290 + стр310 )(ф1г3)     94 + 6271.4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------------------------------------------------ = ----------------- = 1.22 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р770(ф1г3)                          5197.2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конец перио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( стр280 + стр290 + стр310 )(ф1г4)     18.1 + 2533.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  <w:t>------------------------------------------------ = ------------------ = 2.7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р770(ф1г4)                             940.8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од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инансовой зависимости ( П1 + П3 ) / П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невренности собственного капитала ( А1 + А3 - П3 ) / П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ы долгосрочных вложений П3 / А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центрации привлеченного капитала ( П3 / ( П1 + П3 )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отношения привлеченного и собственного капитала П3 / П1 и ряда других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е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 грн. ( стр020ф1)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стоящее время для оценки финансового состояния предприятий и установление неудовлетворительной структуры баланса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А2 + А3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К1 =  -----------------------------------------------------------------------------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П3 - ( стр500 + стр510 + стр 730  + стр 735 + стр 740 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куда на начало перио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733.7 + 6705.4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1 = ---------------------- = 1.43 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5197.2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на конец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637 + 2562.4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1 = ----------------- = 3.40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940.8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1- А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2 = ---------------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А2 + А3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нашем примере на начало периода это составит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4071.4 - 1812.8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2 = ---------------------- = 0.7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637 + 2562.4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)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3а = ( К1ф + 6 / Т * ( К1ф - К1н ) ) / 2 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где : </w:t>
      </w:r>
      <w:r>
        <w:rPr>
          <w:rFonts w:eastAsia="Arial Cyr" w:cs="Arial Cyr" w:ascii="Arial Cyr" w:hAnsi="Arial Cyr"/>
          <w:b/>
          <w:bCs/>
          <w:sz w:val="24"/>
          <w:szCs w:val="24"/>
        </w:rPr>
        <w:t>К1ф</w:t>
      </w:r>
      <w:r>
        <w:rPr>
          <w:rFonts w:eastAsia="Arial Cyr" w:cs="Arial Cyr" w:ascii="Arial Cyr" w:hAnsi="Arial Cyr"/>
          <w:sz w:val="24"/>
          <w:szCs w:val="24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К1н</w:t>
      </w:r>
      <w:r>
        <w:rPr>
          <w:rFonts w:eastAsia="Arial Cyr" w:cs="Arial Cyr" w:ascii="Arial Cyr" w:hAnsi="Arial Cyr"/>
          <w:sz w:val="24"/>
          <w:szCs w:val="24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( К1 ) в начале отчетного периода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6</w:t>
      </w:r>
      <w:r>
        <w:rPr>
          <w:rFonts w:eastAsia="Arial Cyr" w:cs="Arial Cyr" w:ascii="Arial Cyr" w:hAnsi="Arial Cyr"/>
          <w:sz w:val="24"/>
          <w:szCs w:val="24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)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ind w:firstLine="70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К1 и К2 больше соответствующих предельных значений или равны им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1ф + 3 / Т * ( К1ф - К1н 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</w:t>
      </w:r>
      <w:r>
        <w:rPr>
          <w:rFonts w:eastAsia="Arial Cyr" w:cs="Arial Cyr" w:ascii="Arial Cyr" w:hAnsi="Arial Cyr"/>
          <w:sz w:val="24"/>
          <w:szCs w:val="24"/>
        </w:rPr>
        <w:t>К3б =  ----------------------------------- 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К1норм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: </w:t>
      </w:r>
      <w:r>
        <w:rPr>
          <w:rFonts w:eastAsia="Arial Cyr" w:cs="Arial Cyr" w:ascii="Arial Cyr" w:hAnsi="Arial Cyr"/>
          <w:b/>
          <w:bCs/>
          <w:sz w:val="24"/>
          <w:szCs w:val="24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К1норм</w:t>
      </w:r>
      <w:r>
        <w:rPr>
          <w:rFonts w:eastAsia="Arial Cyr" w:cs="Arial Cyr" w:ascii="Arial Cyr" w:hAnsi="Arial Cyr"/>
          <w:sz w:val="24"/>
          <w:szCs w:val="24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ликвидности ( К1 ) , равное 2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>637 + 2562.4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К1н = -------------------- = 0.64 ,      где К1норм  = 2 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</w:t>
      </w:r>
      <w:r>
        <w:rPr>
          <w:rFonts w:eastAsia="Arial Cyr" w:cs="Arial Cyr" w:ascii="Arial Cyr" w:hAnsi="Arial Cyr"/>
          <w:sz w:val="24"/>
          <w:szCs w:val="24"/>
        </w:rPr>
        <w:t>5012.2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сюд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3.39 + 3 / 12 * ( 3.39 - 0.64 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3б = --------------------------------------- = 2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 ВЫВОДЫ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ложенные методы количественного анализа экономического состояния предприятия, основанные на вычислении экономических показателей по информации содержащейся в бухгалтерском балансе предприятия, информации по использованию прибыли и финансовым результатам деятельности  позволяют адекватно оценить состояние предприятия и служат базой для формирования стратегии предприятия в конкретных экономических условиях и разработки тактических приемов для реализации цели деятельности предприят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5 СПИСОК  ЛИТЕРАТУРЫ: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В.Ф. Палий , Л.П. Суздальцева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“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Технико-экономический анализ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производственно - хозяйственной деятельности предприятий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изд. 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Машиностроение</w:t>
      </w:r>
      <w:r>
        <w:rPr>
          <w:rFonts w:eastAsia="Arial Cyr" w:cs="Arial Cyr" w:ascii="Arial Cyr" w:hAnsi="Arial Cyr"/>
          <w:sz w:val="24"/>
          <w:szCs w:val="24"/>
        </w:rPr>
        <w:t>” - 1989 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 Шеремет А.Д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Теория экономического анализа</w:t>
      </w:r>
      <w:r>
        <w:rPr>
          <w:rFonts w:eastAsia="Arial Cyr" w:cs="Arial Cyr" w:ascii="Arial Cyr" w:hAnsi="Arial Cyr"/>
          <w:sz w:val="24"/>
          <w:szCs w:val="24"/>
        </w:rPr>
        <w:t>” 1982 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3. Шеремет А.Д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Анализ экономики промышленных предприятий</w:t>
      </w:r>
      <w:r>
        <w:rPr>
          <w:rFonts w:eastAsia="Arial Cyr" w:cs="Arial Cyr" w:ascii="Arial Cyr" w:hAnsi="Arial Cyr"/>
          <w:sz w:val="24"/>
          <w:szCs w:val="24"/>
        </w:rPr>
        <w:t xml:space="preserve">”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изд.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Высшая школа</w:t>
      </w:r>
      <w:r>
        <w:rPr>
          <w:rFonts w:eastAsia="Arial Cyr" w:cs="Arial Cyr" w:ascii="Arial Cyr" w:hAnsi="Arial Cyr"/>
          <w:sz w:val="24"/>
          <w:szCs w:val="24"/>
        </w:rPr>
        <w:t>” 1976 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 Шеремет А.Д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Экономический анализ в управлении производством</w:t>
      </w:r>
      <w:r>
        <w:rPr>
          <w:rFonts w:eastAsia="Arial Cyr" w:cs="Arial Cyr" w:ascii="Arial Cyr" w:hAnsi="Arial Cyr"/>
          <w:sz w:val="24"/>
          <w:szCs w:val="24"/>
        </w:rPr>
        <w:t xml:space="preserve">”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198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А. К. Шишкин , С.С. Вартанян , В.А. Микрюков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Бухгалтерский учет и финансовый анализ на коммерческих предприятиях”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Инфра-м</w:t>
      </w:r>
      <w:r>
        <w:rPr>
          <w:rFonts w:eastAsia="Arial Cyr" w:cs="Arial Cyr" w:ascii="Arial Cyr" w:hAnsi="Arial Cyr"/>
          <w:sz w:val="24"/>
          <w:szCs w:val="24"/>
        </w:rPr>
        <w:t>” - 1996 г.</w:t>
      </w:r>
    </w:p>
    <w:p>
      <w:pPr>
        <w:pStyle w:val="Normal"/>
        <w:rPr/>
      </w:pPr>
      <w:r>
        <w:rPr/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701" w:right="849" w:gutter="0" w:header="0" w:top="851" w:footer="940" w:bottom="1702"/>
      <w:pgNumType w:start="1"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xim V. Ivano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7"/>
      <w:numFmt w:val="decimal"/>
      <w:lvlText w:val="2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10:07:00Z</dcterms:created>
  <dc:creator>SCORIC</dc:creator>
  <dc:description/>
  <dc:language>en-US</dc:language>
  <cp:lastModifiedBy>Maxim V. Ivanov</cp:lastModifiedBy>
  <cp:lastPrinted>1997-06-22T12:23:00Z</cp:lastPrinted>
  <dcterms:modified xsi:type="dcterms:W3CDTF">1997-06-22T13:02:00Z</dcterms:modified>
  <cp:revision>13</cp:revision>
  <dc:subject/>
  <dc:title>  Тема : Расчет и анализ аналитических коэффициентов</dc:title>
</cp:coreProperties>
</file>