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309082970"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1364751040"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1645055719"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182983053"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