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сходные данные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п производства: массово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довая программа выпуска деталей: 145000 шт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детали: шестерня четвертой передачи промежуточного вал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с заготовки: 7.4 кг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с детали: 5.16 кг (КИМ=0.7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териал заготовки: сталь 15ХГН2Т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оимость одной тонны металла: 25 тыс. руб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оимость одной тонны отходов: 1.75 тыс. руб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хнологический маршрут изготовления детали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48"/>
        <w:gridCol w:w="14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п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ш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с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кар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2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кар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3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нутришлифоваль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5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убодолбёж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убофрезер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убофасоч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4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убозакругляющ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грегат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2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нутришлифоваль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5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убошлифоваль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руглошлифоваль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28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ет по организации и планированию производства, обоснование запроектированных форм и методов организации и нормирования труда работающих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такта, ритма, темп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Такт работы поточной линии – промежуток времени между запуском или выпуском отдельных издел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Рассчитывается по формуле: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i/>
          <w:lang w:val="en-US"/>
        </w:rPr>
        <w:t xml:space="preserve">[ </w:t>
      </w:r>
      <w:r>
        <w:rPr>
          <w:rFonts w:cs="Arial" w:ascii="Arial" w:hAnsi="Arial"/>
          <w:i/>
        </w:rPr>
        <w:t>мин.</w:t>
      </w:r>
      <w:r>
        <w:rPr>
          <w:rFonts w:cs="Arial" w:ascii="Arial" w:hAnsi="Arial"/>
          <w:i/>
          <w:lang w:val="en-US"/>
        </w:rPr>
        <w:t>],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 xml:space="preserve">где </w:t>
      </w:r>
      <w:r>
        <w:rPr>
          <w:rFonts w:cs="Arial" w:ascii="Arial" w:hAnsi="Arial"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i/>
          <w:lang w:val="en-US"/>
        </w:rPr>
        <w:t xml:space="preserve"> - такт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       </w:t>
      </w:r>
      <w:r>
        <w:rPr>
          <w:rFonts w:cs="Arial" w:ascii="Arial" w:hAnsi="Arial"/>
          <w:i/>
          <w:lang w:val="en-US"/>
        </w:rPr>
        <w:t xml:space="preserve">N – </w:t>
      </w:r>
      <w:r>
        <w:rPr>
          <w:rFonts w:cs="Arial" w:ascii="Arial" w:hAnsi="Arial"/>
          <w:i/>
        </w:rPr>
        <w:t>годовая программа выпуска изделий в шт. с учетом запасных частей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действительный годовой фонд времени работы оборудования в часах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  <w:lang w:val="en-US"/>
        </w:rPr>
        <w:t>А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i/>
          <w:lang w:val="en-US"/>
        </w:rPr>
        <w:t xml:space="preserve"> (F</w:t>
      </w:r>
      <w:r>
        <w:rPr>
          <w:rFonts w:cs="Arial" w:ascii="Arial" w:hAnsi="Arial"/>
          <w:i/>
          <w:sz w:val="24"/>
          <w:vertAlign w:val="subscript"/>
          <w:lang w:val="en-US"/>
        </w:rPr>
        <w:t>год</w:t>
      </w:r>
      <w:r>
        <w:rPr>
          <w:rFonts w:cs="Arial" w:ascii="Arial" w:hAnsi="Arial"/>
          <w:i/>
          <w:lang w:val="en-US"/>
        </w:rPr>
        <w:t xml:space="preserve"> - F</w:t>
      </w:r>
      <w:r>
        <w:rPr>
          <w:rFonts w:cs="Arial" w:ascii="Arial" w:hAnsi="Arial"/>
          <w:i/>
          <w:sz w:val="24"/>
          <w:vertAlign w:val="subscript"/>
          <w:lang w:val="en-US"/>
        </w:rPr>
        <w:t>вых</w:t>
      </w:r>
      <w:r>
        <w:rPr>
          <w:rFonts w:cs="Arial" w:ascii="Arial" w:hAnsi="Arial"/>
          <w:i/>
          <w:lang w:val="en-US"/>
        </w:rPr>
        <w:t xml:space="preserve"> - F</w:t>
      </w:r>
      <w:r>
        <w:rPr>
          <w:rFonts w:cs="Arial" w:ascii="Arial" w:hAnsi="Arial"/>
          <w:i/>
          <w:sz w:val="24"/>
          <w:vertAlign w:val="subscript"/>
          <w:lang w:val="en-US"/>
        </w:rPr>
        <w:t>пр</w:t>
      </w:r>
      <w:r>
        <w:rPr>
          <w:rFonts w:cs="Arial" w:ascii="Arial" w:hAnsi="Arial"/>
          <w:i/>
          <w:lang w:val="en-US"/>
        </w:rPr>
        <w:t>)·8·2- (8·7) = (365-105-10) ·16 -  56 = 3944ч. = 236640мин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6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мин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мп работы поточной линии – количество деталей, выпускаемых в единицу времен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 шт /час 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потребного количества оборудован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требность в технологическом оборудовании при поточной форме организации производственного процесса определяется отдельно по каждой операции.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Срасч = Тштi /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i/>
        </w:rPr>
        <w:t>( ед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де  Срасч. – расчетное количество рабочих мест необходимых для данной операции;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Тшт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– штучное время на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-ю операцию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Сприн. – принятое количество оборудования для каждой операции определяется путем округления Срасч в большую сторону до ближайшего целого числ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опускается округление в меньшую сторону, если перегрузка станка при этом не превышает 10%-12%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нные расчета сводятся в таблицу №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коэффициента загрузки и использования оборудования определяется отдельно для каждой операц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эффициент загрузки и использования оборудования определяется отдельно для каждой операц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Кзагр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= Срасч. / Сприн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;    Кзагр.ср. = </w:t>
      </w:r>
      <w:r>
        <w:rPr>
          <w:rFonts w:cs="Arial" w:ascii="Arial" w:hAnsi="Arial"/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i/>
        </w:rPr>
        <w:t>Срасч.</w:t>
      </w:r>
      <w:r>
        <w:rPr>
          <w:rFonts w:cs="Arial" w:ascii="Arial" w:hAnsi="Arial"/>
          <w:i/>
          <w:lang w:val="en-US"/>
        </w:rPr>
        <w:t xml:space="preserve">i </w:t>
      </w:r>
      <w:r>
        <w:rPr>
          <w:rFonts w:cs="Arial" w:ascii="Arial" w:hAnsi="Arial"/>
          <w:i/>
        </w:rPr>
        <w:t xml:space="preserve">/ </w:t>
      </w:r>
      <w:r>
        <w:rPr>
          <w:rFonts w:cs="Arial" w:ascii="Arial" w:hAnsi="Arial"/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i/>
        </w:rPr>
        <w:t>Сприн.</w:t>
      </w:r>
      <w:r>
        <w:rPr>
          <w:rFonts w:cs="Arial" w:ascii="Arial" w:hAnsi="Arial"/>
          <w:i/>
          <w:lang w:val="en-US"/>
        </w:rPr>
        <w:t>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массового производства коэффициент загрузки оборудования по времени должен быть не менее 0.8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исп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= Тосн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/ Тшт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;   Кисп.ср. = </w:t>
      </w:r>
      <w:r>
        <w:rPr>
          <w:rFonts w:cs="Arial" w:ascii="Arial" w:hAnsi="Arial"/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i/>
        </w:rPr>
        <w:t xml:space="preserve"> Тосн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/ </w:t>
      </w:r>
      <w:r>
        <w:rPr>
          <w:rFonts w:cs="Arial" w:ascii="Arial" w:hAnsi="Arial"/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i/>
        </w:rPr>
        <w:t xml:space="preserve"> Тшт.</w:t>
      </w:r>
      <w:r>
        <w:rPr>
          <w:rFonts w:cs="Arial" w:ascii="Arial" w:hAnsi="Arial"/>
          <w:i/>
          <w:lang w:val="en-US"/>
        </w:rPr>
        <w:t>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нные расчета сводятся в таблицу №1.</w:t>
      </w:r>
    </w:p>
    <w:p>
      <w:pPr>
        <w:pStyle w:val="Normal"/>
        <w:rPr/>
      </w:pPr>
      <w:r>
        <w:rPr>
          <w:rFonts w:cs="Arial" w:ascii="Arial" w:hAnsi="Arial"/>
          <w:i/>
        </w:rPr>
        <w:t>Время, необходимое для выполнения сменного задания одним станком, определяется для каждой операции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шт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= Тшт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* Всм / Сприн.</w:t>
      </w:r>
      <w:r>
        <w:rPr>
          <w:rFonts w:cs="Arial" w:ascii="Arial" w:hAnsi="Arial"/>
          <w:i/>
          <w:lang w:val="en-US"/>
        </w:rPr>
        <w:t>i 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де Всм – величина сменного задания в шт., определяется по формуле: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Всм = Тсм /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i/>
        </w:rPr>
        <w:t>= 480 / 1.632 = 294 ( шт 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де Тсм – продолжительность рабочей смены в минутах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нные расчета сводятся в таблицу №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№1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840"/>
        <w:gridCol w:w="787"/>
        <w:gridCol w:w="748"/>
        <w:gridCol w:w="729"/>
        <w:gridCol w:w="784"/>
        <w:gridCol w:w="785"/>
        <w:gridCol w:w="744"/>
        <w:gridCol w:w="731"/>
        <w:gridCol w:w="863"/>
        <w:gridCol w:w="786"/>
        <w:gridCol w:w="746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оп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асч.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рин.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Кзагр.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9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9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9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Кисп.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шт.</w:t>
            </w:r>
            <w:r>
              <w:rPr>
                <w:rFonts w:cs="Arial" w:ascii="Arial" w:hAnsi="Arial"/>
                <w:i/>
                <w:lang w:val="en-US"/>
              </w:rPr>
              <w:t xml:space="preserve">i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7.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340.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8.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23.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48.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0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2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8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4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46.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m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яв.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3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4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39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2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4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46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яв.при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загр.ср.= 0.7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строение графика-регламента поточной лин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5"/>
        <w:gridCol w:w="1095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рин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Пшт.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ремя смены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8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15570</wp:posOffset>
                      </wp:positionV>
                      <wp:extent cx="25546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45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137.9pt;margin-top:9.1pt;width:201.1pt;height:7.1pt;mso-wrap-style:none;v-text-anchor:middle;mso-position-horizontal-relative:margin">
                      <v:fill o:detectmouseclick="t" type="solid" color2="#696969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7.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12395</wp:posOffset>
                      </wp:positionV>
                      <wp:extent cx="319468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37.9pt;margin-top:8.85pt;width:251.5pt;height:7.1pt;mso-wrap-style:none;v-text-anchor:middle;mso-position-horizontal-relative:margin">
                      <v:fill o:detectmouseclick="t" type="solid" color2="#3f3f3f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04140</wp:posOffset>
                      </wp:positionV>
                      <wp:extent cx="337756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7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137.9pt;margin-top:8.2pt;width:265.9pt;height:7.1pt;mso-wrap-style:none;v-text-anchor:middle;mso-position-horizontal-relative:margin">
                      <v:fill o:detectmouseclick="t" type="solid" color2="#696969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8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08585</wp:posOffset>
                      </wp:positionV>
                      <wp:extent cx="3011805" cy="933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176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37.9pt;margin-top:8.55pt;width:237.1pt;height:7.3pt;mso-wrap-style:none;v-text-anchor:middle;mso-position-horizontal-relative:margin">
                      <v:fill o:detectmouseclick="t" type="solid" color2="#3f3f3f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2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47320</wp:posOffset>
                      </wp:positionV>
                      <wp:extent cx="43834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3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137.9pt;margin-top:11.6pt;width:345.1pt;height:7.1pt;mso-wrap-style:none;v-text-anchor:middle;mso-position-horizontal-relative:margin">
                      <v:fill o:detectmouseclick="t" type="solid" color2="#696969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48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25095</wp:posOffset>
                      </wp:positionV>
                      <wp:extent cx="154876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37.9pt;margin-top:9.85pt;width:121.9pt;height:7.1pt;mso-wrap-style:none;v-text-anchor:middle;mso-position-horizontal-relative:margin">
                      <v:fill o:detectmouseclick="t" type="solid" color2="#3f3f3f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25730</wp:posOffset>
                      </wp:positionV>
                      <wp:extent cx="3657600" cy="908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137.45pt;margin-top:9.9pt;width:287.95pt;height:7.1pt;mso-wrap-style:none;v-text-anchor:middle;mso-position-horizontal-relative:margin">
                      <v:fill o:detectmouseclick="t" type="solid" color2="#696969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2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03505</wp:posOffset>
                      </wp:positionV>
                      <wp:extent cx="2651760" cy="908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37.45pt;margin-top:8.15pt;width:208.75pt;height:7.1pt;mso-wrap-style:none;v-text-anchor:middle;mso-position-horizontal-relative:margin">
                      <v:fill o:detectmouseclick="t" type="solid" color2="#3f3f3f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79375</wp:posOffset>
                      </wp:positionV>
                      <wp:extent cx="3383280" cy="9080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32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137.45pt;margin-top:6.25pt;width:266.35pt;height:7.1pt;mso-wrap-style:none;v-text-anchor:middle;mso-position-horizontal-relative:margin">
                      <v:fill o:detectmouseclick="t" type="solid" color2="#696969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8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46685</wp:posOffset>
                      </wp:positionV>
                      <wp:extent cx="438912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37.45pt;margin-top:11.55pt;width:345.55pt;height:7.15pt;mso-wrap-style:none;v-text-anchor:middle;mso-position-horizontal-relative:margin">
                      <v:fill o:detectmouseclick="t" type="solid" color2="#3f3f3f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4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22555</wp:posOffset>
                      </wp:positionV>
                      <wp:extent cx="4206240" cy="908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137.45pt;margin-top:9.65pt;width:331.15pt;height:7.1pt;mso-wrap-style:none;v-text-anchor:middle;mso-position-horizontal-relative:margin">
                      <v:fill o:detectmouseclick="t" type="solid" color2="#696969" opacity="0.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46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ставление ведомости технологического оборудован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На основании полученных результатов расчетов составляется сводная ведомость потребного технологического оборудования на производственном участк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Для составления ведомости оборудования, данные о мощности электродвигателей, стоимости и категориях ремонтной сложности берутся по заводским данным или на основании справочников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водная ведомость технологического оборудования.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№2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43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Наименование и тип оборудования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личество станков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Мощность электродвигателей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тоимость станк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тыс. руб.)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Категория ремонтной сложност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ханической части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Электрической част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асч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ри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А286-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5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69.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А286-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5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69.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К227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6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89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54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51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.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62.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25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5.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4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3А30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6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59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9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ВСЛ-К2-17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3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3.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Н-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2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0.6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M 27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.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35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66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К227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6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89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54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В8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.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61.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5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T1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6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52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9.2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.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35.6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2238.76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37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520.4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состава работающих на поточной лин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явочного состава основных производственных рабочих поточной линии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sz w:val="24"/>
          <w:vertAlign w:val="subscript"/>
        </w:rPr>
        <w:t>яв.</w:t>
      </w:r>
      <w:r>
        <w:rPr>
          <w:rFonts w:cs="Arial" w:ascii="Arial" w:hAnsi="Arial"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</w:rPr>
        <w:t>= Срасч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/ </w:t>
      </w:r>
      <w:r>
        <w:rPr>
          <w:rFonts w:cs="Arial" w:ascii="Arial" w:hAnsi="Arial"/>
          <w:i/>
          <w:lang w:val="en-US"/>
        </w:rPr>
        <w:t>mi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где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  <w:sz w:val="22"/>
          <w:vertAlign w:val="subscript"/>
          <w:lang w:val="en-US"/>
        </w:rPr>
        <w:t>i</w:t>
      </w:r>
      <w:r>
        <w:rPr>
          <w:rFonts w:cs="Arial" w:ascii="Arial" w:hAnsi="Arial"/>
          <w:i/>
        </w:rPr>
        <w:t xml:space="preserve"> – принятая норма многостаночного обслуживания на данной операции, определяется по формуле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i/>
        </w:rPr>
        <w:t xml:space="preserve"> = (Тшт / ( Твсп.+Так.н.+Тп))*Кк+1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где Так.н – время активного наблюдения за технологическим процессом, принимаемое</w:t>
      </w:r>
      <w:r>
        <w:rPr>
          <w:rFonts w:cs="Arial" w:ascii="Arial" w:hAnsi="Arial"/>
          <w:i/>
          <w:lang w:val="en-US"/>
        </w:rPr>
        <w:t xml:space="preserve"> (5</w:t>
      </w:r>
      <w:r>
        <w:rPr>
          <w:rFonts w:cs="Arial" w:ascii="Arial" w:hAnsi="Arial"/>
          <w:i/>
        </w:rPr>
        <w:t>…10)%Тш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Тп – время перехода рабочего от одного обслуживающего станка к другому, берется из расчета 0.015 минут на 1метр пу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Кк – коэффициент, учитывающий колеблемость ручного времени, для универсальных станков = 0.7; для станков-автоматов = 0.8; для станков-дублеров = 0.9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Данные расчета по значениям </w:t>
      </w:r>
      <w:r>
        <w:rPr>
          <w:rFonts w:cs="Arial" w:ascii="Arial" w:hAnsi="Arial"/>
          <w:i/>
          <w:lang w:val="en-US"/>
        </w:rPr>
        <w:t>mi</w:t>
      </w:r>
      <w:r>
        <w:rPr>
          <w:rFonts w:cs="Arial" w:ascii="Arial" w:hAnsi="Arial"/>
          <w:i/>
        </w:rPr>
        <w:t xml:space="preserve"> и Ряв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сводится в таблицу №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писочное число основных рабочих на линии при двухсменной работе определяется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сп. = 2 * Ряв. * Ксп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где Ксп – коэффициент, учитывающий отношение номинального фонда рабочего времени к действительном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Ксп =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</w:rPr>
        <w:t>н /</w:t>
      </w:r>
      <w:r>
        <w:rPr>
          <w:rFonts w:cs="Arial" w:ascii="Arial" w:hAnsi="Arial"/>
          <w:i/>
          <w:lang w:val="en-US"/>
        </w:rPr>
        <w:t xml:space="preserve"> F</w:t>
      </w:r>
      <w:r>
        <w:rPr>
          <w:rFonts w:cs="Arial" w:ascii="Arial" w:hAnsi="Arial"/>
          <w:i/>
        </w:rPr>
        <w:t>д =  253 / 215 = 1.176, итак  Рсп. = 2 * 11* 1.176 = 25.872 че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сп.пр = 26 че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личество ИТР определяется исходя из норм управляемости и функциональной необходимости, примерно 6-12% от списочной численности рабочих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исленность ремонтников и обслуживающего персонала определяют исходя из сменности работы оборудования, его ремонтной сложности.</w:t>
      </w:r>
    </w:p>
    <w:p>
      <w:pPr>
        <w:pStyle w:val="Normal"/>
        <w:rPr/>
      </w:pPr>
      <w:r>
        <w:rPr>
          <w:rFonts w:cs="Arial" w:ascii="Arial" w:hAnsi="Arial"/>
          <w:i/>
        </w:rPr>
        <w:t>Согласно нормам обслуживания по системе ППР количество вспомогательных рабочих определяется: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Рвсп.яв = (</w:t>
      </w:r>
      <w:r>
        <w:rPr>
          <w:rFonts w:cs="Arial" w:ascii="Arial" w:hAnsi="Arial"/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i/>
        </w:rPr>
        <w:t>ЕРС) / Но * Ксм * Ксп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де Ксм – коэффициент сменности исходя из режима работы предприятия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Но –норма обслуживания для слесарей-ремонтников = 500 р.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</w:t>
      </w:r>
      <w:r>
        <w:rPr>
          <w:rFonts w:cs="Arial" w:ascii="Arial" w:hAnsi="Arial"/>
          <w:i/>
        </w:rPr>
        <w:t>для слесарей-электриков = 900 р.е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i/>
        </w:rPr>
        <w:t>ЕРС – сумма единиц ремонтной сложности, берется из таблицы №2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ля слесарей-ремонтников  Рвсп.яв = (371 / 500) * 2 * 1.176 = 1.75 чел.   Рпр. = 2 че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Для слесарей-электриков     Рвсп.яв = (520.4 /  900) *2 * 1.176 = 1.36 чел.   Рпр. = 2 чел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Расчет количества наладчиков оборудования:  Рвсп.н.= </w:t>
      </w:r>
      <w:r>
        <w:rPr>
          <w:rFonts w:cs="Arial" w:ascii="Arial" w:hAnsi="Arial"/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</m:sSub>
              </m:den>
            </m:f>
          </m:e>
        </m:nary>
      </m:oMath>
      <w:r>
        <w:rPr>
          <w:rFonts w:cs="Arial" w:ascii="Arial" w:hAnsi="Arial"/>
          <w:i/>
        </w:rPr>
        <w:t>,     Рвсп.н.=  23/8=2.9 чел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где </w:t>
      </w:r>
      <w:r>
        <w:rPr>
          <w:rFonts w:cs="Arial" w:ascii="Arial" w:hAnsi="Arial"/>
          <w:i/>
          <w:lang w:val="en-US"/>
        </w:rPr>
        <w:t xml:space="preserve">n – </w:t>
      </w:r>
      <w:r>
        <w:rPr>
          <w:rFonts w:cs="Arial" w:ascii="Arial" w:hAnsi="Arial"/>
          <w:i/>
        </w:rPr>
        <w:t>количество моделей оборудования;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Но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– норма обслуживания данной модели оборудования;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  <w:lang w:val="en-US"/>
        </w:rPr>
        <w:t>Si</w:t>
      </w:r>
      <w:r>
        <w:rPr>
          <w:rFonts w:cs="Arial" w:ascii="Arial" w:hAnsi="Arial"/>
          <w:i/>
        </w:rPr>
        <w:t xml:space="preserve"> – число физических единиц оборудования данного наименован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всп.н = 3 че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ким образом, всего на участке принят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0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личеств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сновные рабочи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карь VI раз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лифовщик VI раз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убодолбежник VI раз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ператор зубофрезерного полуавтомата VI раз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ператор зубофасочного полуавтомата  IV раз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ператор зубозакругляющего полуавтомата  IV раз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ператор агрегатного полуавтомата  V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раз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ператор зубошлифовального полуавтомата  V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раз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Шлифовщик </w:t>
            </w:r>
            <w:r>
              <w:rPr>
                <w:rFonts w:cs="Arial" w:ascii="Arial" w:hAnsi="Arial"/>
                <w:i/>
                <w:lang w:val="en-US"/>
              </w:rPr>
              <w:t>V</w:t>
            </w:r>
            <w:r>
              <w:rPr>
                <w:rFonts w:cs="Arial" w:ascii="Arial" w:hAnsi="Arial"/>
                <w:i/>
              </w:rPr>
              <w:t xml:space="preserve">II разр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помогательные рабочи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лесарь-ремонтн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лесарь-электрик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ладчик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Р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Инженер-технолог  </w:t>
            </w:r>
            <w:r>
              <w:rPr>
                <w:rFonts w:cs="Arial" w:ascii="Arial" w:hAnsi="Arial"/>
                <w:i/>
                <w:lang w:val="en-US"/>
              </w:rPr>
              <w:t>XII 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т. мастер</w:t>
            </w:r>
            <w:r>
              <w:rPr>
                <w:rFonts w:cs="Arial" w:ascii="Arial" w:hAnsi="Arial"/>
                <w:i/>
                <w:lang w:val="en-US"/>
              </w:rPr>
              <w:t xml:space="preserve">  XIII</w:t>
            </w:r>
            <w:r>
              <w:rPr>
                <w:rFonts w:cs="Arial" w:ascii="Arial" w:hAnsi="Arial"/>
                <w:i/>
              </w:rPr>
              <w:t xml:space="preserve"> 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О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 все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ет потребности в электроэнергии и энергоносителей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довой расход силовой электроэнергии в кВт/час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Эс = </w:t>
      </w:r>
      <w:r>
        <w:rPr>
          <w:rFonts w:cs="Arial" w:ascii="Arial" w:hAnsi="Arial"/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i/>
        </w:rPr>
        <w:t>(Руст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* Кс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) *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</w:rPr>
        <w:t>д * Кзагр.ср.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где Руст.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– установленная мощность электродвигателей , в кВт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Кс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– коэффициент спроса, учитывающий недогрузку и неодновременность работы электроприемников = 0.2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с = 535.6 * 0.2 * 3944 * 0.72 = 304186.52 кВт / час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довой расход электроэнергии на освещение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Эосв =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</w:rPr>
        <w:t xml:space="preserve">э * </w:t>
      </w:r>
      <w:r>
        <w:rPr>
          <w:rFonts w:cs="Arial" w:ascii="Arial" w:hAnsi="Arial"/>
          <w:i/>
          <w:lang w:val="en-US"/>
        </w:rPr>
        <w:t>S * Fосв * К * Кс /1000    кВт / час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где  Q</w:t>
      </w:r>
      <w:r>
        <w:rPr>
          <w:rFonts w:cs="Arial" w:ascii="Arial" w:hAnsi="Arial"/>
          <w:i/>
        </w:rPr>
        <w:t>э – 20 кВт / час – средний расход электроэнергии на 1 кв. метр площади участка;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  <w:lang w:val="en-US"/>
        </w:rPr>
        <w:t xml:space="preserve">S – </w:t>
      </w:r>
      <w:r>
        <w:rPr>
          <w:rFonts w:cs="Arial" w:ascii="Arial" w:hAnsi="Arial"/>
          <w:i/>
        </w:rPr>
        <w:t xml:space="preserve">площадь участка ( </w:t>
      </w:r>
      <w:r>
        <w:rPr>
          <w:rFonts w:cs="Arial" w:ascii="Arial" w:hAnsi="Arial"/>
          <w:i/>
          <w:lang w:val="en-US"/>
        </w:rPr>
        <w:t>S = 46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</w:rPr>
        <w:t xml:space="preserve"> );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</w:rPr>
        <w:t>осв – количество часов освещения при двухсменной работе в году = 2100 часов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К – коэффициент, учитывающий дежурное освещение = 1.05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Кс – коэффициент спроса = 0.8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осв = 20 * 460 * 2100 * 1.05 * 0.8 / 1000 = 16228.8 кВт / час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ход воды на технологические нужды принимается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лаждающие жидкости для станков, работающих с охлаждением эмульсией, содовым раствором и т.п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</w:rPr>
        <w:t xml:space="preserve">в = </w:t>
      </w:r>
      <w:r>
        <w:rPr>
          <w:rFonts w:cs="Arial" w:ascii="Arial" w:hAnsi="Arial"/>
          <w:i/>
          <w:lang w:val="en-US"/>
        </w:rPr>
        <w:t>Qi</w:t>
      </w:r>
      <w:r>
        <w:rPr>
          <w:rFonts w:cs="Arial" w:ascii="Arial" w:hAnsi="Arial"/>
          <w:i/>
        </w:rPr>
        <w:t xml:space="preserve"> * </w:t>
      </w:r>
      <w:r>
        <w:rPr>
          <w:rFonts w:cs="Arial" w:ascii="Arial" w:hAnsi="Arial"/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i/>
        </w:rPr>
        <w:t xml:space="preserve">Сприн. *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</w:rPr>
        <w:t>д * Кзагр.ср. / 1000 = 0.6 * 23 * 3944 * 0.72 / 1000 = 39.19 тонны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где  </w:t>
      </w:r>
      <w:r>
        <w:rPr>
          <w:rFonts w:cs="Arial" w:ascii="Arial" w:hAnsi="Arial"/>
          <w:i/>
          <w:lang w:val="en-US"/>
        </w:rPr>
        <w:t>Qi</w:t>
      </w:r>
      <w:r>
        <w:rPr>
          <w:rFonts w:cs="Arial" w:ascii="Arial" w:hAnsi="Arial"/>
          <w:i/>
        </w:rPr>
        <w:t xml:space="preserve"> – часовой расход воды на станок = 0.6 л / час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ход воды на бытовые нужды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для хозяйственно бытовых нужд 25 литров в одну смену на одного работающего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5 * Робщ. * 2 * 253 = 25 * 37 * 253 = 234025 литров (234.03 тонны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общ. – количество рабочих на участк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для душевых в производствах, связанных с загрязнением тела – 40 литров на одного рабочего в смену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0 * Рраб. * 253 = 40 * 20 * 253 =   374440 литров (374.44 тонны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раб. – сумма основных и вспомогательных рабочих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довой расход пар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Расход пара на отопление помещений определяется из расчета возмещения тепловых потерь здания, котрые принимаются равными 15 – 20 ккал / час на 1 куб. метр здания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Qпар =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</w:rPr>
        <w:t xml:space="preserve">п * Н * </w:t>
      </w:r>
      <w:r>
        <w:rPr>
          <w:rFonts w:cs="Arial" w:ascii="Arial" w:hAnsi="Arial"/>
          <w:i/>
          <w:lang w:val="en-US"/>
        </w:rPr>
        <w:t xml:space="preserve">V / (1000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lang w:val="en-US"/>
        </w:rPr>
        <w:t>i)</w:t>
      </w:r>
      <w:r>
        <w:rPr>
          <w:rFonts w:cs="Arial" w:ascii="Arial" w:hAnsi="Arial"/>
          <w:i/>
        </w:rPr>
        <w:t xml:space="preserve"> = 20 * 4320 * 2760 / 1000 * 540 = 441.6 кг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где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</w:rPr>
        <w:t>п  - расход тепла на 1 куб. метр здания = 20ккал / час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Н – количество часов в отопительном периоде = 4320 час;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  <w:lang w:val="en-US"/>
        </w:rPr>
        <w:t xml:space="preserve">V – объем здания V = h * S 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V = 276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м</w:t>
      </w:r>
      <w:r>
        <w:rPr>
          <w:rFonts w:cs="Arial" w:ascii="Arial" w:hAnsi="Arial"/>
          <w:i/>
          <w:sz w:val="24"/>
          <w:vertAlign w:val="superscript"/>
          <w:lang w:val="en-US"/>
        </w:rPr>
        <w:t>3</w:t>
      </w:r>
      <w:r>
        <w:rPr>
          <w:rFonts w:cs="Arial" w:ascii="Arial" w:hAnsi="Arial"/>
          <w:i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  <w:lang w:val="en-US"/>
        </w:rPr>
        <w:t xml:space="preserve">i – </w:t>
      </w:r>
      <w:r>
        <w:rPr>
          <w:rFonts w:cs="Arial" w:ascii="Arial" w:hAnsi="Arial"/>
          <w:i/>
        </w:rPr>
        <w:t>теплота испарения пара = 540 ккал / кг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езультаты расчетов сводятся в таблицу №3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траты на топливо, электроэнергию и энергоносители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</w:rPr>
        <w:t>Таблица №3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энергоносител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Единица измер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овой расх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 за единиц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овая сумма затрат, руб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 на технологические цели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иловая электроэнерг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т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4186.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25861.1</w:t>
            </w:r>
          </w:p>
        </w:tc>
      </w:tr>
      <w:tr>
        <w:trPr/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нергоносители на технологические цели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а на охл. жидк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.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4.33</w:t>
            </w:r>
          </w:p>
        </w:tc>
      </w:tr>
      <w:tr>
        <w:trPr/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нергоносители на бытовые нужды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свещ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т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228.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720.3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ар на отопл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 / к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41.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.9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275.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а д / пить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уб. мет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4.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.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106.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а д / душевы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уб. мет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4.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2.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2034.5</w:t>
            </w:r>
          </w:p>
        </w:tc>
      </w:tr>
      <w:tr>
        <w:trPr/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ИТО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74272.85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асчет основных технико-экономических показателей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себестоимости издел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затрат на основные материалы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траты на основные материалы определяю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Смат. =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</w:rPr>
        <w:t xml:space="preserve">э * </w:t>
      </w:r>
      <w:r>
        <w:rPr>
          <w:rFonts w:cs="Arial" w:ascii="Arial" w:hAnsi="Arial"/>
          <w:i/>
          <w:lang w:val="en-US"/>
        </w:rPr>
        <w:t>Nгод *Цм – qотх * Nгод * Цотх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где qэ – вес заготовки в кг;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   </w:t>
      </w:r>
      <w:r>
        <w:rPr>
          <w:rFonts w:cs="Arial" w:ascii="Arial" w:hAnsi="Arial"/>
          <w:i/>
          <w:lang w:val="en-US"/>
        </w:rPr>
        <w:t>Nгод – годовой выпуск изделии;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     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</w:rPr>
        <w:t>отх – вес отходов в кг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Цм – цена металла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Цотх – цена отход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езультаты расчета сводятся в таблицу №4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оимость основных материалов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4"/>
        </w:rPr>
        <w:t>Таблица №4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Наименование материа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овая программа выпуска в шт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Норма расходов материал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кг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Годовая потребность в материалах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 в тыс. руб за 1т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бщая стоим. матер. на год. программ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териа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Транс. загот. расх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-6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ХГН2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45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434.5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траты на основные материалы за вычетом реализуемых отходов.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№5.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ая стоим. матер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ов</w:t>
            </w:r>
          </w:p>
        </w:tc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ализуемые отход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сего затрат на материалы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руб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Характеристика от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ес отходов на 1 кг издел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 1 тонны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ру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бщее количество отходов,тон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Стоимость отходов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руб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434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21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63.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871.2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годового фонда заработной платы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новной системой оплаты труда в механосборочном производстве является повременно-премиальная система с выдачей нормированного задан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им часовые тарифные ставки работников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Тчас = </w:t>
      </w:r>
      <w:r>
        <w:rPr>
          <w:rFonts w:cs="Arial" w:ascii="Arial" w:hAnsi="Arial"/>
          <w:i/>
          <w:lang w:val="en-US"/>
        </w:rPr>
        <w:t>Min</w:t>
      </w:r>
      <w:r>
        <w:rPr>
          <w:rFonts w:cs="Arial" w:ascii="Arial" w:hAnsi="Arial"/>
          <w:i/>
        </w:rPr>
        <w:t xml:space="preserve"> * Кгр * Ктар * Кинд / 169.2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где </w:t>
      </w:r>
      <w:r>
        <w:rPr>
          <w:rFonts w:cs="Arial" w:ascii="Arial" w:hAnsi="Arial"/>
          <w:i/>
          <w:lang w:val="en-US"/>
        </w:rPr>
        <w:t>Min</w:t>
      </w:r>
      <w:r>
        <w:rPr>
          <w:rFonts w:cs="Arial" w:ascii="Arial" w:hAnsi="Arial"/>
          <w:i/>
        </w:rPr>
        <w:t xml:space="preserve"> – установленный минимальный уровень заработной платы, принимаем равным 350 руб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Кгр – код группы ставок = (для вспомогательных рабочих = 1.1; для основных рабочих = 1.25 )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Ктар – тарифный коэффициент, зависит от разряда рабочего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Кинд – коэффициент индексации = 1.0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дбавки за профессиональное мастерство устанавливаются от 16 до 20 % к тарифной ставке по таблице в методичке.</w:t>
      </w:r>
    </w:p>
    <w:p>
      <w:pPr>
        <w:pStyle w:val="Normal"/>
        <w:rPr/>
      </w:pPr>
      <w:r>
        <w:rPr>
          <w:rFonts w:cs="Arial" w:ascii="Arial" w:hAnsi="Arial"/>
          <w:i/>
        </w:rPr>
        <w:t>Доплата за условия труда устанавливается за работу в условиях, имеющих отклонения от нормальных, на основании карт рабочих мест по условиям труда и исчисляются только за время фактического пребывания работников на этих местах и составляет примерно 9.3% к минимальному уровню заработной платы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се расчеты по заработной плате сводятся в таблицу №6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одная ведомость капитальных вложений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водная ведомость капитальных вложений.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№8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2145"/>
        <w:gridCol w:w="1398"/>
        <w:gridCol w:w="25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ы капитальных влож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Балансовая стоимость, 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мортиз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Сумма амортизационных отчислений, 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хнологическое оборудов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2387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5069.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чие капиталовложения   (6%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4325.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16.28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73085.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1786.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изводственное зд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0*1050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83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1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ытовые помещ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*6*1350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97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655.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озяйственный инвентарь   (7%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9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73.43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ИТОГО капитальные вложения на здание и хозяйственные нужды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36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371.7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 КАПВЛОЖ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176764.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8157.84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ходы на ремонт, содержание и эксплуатацию оборудования (РСО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jc w:val="center"/>
        <w:rPr/>
      </w:pPr>
      <w:r>
        <w:rPr/>
        <w:t>Расходы на ремонт, содержание и эксплуатацию оборудования (РСО).</w:t>
      </w:r>
    </w:p>
    <w:p>
      <w:pPr>
        <w:pStyle w:val="2"/>
        <w:jc w:val="right"/>
        <w:rPr/>
      </w:pPr>
      <w:r>
        <w:rPr/>
        <w:t>Таблица №9.</w:t>
      </w:r>
    </w:p>
    <w:p>
      <w:pPr>
        <w:pStyle w:val="2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2534"/>
        <w:gridCol w:w="214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татьи затра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Сумма годовых расходов, руб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цент к итог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Заработная плата вспомогательных рабочих (основная и дополнительна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788.3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.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числения соц. страху от зарплаты –39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1507.4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Амортизация технологического оборуд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1786.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траты на вспомогательные материалы  (1.5%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581.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ещение износа малоценных и быстро изнашивающихся инструмент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910.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чие рас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5302.9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00876.3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еховые расходы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ховые расходы.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№10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535"/>
        <w:gridCol w:w="2534"/>
        <w:gridCol w:w="245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статей расход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умма годовых расходов</w:t>
            </w:r>
            <w:r>
              <w:rPr>
                <w:i w:val="false"/>
              </w:rPr>
              <w:t>,</w:t>
            </w:r>
            <w:r>
              <w:rPr/>
              <w:t xml:space="preserve"> 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цент к итогу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держание аппарата управ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5344.8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3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мортизация зд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371.7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25</w:t>
            </w:r>
          </w:p>
        </w:tc>
      </w:tr>
      <w:tr>
        <w:trPr>
          <w:trHeight w:val="24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траты на текущий ремонт зданий             (1.6%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0828.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.2</w:t>
            </w:r>
          </w:p>
        </w:tc>
      </w:tr>
      <w:tr>
        <w:trPr>
          <w:trHeight w:val="24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траты на отопление, освещение, вод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74272.8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6.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сходы на охрану труда и Т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5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8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Расходы на испытание, рационализацию изобретательст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199.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0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чие рас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077.0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9</w:t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 ЦЕХОВЫЕ РАС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20644.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мета затрат на производство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jc w:val="center"/>
        <w:rPr/>
      </w:pPr>
      <w:r>
        <w:rPr/>
        <w:t>Смета затрат на производство.</w:t>
      </w:r>
    </w:p>
    <w:p>
      <w:pPr>
        <w:pStyle w:val="2"/>
        <w:jc w:val="right"/>
        <w:rPr/>
      </w:pPr>
      <w:r>
        <w:rPr/>
        <w:t>Таблица №11.</w:t>
      </w:r>
    </w:p>
    <w:p>
      <w:pPr>
        <w:pStyle w:val="2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12"/>
        <w:gridCol w:w="3026"/>
        <w:gridCol w:w="17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менты затра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умма годовых затра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цент к итог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ырье и основные материалы за вычетом возвратных отход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87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3.7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помогательные материал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1491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нергия для производств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74272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сновная и дополнительная зарплата всех работающих ПП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59898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5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тчисления соц. страху от основной и дополнительной зарплаты ПП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936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мортизация основных фонд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371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.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чие затрат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5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</w:t>
            </w:r>
          </w:p>
        </w:tc>
      </w:tr>
      <w:tr>
        <w:trPr/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 ЗАТРА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9720044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лановая калькуляция себестоимости издел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jc w:val="center"/>
        <w:rPr/>
      </w:pPr>
      <w:r>
        <w:rPr/>
        <w:t>Плановая калькуляция себестоимости изделия.</w:t>
      </w:r>
    </w:p>
    <w:p>
      <w:pPr>
        <w:pStyle w:val="2"/>
        <w:jc w:val="right"/>
        <w:rPr/>
      </w:pPr>
      <w:r>
        <w:rPr/>
        <w:t>Таблица №12.</w:t>
      </w:r>
    </w:p>
    <w:p>
      <w:pPr>
        <w:pStyle w:val="2"/>
        <w:jc w:val="center"/>
        <w:rPr/>
      </w:pPr>
      <w:r>
        <w:rPr/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34"/>
        <w:gridCol w:w="22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статей расходов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умма в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программ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единиц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ырье и материа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сновные материа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434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96.1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помогательные материа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581.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0.23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вратные отходы  (вычитаютс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633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.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Топливо и энергия на технологические нуж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74272.8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.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сновная зарплата основных П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1078.4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0.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полнительная зарплата основных П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3673.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0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числение по соц. страху ОП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0585.4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0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Расходы на содержание и эксплуатацию оборуд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00876.3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3.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Расходы на освоение и подготовку произво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162.4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0.0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ховые рас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20644.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4.28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ТОГО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9720044.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04.97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хнико-экономические  показател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jc w:val="center"/>
        <w:rPr/>
      </w:pPr>
      <w:r>
        <w:rPr/>
        <w:t>Технико-экономические  показатели.</w:t>
      </w:r>
    </w:p>
    <w:p>
      <w:pPr>
        <w:pStyle w:val="2"/>
        <w:jc w:val="right"/>
        <w:rPr/>
      </w:pPr>
      <w:r>
        <w:rPr/>
        <w:t>Таблица №13.</w:t>
      </w:r>
    </w:p>
    <w:p>
      <w:pPr>
        <w:pStyle w:val="2"/>
        <w:jc w:val="center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2534"/>
        <w:gridCol w:w="2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показател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Единица изме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Годовая программа выпуска издел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натуральном выражен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стоимостном выражен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9720044.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питальные затра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176764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изводственная площад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работающ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ховая себестоимость одного издел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204.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менность работы цех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работка продукции на 1 работающ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т./че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ондовооружен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/че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858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ондоотдач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./че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.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еднемесячная зарпла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сновного рабоч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91.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.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Т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68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птовая цена одного издел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5.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овая сумма ожидаемой прибы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118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нтабельность произво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4:59:00Z</dcterms:created>
  <dc:creator>Еленка</dc:creator>
  <dc:description/>
  <dc:language>en-US</dc:language>
  <cp:lastModifiedBy>Еленка</cp:lastModifiedBy>
  <cp:lastPrinted>1999-11-17T23:56:00Z</cp:lastPrinted>
  <dcterms:modified xsi:type="dcterms:W3CDTF">1999-11-17T21:02:00Z</dcterms:modified>
  <cp:revision>22</cp:revision>
  <dc:subject/>
  <dc:title>Исходные данные</dc:title>
</cp:coreProperties>
</file>