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TextBody"/>
        <w:jc w:val="center"/>
        <w:rPr/>
      </w:pPr>
      <w:r>
        <w:rPr>
          <w:rFonts w:eastAsia="Arial"/>
        </w:rPr>
        <w:t xml:space="preserve"> </w:t>
      </w:r>
      <w:r>
        <w:rPr/>
        <w:t>Российской Федерации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720"/>
        <w:rPr>
          <w:b/>
          <w:b/>
          <w:sz w:val="28"/>
        </w:rPr>
      </w:pPr>
      <w:r>
        <w:rPr>
          <w:b/>
          <w:sz w:val="28"/>
        </w:rPr>
        <w:t>РЕЦЕНЗИЯ</w:t>
      </w:r>
    </w:p>
    <w:p>
      <w:pPr>
        <w:pStyle w:val="Normal"/>
        <w:rPr>
          <w:rStyle w:val="Style13"/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на дипломную работу студента Кубанского государственного технологического университета Татарова Ю.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а работы: «Разработка бизнес-плана организации производства новой продукции» (по материалам ОАО»Белореченское хлебоприемное предприятие»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 дипломной работы в целом соответствует полученному заданию на дипломное проектирова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еоретической части работы достаточно полно и точно освещены вопросы изменения методов и систем управления предприятием в рыночной экономике, раскрыты цели, задачи и принципы составления бизнес-плана, как современной формы стратегического управления. Определены сфера применения и условия разработки бизнес-плана, изложены финансовые аспекты планиров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второй главе дипломной работы проведен анализ производственного потенциала предприятия на современном этапе, приведена технико-экономическая характеристика производственно-хозяйственной деятельности комбината за 1995-97гг., оценено финансовое положение предприятия за исследуемый период. Результаты аналитической части дипломной работы в точности отражают реальное состояние дел на предприятии в настоящее врем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ретьем разделе дипломной работы предложено технико-экономическое обоснование проекта организации производства муки и хлеба на базе реконструкции существующих мельницы и пекарни. Представленные в работе финансовые расчеты и результаты проведенных прединвестиционных исследованиий в полной мере можно использовать в качестве основы для формирования бизнес-плана, как документа, позволяющего дать целостную, системную оценку данного инвестиционного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Оформление дипломной работы свидетельствует о высокой степени использования дипломником последних достижений вычислительной техники. Пояснительная записка к дипломной работе сверстана в текстовом редакторе </w:t>
      </w:r>
      <w:r>
        <w:rPr>
          <w:rFonts w:cs="Arial" w:ascii="Arial" w:hAnsi="Arial"/>
          <w:sz w:val="24"/>
          <w:lang w:val="en-US"/>
        </w:rPr>
        <w:t>Microsoft Word</w:t>
      </w:r>
      <w:r>
        <w:rPr>
          <w:rFonts w:cs="Arial" w:ascii="Arial" w:hAnsi="Arial"/>
          <w:sz w:val="24"/>
        </w:rPr>
        <w:t xml:space="preserve">, 7-я версия и распечатан на принтере ПЭВМ; расчеты показателей, представленные в виде таблиц, выполнялсь при помощи электронных таблиц </w:t>
      </w:r>
      <w:r>
        <w:rPr>
          <w:rFonts w:cs="Arial" w:ascii="Arial" w:hAnsi="Arial"/>
          <w:sz w:val="24"/>
          <w:lang w:val="en-US"/>
        </w:rPr>
        <w:t>Microsoft Excel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рафическая часть дипломной работы достаточно наглядно отражает все основные аспекты проведенных в работе исследован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ажным достоинством дипломной работы является реальность предлагаемого инвестиционного проекта, который в действительности планируется к внедрению на данном предприятии, а также грамотность и корректность технико-экономического обоснования проекта. Хотелось бы отметить масштабность финансового плана, включающего в себя несколько методов оценки экономической эффективности проек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и составлении бизнес-плана проекта можно было более подробно остановиться на характеристике команды управления предприятием, так как от нее зависит степень внедрения проекта и достижения поставленных в нем целей, а также более полно осветить стратегию маркетинга при реализации инвестиционного проек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 целом, представленную дипломную работу следует оценить на “отлично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Автор работы заслуживает присвоения ему квалификации инженера-экономис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Рецензент                  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--------------------------------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--------------------------------                                                         -----------------------------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диплом основной текст"/>
    <w:basedOn w:val="Style14"/>
    <w:qFormat/>
    <w:pPr>
      <w:spacing w:lineRule="auto" w:line="360"/>
      <w:ind w:firstLine="851"/>
      <w:jc w:val="both"/>
    </w:pPr>
    <w:rPr>
      <w:rFonts w:ascii="Arial" w:hAnsi="Arial" w:cs="Arial"/>
      <w:sz w:val="24"/>
      <w:lang w:eastAsia="ru-RU"/>
    </w:rPr>
  </w:style>
  <w:style w:type="paragraph" w:styleId="Style16">
    <w:name w:val="диплом заголовок"/>
    <w:basedOn w:val="Style15"/>
    <w:qFormat/>
    <w:pPr>
      <w:pageBreakBefore/>
      <w:spacing w:before="0" w:after="851"/>
    </w:pPr>
    <w:rPr>
      <w:b/>
    </w:rPr>
  </w:style>
  <w:style w:type="paragraph" w:styleId="Style17">
    <w:name w:val="диплом подзаголовок"/>
    <w:basedOn w:val="Style16"/>
    <w:qFormat/>
    <w:pPr>
      <w:keepNext w:val="true"/>
      <w:keepLines/>
      <w:pageBreakBefore w:val="false"/>
      <w:spacing w:before="454" w:after="454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5:52:00Z</dcterms:created>
  <dc:creator> </dc:creator>
  <dc:description/>
  <dc:language>en-US</dc:language>
  <cp:lastModifiedBy> </cp:lastModifiedBy>
  <cp:lastPrinted>1998-05-22T21:48:00Z</cp:lastPrinted>
  <dcterms:modified xsi:type="dcterms:W3CDTF">1998-05-22T17:51:00Z</dcterms:modified>
  <cp:revision>3</cp:revision>
  <dc:subject/>
  <dc:title>Министерство общего и профессионального образования</dc:title>
</cp:coreProperties>
</file>