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ыночная организация хозяйства как экономическая систем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Объективные принципы возникновения рыночной организации хозяй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Рыночная организация хозяйства: поток товаров и доход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Традиции российской рыночной системы: возникновение и разруш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Бизнес малы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ынок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Экономика рыночна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Основные направления рыночной реформы в России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иватизация и демонополизация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Развитие предприним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собенности предпринимательства в переходной экономике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Условия формирования предпринимательств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лияние приватизации и либерализ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онные формы предпринимательства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бщества с ограниченной ответственностью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Акционерное общество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оизводственный кооперати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4:37:00Z</dcterms:created>
  <dc:creator>Башкин Александр Сергеевич</dc:creator>
  <dc:description/>
  <dc:language>en-US</dc:language>
  <cp:lastModifiedBy>Башкин Александр Сергеевич</cp:lastModifiedBy>
  <dcterms:modified xsi:type="dcterms:W3CDTF">1999-04-14T14:50:00Z</dcterms:modified>
  <cp:revision>2</cp:revision>
  <dc:subject/>
  <dc:title>План:</dc:title>
</cp:coreProperties>
</file>