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452044296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2. Экономико-географические полож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2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3. Природные условия и ресурс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2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Рельеф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2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Клима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Водные ресур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Почв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Полезные ископаемы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4. Население и трудовые ресурс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5. Промышлен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6. Сельское хозяйств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7. Транспор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8. Внешние связ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9. Проблемы и перспектив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Упадок экономики первой половины 90-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Период подъе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3. 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10. Список использованной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numPr>
              <w:ilvl w:val="0"/>
              <w:numId w:val="3"/>
            </w:numPr>
            <w:tabs>
              <w:tab w:val="left" w:pos="0" w:leader="none"/>
              <w:tab w:val="right" w:pos="9355" w:leader="dot"/>
            </w:tabs>
            <w:spacing w:before="120" w:after="120"/>
            <w:ind w:left="0" w:hanging="0"/>
            <w:rPr>
              <w:lang w:val="en-US"/>
            </w:rPr>
          </w:pPr>
          <w:r>
            <w:rPr>
              <w:lang w:val="en-US"/>
            </w:rPr>
            <w:t>11. 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20443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firstLine="42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о 90-х годов экономическое развитие Грузии происходило в обычном для советской экономики в целом ритме, и в этом отношении Грузия не отличалась ни особыми результатами, ни резким отставанием. Можно сказать, что она была страной со средним уровнем развития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1991 г СССР распался на отдельные государства - бывшие союзные республики, которые, в то числе и Грузия, затем образовали СНГ (кроме Литвы, Латвии и Эстонии). Границы государств условны и не закреплены договорами, однако они не подвержены одностороннему пересмотру. Все страны, входящие в СНГ испытывают глубокий экономический кризис. Экономика Грузии, как и многих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осле распада СССР и его единого народнохозяйственного комплекса Грузия, практически как и все бывшие субъекты Союза, получила в наследство экономическую систему со специфически ориентированной отраслевой структурой, разорванными хозяйственными связями, разлаженными финансами, падающим валовым национальным доходом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2034374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1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кономические трудности усугубились политическими процессами и этническими конфликтами сепаратистского характера. Войны, вспыхнувшие в результате межнациональных конфликтов, нанесли непоправимый ущерб экономике Грузии, разрушили многие города.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емалую отрицательную роль сыграли ошибки, допущенные в начале 90-х годов при осуществлении первых шагов пост советской преобразования грузинской экономики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Экономико-географические положение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еографическое расположение Грузии: 4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-47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в.д., 4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-4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.ш. Она расположена на стыке Европы и Азии в Закавказье. Этот район, представляет собой сложившийся территориально-производственный комплекс. Единство этого экономического района обусловлено общностью экономико-географического положения, исторических судеб народов, структуры и специализации хозяйства, транспортной и энергетической системы. 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 Грузией граничат: с севера - Краснодарский и Ставропольский края, Кабардино-Балкария, Северная Осетия, Чечня и Дагестан; с востока - Азербайджан; с юга - Армения и Турция, на западе ее территория между рекой Псоу и до села Сарпи на протяжении 308 км омывает Черной море. Общая длина границ равна 1969 км. Территория Грузии сравнительно невелика - 69,7тыс.кв.км.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олица - Тбилиси (1.253.000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рритории Грузии образованы национальные автономии: Абхазия, Аджария и Юго-Осетинская автономная область.</w:t>
      </w:r>
    </w:p>
    <w:p>
      <w:pPr>
        <w:pStyle w:val="Normal"/>
        <w:spacing w:lineRule="auto" w:line="360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Природные условия и ресурсы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Рельеф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рузия отличается многообразием природных условий, что обусловлено ее специфическим географическим положением, сложным рельефом, вертикальной зональностью и близостью Черного моря. Около 2/3 территории Грузии занято горами Большого и Малого Кавказа, крайний юг - Южно-Грузинским нагорьем, на котором расположены степные плато. Гористая местность характеризуется резкой вертикальностью. На высоте до 600 метров над уровнем моря находится 31% территории, от 600 до 800 метров - 44%, а выше 1500метров - 25%. Средняя высота территории страны - 1200 метр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западе выделяются Колхидская низменность и Причерноморье - главная субтропическая область, а на востоке - межгорные равнины по реке Куре и ее притоку Алазани (Кахетинская равнина)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Климат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лимат Грузии - переходный от субтропического к умеренному. Во всем мире лишь незначительное число стран имеет (в пределах таких же размеров территории) столь многообразные природно-климатические условия, как Грузия. На ее территории в одно и то же время года можно наблюдать почти все типы климата - от причерноморского влажного и теплого субтропического до холодного климата вечных снегов и ледников Большого Кавказ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Колхидской низменности и прилегающих к ней предгорьях (до высоты 500-600 м) влажный субтропический климат с теплой мягкой зимой и жарким летом, с большим количеством осадков (1200-2800 мм) в год. Средняя температура июля +23-2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, января - +5-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. В восточной Грузии средняя температура июля +22-2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, января - 0-минус 3. Годовое количество осадков 300-800 мм. Эти условия благоприятны для возделывания табака, винограда, садовых культур. Климат Южно-Грузинского нагорья отличается относительной континентальностью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Водные ресурсы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родным условиям Грузии значительное своеобразие придает наличие большого количества рек и озер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Западной Грузии наибольшая густота речной сети. К Каспийскому бассейну принадлежит Кура со своими крупными притоками Арагви, Алазани, реки Черноморского бассейна - Риони, Ингури, Бзыбь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се реки полноводны и располагают значительными запасами гидроэнергии. Многие из них используются для энергетических и ирригационных целей. Потенциал гидроэнергетических ресурсов страны составляет 60млрд кВт.ч, а полный теоретический потенциал всех рек превышает 100 млрд. кВт.ч, в то время как для собственных нужд ей достаточно и 25 млрд. Однако практическим используется незначительная часть этих ресурсов - менее 10%. Это обстоятельство обусловливает большие перспективы вложения иностранного капитала в Грузии. «Район Закавказья обладает большими запасами гидроэнергии: потенциал только крупных и средних его рек превышает 100 млрд. квт-ч, в том числе 77% гидроэнергоресурсов приходится на Грузию, и особенно на ее западную часть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3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Почвы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чвы на Колхидской низменности - заболоченные, аллювиальные и субтропические подзолистые. В холмистых предгорьях Западной Грузии распространены красноземы и желтоземы. На востоке в междугорных котловинах и на горных плато развиты черноземы, каштановые и коричневые почвы. В горах под лесом сформировались бурые лесные почв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-за многообразия почвенно-климатических условий, нив одной стране СНГ не распространено такое количество видов сельскохозяйственных культур, как в Грузии. Естественная растительность республики исключительно разнообразна и насчитывает более 4500 видов. Свыше 1/3 территории занято лесом, особенно обширны леса на склонах хребтов Большого и Малого Кавказа. Плато и равнины восточной и южной Грузии покрыты степной растительностью. Высокогорные степи, субальпийские и альпийские луга служат хорошими пастбищами.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Полезные ископаемы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 уровню концентрации минеральных ресурсов на единицу площади Грузия находится на одном из первых мест среди государств СНГ. Основные ископаемые ресурсы Груз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арганцевая руда (Чиатура). Высокое содержание металла в руде, благоприятные условия залегания и удобное географическое расположение (близость к черноморским портам) придают особое значение чиатурскому марганц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менный уголь (Ткибули и Ткварчели). Запас используемого в металлургии угля не удовлетворяет местных потребностей Грузии, а запас энергетического угля достаточно значителе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лиметаллические (Маднеульское, Цителсопельское, Дамбудское, Мерийское, Кваисское комплексные месторождения) и медные руды (Маднеули). Особое значение в последнее время приобрели месторождения мышьяка Особенно важно Лухонское месторождение, уникальное с точки зрения получения чистейшего металлического мышья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рудные ископаемые: барит, цеолит, перлит, диатомит, тальк, гумбрин, облицовочные камни и др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426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ногочисленны минеральные и термальные источники - более 1300. Некоторые из них редки и уникальны.</w:t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/>
      </w:pPr>
      <w:r>
        <w:rPr/>
        <w:t>Население и трудовые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Численность населения Грузии за 1940-1981 гг. увеличилась почти вдвое и составляла на 1 января 1981 г 5,1 млн. человек, а на 12 января 1989 г. - 5,443 млн. человек (согласно данным всесоюзной переписи населения 1989 г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4"/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). В Приложении приведены данные о численности населения в автономных республиках и областях Грузии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2035160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2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 Основное население - грузины (69%), живут здесь также армяне, русские и азербайджанц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Естественный прирост населения в республике в два раза ниже, чем в соседнем Азербайджане. Население по территории размещено неравномерно. Преобладающая его часть проживает в низменных и предгорных районах. Средняя плотность населения 77 человек на 1 кв.км., а в некоторых местах 300 и более человек. С развитием социалистической индустрии в республике росло городское население. В 1981 г его удельный вес увеличился по сравнению с 1940 г вдвое и составил 52%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1989 г удельный вес городского населения составил 56%. Преобладают города с численностью населения до 50 тыс. человек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1783946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3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1995 г. общая численность трудовых ресурсов в Грузии составила 3 млн. человек (56,7% населения страны), из которых не было занято 43% трудовых ресурсов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~</w:t>
      </w:r>
      <w:r>
        <w:rPr>
          <w:rFonts w:eastAsia="Courier New Cyr" w:cs="Courier New Cyr" w:ascii="Courier New Cyr" w:hAnsi="Courier New Cyr"/>
          <w:sz w:val="28"/>
          <w:szCs w:val="28"/>
        </w:rPr>
        <w:t>20-25% экономически активного трудоспособного населения)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оследнее время резко обострилось демографическое положение. В 1995 г суммарный коэффициент рождаемости сократился до 17,0 в то время, как даже простое воспроизводство населения невозможно, если этот показатель не превышает 2,15. Такая негативная тенденция, естественно, оказывает отрицательное влияние и на трудовые ресурсы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Промышленность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структуре промышленности выделяются отрасли, перерабатывающие сырье. На долю пищевой и легкой промышленности приходится 2/3 всей валовой продукции республики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1864653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4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ищевая промышленность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дставлена многочисленными предприятиями чайной, винодельческой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плодоовощеконсервной промышленности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1864893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5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 Чайная промышленность сосредоточена в Западной Грузии в районах чаеводства. Здесь работает несколько десятков чайных фабрик по первичной обработке чайного листа. В Батуми создан единственный в СССР завод кофеина. Среди районов виноделия выделяется Кахетия и в среднем течении Риони - Имеретия. Наряду с выпуском столовых виноградных вин на крупных заводах в Тбилиси вырабатываются коньяк и шампанское. Плодоовощеконсервная промышленность размещается повсеместно. Свыше двух десятков консервных заводов производят фруктовые и овощные консерв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 других отраслей пищевой промышленности, получивших развитие в республике, выделяются табачная, маслосыродельная, производство тунгового и эфирного масел, разлив минеральной вод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легкой промышленност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ибольшее значение имеет производство хлопчатобумажных, шерстяных, шелковых тканей, трикотажа (Гори, Тбилиси, Кутаиси), ковров (Миха Цхакая) и обуви (Тбилиси, Батуми). По выпуску шелковых тканей и обуви Грузии принадлежит первое место в Закавказь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машиностроени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ыделяются транспортное машиностроение, станкостроение, приборостроение, сельскохозяйственное и электротехническое машиностроение. Общесоюзное значение имеет производство электротоваров, металлорежущих станков и приборов в Тбилиси; грузовых автомобилей, малогабаритных тракторов, горно-шахтного оборудования в Кутаиси; электрооборудования (Тбилиси, Кутаиси, Зестафони, Батуми); оборудования для легкой и пищевой промышленности (Тбилиси, Батуми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ашиностроение отличается высокой трудоемкостью и сравнительно малой металлоемкостью. Неметаллоемкие отрасли машиностроения будут развиваться ускоренными темпами и в будуще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 анализе среднегодовой численности рабочих, занятых в народном хозяйстве Грузии в период с 1980 по 1989 г видно, что численность упала с 14 млн.171тыс. в 1980 году до 13 млн.969тыс. в 1989 г.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1865313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6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 Так начались негативные явления в экономике Грузии, которые еще более усугубились после распада СССР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щий объем продукции промышленности 1989 в процентах к 1985 составил 105, а в 1989 в процентах к 1988 - 98,4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«Примеров неудач довольно много, особенно часто они встречаются в государствах, чье положение усугублено вооруженными конфликтами. Эти страны можно расположить в следующем порядке в зависимости от глубины экономического кризиса: Босния и Герцеговина, Сербия, Таджикистан, Армения, Грузия, Азербайджан, Молдова и Хорватия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Общей чертой большинства названных стран является глубокий экономический спад, т.е. сокращение ВВП на 50% или больше, гиперинфляция (50% в месяц) или очень высокая инфляция, значительная безработица.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вязи с вооруженными конфликтами и устранением внешней военной угрозы извне, была образована, для создания и совершенствования системы ПВО стран Содружества, межгосударственная финансово-промышленная группа «Гранит» (на базе российского государственного концерна «Гранит»). В группу на контрактной основе войдут специализированные радиотехнические предприятия Грузии и других заинтересованных хозяйствующих субъектов стран СНГ. «Гранит» будет обслуживать систему ПВО этих стран, обеспечивать ее военной техникой и запчастями. Средства ПВО, производимые сегодня «Гранитом», надежно прослужат до 2020 г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мимо сотрудничества в военной области, главы государств Содружества 24 сентября 1993 г парафировали Договор об Экономическом Союзе. «Он предусматривал образование единого экономического пространства, свободное передвижение товаров и унификацию таможенных режимов, т.е. формирование общего рынка. Этот документ формулировал цели нового экономического объединения: создание условий для стабильности развития стран-участников, поэтапное формирование общего экономического пространства на базе рыночных отношений, обеспечение равных возможностей и гарантий для всех форм хозяйствования.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десь необходимо отметить, что Грузия вместе с Украиной и Белоруссией предпочла наряду с полным членством в Экономическом союзе ассоциированную его форму. «При этом следует учитывать, что одновременное действие много и двусторонних регуляторов может привести к возникновению противоречивых и даже конфликтных ситуаций. Поэтому особое внимание участники объединения должны уделить согласованию и взаимодействию этих двух уровней интеграционных механизмов.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алее мне хотелось вернуться к вопросу о развит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черной металлурги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лного цикла в республике. Закавказский металлургический завод в Рустави получает железную руду из Дагестана (Азербайджан) и Кривого Рога, каменный уголь - местный и привозной из Донбасса. Республика располагает запасами марганцевых руд в Чиатуре, занима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торое место после Украины как по запасам, так и по их добыче. В Зестафоне работает крупный завод электроферросплавов, производящий ферромарганец и другие ферросплавы. Марганцевый концентрат выводится в металлургические центры страны и в больших количествах (через порт Поти) на экспорт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республике получает развит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цветная металлургия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Создан Марнеульский комбинат по добыче и обогащению медных и полиметаллических руд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 металлургическим заводом в Рустави связано развит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химической промышленности</w:t>
      </w:r>
      <w:r>
        <w:rPr>
          <w:rFonts w:eastAsia="Courier New Cyr" w:cs="Courier New Cyr" w:ascii="Courier New Cyr" w:hAnsi="Courier New Cyr"/>
          <w:sz w:val="28"/>
          <w:szCs w:val="28"/>
        </w:rPr>
        <w:t>, которая первоначально использовала в качестве сырья коксовый газ, а затем была переведена на природный газ. Руставский химический комбинат производит азотные удобрения, синтетические смолы, волокна, капролактам. Создана и химико-фармацевтическая промышленнос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базе лесных массивов, разрабатываемых преимущественно в Западной Грузии, в горах Большого Кавказа, построены целлюлозно-бумажный комбинат (Зугдиди), бумажная фабрика (Тбилиси), фанерные заводы и мебельные фабри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Промышленность строительных материалов </w:t>
      </w:r>
      <w:r>
        <w:rPr>
          <w:rFonts w:eastAsia="Courier New Cyr" w:cs="Courier New Cyr" w:ascii="Courier New Cyr" w:hAnsi="Courier New Cyr"/>
          <w:sz w:val="28"/>
          <w:szCs w:val="28"/>
        </w:rPr>
        <w:t>объединяет цементные заводы (Каспи, Рустави), крупные предприятия бетонных и железобетонных конструкций, кирпичные заводы, предприятия по добыче мрамора, кварцевых песков, огнеупорных гли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у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электроэнергетики </w:t>
      </w:r>
      <w:r>
        <w:rPr>
          <w:rFonts w:eastAsia="Courier New Cyr" w:cs="Courier New Cyr" w:ascii="Courier New Cyr" w:hAnsi="Courier New Cyr"/>
          <w:sz w:val="28"/>
          <w:szCs w:val="28"/>
        </w:rPr>
        <w:t>составляют гидроэлектростанции. По абсолютным размерам гидроэнергоресурсов Грузия занимает одно из первых мест в СНГ, уступая только РФ, Таджикистану и Казахстану. Наиболее крупные ГЭС созданы на реках Риони, Куре, Ингури, Арагви, Алазани, Бзыби. Построены тепловые электростанции, работающие на угле (Ткварчельская ГРЭС) и природном газе (Тбилисская и Руставская ГРЭС). Завершено сооружение Жинвальского гидроузла на Арагви, Варцихских ГЭС на Риони. Добыча топлива - угля и нефти - невелика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«В республиках Закавказья, особенно в Грузии большое развитие получили электротехника, станкостроение и приборостроение, хотя продукция их в подавляющей части уходит за пределы района. Дело тут прежде всего в том, что только такие наиболее трудоемкие отрасли машиностроения могли в достаточной мере занять рабочие руки в этих очень плотно заселенных республиках.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рритории Грузии выделяются три промышленных района. В восточной части находится наиболее развитый Центральный Тбилисский район, специализирующийся на отраслях обрабатывающей промышленности. В Тбилиси сконцентрировано преимущественно высококвалифицированное машиностроение, а также предприятия легкой и пищевой промышленности. В послевоенный период сформировались новые промышленные центры: Рустави - черная металлургия, химическая и цементная промышленность, Гори - хлопчатобумажная и консервная. Особое значение имеет климатический курорт Боржоми с лечебными минеральными вода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Западной Грузии наиболее развит Центральный Кутаисский район (Имеретия). Здесь расположен второй по величине в республике промышленный центр Кутаиси, вокруг которого выросла группа промышленных городов - Чиатура, Зестафони, Ткибули. В районе развита электроэнергетика марганцевая, угольная промышленность, производство ферросплавов, автостроение, угольная промышленность, производство ферросплавов, автостроение, электротехническое машиностроение, производство горно-шахтного оборудования, а также легкая и пищевая промышленнос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ричерноморском районе промышленность связана с переработкой сельскохозяйственного сырья - чайная, винодельческая консервная, табачная, производство тунгового масла. Важнейшие промышленные центры Батуми (порт, нефтепереработка, машиностроение, пищевая промышленность), Сухуми (курорт), Поти (порт), Ткварчели (угледобыча, электроэнергетика). На Черноморском побережье сложился крупный район климатических курортов - Гагра, Афон, Пицунда, Сухуми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Сельское хозяйство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едущее место в сельском хозяйстве занимает земледелие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2036934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7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). Природные условия позволяют выращивать в Грузии разнообразные ценные виды растений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2037052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10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11). Почвы республики хотя и плодородны, но горный рельеф страны ограничивает площадь, пригодную для земледелия. Грузия одна из самых малообеспеченных сельскохозяйственными угодьями республик СНГ. На душу населения приходится 0,17га пашни, что в шесть раз меньше, чем среднее по СНГ. Обрабатываемые площади занимают лишь около 17% территории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1865546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8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 горным рельефом страны связаны и другие трудности - большие уклоны, небольшие размеры участков и их разбросанность затрудняют применение сельскохозяйственной техники. Поэтому уровень механизации сельского хозяйства в Грузии ниже, чем в других республика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благоприятное влияние на урожайность оказывает и засушливость некоторых районов. Такие районы нуждаются в орошении. В республике сооружены Алазанская, Тирипонская, Самгорская и другие крупные оросительные системы. Благодаря их постройке удалось увеличить орошаемые площади с 95 тыс. га (1921 г.) до 355 тыс. г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оборот, открытые влажным ветрам Черноморья западные районы нуждаются в осушении. Это в особенности касается Колхидской низменности. Проведена огромная работа по осушению болот Колхиды. Десятки тысяч гектаров осушенных площадей осваиваются под субтропические, технические и овощные культур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воеобразие сельскому хозяйству Грузии придает созданной в причерноморских районах мощное субтропическое хозяйство. Чай, лимоны, мандарины, апельсины, хурма, мушмула, фейхоа, маслина, гранат, инжир, тунг, эфирномасличные и лекарственные культуры, декоративные растения - вот далеко не полный перечень богатейшей культурной флоры этого кра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днако самое большое хозяйственное значение имеет все-таки чай. Именно здесь произрастает 95% чая, производимого в СССР. Чай не традиционная культура Грузии. Выходец из далеких восточных стран, чайный куст был завезен в Грузию еще во второй четверти прошлого столетия и хорошо прижился в местных условиях. Однако широкого распространения до революции это ценное растение не получило. В 1913 г. вся площадь под чайным кустом в западных районах Грузии достигала всего 894 га. Теперь в республике 62 тыс. Га чайных плантац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Чайный лист, переработанный на первичных чайных фабриках, рассылается затем на чаеразвесочные фабрики - в Тбилиси, Одессу, Новосибирск, Самаркан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Цитрусовые культуры были известны в Грузии издревле. Но они еще более капризны, чем чай, так как очень требовательны к почвенным и в особенности климатическим условиям. Эти нежные культуры не выдерживают низких зимних температур. Площадь, занятая под этой ценной культурой, приближается к 10 тыс. Га, причем 60% площади приходится на мандарины. Второе место занимают лимоны, за ними следуют апельсины, качество которых не столь высоко. Грузия - единственный в СНГ поставщик благородного лавра. Очень ценно культивируемое в республике тунговое дерево. Вырабатываемое из тунга высококачественное масло широко используется в авиационной и в ряде других отраслей промышлен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Ценные свойства имеют распространенные в западных районах республики до 30 различных видов эвкалипта. Это дерево дает строительную древесину и эфирные масла. Оно способствует испарению почвенной влаги, что имеет определенное значение для влажных западных районов Груз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иноградарство, одна из древнейших и самых важных отраслей сельского хозяйства Грузии. Многовековой селекцией в Грузии выведено более 500 разнообразных сортов виноградной лозы. Из них Ркацители, Саперави, Цоликаури, Мцване, Цицка, Александроули и другие имеют промышленное знач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хетия - родина самого высококачественного винограда. Но с Кахетия в отношении качества вин могут поспорить и ряд других районов республики. На западе Грузии - второй очаг высококачественного виноделия. Здесь вместе со специфическими столовыми марочными сортами изготовляется сырье первичной переработки для шампанских вин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лодоводство также одна из ведущих отраслей сельского хозяйства Грузии. Горийские персики и яблоки, алцихские яблоки и груши, имеретинский инжир, черешня , слива, абрикосы, айва и другие плоды, произрастающие В Грузии широко известны. По всей республике раскинулись крупные массивы садов с самыми различными фруктами. Площадь плодовых садов составляет 125 тыс. г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Хотя самыми ценными в растениеводстве являются многолетние культуры, немаловажную роль в сельском хозяйстве Грузии играют и однолетние культуры - зерновые, технические и друг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республике ежегодно засевается 500-600 тыс. га зерновых, в основном озимой пшеницы и кукурузы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2035680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Таблица 9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, а также до 45 тыс. га технических культур). Среди технических культур по своему хозяйственному значению выделяется табак (14 тыс. га). Он отличается высоким качеством (в особенности Абхазский и Лагодехский). Табаки Грузии используются для сдабривания низкосортных табаков, улучшения их аромата и горючести. Многие из них идут на экспорт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республике возделываются эфирно-масличные культуры - герань, базилик, казанлыкская роза, жасмин, бергамот, пачули, дающие парфюмерной промышленности очень ценные душистые масл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ригородных районах развито овощеводство и бахчеводство (23 тыс. га). В гористых местностях выращивают картофель (до 25 тыс. га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ажную роль в сельском хозяйстве Грузии играет животноводство. Здесь разводят крупный рогатый скот, овец, свиней, птицу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1866624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горных пастбищах и равнинах Грузии пасется до 1,5 млн. голов крупного рогатого скота и свыше 2 млн. овец. Ограниченность сельскохозяйственных угодий привела к тому, что скотоводство в Грузии отличается самой высокой плотностью среди республик СНГ. Здесь на 100 га сельскохозяйственных угодий приходится 56 голов крупного рогатого скота. Развитие овцеводства Грузии базируется на естественных пастбищах и имеет перегонный характер. Из-за нехватки зимних пастбищ зимой много сотни тысяч овец перегоняются на пастбища Северного Кавказа. Овцеводство развито главным образом в восточных районах Грузии (Кахети, Картли, горная зона Кавказа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метное место в животноводстве занимает птицеводство: выращивают кур, индеек, уток, гусей. В ряде районов развито пчеловодство)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Шелководство - древнейшая отрасль сельского хозяйства. Грузинский шелк издавна славился своим качеством и служил предметов экспорта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1416" w:hanging="1416"/>
        <w:rPr>
          <w:kern w:val="0"/>
        </w:rPr>
      </w:pPr>
      <w:r>
        <w:rPr>
          <w:kern w:val="0"/>
        </w:rPr>
        <w:t>Транспор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kern w:val="0"/>
          <w:sz w:val="28"/>
          <w:szCs w:val="28"/>
        </w:rPr>
      </w:pPr>
      <w:r>
        <w:rPr>
          <w:rFonts w:eastAsia="Courier New Cyr" w:cs="Courier New Cyr" w:ascii="Courier New Cyr" w:hAnsi="Courier New Cyr"/>
          <w:kern w:val="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рузия располагает довольно густой сетью железных и автомобильных дорог. Железная дорога Баку - Тбилиси - Батуми с ответвлениями в Армению и к портам Черного и Каспийского морей обеспечивает внутренние и внешние связи. На западе Грузии - дорога вдоль Черноморского побережья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оенно-Грузинская, Военно-Осетинская и Военно-Сухум-ская шоссейные магистрали соединяют Грузию с Северо-Кавказским районо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елика роль в грузообороте и морского транспорта. Огромное значение имеют порты Черного моря Батуми, Поти и Сухуми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ействует нефтепровод Баку-Батуми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1416" w:hanging="1416"/>
        <w:rPr/>
      </w:pPr>
      <w:r>
        <w:rPr/>
        <w:t>Внешние связ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 своему географическому расположению Грузия представляет собой естественный транспортный коридор между странами Европы и Азии. Ее территориальное положение с древнейших времен использовалось для торговых и транспортных путей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 концу 80-х годов Грузия была широко вовлечена в международное территориальное разделение труда, и не только ее импорт, но и ее экспорт содержал разнообразный ассортимент изделий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лавные грузы ввоза: уголь, прокат, лес, зерно, цитрусовые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ывозилось до 300 наименований изделий в 80 стран мира. Включая вывоз в другие союзные республики, ее основной экспортной продукцией являлись: марганцевая руда, тепловозы, электровозы, самолеты, подводные катера, различные приборы, чугун, металл, химические изделия, обувь, ткани, чай, вино, коньяк, табачные изделия и т.д.</w:t>
      </w:r>
    </w:p>
    <w:p>
      <w:pPr>
        <w:pStyle w:val="Normal"/>
        <w:spacing w:lineRule="auto" w:line="360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связи с распадом СССР нарушились экономические связи сбывшими союзными республиками (прежде всего с Российской Федерацией). Грузия пережила перекрытие дорог с внешним миром и вызванную этим экономическую блокаду, энергетический кризис, огромный дефицит бюджета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left="1416" w:hanging="1416"/>
        <w:rPr/>
      </w:pPr>
      <w:r>
        <w:rPr/>
        <w:t>Проблемы и перспективы развития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Упадок экономики первой половины 90-х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ериод упадка экономики, начавшийся еще в конце 80-х привел к тому, что в 1992-1994 годы Грузия оказалась в условиях острого экономического, социального, продовольственного, энергетического, экологического и демографического кризиса. Упадов экономики в республиках бывшего СССР нигде не получил таких масштабов, как в Грузии. Об этом свидетельствуют данных Госдепартамента статистики Грузии (см. </w:t>
      </w:r>
      <w:r>
        <w:rPr>
          <w:rFonts w:eastAsia="Courier New Cyr" w:cs="Courier New Cyr" w:ascii="Courier New Cyr" w:hAnsi="Courier New Cyr"/>
          <w:sz w:val="28"/>
          <w:szCs w:val="28"/>
        </w:rPr>
        <w:fldChar w:fldCharType="begin"/>
      </w:r>
      <w:r>
        <w:rPr>
          <w:sz w:val="28"/>
          <w:szCs w:val="28"/>
          <w:rFonts w:eastAsia="Courier New Cyr" w:cs="Courier New Cyr" w:ascii="Courier New Cyr" w:hAnsi="Courier New Cyr"/>
        </w:rPr>
        <w:instrText xml:space="preserve"> REF _Ref452040976 \h </w:instrTex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separate"/>
      </w:r>
      <w:r>
        <w:rPr>
          <w:sz w:val="28"/>
          <w:szCs w:val="28"/>
          <w:rFonts w:eastAsia="Courier New Cyr" w:cs="Courier New Cyr" w:ascii="Courier New Cyr" w:hAnsi="Courier New Cyr"/>
        </w:rPr>
        <w:t>Рисунок 1</w:t>
      </w:r>
      <w:r>
        <w:rPr>
          <w:sz w:val="28"/>
          <w:szCs w:val="28"/>
          <w:rFonts w:eastAsia="Courier New Cyr" w:cs="Courier New Cyr" w:ascii="Courier New Cyr" w:hAnsi="Courier New Cyr"/>
        </w:rPr>
        <w:fldChar w:fldCharType="end"/>
      </w:r>
      <w:r>
        <w:rPr>
          <w:rFonts w:eastAsia="Courier New Cyr" w:cs="Courier New Cyr" w:ascii="Courier New Cyr" w:hAnsi="Courier New Cyr"/>
          <w:sz w:val="28"/>
          <w:szCs w:val="28"/>
        </w:rPr>
        <w:t>,2). Объем валовой продукции промышленности 1994 г был достигнут еще в 1958 г. Значительно изменилась отраслевая структура. Валовая продукция сельского хозяйства уменьшилась до уровня 1945 г. Катастрофически сократилось производство и в промышленности перерабатывающей сельскохозяйственное сырье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1990-1994 годах Грузия оказалась по показателям производства ВВП и промышленной продукции на последнем месте среди республик бывшего Союза.</w:t>
      </w:r>
    </w:p>
    <w:p>
      <w:pPr>
        <w:pStyle w:val="Normal"/>
        <w:spacing w:lineRule="auto" w:line="360"/>
        <w:ind w:right="-1" w:firstLine="4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изкий уровень государственного регулирования экономики в первой половине 90-х определил (в ряде случаев и сегодня определяет) трудности, связанные с неорганизованным формированием новой социально-экономической системы, из которых надо выдели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right="-1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трый политический кризис, раскол общества на противоположные силы и почти дошедшая до гражданской войны борьба между ними; усиление сепаратистских тенденций в Абхазии и в Цхинвальском регионе и нарушение территориальной целостности страны, изгнание более 300 тысяч жителей из родных очагов и их превращение в беженцев; молниеносный распад советской системы государственного управления и затягивание создания новой, что вызвало хаос и произвол. К настоящему времени этот этап уже пройден, однако он не прошел бессле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right="-1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лубокий экономический кризис, который наряду с другими причинами был обусловлен распадом старой экономической системы, нарушением экономических связей с бывшими союзными республик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7" w:right="-1" w:hanging="28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изошло крайнее обеднение значительной части населения, резкое снижение производства. В 1996 году объем созданного валового продукта равнялся 32% от уровня 1990 года, по сравнению с 1988 г., предшествовавшим началу экономического кризиса, - 26%.</w:t>
      </w:r>
    </w:p>
    <w:p>
      <w:pPr>
        <w:pStyle w:val="Normal"/>
        <w:spacing w:lineRule="auto" w:line="360"/>
        <w:ind w:left="284" w:right="-1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Период подъем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о второй половине 1994 г. начался процесс стабилизации, выразившийся как в улучшении внутриполитической ситуации в стране, так и в повышении ее основных макроэкономических показателей по сравнению с предыдущими двумя-тремя годам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ой широкомасштабной экономической реформы, охватившей все сферы и направления экономики Грузии, стала разработанная в то же году Антикризисная государственная программа. Она предусматривала создание адекватной рыночно регулируемой экономике законодательной базы, четко функционирующей финансово-кредитной системы, преобразование банковской сферы, трансформацию собственности, освобождение цен, совершенствование налоговой системы, либерализацию внешней торговли, и др. В соответствии с намеченной программой был принят ряд законов и других нормативных актов, регулирующих ход экономических реформ, в частности, законы о приватизации государственной собственности, предпринимательстве, монопольной деятельности и конкуренции, поддержке инвестиционной деятельности, аренде и арендных отношениях, собственности на сельскохозяйственные угодья и недра, о защите прав потребителей и ряд других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чиная с 1995 г., утвердились тенденции стабилизации экономики, о чем, в первую очередь, свидетельствует повышение производственных показателей и существенное снижение темпов инфля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Промышленность. </w:t>
      </w:r>
      <w:r>
        <w:rPr>
          <w:rFonts w:eastAsia="Courier New Cyr" w:cs="Courier New Cyr" w:ascii="Courier New Cyr" w:hAnsi="Courier New Cyr"/>
          <w:sz w:val="28"/>
          <w:szCs w:val="28"/>
        </w:rPr>
        <w:t>Кризис индустриального сектора экономики Грузии, начавшийся по существу еще до распада СССР, усугубился в пост советский период, что было вызвано разрывом прежних хозяйственных связей, потерей рынков сырья и сбыта готовой продукции, удорожанием энергоресурсов и транспортных услуг, другими трудностями переходного периода. Ухудшение экономического и финансового положения большинства промышленных предприятий связано также с моральным и физическим старением технико-технологического парка и отсутствием возможности его обновления, нестабильным энергообеспечением, хронической нехваткой оборотных средств и т.д. В результате за последние годы объем производства промышленной продукции сократился более, чем в пять раз, катастрофически снизился коэффициент загрузки производственных мощностей ( в ряде отраслей он составляет 5-10%), что, естественно, вызывает неоправданный рост себестоимости продукции и по принципу цепной реакции, соответственно влияет на ее сбыт, на доходы предприятий, количество рабочих мест и т.д. Тенденция стабилизации наряду с другими отраслями затронула и промышленность. Сегодня уже можно сказать, что промышленные предприятия прошли первую фазу адаптации к новым условиям хозяйствования и вступили в следующую стадию экономических преобразований, приближаясь к новым организационным условиям, соответствующим требованиям рыночной экономики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гласно прогнозу, в период до 2000 г. производство промышленной продукции будет расти достаточно быстрыми темпами, в основном обусловленными: низким стартовым уровнем; завершением процесса «естественного отбора» отраслей и предприятий, сумевших найти свое место в новой индустриальной структуре и приспособившихся к принципам рыночной экономики; окончанием процессов преобразования управления и организации производства; активизацией инвестиционной деятельности. В 2000 г. предполагается рост промышленного производства в 2-2,3 раза по сравнению с 1995 г. При этом в соответствии с политикой структурной перестройки экономики наиболее быстрые темпы роста производства намечаются в таких отраслях промышленности, как топливная, легкая, деревообрабатывающая, производство стройматериалов, химическая, машиностроение. Несколько более медленными темпами будет развиваться пищевая промышленность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Энергетика. </w:t>
      </w:r>
      <w:r>
        <w:rPr>
          <w:rFonts w:eastAsia="Courier New Cyr" w:cs="Courier New Cyr" w:ascii="Courier New Cyr" w:hAnsi="Courier New Cyr"/>
          <w:sz w:val="28"/>
          <w:szCs w:val="28"/>
        </w:rPr>
        <w:t>В настоящее время приоритетными отраслями энергетического сектора экономики Грузии являются электроэнергетика и нефтяная промышленность. В первой особенно актуальна проблема реабилитации гидроэнергетики, ее техническое перевооружение и дальней шее развитие. Это направление наиболее выгодно, так как требует сравнительно меньших капитальных затрат и способно к быстрой окупаемости, в то время как техническое состояние имеющихся в Грузии теплоэлектростанций является критическим, что, наряду с нехваткой энергоресурсов, создает серьезные трудности с точки зрения повышения коэффициента использования их производственных мощностей. С целью улучшения функционирования энергосистемы страны проводится целенаправленная работа, ориентированная на привлечение инвестиций в эту отрасль. На сегодняшний день уже вложено в реабилитацию сферы электроэнергетики около 60 млн. долл. (в основном за счет долгосрочных кредитов), в нефтедобывающей промышленности - около 20 млн. В этом отношении существенные перспективы видятся в установлении активных контактов между энергосистемами различных регионов Кавказа. В частности, сезонные взаимопоставки электроэнергии между государствами Закавказья и регионами Северного Кавказа Российской Федерации могут значительно облегчить решение проблем энергоснабжения и тех, и други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Экономические реформы в аграрном секторе. </w:t>
      </w:r>
      <w:r>
        <w:rPr>
          <w:rFonts w:eastAsia="Courier New Cyr" w:cs="Courier New Cyr" w:ascii="Courier New Cyr" w:hAnsi="Courier New Cyr"/>
          <w:sz w:val="28"/>
          <w:szCs w:val="28"/>
        </w:rPr>
        <w:t>Успешно проводится реорганизаций сельскохозяйственных предприятий - функционируют 390 сельскохозяйственных кооперативов, около 80 акционерных обществ, свыше 50 казначейских хозяйств, а также другие формы хозяйств и организаций. По данным за 1996 г. доля частного сектора в производстве валовой сельскохозяйственной продукции составила 91%, в том числе в производстве зерновых и винограда - по 80, плодов и овощей - 94, мяса и молока - 95%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Транспорт. </w:t>
      </w:r>
      <w:r>
        <w:rPr>
          <w:rFonts w:eastAsia="Courier New Cyr" w:cs="Courier New Cyr" w:ascii="Courier New Cyr" w:hAnsi="Courier New Cyr"/>
          <w:sz w:val="28"/>
          <w:szCs w:val="28"/>
        </w:rPr>
        <w:t>Общий рост экономики оказал соответственное влияние на развитие отраслей инфраструктуры и, в первую очередь, на функционирование транспорта. В 1995 году объемы перевозок грузов всеми видами транспорта возросли на 2,9%. И хотя, в 1996 г. произошло их падение - на 5,7%, но уже за первое полугодие 1997 г. они вновь выросли на 24,3%. Такой высокий рост грузооборота объясняется в значительной мере началом практического функционирования так называемого транспортного коридора «Европа - Кавказ - Азия». К сожалению, существенно ниже темпы роста пассажирооборота, что в первую очередь связано с неплатежеспособностью насе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Торговля.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иболее интенсивно экономические реформы протекают в сфере торговли. Практически завершен процесс приватизации торговых объектов, полностью либерализованы цены (в том числе на хлеб и энергоносители), соответственно изменилась и структура розничного товарооборот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есмотря на довольно низкую покупательную способность населения, явно наблюдается тенденция существенного роста объема товарооборота, что при относительно невысоком уровне инфляции свидетельствует о возрастающих объемах реализуемой продукции в натуральном выражени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месте с тем крайне неудовлетворительной остается структура наполнения товарами потребительского рынка: 1996 г. из поступивших на внутренний рынок потребительских товаров лишь 28% были отечественного производства, остальные - импортные. Такая картина свидетельствует о наличии серьезных проблем в национальном производств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Приоритеты экономического развития.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 ближайшую перспективу стратегическими экономическими приоритетами Грузии являются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скорение процесса перехода на рыночные принципы хозяйствования на основе институциональных и структурных преобразов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лучшения энергообеспечения экономики путем роста производства энергоносителей и энергии, установления режима энергосберегающих технолог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величение уровня потребления продовольствия в основном за счет собственного производ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беспечение ускоренного развития сферы транспорта и других коммуникаций, в первую очередь, создание благоприятных условий для успешного функционирования транспортного коридора «Европа - Кавказ - Азия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имулирование экспорта прежде всего, за счет приоритетного развития наиболее перспективных в этом отношении отраслей (металлургии, химической промышленности, агропромышленного комплекса, науки и т.д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влечение иностранных инвестиций и кредитов для финансирования первоочередных государственных програм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здание необходимых социальных гарантий населения стран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сходя из выделенных приоритетов, в ближайшие годы преимущественное развитие получат такие отрасли, как энергетика, транспорт, сельское хозяйство, пищевая промышленность, коммуникации, здравоохранение. Необходимость опережающих темпов развития энергетики и коммуникаций, особенно транспорта, определяется решением проблем общего экономического возрождения страны, а также ускоренной реализации потенциальных возможностей Грузии, обусловленных преимуществами ее геополитического полож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Сотрудничество в рамках СНГ. </w:t>
      </w:r>
      <w:r>
        <w:rPr>
          <w:rFonts w:eastAsia="Courier New Cyr" w:cs="Courier New Cyr" w:ascii="Courier New Cyr" w:hAnsi="Courier New Cyr"/>
          <w:sz w:val="28"/>
          <w:szCs w:val="28"/>
        </w:rPr>
        <w:t>На современном этапе интеграция стран СНГ должна развиваться прежде всего на двусторонней основе, что, во-первых, позволяет в большей степени учитывать интересы сторон, а, во-вторых, не требует унификации их законодательств. В дальнейшем двусторонние связи могут стать основой для более глубокой и многосторонней интеграции в рамках Содруже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оздание зоны свободной торговли подразумевает постепенную отмену таможенных пошлин и налогов, гармонизацию законодательств государств и является подготовительным этапом на пути образования таможенного союза, который в свою очередь, предполагает введение единого торгового режима и установление общих внешних границ. Учитывая сравнительно низкий уровень экономического развития государств-участников СНГ, форсирование этих процессов может поставить под угрозу сохранение ими реального суверенитета.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Заключение</w:t>
      </w:r>
    </w:p>
    <w:p>
      <w:pPr>
        <w:pStyle w:val="Normal"/>
        <w:spacing w:lineRule="auto" w:line="360"/>
        <w:ind w:right="-1" w:firstLine="426"/>
        <w:jc w:val="both"/>
        <w:rPr/>
      </w:pPr>
      <w:bookmarkStart w:id="0" w:name="_Ref451781848"/>
      <w:r>
        <w:rPr>
          <w:rFonts w:eastAsia="Courier New Cyr" w:cs="Courier New Cyr" w:ascii="Courier New Cyr" w:hAnsi="Courier New Cyr"/>
          <w:sz w:val="28"/>
          <w:szCs w:val="28"/>
        </w:rPr>
        <w:t>В Грузии интенсивно осуществляются мероприятия по переходу на систему рыночных отношений. Не случайно, именно с формированием рыночной экономики следует связывать надежду на повышение эффективности общественного производства, преодоление народнохозяйственных диспропорций, возникших на почве командно-административной системы, рациональное участие в международном разделении труда и, в конечном счете, повышение жизненного уровня населения.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bookmarkStart w:id="1" w:name="_Ref451868408"/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Большая Советская энциклопедия, т.7, 3 изд. М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: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ветская энциклопедия, 197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селение СССР.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о данным всесоюзной переписи населения 1989 года. М.: Финансы и статистика, 19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емографический ежегодник СССР - 1990г. М.: Финансы и статистика, 19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родное хозяйство СССР, 1922-1982 гг. Юбилей статистический ежегодник. М.: Финансы и статистика, 198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родное хозяйство СССР в 1989г. Статистический ежегодник. М.: Финансы и статистика, 19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кономическая география СССР/Под ред. .А.Д.Данилова. М.: Высшая школа, 198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.Е.Чунтулов. Экономическая история СССР. М.: Высшая школа, 196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ветский Союз. Географическое описание в 22-х томах. Том Общий обзор. Том Грузия. М.: Мысль, 197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удный поворот к рынку//Под ред. Л.И.Абалкина. М.: Экономика, 19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опросы экономики, 1994, №1,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опросы экономики, 1998, №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еньги и кредит, 1997, №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оссийский экономический журнал, 1998, №1,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щество и экономика, 1998, №1,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ервер правительства Грузии.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http://www.parliament.ge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Приложения</w:t>
      </w:r>
    </w:p>
    <w:p>
      <w:pPr>
        <w:pStyle w:val="Style6"/>
        <w:jc w:val="right"/>
        <w:rPr>
          <w:rFonts w:ascii="Courier New Cyr" w:hAnsi="Courier New Cyr" w:eastAsia="Courier New Cyr" w:cs="Courier New Cyr"/>
          <w:sz w:val="28"/>
          <w:szCs w:val="28"/>
        </w:rPr>
      </w:pPr>
      <w:bookmarkStart w:id="2" w:name="_Ref452034374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bookmarkEnd w:id="2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Произведенный национальный доход 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(1985 = 100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76"/>
        <w:gridCol w:w="1703"/>
        <w:gridCol w:w="1615"/>
        <w:gridCol w:w="1442"/>
        <w:gridCol w:w="1"/>
      </w:tblGrid>
      <w:tr>
        <w:trPr/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Всего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 душу насел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7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9,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8,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5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5,4</w:t>
            </w:r>
          </w:p>
        </w:tc>
      </w:tr>
    </w:tbl>
    <w:p>
      <w:pPr>
        <w:pStyle w:val="Style6"/>
        <w:jc w:val="right"/>
        <w:rPr>
          <w:rFonts w:ascii="Courier New Cyr" w:hAnsi="Courier New Cyr" w:eastAsia="Courier New Cyr" w:cs="Courier New Cyr"/>
          <w:sz w:val="28"/>
          <w:szCs w:val="28"/>
        </w:rPr>
      </w:pPr>
      <w:bookmarkStart w:id="3" w:name="_Ref452035160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bookmarkEnd w:id="0"/>
      <w:bookmarkEnd w:id="1"/>
      <w:bookmarkEnd w:id="3"/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Численность населения Грузинской ССР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94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83"/>
        <w:gridCol w:w="1179"/>
        <w:gridCol w:w="947"/>
        <w:gridCol w:w="768"/>
        <w:gridCol w:w="1"/>
        <w:gridCol w:w="1193"/>
        <w:gridCol w:w="1"/>
        <w:gridCol w:w="843"/>
        <w:gridCol w:w="718"/>
        <w:gridCol w:w="1"/>
        <w:gridCol w:w="859"/>
        <w:gridCol w:w="719"/>
      </w:tblGrid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Числен-ность 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в том числе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Числен-ность </w:t>
            </w:r>
          </w:p>
        </w:tc>
        <w:tc>
          <w:tcPr>
            <w:tcW w:w="3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21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населе-ния в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городское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сельское</w:t>
            </w:r>
          </w:p>
        </w:tc>
        <w:tc>
          <w:tcPr>
            <w:tcW w:w="11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населе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>-</w:t>
            </w: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 xml:space="preserve">ния 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979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989</w:t>
            </w:r>
          </w:p>
        </w:tc>
      </w:tr>
      <w:tr>
        <w:trPr/>
        <w:tc>
          <w:tcPr>
            <w:tcW w:w="2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989,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тыс.че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>-</w:t>
            </w: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ловек</w:t>
            </w:r>
          </w:p>
        </w:tc>
        <w:tc>
          <w:tcPr>
            <w:tcW w:w="9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989 в процен</w:t>
            </w: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- </w:t>
            </w: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тах к 197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городское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сельское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городско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сельское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рузинская СС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44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036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40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9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8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Абхазская АСС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57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7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6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Аджарская АСС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9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2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1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5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Юго-Осетинская автономная област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0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2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8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.Тбилис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6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63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8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йонный республиканского значе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8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6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5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3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br w:type="page"/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6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bookmarkStart w:id="4" w:name="_Ref451783946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bookmarkEnd w:id="4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спределение городских поселений по числу жителей</w:t>
      </w:r>
    </w:p>
    <w:p>
      <w:pPr>
        <w:pStyle w:val="Normal"/>
        <w:spacing w:lineRule="auto" w:line="360"/>
        <w:ind w:firstLine="42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1541"/>
      </w:tblGrid>
      <w:tr>
        <w:trPr/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Все городские поселения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в том числе: города - всег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67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1134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из них с числом жителей, тыс.</w:t>
            </w:r>
          </w:p>
        </w:tc>
        <w:tc>
          <w:tcPr>
            <w:tcW w:w="154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</w:tr>
      <w:tr>
        <w:trPr/>
        <w:tc>
          <w:tcPr>
            <w:tcW w:w="7673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left="1418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до 50</w:t>
            </w:r>
          </w:p>
        </w:tc>
        <w:tc>
          <w:tcPr>
            <w:tcW w:w="154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18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0 - 99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18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00 - 249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18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250 - 499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18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00 - и боле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оселки городского тип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6"/>
        <w:jc w:val="right"/>
        <w:rPr>
          <w:sz w:val="28"/>
          <w:szCs w:val="28"/>
        </w:rPr>
      </w:pPr>
      <w:bookmarkStart w:id="5" w:name="_Ref451864653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Удельный вес Грузинской ССР в производстве СССР 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ажнейших видов промышленной продукции в 1989 г.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(в процентах)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ефть (включая газовый конденс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аз естеств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Уг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Чугу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а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отовый прокат черных мет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тальные тру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Электродвигатели переменного 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еталлорежущие ста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имическое оборудование и запасные части к н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ельскохозяйственные маш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ашины и оборудование для животноводства и кормо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360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Style6"/>
        <w:keepNext w:val="true"/>
        <w:jc w:val="right"/>
        <w:rPr>
          <w:sz w:val="28"/>
          <w:szCs w:val="28"/>
        </w:rPr>
      </w:pPr>
      <w:bookmarkStart w:id="6" w:name="_Ref451864893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bookmarkEnd w:id="6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оизводство пищевых продуктов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тысяч тонн)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Мяс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Животное масл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ахар-пес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4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стительное масл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нсервы (млн. усл. бано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49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7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8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7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727</w:t>
            </w:r>
          </w:p>
        </w:tc>
      </w:tr>
    </w:tbl>
    <w:p>
      <w:pPr>
        <w:pStyle w:val="Normal"/>
        <w:spacing w:lineRule="auto" w:line="360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Style6"/>
        <w:jc w:val="right"/>
        <w:rPr>
          <w:rFonts w:ascii="Courier New Cyr" w:hAnsi="Courier New Cyr" w:eastAsia="Courier New Cyr" w:cs="Courier New Cyr"/>
          <w:sz w:val="28"/>
          <w:szCs w:val="28"/>
        </w:rPr>
      </w:pPr>
      <w:bookmarkStart w:id="7" w:name="_Ref451865313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6</w:t>
      </w:r>
      <w:r>
        <w:rPr>
          <w:sz w:val="28"/>
          <w:szCs w:val="28"/>
        </w:rPr>
        <w:fldChar w:fldCharType="end"/>
      </w:r>
      <w:bookmarkEnd w:id="7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реднегодовая численность рабочих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тысяч человек)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63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реднегодовая численность рабочих и служащи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161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реднегодовая численность рабочи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5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462</w:t>
            </w:r>
          </w:p>
        </w:tc>
      </w:tr>
    </w:tbl>
    <w:p>
      <w:pPr>
        <w:pStyle w:val="Style6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br w:type="page"/>
      </w:r>
      <w:bookmarkStart w:id="8" w:name="_Ref452036934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bookmarkEnd w:id="8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одукция сельского хозяйств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(во всех категориях хозяйств; 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сопоставимых ценах 1983 г.; миллиардов рублей)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6237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В среднем за год:1976-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5" w:hanging="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1-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35" w:hanging="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6-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,7</w:t>
            </w:r>
          </w:p>
        </w:tc>
      </w:tr>
    </w:tbl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6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bookmarkStart w:id="9" w:name="_Ref451865546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bookmarkEnd w:id="9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осевные площади сельскохозяйственных культур в 1989 г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во всех категориях хозяйств; тысяч гектаров)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9"/>
        <w:gridCol w:w="992"/>
        <w:gridCol w:w="1276"/>
        <w:gridCol w:w="1276"/>
      </w:tblGrid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Общ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На орошаемых земл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На осушенных землях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ся посевная площад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 том числе: зерновых куль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ехнических куль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артофеля и овощебахчевых куль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560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рмовых куль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0,1</w:t>
            </w:r>
          </w:p>
        </w:tc>
      </w:tr>
    </w:tbl>
    <w:p>
      <w:pPr>
        <w:pStyle w:val="Style6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br w:type="page"/>
      </w:r>
      <w:bookmarkStart w:id="10" w:name="_Ref452035680"/>
      <w:bookmarkStart w:id="11" w:name="_Ref451867028"/>
      <w:bookmarkStart w:id="12" w:name="_Ref451866273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  <w:bookmarkEnd w:id="10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аловой сбор зерновых культур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( во всех категориях хозяйств; миллионов тонн)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4394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5</w:t>
            </w:r>
          </w:p>
        </w:tc>
      </w:tr>
    </w:tbl>
    <w:p>
      <w:pPr>
        <w:pStyle w:val="Style6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3" w:name="_Ref452034795"/>
      <w:bookmarkStart w:id="14" w:name="_Ref452034795"/>
    </w:p>
    <w:p>
      <w:pPr>
        <w:pStyle w:val="Style6"/>
        <w:jc w:val="right"/>
        <w:rPr>
          <w:rFonts w:ascii="Courier New Cyr" w:hAnsi="Courier New Cyr" w:eastAsia="Courier New Cyr" w:cs="Courier New Cyr"/>
          <w:sz w:val="28"/>
          <w:szCs w:val="28"/>
        </w:rPr>
      </w:pPr>
      <w:bookmarkStart w:id="15" w:name="_Ref452037052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0</w:t>
      </w:r>
      <w:r>
        <w:rPr>
          <w:sz w:val="28"/>
          <w:szCs w:val="28"/>
        </w:rPr>
        <w:fldChar w:fldCharType="end"/>
      </w:r>
      <w:bookmarkEnd w:id="11"/>
      <w:bookmarkEnd w:id="12"/>
      <w:bookmarkEnd w:id="14"/>
      <w:bookmarkEnd w:id="15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рожайность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во всех категориях хозяйств; центнеров с одного гектара)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47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055"/>
        <w:gridCol w:w="1055"/>
        <w:gridCol w:w="1055"/>
        <w:gridCol w:w="1055"/>
        <w:gridCol w:w="1055"/>
        <w:gridCol w:w="1055"/>
        <w:gridCol w:w="1055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 среднем за г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2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76-19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1-19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6-1989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0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5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8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Сахарной свекл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Семян подсолнечник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3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Картофел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Овоще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4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4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4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лодово-ягод-ных насаждени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6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5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6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4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Виноградных насаждени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6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6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7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6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0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9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Цитрусовы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8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04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3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5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6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Основного (сортового) чайного лист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7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8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1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0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7,6</w:t>
            </w:r>
          </w:p>
        </w:tc>
      </w:tr>
    </w:tbl>
    <w:p>
      <w:pPr>
        <w:pStyle w:val="Style6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br w:type="page"/>
      </w:r>
      <w:bookmarkStart w:id="16" w:name="_Ref452034756"/>
      <w:bookmarkStart w:id="17" w:name="_Ref451866186"/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1</w:t>
      </w:r>
      <w:r>
        <w:rPr>
          <w:sz w:val="28"/>
          <w:szCs w:val="28"/>
        </w:rPr>
        <w:fldChar w:fldCharType="end"/>
      </w:r>
      <w:bookmarkEnd w:id="16"/>
      <w:bookmarkEnd w:id="17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аловой сбор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во всех категориях хозяйств; тысяч тонн)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6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" w:firstLine="13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 среднем за год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76-198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1-198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6-1989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0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5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8</w:t>
            </w:r>
          </w:p>
        </w:tc>
        <w:tc>
          <w:tcPr>
            <w:tcW w:w="10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Сахарной свекл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Семян подсолнечни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Картофел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5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9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4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9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9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2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Овоще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4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4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Плодов и ягод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5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5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3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2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5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Виногра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8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9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Цитрусовы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5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4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3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3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  <w:sz w:val="22"/>
                <w:szCs w:val="22"/>
              </w:rPr>
              <w:t>Основного (сортового) чайного лист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31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55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27,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01,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81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58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</w:tbl>
    <w:p>
      <w:pPr>
        <w:pStyle w:val="Style6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  <w:bookmarkStart w:id="18" w:name="_Ref451866624"/>
      <w:bookmarkStart w:id="19" w:name="_Ref451866624"/>
    </w:p>
    <w:p>
      <w:pPr>
        <w:pStyle w:val="Style6"/>
        <w:jc w:val="right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2</w:t>
      </w:r>
      <w:r>
        <w:rPr>
          <w:sz w:val="28"/>
          <w:szCs w:val="28"/>
        </w:rPr>
        <w:fldChar w:fldCharType="end"/>
      </w:r>
      <w:bookmarkEnd w:id="19"/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оголовье скота и птицы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миллион голов)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рупный рогатый ск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ров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винь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вцы и коз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т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8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4,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4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3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5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ошад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6046470" cy="406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0" t="15383" r="37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ascii="Courier New Cyr" w:hAnsi="Courier New Cyr" w:eastAsia="Courier New Cyr" w:cs="Courier New Cyr"/>
          <w:sz w:val="28"/>
          <w:szCs w:val="28"/>
        </w:rPr>
      </w:pPr>
      <w:bookmarkStart w:id="20" w:name="_Ref452040976"/>
      <w:r>
        <w:rPr>
          <w:sz w:val="28"/>
          <w:szCs w:val="28"/>
        </w:rPr>
        <w:t xml:space="preserve">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bookmarkEnd w:id="20"/>
      <w:r>
        <w:rPr>
          <w:sz w:val="28"/>
          <w:szCs w:val="28"/>
        </w:rPr>
        <w:t>. Валовой внутренний продукт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999480" cy="307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2964" r="2165" b="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Индексы основных экономических показателе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34" w:gutter="0" w:header="964" w:top="1701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ава В., Беридзе Т. Проблемы стабилизации и реформирования грузинской экономики // Российский экономический журнал. - 1994. - №3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Союз. Географическое описание в 22-х томах. Общий обзор. - М.: Мысль. 1972, стр.73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еление СССР. По данным Всесоюзной переписи населения 1989 г./Госкомстат СССР - М., Финансы и статистика, 19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экономики, №1, 1994, стр.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экономический журнал, №4, 1998, стр.9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экономики, №3, 1994, стр.85-8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экономики, №3, 1994, стр.8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Союз. Географическое описание в 22-х томах.//Том Общий обзор, стр.5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673215</wp:posOffset>
              </wp:positionH>
              <wp:positionV relativeFrom="paragraph">
                <wp:posOffset>2038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6.05pt;mso-position-vertical-relative:text;margin-left:52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Íóìå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Contents1">
    <w:name w:val="TOC 1"/>
    <w:basedOn w:val="2"/>
    <w:next w:val="Normal"/>
    <w:pPr>
      <w:numPr>
        <w:ilvl w:val="0"/>
        <w:numId w:val="3"/>
      </w:numPr>
      <w:tabs>
        <w:tab w:val="clear" w:pos="720"/>
        <w:tab w:val="right" w:pos="9355" w:leader="dot"/>
      </w:tabs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>
      <w:sz w:val="18"/>
      <w:szCs w:val="18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Style7">
    <w:name w:val="Íóìåðîâàííûé"/>
    <w:basedOn w:val="Normal"/>
    <w:qFormat/>
    <w:pPr>
      <w:numPr>
        <w:ilvl w:val="0"/>
        <w:numId w:val="4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3:12:00Z</dcterms:created>
  <dc:creator>РСТУВ</dc:creator>
  <dc:description/>
  <dc:language>en-US</dc:language>
  <cp:lastModifiedBy>РСТУВ</cp:lastModifiedBy>
  <cp:lastPrinted>1999-05-24T19:55:00Z</cp:lastPrinted>
  <dcterms:modified xsi:type="dcterms:W3CDTF">1999-12-12T12:52:00Z</dcterms:modified>
  <cp:revision>19</cp:revision>
  <dc:subject/>
  <dc:title>ЭКОНОМИЧЕСКИЕ РЕФОРМЫ В ГРУЗИИ</dc:title>
</cp:coreProperties>
</file>