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uto" w:line="312" w:before="0" w:after="60"/>
        <w:ind w:firstLine="568"/>
        <w:rPr>
          <w:rFonts w:ascii="Arial" w:hAnsi="Arial" w:cs="Arial"/>
        </w:rPr>
      </w:pPr>
      <w:r>
        <w:rPr>
          <w:rFonts w:cs="Arial" w:ascii="Arial" w:hAnsi="Arial"/>
        </w:rPr>
        <w:t>МАТИ - Российский Государственный Технологический Университет</w:t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еферат по предмету «Основы Предпринимательства»</w:t>
      </w:r>
    </w:p>
    <w:p>
      <w:pPr>
        <w:pStyle w:val="Normal"/>
        <w:widowControl/>
        <w:spacing w:lineRule="auto" w:line="312" w:before="0" w:after="60"/>
        <w:ind w:firstLine="56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 тему:</w:t>
      </w:r>
    </w:p>
    <w:p>
      <w:pPr>
        <w:pStyle w:val="2"/>
        <w:widowControl/>
        <w:spacing w:lineRule="auto" w:line="312" w:before="0" w:after="60"/>
        <w:ind w:firstLine="568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Предпринимательство в России</w:t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jc w:val="right"/>
        <w:rPr/>
      </w:pPr>
      <w:r>
        <w:rPr>
          <w:rFonts w:cs="Arial" w:ascii="Arial" w:hAnsi="Arial"/>
          <w:i/>
          <w:sz w:val="32"/>
        </w:rPr>
        <w:t>студента гр.  6МП-II</w:t>
      </w:r>
      <w:r>
        <w:rPr>
          <w:rFonts w:cs="Arial" w:ascii="Arial" w:hAnsi="Arial"/>
          <w:i/>
          <w:sz w:val="32"/>
          <w:lang w:val="en-US"/>
        </w:rPr>
        <w:t>I</w:t>
      </w:r>
      <w:r>
        <w:rPr>
          <w:rFonts w:cs="Arial" w:ascii="Arial" w:hAnsi="Arial"/>
          <w:i/>
          <w:sz w:val="32"/>
        </w:rPr>
        <w:t>-49</w:t>
      </w:r>
    </w:p>
    <w:p>
      <w:pPr>
        <w:pStyle w:val="Normal"/>
        <w:widowControl/>
        <w:spacing w:lineRule="auto" w:line="312" w:before="0" w:after="60"/>
        <w:ind w:firstLine="568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Горбатова Михаила</w:t>
      </w:r>
    </w:p>
    <w:p>
      <w:pPr>
        <w:pStyle w:val="Normal"/>
        <w:widowControl/>
        <w:spacing w:lineRule="auto" w:line="312" w:before="0" w:after="60"/>
        <w:ind w:firstLine="568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/>
        <w:spacing w:lineRule="auto" w:line="312" w:before="0" w:after="60"/>
        <w:ind w:firstLine="568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роверил:</w:t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12" w:before="0" w:after="60"/>
        <w:ind w:firstLine="5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widowControl/>
        <w:spacing w:lineRule="auto" w:line="312" w:before="0" w:after="60"/>
        <w:ind w:hanging="0"/>
        <w:rPr>
          <w:rFonts w:ascii="Arial" w:hAnsi="Arial" w:cs="Arial"/>
        </w:rPr>
      </w:pPr>
      <w:r>
        <w:rPr>
          <w:rFonts w:cs="Arial" w:ascii="Arial" w:hAnsi="Arial"/>
        </w:rPr>
        <w:t>Москва 2000 г.</w:t>
      </w:r>
    </w:p>
    <w:p>
      <w:pPr>
        <w:pStyle w:val="TextBodyIndent"/>
        <w:widowControl/>
        <w:spacing w:lineRule="auto" w:line="312" w:before="0" w:after="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lang w:val="en-US"/>
        </w:rPr>
      </w:pPr>
      <w:r>
        <w:rPr>
          <w:rFonts w:cs="Arial"/>
          <w:b w:val="false"/>
          <w:bCs w:val="false"/>
          <w:sz w:val="32"/>
          <w:lang w:val="en-US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84" w:hanging="0"/>
        <w:rPr>
          <w:b/>
          <w:b/>
          <w:bCs/>
        </w:rPr>
      </w:pPr>
      <w:r>
        <w:rPr/>
        <w:t>Введение …………………………………………………………………………стр.  2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ind w:left="28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Исторические предпосылки предпринимательства в России и тенденции его развития в рамках современной экономической ситуации ………………………………………………………………….стр. 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Заключение …………………………………………………………….стр. 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литературы .…………………………………………………..стр. 1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следование истории русского и российского предприниматель</w:t>
        <w:softHyphen/>
        <w:t>ства его культурно-исторических предпосылок, получившее новый им</w:t>
        <w:softHyphen/>
        <w:t>пульс в связи с реформирова</w:t>
        <w:softHyphen/>
        <w:t>нием экономики современной России и развитием предприни</w:t>
        <w:softHyphen/>
        <w:t>мательской деятельности, поз</w:t>
        <w:softHyphen/>
        <w:t>воляет глубже понять истоки, причины и последствия соци</w:t>
        <w:softHyphen/>
        <w:t xml:space="preserve">ально-экономических трансформаций, оценить их влияние на общество. Взаимосвязь и взаимодействие экономики и государственной политики очевидны. Общее состояние этих взаимоотношений – это фактор, который самым наглядным образом отражается в развитии предпринимательства. Российской экономической среда имеет ряд отличительных особенностей, обусловленных уникальными чертами русского характера, одни из которых формировались на протяжении веков,  а другие появились лишь в последние время в условиях открытого рынка. В этой работе я хотел бы показать влияние особенностей этой среды на развитие  предпринимательской деятельности в России, и перспективы этого развития. Мне кажется, что эта  исследование актуально, поскольку в последние время, при проведении экономических преобразований все меньше берутся в расчет не только культурные и исторические  традиции Российского общества, но даже и современная психология общественного сознания. Безусловно, существуют проверенные временем устойчивые экономические модели, но они не применимы, если они не адаптированы к конкретной стране с ее традициями и сформировавшимся под влиянием этих традиций настоящим. В этой работе я постарался наглядно показать, как теоретически правильные теории развития предпринимательства искажались при попытке их применения к Российской действительности.  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ind w:hanging="0"/>
        <w:rPr/>
      </w:pPr>
      <w:r>
        <w:rPr/>
        <w:t>Исторические предпосылки предпринимательства в России и тенденции его развития в рамках современной экономической ситуации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России сейчас идет процесс формирования слоя предпри</w:t>
        <w:softHyphen/>
        <w:t>нимателей, претендующего на ведущую роль в рыночной экономике. Процесс этот протекает противоречиво и сложно, что вызывается многими обстоятельствам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жде всего, в России исторически сложилось отрица</w:t>
        <w:softHyphen/>
        <w:t>тельное отношение к предпринимательству. Считалось, что основные характеристики предпринимателя, собственника, делового человека   -   прагматический   склад   ума, расчетливость, рациональность, материальный интерес, вы</w:t>
        <w:softHyphen/>
        <w:t>года  и. т. д. противоречат этическим ценностям русского на</w:t>
        <w:softHyphen/>
        <w:t>рода. Прагматический человек всегда вызывал презрительное отношение русской интеллигенции, что отражено в русской классической литературе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вые капиталистические отношения не стали тогда ор</w:t>
        <w:softHyphen/>
        <w:t>ганической частью национальной хозяйственной системы, сохранявшей в значительной мере свой традиционный облик. Подавляющее большинство населения оказалось фактически не включенным в процессы капитализации страны. Вхожде</w:t>
        <w:softHyphen/>
        <w:t>ние населения в рынок отставало от темпов роста самого рынка и масштабов обогащения новой элиты. Слой крупных предпринимателей оторвался от своих социальных резервов. Крупный предприниматель и в начале XX века оставался одинокой фигурой, не вызывающей симпатий и не имеющий общественной поддержки не только за пределами своей сре</w:t>
        <w:softHyphen/>
        <w:t>ды, но часто и внутри ее. Именно социальная изоляция в об</w:t>
        <w:softHyphen/>
        <w:t>становке общенационального кризиса, отсутствие поддержки в народных низах парализовало капиталистическую альтер</w:t>
        <w:softHyphen/>
        <w:t>нативу в стране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ыт предпринимательской деятельности того времени показывает, что процесс капитализации должен быть эволю</w:t>
        <w:softHyphen/>
        <w:t>ционным, стимулирующим и поддерживающим, но никак не форсирующим естественное развитие рыночных отношений. Он не должен насаждаться в жизнь силой, применение кото</w:t>
        <w:softHyphen/>
        <w:t>рой к решению чисто экономических задач, кстати, стало от</w:t>
        <w:softHyphen/>
        <w:t>личительной чертой ближайшей отечественной истори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ССР предпринимательство официально рассматри</w:t>
        <w:softHyphen/>
        <w:t>валось в негативном аспекте, полностью несовместимым с плановой экономикой. Такая установка в действительности часто не совмещалась с практикой. Последняя не могла впи</w:t>
        <w:softHyphen/>
        <w:t>саться в жесткие рамки всеохватывающего плана, и для его же выполнения предприимчивым хозяйственникам то и дело приходилось проявлять инициативу, стремиться к нововведе</w:t>
        <w:softHyphen/>
        <w:t>ниям, к нетрадиционным подходам. Но мытарства, которые приходилось переносить рационализаторам, беспокойным хозяйственникам, сопротивление, которое они встречали в бюрократических кругах, подавляли предпринимательскую активность. А частное предпринимательство в сколько-нибудь крупных размерах вообще считалось уголовно нака</w:t>
        <w:softHyphen/>
        <w:t>зуемым преступлением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десь так же сразу же необходимо подчеркнуть, что условия для возрождения предпринимательства в России существенно отличаются от тех, в которых развивалось пред</w:t>
        <w:softHyphen/>
        <w:t>принимательство на Западе, где принципы экономической свободы, конкуренции, частной собственности и индивидуа</w:t>
        <w:softHyphen/>
        <w:t>лизма формировались на протяжении столетий. Дело в том, что  формирование  российского  предпринимательства началось в весьма неблагоприятных экономических и соци</w:t>
        <w:softHyphen/>
        <w:t>ально-политических условиях. Главные среди них - разруше</w:t>
        <w:softHyphen/>
        <w:t>ние механизмов государственной власти; углубление эконо</w:t>
        <w:softHyphen/>
        <w:t>мического кризиса с общей утратой управляемости народ</w:t>
        <w:softHyphen/>
        <w:t>ным хозяйством, банкротством старого хозяйственного ме</w:t>
        <w:softHyphen/>
        <w:t>ханизма и отсутствием нового; ошибки в определении на</w:t>
        <w:softHyphen/>
        <w:t>правлений и способов реализации экономической политики; разрыв хозяйственных связей внутри страны, а также с быв</w:t>
        <w:softHyphen/>
        <w:t>шими союзными республиками и странами, ранее входив</w:t>
        <w:softHyphen/>
        <w:t>шими в СЭВ. Все это в совокупности с другими факторами мешает становлению предпринимательства, деформирует его природу, сковывает реализацию имеющихся творческих, эко</w:t>
        <w:softHyphen/>
        <w:t>номических и социальных ресурсов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оследние несколько лет ситуация изменилась. Фор</w:t>
        <w:softHyphen/>
        <w:t>мирующийся класс предпринимателей стал пользоваться поддержкой государства. Однако щедрое предоставление прав и возможностей пока не подкрепляется механизмами их реализации. Отсутствие продуманных шагов в этом направ</w:t>
        <w:softHyphen/>
        <w:t>лении прикрывается популистскими лозунгами о приватиза</w:t>
        <w:softHyphen/>
        <w:t>ции, о формировании класса собственников. Все это означает необходимость создания условий для формирования и рас</w:t>
        <w:softHyphen/>
        <w:t>ширения социальной базы реформ - экономически активного слоя населения, всемерного укрепления предпринимательских начал, особый упор, при этом делая на их конструктивность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дпринимательство как сложное и многообразное со</w:t>
        <w:softHyphen/>
        <w:t>циально-экономическое явление прошло исторически дли</w:t>
        <w:softHyphen/>
        <w:t>тельный этап своего становления. На протяжении нескольких столетий вырабатывались самые целесообразные типы и формы предпринимательской деятельности. Это нашло от</w:t>
        <w:softHyphen/>
        <w:t>ражение в определении ее сущности. Форма предприятия оказы</w:t>
        <w:softHyphen/>
        <w:t>вает прямое непосредственное воздействие на характер и масштабы привлечения капиталов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роцессе формирования предпринимательских струк</w:t>
        <w:softHyphen/>
        <w:t>тур в настоящее время можно выделить две главные тенден</w:t>
        <w:softHyphen/>
        <w:t>ции. Первая: преобладание государственных структур, от</w:t>
        <w:softHyphen/>
        <w:t>личающихся негибкостью и слабой степенью приспособляе</w:t>
        <w:softHyphen/>
        <w:t>мости к изменяющимся условиям рынка, а также огра</w:t>
        <w:softHyphen/>
        <w:t>ниченных в финансовых средствах. И вторая: возникновение и развитие предпринимательского сектора, более гибкого и быстро приспосабливающегося к изменяющемуся рыночному спросу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жду тем, осуществление предпринимательства воз</w:t>
        <w:softHyphen/>
        <w:t>можно лишь при наличии определенной предприниматель</w:t>
        <w:softHyphen/>
        <w:t>ской среды, под которой понимается общественная эконо</w:t>
        <w:softHyphen/>
        <w:t>мическая ситуация, включающая в себя степень эконо</w:t>
        <w:softHyphen/>
        <w:t>мической свободы, наличие (или возможность появления) предпринимательского корпуса, доминирование рыночного типа экономических связей, степень доступа к возможности формирования предпринимательского капитала, возмож</w:t>
        <w:softHyphen/>
        <w:t>ность использования необходимых ресурсов. Как конститу</w:t>
        <w:softHyphen/>
        <w:t>ционная организация, способная использовать определенные сочетания ресурсов для производства товара, принимать ре</w:t>
        <w:softHyphen/>
        <w:t>шения, создавать новшества и идти на риск - предпринима</w:t>
        <w:softHyphen/>
        <w:t>тельство является типичным проявлением сущностных черт рыночной экономики. В свою очередь, переход к рынку не</w:t>
        <w:softHyphen/>
        <w:t>мыслим без развития предпринимательства в самых разнооб</w:t>
        <w:softHyphen/>
        <w:t>разных ею видах и формах. Естественно, что степень цивили</w:t>
        <w:softHyphen/>
        <w:t>зованности и эффективности предпринимательства находится в прямой зависимости от характера и структуры макросреды своего функционирования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азовым свойством предпринимательства является эко</w:t>
        <w:softHyphen/>
        <w:t>номическая свобода хозяйствующего субъекта, то есть на</w:t>
        <w:softHyphen/>
        <w:t>личие определенной совокупности прав, гарантирующих ав</w:t>
        <w:softHyphen/>
        <w:t>тономное, самостоятельное принятие решений по поиску и выбору вида, формы и сферы активности, методов ее осу</w:t>
        <w:softHyphen/>
        <w:t>ществления, использование продукта и дохода, приносимого данной деятельностью. Показателем степени экономической свободы предпринимательства является число вновь появ</w:t>
        <w:softHyphen/>
        <w:t>ляющихся (в течение какого-то определенного временного периода) самостоятельных (независимых) предприятий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развития предпринимательства необходимой яв</w:t>
        <w:softHyphen/>
        <w:t>ляется конкурентная среда - наличие большого числа произ</w:t>
        <w:softHyphen/>
        <w:t>водителей - продавцов одинаковой по своему функциональному назначению или взаимозаменяемой продукции. Конку</w:t>
        <w:softHyphen/>
        <w:t>ренция, по общему признанию, является ключевым звеном в функционировании рынка и рыночной экономики в целом. Под конкуренцией в рыночном хозяйстве понимается эконо</w:t>
        <w:softHyphen/>
        <w:t>мический процесс взаимодействия, взаимосвязи и борьбы собственников товаров и услуг за наиболее выгодные условия производства и реализации. Это предполагает отсутствие монопольного производства, препятствующего развитию конкуренции. Роль конкуренции в формировании предпри</w:t>
        <w:softHyphen/>
        <w:t>нимательства состоит в выявлении наиболее результативных, эффективных путей развития путем сравнения, отбора лучших способов деятельност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условиях конкуренции происходит жесткая проверка идей и личных качеств предпринимателей, уровня их образо</w:t>
        <w:softHyphen/>
        <w:t>ванности, способности верно ориентироваться в окружаю</w:t>
        <w:softHyphen/>
        <w:t>щем мире. И на вершину поднимаются лишь те, кто умеет правильно понять и, верно оценить и удовлетворить обще</w:t>
        <w:softHyphen/>
        <w:t>ственные потребности. Таких оказывается немного. Боль</w:t>
        <w:softHyphen/>
        <w:t>шинство из огромного числа новых предприятий, как прави</w:t>
        <w:softHyphen/>
        <w:t>ло, терпит неудачу и исчезает. Одни объявляют себя банкро</w:t>
        <w:softHyphen/>
        <w:t>тами, другие самоликвидируются, когда становится ясно, что надежды па успех не сбудутся. Но достаточное число пред</w:t>
        <w:softHyphen/>
        <w:t>приятий работают успешно, создавая новые рабочие места, новые области деятельности и новую добавленную стои</w:t>
        <w:softHyphen/>
        <w:t>мость, в которой нуждается современная экономика. Предпринимательство и конкуренция - это звенья одной цеп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ако не следует особенно полагаться на естествен</w:t>
        <w:softHyphen/>
        <w:t>ность и независимость процессов формирования конкурент</w:t>
        <w:softHyphen/>
        <w:t>ных отношений и развития предпринимательства. Об этом ярко свидетельствует хозяйственная практика развитых стран. Например, высококонкурентная среда Японии на</w:t>
        <w:softHyphen/>
        <w:t>сквозь пронизана государственной регламентацией. Поддер</w:t>
        <w:softHyphen/>
        <w:t>жание конкуренции требует непосредственного, а порой жесткого воздействия государственных органов на субъекты предпринимательской деятельности. Это обширная пробле</w:t>
        <w:softHyphen/>
        <w:t>ма, решение которой требует всестороннею регулирования экономики, включая свободное развитие и многообразие форм собственности и организационно-правовых форм пред</w:t>
        <w:softHyphen/>
        <w:t>принимательской деятельности; ясную и четко ориентированную антимонопольную политику; определение локальных естественных монополий и механизма государственною кон</w:t>
        <w:softHyphen/>
        <w:t>троля и регулирования их деятельност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российском законодательстве, прежде всего, законе "О конкуренции и ограничении монополистической деятель</w:t>
        <w:softHyphen/>
        <w:t>ности на товарных рынках" (принят 22 марта 1991 г.) имеют</w:t>
        <w:softHyphen/>
        <w:t>ся конкретные перечисления направлений, по которым возможны рекомендации со стороны Антимонопольного коми</w:t>
        <w:softHyphen/>
        <w:t>тета с целью содействия развитию предпринимательства и конкурентных методов ведения хозяйства. Назовем основные из этих направлений: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о предоставлении льготных тарифов, а также об уменьшении налогов или освобождении от них хозяйствую</w:t>
        <w:softHyphen/>
        <w:t>щих субъектов, впервые вступающих на данный товарный рынок;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об изменении сфер применения свободных, регулируе</w:t>
        <w:softHyphen/>
        <w:t>мых и фиксированных цен, в том числе от установления фик</w:t>
        <w:softHyphen/>
        <w:t>сированных цен на товары, производимые или реализуемые хозяйствующими субъектами, злоупотребляющими своим доминирующим положением;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о создании параллельных структур в сферах производ</w:t>
        <w:softHyphen/>
        <w:t>ства и обращения, в частности, за счет государственных ка</w:t>
        <w:softHyphen/>
        <w:t>питаловложений;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о финансировании мероприятий по расширению вы</w:t>
        <w:softHyphen/>
        <w:t>пуска дефицитных товаров в целях устранения доминирую</w:t>
        <w:softHyphen/>
        <w:t>щего положения отдельных хозяйствующих субъектов;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о лицензировании экспортно-импортных операций и изменении таможенных тарифов; 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о внесении изменений в перечни видов деятельности подлежащих ликвидированию.                         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настоящее время в период перехода к рынку российское государство, встав на защиту рыночной конкуренции, должно противопоставить монополизму весь свой экономический и политический потенциал, найти действенные средства антимонопольной профилактики, демонтировать опасные для экономики монопольные структуры. Без повышения общего конкурентного тонуса не удастся осуществить ни структурные преобразования производства на основе  научно-технического прогресса, ни переход к экономическому росту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вые отечественные негосударственные структуры,  неготовые к открытой и честной конкуренции, болезненно реа</w:t>
        <w:softHyphen/>
        <w:t>гируют на попытки правительства ограничить их монопо</w:t>
        <w:softHyphen/>
        <w:t>листическое поведение. Известно, например, как негативно биржевые структуры, тяготеющие к установлению контроля над всей оптовой торговлей, встретили российские законода</w:t>
        <w:softHyphen/>
        <w:t>тельные акты, направленные на предотвращение монополи</w:t>
        <w:softHyphen/>
        <w:t>зации этого рынка. Поэтому демонополизация экономики была и остается постоянной заботой и обязанностью госу</w:t>
        <w:softHyphen/>
        <w:t>дарства, одним из основных направлений его деятельност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отелось бы обратить внимание на тот факт, что страна пошла по азиатскому пути развития предпринимательства, когда между производителем и потребителем находятся десятки посредников. Между тем, общепризнанно, что через посредничество благополучия для населения не создать, а де</w:t>
        <w:softHyphen/>
        <w:t>фицита товаров не преодолеть. Для этого необходимо пред</w:t>
        <w:softHyphen/>
        <w:t>принимательство, ориентированное на инновационную дея</w:t>
        <w:softHyphen/>
        <w:t>тельность, связанную с открытием собственного дела - созда</w:t>
        <w:softHyphen/>
        <w:t>нием предприятия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того чтобы предпринимательство получило стиму</w:t>
        <w:softHyphen/>
        <w:t>лы развития, а товаропроизводители начали проявлять инициативу, необходимы определенные условия, определяю</w:t>
        <w:softHyphen/>
        <w:t>щие собой как бы внешнюю среду нормального функциони</w:t>
        <w:softHyphen/>
        <w:t>рования предпринимательства. Рассмотрим самые главные из них, отрицательно отражающиеся на развитии предпринима</w:t>
        <w:softHyphen/>
        <w:t>тельства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жде всего, это - снижение уровня рентабельности большинства сфер экономики, а также уровня ее в целом по народному хозяйству в годы кризиса, в период существенно</w:t>
        <w:softHyphen/>
        <w:t>го снижения темпов развития, а то и отрицательных их значений. Эта закономерность присуща, как показывает ана</w:t>
        <w:softHyphen/>
        <w:t>лиз, странам со сложившейся высокоразвитой рыночной эко</w:t>
        <w:softHyphen/>
        <w:t>номикой. Например, во Франции в 1970-1974 гг. средняя норма прибыли по экономике в целом находилась на уровне 9-11%. В 1975 - кризисном году - она упала до отметки 3, 8%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о-вторых, кризисное развитие экономики, разлад фи</w:t>
        <w:softHyphen/>
        <w:t>нансовой системы, инфляция огромный бюджетный дефицит, сопутствующие развитию экономики в этот период, резко ослабляют, снижают возможности правительства оказывать предпринимательству, в частности, малому и среднему бизне</w:t>
        <w:softHyphen/>
        <w:t>су, государственную поддержку, без чего он, как показывает богатая практика других стран, развиваться практически не может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сли говорить о ситуации и возможностях современной российской экономики, то эти возможности чрезвычайно скромны. Еще менее они ощутимы в условиях грабительского налога, отсутствия льготных креди</w:t>
        <w:softHyphen/>
        <w:t>тов, незащищенности от мафии и рэкета. К тому же основная ее часть, как это уже неоднократно было, не дойдет до адресата, а осядет у коррумпированных чиновников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сть еще один фактор, определяющий или формирую</w:t>
        <w:softHyphen/>
        <w:t>щий условия, их благоприятное или неблагоприятное воздей</w:t>
        <w:softHyphen/>
        <w:t>ствие на развитие предпринимательства. Это, как его опреде</w:t>
        <w:softHyphen/>
        <w:t>ляют в западной литературе, - динамика спроса. Она обус</w:t>
        <w:softHyphen/>
        <w:t>ловлена одновременно темпами прироста населения и элас</w:t>
        <w:softHyphen/>
        <w:t>тичностью по ценам и доходам. Причем по различным товарам или различным группам товаров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овременных кризисных условиях развития России, когда семь лет (1992-1999 гг.) наблюдался процесс снижения численности населения страны, ежегодно увеличивается доля бедных слоев, а то и просто неимущего населения, а покупа</w:t>
        <w:softHyphen/>
        <w:t>тельная способность основной части населения неуклонно и резко снижается, влияние спроса на развитие экономики, ее отраслей, на конкретные ее сферы в плане стимулирования предпринимательства крайне мало. Между тем, развитие биз</w:t>
        <w:softHyphen/>
        <w:t>неса не может быть успешным при бедном населении. В этой связи предприниматели озабочены тем, что в Программе ре</w:t>
        <w:softHyphen/>
        <w:t>форм и бюджете практически предусмотрено крайне мало мер, направленных на создание условий, благоприятствующих ро</w:t>
        <w:softHyphen/>
        <w:t>сту доходов населения, бизнеса и, в конечном счете, бюджета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пешное развитие таких реформ предполагает динамичное развитие всех форм бизнеса - от малого предприни</w:t>
        <w:softHyphen/>
        <w:t>мательства до крупных финансово-промышленных групп. В свою очередь, это невозможно без целенаправленной и по</w:t>
        <w:softHyphen/>
        <w:t>следовательной государственной политики протекционизма отечественного бизнеса, становления предпринимательства, надежной защиты интересов собственников. Причем миро</w:t>
        <w:softHyphen/>
        <w:t>вой опыт показывает, что степень и методы воздействия го</w:t>
        <w:softHyphen/>
        <w:t>сударства на экономику различны в разных странах, но все-таки есть общая закономерность - чем выше уровень разви</w:t>
        <w:softHyphen/>
        <w:t>тия экономики, тем слабее роль государства, и наоборот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оследнее время вмешательство российского прави</w:t>
        <w:softHyphen/>
        <w:t>тельства в экономику значительно усилилось, стало постоян</w:t>
        <w:softHyphen/>
        <w:t>ным, определяющим. Разница в подходах между правящим блоком и оппозицией лишь в степени дирижизма. Но и в том, и в другом случае ему отводится решающая роль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язательным условием становления и развития бизнеса является полноценная и непротиворечивая законодательная и нормативная база предпринимательства. Такую законода</w:t>
        <w:softHyphen/>
        <w:t>тельную базу, в которой бы отстаивались интересы эконо</w:t>
        <w:softHyphen/>
        <w:t>мически активных граждан и их объединений, еще предстоит создать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им из условий эффективного и реального развития предпринимательства является учет во внешней политике го</w:t>
        <w:softHyphen/>
        <w:t>сударства интересов российских предпринимателей, расши</w:t>
        <w:softHyphen/>
        <w:t>рение хозяйственных связей России со странами ближнего и дальнего зарубежья, расширение рынка. Между тем, в ре</w:t>
        <w:softHyphen/>
        <w:t>зультате стратегически непродуманных, а в ряде случаев ошибочных действий властей, существенно подорвана основа бизнеса  традиционные хозяйственные связи и рынки. Российские товаропроизводители практически потеряли свои по</w:t>
        <w:softHyphen/>
        <w:t>зиции на рынках Восточной Европы, Африки, Азии, Ближне</w:t>
        <w:softHyphen/>
        <w:t>го Востока. Утрачиваются и теряются рынки стран бывшего СССР, в том числе и тех, которые входят в СНГ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дставляется, что Правительству России необходимо сконцентрировать, свои усилия в этой сфере на создании условий для быстрого возврата российских товаров и фирм на традиционные рынки, добиться для них реального режима наибольшего благоприятствования, увеличения квот, резкого упрощения и уменьшения таможенных процедур и уменьше</w:t>
        <w:softHyphen/>
        <w:t>ния экспортно-импортных налогов. При этом предпринима</w:t>
        <w:softHyphen/>
        <w:t>тели должны сами принимать непосредственное участие в выработке и реализации такой политик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пешное развитие предпринимательства предполагает равный доступ всех или, по крайней мере, основной части предпринимательских структур к финансовым ресурсам и осуществлению экспортно-импортной деятельности. В на</w:t>
        <w:softHyphen/>
        <w:t>стоящее время доступ к ним ограничен лишь узким кругом некоторых фирм и банков. Государственная монополия на внешнеэкономическую деятельность перерастает в еще более опасную монополию отдельных фирм. Список спецэкспорте</w:t>
        <w:softHyphen/>
        <w:t>ров и банков-агентов должен формироваться гласно и демо</w:t>
        <w:softHyphen/>
        <w:t>кратично. В этих вопросах и в этих сферах необходимо пере</w:t>
        <w:softHyphen/>
        <w:t>ходить от разрешительного принципа к регистрационному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ие предприниматели справедливо настаивают на их широком привлечении к решению проблем ускоренного погашения задолженности ряда стран перед Россией. Прави</w:t>
        <w:softHyphen/>
        <w:t>тельству следовало бы организовать продажу долгов россий</w:t>
        <w:softHyphen/>
        <w:t>ским предпринимателям и оказать эффективную поли</w:t>
        <w:softHyphen/>
        <w:t>тическую и юридическую помощь в их "отоваривании" Говоря о современной ситуации в экономическом развитии страны можно отметить, что за последние годы пройден большой и полный трудностей путь. Лицо страны и экономики за это время радикально изменилось. Тем не менее, сегод</w:t>
        <w:softHyphen/>
        <w:t>няшнюю политическую, социальную и экономическую ситуа</w:t>
        <w:softHyphen/>
        <w:t>цию в стране можно оценить как опасную для перспектив стабильного развития отечественного бизнеса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силия предпринимателей дают наибольшие результаты в условиях активизации инвестиционных процессов, особен</w:t>
        <w:softHyphen/>
        <w:t>но, если эти усилия консолидируются с усилиями Правитель</w:t>
        <w:softHyphen/>
        <w:t>ства. Пока банковские и иные инвестиции в России возмож</w:t>
        <w:softHyphen/>
        <w:t>ны лишь при стопроцентном резервном покрытии, независи</w:t>
        <w:softHyphen/>
        <w:t>мо от кредитополучателя, срока, гарантов. При таком же стопроцентно ликвидном залоге. С использованием всех дру</w:t>
        <w:softHyphen/>
        <w:t>гих форм страхования рисков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о тем более важно, поскольку в последние годы про</w:t>
        <w:softHyphen/>
        <w:t>изводственная база российской экономики постоянно сокра</w:t>
        <w:softHyphen/>
        <w:t>щалась и находится в настоящее время в исключительно тя</w:t>
        <w:softHyphen/>
        <w:t>желом состоянии. Многие виды производства, в том числе передового и конкурентно-способного, на грани разрушения, Новые виды продукции, особенно наукоемкой, осваиваются крайне медленно, либо их производство прекращается вооб</w:t>
        <w:softHyphen/>
        <w:t>ще. Во всех сферах и отраслях продолжается падение произ</w:t>
        <w:softHyphen/>
        <w:t>водства. В такой ситуации нельзя сводить все только к неиз</w:t>
        <w:softHyphen/>
        <w:t>бежному ограничению расходов и экономии. Государство и население богатеют не от экономии, а за счет процветания отечественного бизнеса. В этих условиях у Правительства должны быть разработаны система мер по стимулированию развития производства и механизм их реализации, а также создана система страхования инвесторов от политического риска, в том числе от его собственных неблагоприятных дей</w:t>
        <w:softHyphen/>
        <w:t>ствий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ажнейшее направление и форма государственной под</w:t>
        <w:softHyphen/>
        <w:t>держки предпринимательства в России - научно обоснован</w:t>
        <w:softHyphen/>
        <w:t>ный, объективный и вдумчивый подход со стороны государ</w:t>
        <w:softHyphen/>
        <w:t>ственной власти к развитию в стране банковской системы. Резкие изменения правил ее функционирования, будь то на</w:t>
        <w:softHyphen/>
        <w:t>логообложение банковской деятельности, изменение финан</w:t>
        <w:softHyphen/>
        <w:t>совых нормативов или процедур учреждения, работы или ликвидации коммерческих банков, подрывают основу бизне</w:t>
        <w:softHyphen/>
        <w:t>са, не дают возможности вести его продуманно, перспективна местных рынках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ажным условием развития предпринимательства, оцен</w:t>
        <w:softHyphen/>
        <w:t>ки его перспектив и прогнозов является постоянная оценка современного состояния экономики, определение степени со</w:t>
        <w:softHyphen/>
        <w:t>ответствия первоначальных рыночных замыслов, преобразо</w:t>
        <w:softHyphen/>
        <w:t>ваний действительному фактическому направлению их раз</w:t>
        <w:softHyphen/>
        <w:t>вития, нормально организовать закупку сырья, производство и сбыт продукции. Недопустимо, на мой взгляд, возложение на банки познавательных, фискальных и других полицейских функций. Нельзя оказывать на них политическое и силовое давление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им из основных факторов, препятствующих цивили</w:t>
        <w:softHyphen/>
        <w:t>зованному развитию отечественного бизнеса и, в частности, притоку иностранных инвестиций, является критический уровень преступности. Государство в этом плане не только не оказывает поддержку предпринимательству, но оно фак</w:t>
        <w:softHyphen/>
        <w:t>тически не выполняет одну из важнейших своих функций - защиту собственных граждан от посягательств на их досто</w:t>
        <w:softHyphen/>
        <w:t>инство, жизнь и собственность. Жертвами разгула преступ</w:t>
        <w:softHyphen/>
        <w:t>ности в наиболее тяжелых ее формах становятся именно эко</w:t>
        <w:softHyphen/>
        <w:t>номически самостоятельные граждане  промышленники, банкиры, представители торгового и иного бизнеса. Неэф</w:t>
        <w:softHyphen/>
        <w:t>фективность правоохранительных и судебных органов при</w:t>
        <w:softHyphen/>
        <w:t>вела к тому, что роль арбитров в разрешении хозяйственных споров и даже защита личной безопасности предпринимате</w:t>
        <w:softHyphen/>
        <w:t>лей переходит от государства в руки криминальных структур. Как показал опрос, проведенный Институтом молодежи в 1994 году, лишь около одной трети молодых предпринимате</w:t>
        <w:softHyphen/>
        <w:t>лей не испытывает на себе давление криминальной среды, 30% предпочитают наличие "крыши" и только 12% - хорошую службу безопасности. Многие опрошенные считают, что тя</w:t>
        <w:softHyphen/>
        <w:t>жесть налогового бремени вынуждает идти на различные на</w:t>
        <w:softHyphen/>
        <w:t>рушения, на неофициальные сделки и, как следствие, платить дань криминальным структурам. Обращает па себя внимание и тот факт, что 90% респондентов убеждены в невозможности предпринимательской деятельности без взяток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т преступности идет параллельно с невиданным рас</w:t>
        <w:softHyphen/>
        <w:t>цветом коррупции в органах государственной власти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ебывало возросли произвол и беззаконие, нарушение конституционных норм и законов на всех уровнях государ</w:t>
        <w:softHyphen/>
        <w:t>ственной власти. Все это происходит при попустительстве властных структур. Необходимо налаживание масштабного и конструктивного взаимодействия государства и предприни</w:t>
        <w:softHyphen/>
        <w:t>мателей в деле обуздания разгула преступности в стране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создании этих и некоторых других условий разви</w:t>
        <w:softHyphen/>
        <w:t>тия бизнеса возможно взаимовыгодное социально-деловое партнерство между государством и предпринимательством. Партнерские отношения - это, прежде всего, отношения со</w:t>
        <w:softHyphen/>
        <w:t>трудничества и взаимопомощи. В России такие отношения только складываются и требуют принятия неотложных мер по коренному улучшению налоговой, кредитной, денежной, инвестиционной и законодательной политики. Необходимо научное обоснование и тщательная проработка основных элементов механизма сотрудничества в соответствии с инте</w:t>
        <w:softHyphen/>
        <w:t>ресами общества и предпринимательства. Основой этого партнерства является единство коренного стратегического интереса, состоящего в создании высокоэффективной ры</w:t>
        <w:softHyphen/>
        <w:t>ночной экономики и достижении высокого уровня благосо</w:t>
        <w:softHyphen/>
        <w:t>стояния всего народа. Это означает, что и государство, и  предприниматели должны идти навстречу друг другу, что практически невозможно без взаимных уступок.            |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здание устойчивого организационно-правового ме</w:t>
        <w:softHyphen/>
        <w:t>ханизма партнерства между государством и предпринима</w:t>
        <w:softHyphen/>
        <w:t>тельством, конечная цель которого - достижение наивысшей экономической и социальной эффективности путем форми</w:t>
        <w:softHyphen/>
        <w:t>рования наиболее благоприятной внешней среды функцио</w:t>
        <w:softHyphen/>
        <w:t>нирования бизнеса, обеспечит стабилизацию экономики и выход страны из кризиса.</w:t>
      </w:r>
    </w:p>
    <w:p>
      <w:pPr>
        <w:pStyle w:val="Normal"/>
        <w:spacing w:lineRule="auto" w:line="312" w:before="0" w:after="60"/>
        <w:ind w:firstLine="568"/>
        <w:rPr/>
      </w:pPr>
      <w:r>
        <w:rPr>
          <w:rFonts w:cs="Arial" w:ascii="Arial" w:hAnsi="Arial"/>
          <w:sz w:val="26"/>
        </w:rPr>
        <w:t>Так же, прямое влияние на процесс формирования предпринимательства оказывает характер проведения либерализации экономики. Постепенные реформы создают более благоприятные условия для адаптации хозяйствующих</w:t>
      </w:r>
      <w:r>
        <w:rPr>
          <w:rFonts w:cs="Arial" w:ascii="Arial" w:hAnsi="Arial"/>
          <w:smallCaps/>
          <w:sz w:val="26"/>
        </w:rPr>
        <w:t xml:space="preserve"> </w:t>
      </w:r>
      <w:r>
        <w:rPr>
          <w:rFonts w:cs="Arial" w:ascii="Arial" w:hAnsi="Arial"/>
          <w:sz w:val="26"/>
        </w:rPr>
        <w:t>субъектов к новым рыночным условиям, оставляя некоторый ре</w:t>
        <w:softHyphen/>
        <w:t>зерв времени для последовательного обучения адекватным реакциям на ры</w:t>
        <w:softHyphen/>
        <w:t>ночные стимулы и критерии, для приобретения необходимых для этого знаний и для выработки соответствующих навыков и стереотипов предпри</w:t>
        <w:softHyphen/>
        <w:t>нимательского поведения. В свою очередь, одномоментные «шоковые» ре</w:t>
        <w:softHyphen/>
        <w:t>формы подводят к отказу от старых, сделавшихся непригодными традиций хозяйственной деятельности, и побуждают овладевать искусством предпри</w:t>
        <w:softHyphen/>
        <w:t>нимательства как можно быстрее, ставя субъектов, добровольно или поне</w:t>
        <w:softHyphen/>
        <w:t>воле превращающихся в предпринимателей, перед проблемой экономиче</w:t>
        <w:softHyphen/>
        <w:t>ского выживания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лучае быстрой либерализации возникает риск разрыва между требо</w:t>
        <w:softHyphen/>
        <w:t>ваниями, которые определяются вводимыми рыночными отношениями, и ограниченными возможностями людей немедленно выработать новые, от</w:t>
        <w:softHyphen/>
        <w:t>вечающие этим условиям способы предпринимательского поведения - такое запаздывание опять-таки может обернуться падением эффективности, а то и полным разлаживанием экономического механизма. Подобные опасения высказывались еще до начала реформ. Но один из важных эффектов высо</w:t>
        <w:softHyphen/>
        <w:t>кой скорости либерализации, вызвавший сегментацию процесса формиро</w:t>
        <w:softHyphen/>
        <w:t>вания предпринимательства, предсказан не был. Речь идет о резких разли</w:t>
        <w:softHyphen/>
        <w:t>чиях в формировании предпринимательства в секторах, специализирую</w:t>
        <w:softHyphen/>
        <w:t>щихся на обслуживании трансакций, и в реальном секторе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разовалось бросающееся в глаза различие: более значительный рост новых предприятий происходил в сфере финансов, посредничества и тор</w:t>
        <w:softHyphen/>
        <w:t>говли, поскольку именно эти сферы в начальном пункте реформ были со</w:t>
        <w:softHyphen/>
        <w:t>вершенно недостаточно развиты с точки зрения стандартов рыночной эко</w:t>
        <w:softHyphen/>
        <w:t>номики: иное положение сложилось в сфере производства. В то время как быстрая либерализация дала толчок бурному росту банковских, торговых, страховых, посреднических и тому подобных компаний, в сфере производ</w:t>
        <w:softHyphen/>
        <w:t>ства сохранились в основном сложившиеся организационные структуры (за некоторыми исключениями: в строительстве, пищевой промышленности, туризме и ряде других подотраслей сферы услуг также появилось некоторое число новых предпринимательских структур) В этой ситуации оказались гораздо более стабильными и кадры хозяйственников - привлечение новых предпринимательских сил и их отбор происходили в гораздо меньших масштабах, нежели в сфере обслуживания трансакций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азалось бы, новые рыночные условия, в которых оказались производ</w:t>
        <w:softHyphen/>
        <w:t>ственные предприятия, жесткие рыночные критерии эффективности хозяй</w:t>
        <w:softHyphen/>
        <w:t>ствования должны и в производственном секторе привести к отбору и вы</w:t>
        <w:softHyphen/>
        <w:t>браковке кандидатов на предпринимательские роли. Однако этот процесс, хотя и разворачивается, но несопоставимо медленными темпами при значи</w:t>
        <w:softHyphen/>
        <w:t>тельной нехватке квалифицированных кадров управляющих. Здесь играет роль не только объективно сложившиеся резкие различия в динамике сек</w:t>
        <w:softHyphen/>
        <w:t>торов в условиях быстрой либерализации - взрывной рост финансово-торгового сектора и кризис производственного сектора. Эти различия по</w:t>
        <w:softHyphen/>
        <w:t>влекли за собой также глубокий разрыв в привлекательности этих секторов с точки зрения вложения капитала, а значит - и с точки зрения перспектив приложения предпринимательских усилий. Поэтому почти не происходит миграция молодых энергичных предпринимательских кадров, успевших развернуть свои способности на финансово-торговом поприще, в производ</w:t>
        <w:softHyphen/>
        <w:t>ство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кие проблемы были характерны для всех стран с переходной эконо</w:t>
        <w:softHyphen/>
        <w:t>микой, но в наиболее развитых страны Восточной Европы, обладавших существенными предпосылками развития предпринимательства, этот раз</w:t>
        <w:softHyphen/>
        <w:t>рыв был не столь существенным. Быстрая либерализация в этих странах также создала преимущества в формировании предпринимательского слоя для финансово-торгового сектора, но, во-первых, этот сектор там формиро</w:t>
        <w:softHyphen/>
        <w:t>вался не на пустом месте и, во-вторых, определенные предпринимательские элементы уже существовали и в производственном секторе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вою роль в закреплении сложившегося положения сыграл и способ приватизации государственных предприятий. Стремление провести как можно быстрее широкомасштабную приватизацию государственного секто</w:t>
        <w:softHyphen/>
        <w:t>ра привело к тому, что приватизация в России приобрела следующие харак</w:t>
        <w:softHyphen/>
        <w:t>терные черты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•</w:t>
      </w:r>
      <w:r>
        <w:rPr>
          <w:rFonts w:cs="Arial" w:ascii="Arial" w:hAnsi="Arial"/>
          <w:sz w:val="26"/>
        </w:rPr>
        <w:tab/>
        <w:t>шаблонные организационно-правовые формы, придаваемые привати</w:t>
        <w:softHyphen/>
        <w:t>зированным предприятиям: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•</w:t>
      </w:r>
      <w:r>
        <w:rPr>
          <w:rFonts w:cs="Arial" w:ascii="Arial" w:hAnsi="Arial"/>
          <w:sz w:val="26"/>
        </w:rPr>
        <w:tab/>
        <w:t>отвлечение от проблем функционирования приватизируемых пред</w:t>
        <w:softHyphen/>
        <w:t>приятий, отсутствие их поддержки: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•</w:t>
      </w:r>
      <w:r>
        <w:rPr>
          <w:rFonts w:cs="Arial" w:ascii="Arial" w:hAnsi="Arial"/>
          <w:sz w:val="26"/>
        </w:rPr>
        <w:tab/>
        <w:t>заниженная оценка фондов приватизированных предприятий, прода</w:t>
        <w:softHyphen/>
        <w:t>жа значительной части государственного капитала по льготным ценам или передача его в собственность бесплатно;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•</w:t>
      </w:r>
      <w:r>
        <w:rPr>
          <w:rFonts w:cs="Arial" w:ascii="Arial" w:hAnsi="Arial"/>
          <w:sz w:val="26"/>
        </w:rPr>
        <w:tab/>
        <w:t>не сформировавшийся реальный платежеспособный спрос на прива</w:t>
        <w:softHyphen/>
        <w:t>тизируемое имущество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гда в процессе обсуждения планов приватизации говорилось о том, что бесплатная раздача собственности не способствует формированию от</w:t>
        <w:softHyphen/>
        <w:t>ветственных собственников, то в этом была большая доля правды. Но ни бесплатно полученная собственность, ни собственность, приобретенная по «смешным ценам», ни даже сполна оплаченная собственность еще не дела</w:t>
        <w:softHyphen/>
        <w:t>ют ее владельца предпринимателем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эпоху становления капитализма владельцы как наследственных, так и купленных поместий отнюдь не всегда торопились продемонстрировать свою готовность действовать по новым, рыночным правилам. Множество из них проматывало свои состояния и разорялось. То же самое можно ска</w:t>
        <w:softHyphen/>
        <w:t>зать и о цеховых мастерах, владельцах ремесленных мастерских. Процесс выработки слоя капиталистических предпринимателей был весьма мучи</w:t>
        <w:softHyphen/>
        <w:t>тельным и занимал длительный отрезок времени, поэтому любое перерас</w:t>
        <w:softHyphen/>
        <w:t>пределение прав собственности (и даже стабильность прав собственности, переходящей из поколения в поколение) не может рассматриваться как дос</w:t>
        <w:softHyphen/>
        <w:t>таточное условие для формирования предпринимательства. Для этого необ</w:t>
        <w:softHyphen/>
        <w:t>ходимо было разработать комплекс мер, организовав приватизацию таким образом, чтобы каждым своим элементом она способствовала формирова</w:t>
        <w:softHyphen/>
        <w:t>нию предпринимательского поведения. Этого, однако, сделано не было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тремление не только ускорить приватизацию, но и смягчить социаль</w:t>
        <w:softHyphen/>
        <w:t>ное сопротивление ее проведению привело к тому, что при распределении прав собственности на государственное имущество большая часть этих прав перешла в руки работников и администрации бывших государствен</w:t>
        <w:softHyphen/>
        <w:t>ных предприятий. Такое распределение прав собственности дополнительно способствовало консервации организационных и социальных структур производственных предприятий, стимулировало нежелание широкомасштабной ротации кадров. А без подобной смены кадров не могло состояться движение к осуществлению предпринимательских функций нового слоя особых к этому людей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ложность ситуации усугублялась тем, что управляющие предприятия оказались во многих случаях без контроля как со стороны внешних собственников, так и со стороны собственных рабочих, среди которых были опылены мельчайшие пакеты акций, не дававшие реальных возможностей воздействовать на управление предприятиями. Даже в тех предприятиях, которые формально оставались в собственности государства, контроль их работой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ако дело не сводится к проблеме всевластия менеджеров и медленного притока свежих сил. Почему директора и администрация производственных предприятий сами не овладевают предпринимательскими навыками, не превращаются в современных промышленных менеджеров? Потому, что на формирование их предпринимательского поведения воздействует ряд факторов, как сохранившихся от прошлого, так и созданных нынешними реформами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лучив дополнительные возможности контроля над предприятиями, управляющие в то же время столкнулись с проблемой обесценения оборотного капитала и физического износа основного капитала в условиях падения рентабельности производства и инвестиционного голода. В таких условиях овладение навыками современного предпринимательства далеко не всегда может оказать предприятию помощь в борьбе за выживание. Подчас гораздо больше могут помочь навыки прошлого - поиски бюджетных субсидий, льготных кредитов, особых привилегий (например по экспорту-импорту или налоговых скидок) у федеральных и местных властей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против, стандартная линия поведения предпринимателя - наведение жесточайшей экономии за счет освобождения от излишних производственных ценностей и рабочей силы - входит в острый конфликт со всем предшествующим опытом и традициями, да и с некоторыми современными реалиями. Сброс производственных мощностей означает понижение статуса предприятия, а в условиях инвестиционного голода создает угрозу, что в обозримом будущем и мощности уже не удастся вновь нарастить. Массовое увольнение «лишних» рабочих рук также противоречит традиции социального патернализма прошлого; сегодня они чреваты ростом социальной напряженности, в том числе и потому, что предприятия в значительной мере сохранили функцию предоставления ряда социальных услуг своим работникам, и потеря этих услуг при увольнении ничем не компенсируется. Массовые увольнения вызывают и неодобрительную реакцию местных властей, тощий бюджет которых не способен спра</w:t>
        <w:softHyphen/>
        <w:t>вься с растущей безработицей. Приток свежих предпринимательских сил в производство ограничен в том числе и потому, что управление промышленными компаниями в условиях кризиса, когда нужно вести изощренную борьбу за конкурентоспособность производства, значительно сложнее, чем снятие пенок с использованием объективной недоразвитости финансово-посреднического сектора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гда финансовые и посреднические операции приносят многократно большие прибыли, чем производственная деятельность, потенциальные предприниматели устремляются туда, где добывать деньги проще. "Эта упрощенность вкупе со специфическими мотивами, определяемыми криминализацией предпринимательской среды, привела к тому, что новые предприниматели в состоянии вести борьбу за контроль над производственными предприятиями, но почти никто из них пока не смог реализовать себя в сколько-нибудь сложном и крупном производственном бизнес-проекте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сударственная политика приватизации оставила в стороне решение многих задач, как переподготовка хозяйственных руководителей и воспита</w:t>
        <w:softHyphen/>
        <w:t>ние современных промышленных менеджеров. Государство не проводило никаких заметных операций по адаптации к условиям рынка даже пред</w:t>
        <w:softHyphen/>
        <w:t>приятий государственного сектора, отказываясь играть какую-либо роль в рыночной реструктуризации государственных предприятий и в формирова</w:t>
        <w:softHyphen/>
        <w:t>нии полноценных субъектов предпринимательской деятельности. Установ</w:t>
        <w:softHyphen/>
        <w:t>ка на то, чтобы сократить рамки государственного сектора, во многом оп</w:t>
        <w:softHyphen/>
        <w:t>ределяется стремлением «реформаторов» вообще не заниматься судьбой производства. Впрочем, это свое стремление продемонстрировали и приме</w:t>
        <w:softHyphen/>
        <w:t>нительно к предприятиям, остающимся в государственной собственности в Восточной Европе отношение к приватизации, при общем курсе на быст</w:t>
        <w:softHyphen/>
        <w:t>рую и широкомасштабную приватизацию, было все же более осторожным и несколько более прагматичным. Отказ «реформаторов» от ответственности за судьбы производства появился и в проблемах, которые образовались в ходе формирования предпринимательских структур и предприниматель</w:t>
        <w:softHyphen/>
        <w:t>ской деятельности в сфере внешнеэкономических отношений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ечественные товаропроизводители столкнулись с конкуренцией более технически совершенных и подкрепленных хорошо налаженной системой сбыта западных товаров, и с конкуренцией более дешевых товаров из стран третьего мира Времени на адаптацию к ситуации не было, что обернулось ухудшением внешнеторговых позиций. Более сложная внешнеторговая си</w:t>
        <w:softHyphen/>
        <w:t>туация не была компенсирована умелой предпринимательской стратегией Она усугублялась и потерей и позиций, которые можно было бы удержать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дномоментный характер либерализации предопределил перекос в ори</w:t>
        <w:softHyphen/>
        <w:t>ентации внешнеэкономического предпринимательства на использование разницы между внутренними ценами и ценами мирового рынка Процесс выравнивания этих цен еще не закончился, что до сих пор делает спекуля</w:t>
        <w:softHyphen/>
        <w:t>тивные операции значительно более выгодными, чем «нормальную» внеш</w:t>
        <w:softHyphen/>
        <w:t>нюю торговлю. Отсюда и особая выгодность массового мелкого бизнеса во внешней торговле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дпринимательство во внешнеэкономической области развивалось в нашей стране под воздействием еще ряда факторов, связанных со специфи</w:t>
        <w:softHyphen/>
        <w:t>кой проведения реформ. Одна из таких специфических черт - одновремен</w:t>
        <w:softHyphen/>
        <w:t>ное существование в 1992 г заниженного обменного курса рубля, что по</w:t>
        <w:softHyphen/>
        <w:t>зволяло экспортировать ресурсы даже по демпинговым иенам, и специаль</w:t>
        <w:softHyphen/>
        <w:t>ного обменного курса для импортеров, что делало выгодным и импорт за счет его скрытого субсидирования из бюджета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ряду с этим характерной чертой российского предпринимательства на начальном этапе реформ была борьба за экспортные лицензии и квоты, Получатели которых приобретали вместе с этим и возможность быстрого обогащения. Разница внутренних и мировых цен, а также благоприятный обменный курс создавали для этого все условия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собенность российских внешнеэкономических связей и в структуре экс</w:t>
        <w:softHyphen/>
        <w:t>порта товаров топливно-сырьевой группы в 1902-1995 гг., когда появились возможности игры на разнице внутренних и мировых цен и на валютном курсе, они оказались еще более выгодными для экспорта. Раз</w:t>
        <w:softHyphen/>
        <w:t>вернулась ожесточенная борьба за право участвовать в продвижении за рубеж нефти, нефтепродуктов, а также черных и цветных металлов и т.д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дпринимательство в сфере импорта нередко сводилось к превраще</w:t>
        <w:softHyphen/>
        <w:t>нию внешнеторговых фирм в филиалы иностранных компаний, обеспечи</w:t>
        <w:softHyphen/>
        <w:t>вающие продвижение зарубежной продукции на российский рынок Подав</w:t>
        <w:softHyphen/>
        <w:t>ляющая часть импорта ориентировалась на насыщение потребительского рынка, наполненность. которого по ряду товаров была недостаточной. Од</w:t>
        <w:softHyphen/>
        <w:t>новременно резко сократился импорт инвестиционных товаров, (что отра</w:t>
        <w:softHyphen/>
        <w:t>жало резкое сжатие внутреннего инвестиционного спроса)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нешнеторговое предпринимательство не в меньшей степени, влияет на отечественное производство в сторону повышения его конкурентоспособно</w:t>
        <w:softHyphen/>
        <w:t>сти Сотрудничество между производящими и торговыми компаниями в организации производства и продвижении на мировые рынки отечествен</w:t>
        <w:softHyphen/>
        <w:t>ной продукции практически отсутствует (за небольшими исключениями - в военном производстве)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изкая конкурентоспособность национального производства привела к тому, что многие внешнеторговые компании по соображениям выгоды ста</w:t>
        <w:softHyphen/>
        <w:t>новятся партнерами зарубежного бизнеса по вытеснению отечественного производства как с внешнего, так и с внутреннего рынков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арактерной особенностью российского предпринимательства является ограниченность стратегического поведения. Эта черта определяется не только особенностями условий формирования предпринимательского слоя, но и спецификой современной экономической ситуации. Предприниматели не преследуют стратегических целей, во-первых, потому, что первые годы формирования рыночной экономики протекали под влиянием колоссальной выгодности краткосрочных операций в сфере обращения и в финансовом секторе. Это обстоятельство сформировало в среде предпринимателей соот</w:t>
        <w:softHyphen/>
        <w:t>ветствующие социально-психологические установки, стереотипы мышления и поведения. Во-вторых, все еще сказывается разрыв между прибыльностью долгосрочных вложений в производство и краткосрочных финансовых опе</w:t>
        <w:softHyphen/>
        <w:t>раций Условия реализации долгосрочных инвестиционных проектов в сфере производства таковы, что лишь небольшое их число может быть в достаточной мере окупаемости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арактерной чертой предпринимательского поведения является преувеличенное влияние краткосрочных финансовых целей для многих предпри</w:t>
        <w:softHyphen/>
        <w:t>нимателей, занятых в производственном секторе, нередко определяющее их стремление к персональному обогащению в ущерб положению фирмы. Час</w:t>
        <w:softHyphen/>
        <w:t>ты случаи перекачки капиталов фирмы ее руководителями в подставные компании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чень низкая степень законопослушности. Это проявляется, например, в уклонениях от уплаты налогов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ереходной экономике России ощущается неравномерное развитие пред</w:t>
        <w:softHyphen/>
        <w:t>принимательства и в различных социально-экономических секторах народного хозяйства. Если частное предпринимательство получило довольно-таки замет</w:t>
        <w:softHyphen/>
        <w:t>ное развитие, то государственное предпринимательство влачит жалкое сущест</w:t>
        <w:softHyphen/>
        <w:t>вование. Кооперативное и любые другие формы общественного предпринима</w:t>
        <w:softHyphen/>
        <w:t>тельства представлены небольшим числом кооперативов, по инерции сохра</w:t>
        <w:softHyphen/>
        <w:t>няющим вывески времен перестройки. Новые предприятия, основанные на соб</w:t>
        <w:softHyphen/>
        <w:t>ственности работников, появились в результате приватизации, но, несмотря на свое широкое распространение, собственность работников оказалась чисто но</w:t>
        <w:softHyphen/>
        <w:t>минальной, Их акции, не будучи консолидированными, не представляют собой контрольного пакета, и на предприятии, где более половины акций принадле</w:t>
        <w:softHyphen/>
        <w:t>жит работникам, реальный контрольный пакет могут составить какие-нибудь 5%, принадлежащие директору.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Угнетенное состояние государственного предпринимательства опреде</w:t>
        <w:softHyphen/>
        <w:t>ляется избранной моделью реформирования экономики, подчиненной ис</w:t>
        <w:softHyphen/>
        <w:t>ключительно интересам частной наживы. Поскольку позитивные общегосу</w:t>
        <w:softHyphen/>
        <w:t>дарственные цели в рамках реформаторской политики не ставились (кроме необратимости самих реформ), то и государственное предпринимательство как инструмент провидения такой политики оказалось ненужным. О нем стали вспоминать (без практических последствий), когда состояний госу</w:t>
        <w:softHyphen/>
        <w:t>дарственного сектора стало внушать опасения относительно доходов госу</w:t>
        <w:softHyphen/>
        <w:t>дарственного бюджета и устойчивости экономики в целом,</w:t>
      </w:r>
    </w:p>
    <w:p>
      <w:pPr>
        <w:pStyle w:val="Heading3"/>
        <w:ind w:hanging="0"/>
        <w:rPr/>
      </w:pPr>
      <w:r>
        <w:rPr/>
        <w:t>Заключение</w:t>
      </w:r>
    </w:p>
    <w:p>
      <w:pPr>
        <w:pStyle w:val="Normal"/>
        <w:spacing w:lineRule="auto" w:line="312" w:before="0" w:after="60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водя итоги изложенному, отметим, что такое состояние требует существенных изменений не только в системе контроля и поощрения предпринимательской деятельности, но и в общих экономических условиях, определяющих становление основополагающих характеристик предпринимательства. Без осознания ответственности госу</w:t>
        <w:softHyphen/>
        <w:t>дарства за направленность, итоги и социальную цену проводимых реформ эта проблема не может быть решена.</w:t>
      </w:r>
    </w:p>
    <w:p>
      <w:pPr>
        <w:pStyle w:val="Normal"/>
        <w:spacing w:lineRule="auto" w:line="312"/>
        <w:ind w:firstLine="5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цесс ста</w:t>
        <w:softHyphen/>
        <w:t>новления предпринимательства, вопреки ожиданиям многих, оказался куда более сложным, противоречивым и длитель</w:t>
        <w:softHyphen/>
        <w:t>ным делом, чем это первоначально представлялось. Он обус</w:t>
        <w:softHyphen/>
        <w:t>ловлен характером и ходом проведения социально-экономических реформ, от которых зависит общий успех рас</w:t>
        <w:softHyphen/>
        <w:t>сматриваемого процесса. В свою очередь, этот процесс влияет на протекание реформ. Это и возможность альтернативного проявления новых реальных форм собственности в рамках многоукладного народного хозяйства, и изменение структу</w:t>
        <w:softHyphen/>
        <w:t>ры общественного производства и т.д. Сложившаяся ситуа</w:t>
        <w:softHyphen/>
        <w:t>ция в целом неблагоприятна для функционирования пред</w:t>
        <w:softHyphen/>
        <w:t>принимательского корпуса в России. Но даже в этих сложных и противоречивых условиях есть положительный опыт разви</w:t>
        <w:softHyphen/>
        <w:t>тия предпринимательской деятельности, который позволяет считать процесс становления этого феномена необратимым.</w:t>
      </w:r>
    </w:p>
    <w:p>
      <w:pPr>
        <w:pStyle w:val="Iauiue"/>
        <w:widowControl/>
        <w:spacing w:lineRule="auto" w:line="312" w:before="0" w:after="60"/>
        <w:ind w:right="-290" w:hanging="0"/>
        <w:jc w:val="both"/>
        <w:rPr>
          <w:rFonts w:ascii="Arial" w:hAnsi="Arial" w:cs="Arial"/>
          <w:sz w:val="26"/>
          <w:vertAlign w:val="subscript"/>
        </w:rPr>
      </w:pPr>
      <w:r>
        <w:rPr>
          <w:rFonts w:cs="Arial" w:ascii="Arial" w:hAnsi="Arial"/>
          <w:sz w:val="26"/>
          <w:vertAlign w:val="subscript"/>
        </w:rPr>
      </w:r>
    </w:p>
    <w:p>
      <w:pPr>
        <w:pStyle w:val="Iauiue"/>
        <w:widowControl/>
        <w:spacing w:lineRule="auto" w:line="312" w:before="0" w:after="60"/>
        <w:ind w:right="-290" w:hanging="0"/>
        <w:jc w:val="both"/>
        <w:rPr>
          <w:rFonts w:ascii="Arial" w:hAnsi="Arial" w:cs="Arial"/>
          <w:sz w:val="26"/>
          <w:vertAlign w:val="subscript"/>
        </w:rPr>
      </w:pPr>
      <w:r>
        <w:rPr>
          <w:rFonts w:cs="Arial" w:ascii="Arial" w:hAnsi="Arial"/>
          <w:sz w:val="26"/>
          <w:vertAlign w:val="subscript"/>
        </w:rPr>
      </w:r>
    </w:p>
    <w:p>
      <w:pPr>
        <w:pStyle w:val="Iauiue"/>
        <w:widowControl/>
        <w:spacing w:lineRule="auto" w:line="312" w:before="0" w:after="60"/>
        <w:ind w:right="-290" w:hanging="0"/>
        <w:jc w:val="both"/>
        <w:rPr>
          <w:rFonts w:ascii="Arial" w:hAnsi="Arial" w:cs="Arial"/>
          <w:sz w:val="26"/>
          <w:vertAlign w:val="subscript"/>
        </w:rPr>
      </w:pPr>
      <w:r>
        <w:rPr>
          <w:rFonts w:cs="Arial" w:ascii="Arial" w:hAnsi="Arial"/>
          <w:sz w:val="26"/>
          <w:vertAlign w:val="subscript"/>
        </w:rPr>
      </w:r>
    </w:p>
    <w:p>
      <w:pPr>
        <w:pStyle w:val="Iauiue"/>
        <w:widowControl/>
        <w:spacing w:lineRule="auto" w:line="312" w:before="0" w:after="60"/>
        <w:ind w:right="-290" w:hanging="0"/>
        <w:jc w:val="both"/>
        <w:rPr>
          <w:rFonts w:ascii="Arial" w:hAnsi="Arial" w:cs="Arial"/>
          <w:sz w:val="26"/>
          <w:vertAlign w:val="subscript"/>
        </w:rPr>
      </w:pPr>
      <w:r>
        <w:rPr>
          <w:rFonts w:cs="Arial" w:ascii="Arial" w:hAnsi="Arial"/>
          <w:sz w:val="26"/>
          <w:vertAlign w:val="subscript"/>
        </w:rPr>
      </w:r>
    </w:p>
    <w:p>
      <w:pPr>
        <w:pStyle w:val="Iauiue"/>
        <w:widowControl/>
        <w:spacing w:lineRule="auto" w:line="312" w:before="0" w:after="60"/>
        <w:ind w:right="-29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писок литературы:</w:t>
      </w:r>
    </w:p>
    <w:p>
      <w:pPr>
        <w:pStyle w:val="Iauiue"/>
        <w:widowControl/>
        <w:spacing w:lineRule="auto" w:line="312" w:before="0" w:after="60"/>
        <w:ind w:left="-567" w:right="-290" w:firstLine="568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Журналы:</w:t>
      </w:r>
    </w:p>
    <w:p>
      <w:pPr>
        <w:pStyle w:val="Iauiue"/>
        <w:widowControl/>
        <w:spacing w:lineRule="auto" w:line="312" w:before="0" w:after="60"/>
        <w:ind w:left="-567" w:right="-290" w:firstLine="5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1.»Экономист» 1/99.</w:t>
      </w:r>
    </w:p>
    <w:p>
      <w:pPr>
        <w:pStyle w:val="Normal"/>
        <w:spacing w:lineRule="auto" w:line="312"/>
        <w:ind w:left="-567" w:right="-290" w:firstLine="568"/>
        <w:rPr/>
      </w:pPr>
      <w:r>
        <w:rPr>
          <w:rFonts w:cs="Arial" w:ascii="Arial" w:hAnsi="Arial"/>
          <w:sz w:val="24"/>
        </w:rPr>
        <w:t>2.«Предприниматель»2,3</w:t>
      </w:r>
    </w:p>
    <w:sectPr>
      <w:footerReference w:type="default" r:id="rId2"/>
      <w:footerReference w:type="first" r:id="rId3"/>
      <w:type w:val="nextPage"/>
      <w:pgSz w:w="11906" w:h="16817"/>
      <w:pgMar w:left="567" w:right="56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1.5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60"/>
      <w:ind w:right="67" w:firstLine="540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hanging="0"/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568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 w:before="60" w:after="60"/>
      <w:ind w:firstLine="540"/>
      <w:jc w:val="center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>
      <w:spacing w:lineRule="auto" w:line="360" w:before="60" w:after="60"/>
      <w:ind w:firstLine="540"/>
      <w:jc w:val="center"/>
    </w:pPr>
    <w:rPr>
      <w:rFonts w:ascii="Courier New" w:hAnsi="Courier New" w:cs="Courier New"/>
      <w:i/>
      <w:sz w:val="36"/>
    </w:rPr>
  </w:style>
  <w:style w:type="paragraph" w:styleId="Style9">
    <w:name w:val="Цитата"/>
    <w:basedOn w:val="Normal"/>
    <w:qFormat/>
    <w:pPr>
      <w:spacing w:lineRule="auto" w:line="336"/>
      <w:ind w:left="-426" w:right="-446" w:firstLine="568"/>
    </w:pPr>
    <w:rPr>
      <w:rFonts w:ascii="Courier New" w:hAnsi="Courier New" w:cs="Courier New"/>
      <w:sz w:val="24"/>
    </w:rPr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right="-446" w:firstLine="568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0:43:00Z</dcterms:created>
  <dc:creator>Michael J Gorbatov</dc:creator>
  <dc:description/>
  <dc:language>en-US</dc:language>
  <cp:lastModifiedBy>Michael J Gorbatov</cp:lastModifiedBy>
  <cp:lastPrinted>2000-05-30T05:47:00Z</cp:lastPrinted>
  <dcterms:modified xsi:type="dcterms:W3CDTF">2000-12-19T21:58:00Z</dcterms:modified>
  <cp:revision>3</cp:revision>
  <dc:subject/>
  <dc:title>Исследование истории российского</dc:title>
</cp:coreProperties>
</file>