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Arial" w:hAnsi="Arial"/>
          <w:b/>
          <w:sz w:val="48"/>
        </w:rPr>
        <w:t>Практические работы (Московский пищевой колледж)</w:t>
      </w:r>
    </w:p>
    <w:p>
      <w:pPr>
        <w:pStyle w:val="Normal"/>
        <w:bidi w:val="0"/>
        <w:jc w:val="both"/>
        <w:rPr/>
      </w:pPr>
      <w:r>
        <w:rPr>
          <w:rFonts w:ascii="Arial" w:hAnsi="Arial"/>
          <w:b w:val="false"/>
          <w:sz w:val="24"/>
        </w:rPr>
        <w:t>смотреть на рефераты похожие на "Практические работы (Московский пищевой колледж)"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1. Составить схему поточной линии приготовления хлебобулочных изделий производительностью 38 тонн в сутки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Для чего рассчитать: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&gt; Количество печей;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&gt; Ритм потока;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&gt; Производственное задание каждому участку;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&gt; Количество машин на каждом участке и коэффициент их загрузки;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&gt; Количество рабочих на каждом участке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2. Определить время производственного цикла. Исходные данные |Технологическая схема |Оборудование |Показатели| |Мукопросеивательное |Емкость силоса, т. |28 | |отделение |Запас муки, дн. |7 | | |Выход хлеба, % |146 | | |Время ручного обслуживания в течение | | | |рабочего цикла, мин. |17 | | |Взвешивание, просеивание муки, мин. |6 | |Тестомесильное отделение |Производительность тестомесильной | | | |машины, т/сутки. |10,6 | | |Коэффициент расхождения |1,09 | | |Время ручного обслуживания в течение | | | |рабочего цикла, мин. |11 | | |Время замеса, мин. |13 | | |Время бражения опары, теста, обминки и | | | |опрокидки, мин. |260 | |Тесторазделочное отделение|Производительность тестоделителя, |20 | | |т/сутки. |1,07 | | |Коэффициент расхождения. | | | |Время ручного обслуживания в течение |6 | | |рабочего цикла, мин. |7 | | |Время разделки одной дежи, мин. |42 | | |Расстойка, мин. | | |Печное отделение |Производительность печи, т/сутки. |20 | | |Время ручного обслуживания в течение | | | |рабочего цикла, мин. |20 | | |Время выпечки, мин. |45 | |Хлебохранилище и |Вместимость одного контейнера, кг. |150 | |экспедиция |Время загрузки одного контейнера, мин. |8 | | |Время охлаждения хлеба, мин. |180 | | |Межоперационные перерывы, мин. |40 |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1. Расчеты для составления схемы поточной линии приготовления хлебобулочных изделий: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1. Рассчитываем количество печей, Кпеч , шт. по формуле: [pic] [pic] [pic] К установки принимаем 2 печи, одна из которых загружена на 90%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2. Определяем ритм потока, r, мин. по формуле: [pic] [pic] [pic]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3. Рассчитываем производственное задание, Z, т/сутки по формуле: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1. Производственное задание для тестомесильного отделение: [pic] [pic] [pic]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2. Производственное задание для тесторазделочного отделении: [pic] [pic] [pic]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4. Определяем количество машин на каждом участке производства и коэффициент их загруженности, Км , шт. по формуле: [pic]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1. Количество силосов в мулкопросеивательном отделение: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1. Сначала определяем количество муки необходимой в сутки, МСУТ , т/сутки по формуле: [pic] [pic] [pic]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2. Определяем общее количество муки, Мобш , т. по формуле: [pic] [pic] [pic]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3. определяем количество силосов, Ксил, штук по формуле: [pic] [pic] [pic]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2. Количество тестомесильных машин, Ктес.мес. , штук по формуле: [pic] [pic] [pic]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3. Количество тесторазделочных машин, Ктес.разд. , штук по формуле: [pic] [pic] [pic]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4. Количество контейнеров необходимых в сутки, Ккон , штук по формуле: [pic] [pic] [pic]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5. Определяем количество рабочих в смену на каждом производственном участке, Краб , человек по формуле: [pic] [pic]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1. Количество рабочих в мулкопросеивательном отделение: [pic] [pic] [pic] [pic]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2. Количество рабочих в тестомесильном отделение: [pic] [pic] [pic] [pic]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3. Количество рабочих в тесторазделочном отделение: [pic] [pic] [pic] [pic]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4. Количество рабочих в печном отделение: [pic] [pic] [pic] [pic]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5. Количество рабочих в хлебохранилище и экспедиции: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1. Определяем количество контейнеров заполняемых одним рабочим в смену, Ккон.смен. , шт/смену по формулу: [pic] [pic] [pic]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2. Определяем количество рабочих: [pic] [pic] [pic] Так как в тесторазделочном и в печном отделении коэффициент загрузки рабочих маленький(0,46 и 0,31), тогда можно на эти два процесса поставить одного рабочего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Схема поточной линии приготовления хлебобулочных изделий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Количество силосов 7 шт. Количество машин 4 шт Количество машин 3 шт. Количество печей 2 шт. Количество контейнеров 254 шт Количество рабочих 1 чел. Количество рабочих 1 чел. Количество рабочих 1 чел. Количество рабочих 2 чел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. Определяем время производственного цикла, Тц , часов по формуле: [pic] [pic] [pic] ----------------------- Мулкопросеивательное отделение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Тесторазделочное отделение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Печное отделение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Хлебохранилище и экспедиция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Тестомесильное отделение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BestReferat.ru</dc:creator>
  <dc:description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bestreferat@mail.ru</vt:lpwstr>
  </property>
</Properties>
</file>