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1559849465"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1451998298"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1495628594"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