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Міністерство освіти України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Національний технічний університет України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“</w:t>
      </w:r>
      <w:r>
        <w:rPr>
          <w:sz w:val="22"/>
          <w:lang w:val="uk-UA"/>
        </w:rPr>
        <w:t>КПІ”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идавничо - поліграфічний факультет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УРСОВА РОБОТА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на тему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“</w:t>
      </w:r>
      <w:r>
        <w:rPr>
          <w:sz w:val="22"/>
          <w:lang w:val="uk-UA"/>
        </w:rPr>
        <w:t xml:space="preserve">Аналіз господарської діяльності підрозділу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</w:t>
      </w:r>
      <w:r>
        <w:rPr>
          <w:sz w:val="22"/>
          <w:lang w:val="uk-UA"/>
        </w:rPr>
        <w:t>ВАТ “Київська поліграфічна фабрика “Зоря”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иконавець: ст. гр. зе - 3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Ревук М.М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икладач: Кваско А. В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ИЇВ - 1999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Heading2"/>
        <w:ind w:left="3992" w:firstLine="256"/>
        <w:rPr>
          <w:sz w:val="22"/>
        </w:rPr>
      </w:pPr>
      <w:r>
        <w:rPr>
          <w:sz w:val="22"/>
        </w:rPr>
        <w:t>ЗМІСТ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ступ  ................................................................................  2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Характеристика підприємства та загальний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його показників . .................................................. 4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Характеристика цеху глибокого друку підприємства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та аналіз його показників .  ........................................... 12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використання трудових ресурсів та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заробітної плати  ........................................................... .14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організаційно - технічного рівня виробництва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та використання основних фондів  ............................... 21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випуску продукції  .......................................... 29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Аналіз витрат на виробництво і реалізацію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продукції ............................................. ..........................  32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прибутку та рентабельності  .......................... 35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исновки  .......................................................................  37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одатки  .........................................................................  41 стр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Heading1"/>
        <w:widowControl/>
        <w:ind w:left="3284" w:firstLine="964"/>
        <w:jc w:val="left"/>
        <w:rPr>
          <w:b/>
          <w:b/>
          <w:sz w:val="22"/>
        </w:rPr>
      </w:pPr>
      <w:r>
        <w:rPr>
          <w:b/>
          <w:sz w:val="22"/>
        </w:rPr>
        <w:t>ВСТУП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ля написання курсової роботи на тему “Аналіз господарської діяльності підрозділу поліграфічного підприємства” за базу для досліджень мною було обрано дільницю глибокого друку відкритого акціонерного товариства “Зоря”.</w:t>
      </w:r>
    </w:p>
    <w:p>
      <w:pPr>
        <w:pStyle w:val="TextBodyIndent"/>
        <w:widowControl/>
        <w:rPr>
          <w:sz w:val="22"/>
        </w:rPr>
      </w:pPr>
      <w:r>
        <w:rPr>
          <w:sz w:val="22"/>
        </w:rPr>
        <w:t xml:space="preserve">  </w:t>
      </w:r>
      <w:r>
        <w:rPr>
          <w:sz w:val="22"/>
        </w:rPr>
        <w:t>Дана тема є дуже актуальною , насамперед , коли економіка України знаходиться в стані переходу до ринку . Економічний аналіз дозволяє об’єктивно оцінити хід господарювання , визначити розміри та причини відхилення від стандартних параметрів та очікуваних результатів , виявити резерви підвищення ефективності виробництва та розробити заходи щодо їх мобілізацїї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господарської діяльності робить можливим комплексне системне дослідження економічних явищ та процесів , факторів та причин що їх обумовлюють , об’єктивну оцінку ефективності виробничо - фінансової діяльності та стабільності ринкового становища , діагностику , пошук резервів та можливостей їх мобілізації у поточному та перспективних періодах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Формування ринкової економіки обумовлює розвиток аналізу в першу чергу на рівні окремих підприємств та їх внутрішніх структурних підрозділів . Уміло організувати аналітичну роботу на підприємстві значить забезпечити синтез аналітичної інформації , як окремих функціональних служб , так і служб менеджменту .  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2"/>
        <w:widowControl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</w:rPr>
      </w:pPr>
      <w:r>
        <w:rPr>
          <w:sz w:val="22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2"/>
        <w:widowControl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  <w:t>Характеристика підприємства та загальний аналіз його показників</w:t>
      </w:r>
    </w:p>
    <w:p>
      <w:pPr>
        <w:pStyle w:val="2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Поліграфічне підприємство “Зоря” є одним з ведучих підприємств України по виготовленню різноманітної етикетної та пакувальної продукції.   ВАТ  “Київська  поліграфічна  фабрика “ Зоря “ розташована у місті  Києві по вулиці Лугова , 1. Ще декілька років тому ВАТ “Зоря” належало до державних підприємств , а зараз , в період переходу економіки України до ринку , воно змінило форму власності , щоб не збанкрутіти .</w:t>
      </w:r>
    </w:p>
    <w:p>
      <w:pPr>
        <w:pStyle w:val="Normal"/>
        <w:ind w:left="4076" w:firstLine="24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 xml:space="preserve"> </w:t>
      </w:r>
      <w:r>
        <w:rPr>
          <w:sz w:val="22"/>
          <w:lang w:val="uk-UA"/>
        </w:rPr>
        <w:t>Підприємство не є  збитковим , як деякі інші поліграфічні підприємства , але й не дає таких прибутків , як раніше , коли воно було єдиним за своєю спеціалізацією в м.Києві . Підприємство є самостійним господарюючим суб’єктом , яке являється юридичною особою і здійснює виробничу та комерційну діяльність з метою забезпечення потреб населення та підприємств на пакувальну продукцію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ане підприємство спеціалізується на виготовленні етикетної та пакувальної продукції . А саме : етикетки віддруковані офсетним способом     прямокутні , з фігурною висічкою , ламіновані , з металізованого паперу , з (конгревним тисненням ) , пачки-висічки , коробки та пакунки з картону або комбінованих матеріалів , парафіновані етикетки , видрукувані в 1-6 фарб способами флексографічного та глибокого друку , непарафіновані етикетки, з паперу , поліетилену , ламінованого паперу .  Також підприємство  виготовляє товари ширвжитку : набори кольрового паперу , дитячі іграшки,  бланочну продукцію , візитки , картонні папки для офісу , як для власного споживання , так і на замовлення . Послугами ВАТ “Зоря” користуються багато підприємств різних галузей , серед яких підприємства фармацевтичної , харчової промисловості та інші . На даний момент кількість замовників дещо зменшилась, як і більшість підприємств , “Зоря” страждає від неповної завантаженості своїх цехів , що погано відбивається на економічних показниках діяльності підприємства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Структура підприємства - цехова . “Зоря” складається з окремих цехів які , в свою чергу , поділяються на дільниці . До складу підприємства входять: цехи офсетного , глибокого та флексографського друку , цех ширвжитку  і ремонтно - механічний цех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дним з найбільших цехів підприємства є офсетний цех . В ньому виготовляються фотоформи , машинні форми , виконується друк і обробка віддрукованого замовлення , куди входить висічка , склейка , лакування , при потребі , порізка , конгревне тиснення або тиснення позолотою , а також упаковка готової продукції . Тобто ,  в офсетному цеху замовлення проходить весь технологічний процес від початку й до кінця . В цеху застосовуються дещо застарілі технології . Виконання замовлення починається з виготовлення первинної фотоформи , тобто фотографування оригіналу . Далі фотоформи ретушують , на контактно - копіювальному станку створюють з них текстові діапозитиви і монтажують . З монтажів виготовляють фотоформи , на прободрукарському станку роблять пробні відбитки , які підписує замовник , у разі згоди , та начальник цеху . З цих фотоформ  виготовляють машинні форми для кожної фарби для тиражу замовлення . Форми встановлюють на друкарській машині і починається друк тиражу . Далі віддрукований тираж проходить певну обробку (лакування , склейку , висічку , порізку і інші ) в залежності від виду продукції . Після цього готову продукцію сортують , рахують , запаковують і відправляють на склад .У флексографському цеху , окрім друкування замовлення флексографським способом друку , виконується ще й парафінування і пластифікація віддрукованої продукції . Для виготовлення друкарських фотополімерних форм застосовуються фотополімерні пластини “ Cyral “ фірми “Du Pont “. Встановлено машину “ Babiflex “ для виготовлення фотополімерних форм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ab/>
        <w:tab/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У глибокому друці використовується технологія безпігментного друку . Виготовлення форм для глибокого цеху відбувається безпосередньо у цеху з готових фотоформ , які виготовляються в офсетному цеху . Там же замовлення друкується і відправляється на подальшу обробку . Окрім дільниці виготовлення форм та дільниці друку в цеху є дільниця виготовлення флексографських кліше . Раніше використовувався негативний монтаж , зараз підприємство перейшло на позитивний та на італійські світлочутливі шари . Матеріали , які застосовуються  (поліфан , хайкор , каурекс ) дозволяють отримати продукцію найвищого гатунку .</w:t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>Всі відходи поступають до цеху ширвжитку . Там вони сортуються , перероблюються та відправляються на пункти здачі макулатури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Ремонтно - механічний цех забезпечує безперебійну роботу устаткування . Він проводить оперативний ремонт і наладку встановленного устаткування та приладів , виготовляє просте устаткування для цехів ( різні ванни , цинкорубильний станок та інш. ) .</w:t>
      </w:r>
    </w:p>
    <w:p>
      <w:pPr>
        <w:pStyle w:val="TextBodyIndent"/>
        <w:widowControl/>
        <w:rPr>
          <w:sz w:val="22"/>
        </w:rPr>
      </w:pPr>
      <w:r>
        <w:rPr>
          <w:sz w:val="22"/>
        </w:rPr>
        <w:t>Більшість устаткування цехів є моральнозастарілим і , працюючи на ньому , мало шансів збільшити кількість замовників, а отже підвищити завантаженість виробництва і покращити економічні показники . Основному устаткуванню вже близько двадцяти років але є і новітнє устаткування, придбане та встановлене в останні роки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Для аналізу основних економічних показників використовувалися дані планового відділу , бугалтерії та інших відділів за 1999 та 2000 звітні роки . Одним з основних документів , який показує результати діяльності підприємства є баланс . Бухгалтерський баланс являє собою систему згрупованих та узагальнених даних про наявність засобів господарства і джерел , що одержують в процесі виробничо- господарської діяльності підприємства .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Маючи дані балансу , який наведений  у додатках , ми можемо розрахувати показники які характеризують фінансову стійкість підприємства . Фінансова стійкість відображує рівень ризику діяльності підприємства та залежності від запозиченого капіталу . В якості оцінювальних коефіцієнтів використовуються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1). Коефіцієнт автономії - показує , яка питома вага власних коштів в загальній сумі грошей , які є на підприємстві . Дорівнює відношенню першої групи пасиву до балансу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АВ (’97)= 8941,7/ 9855,6 = 0,91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АВ (’98)= 8172,2/ 9471,8 = 0,86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аний показник повинен дорівнювати 0,5,  або бути більшим . Розраховані дані відповідають цим вимогам і є позитивними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2). Коефіцієнт довготермінового залучення позикових засобів . Він дорівнює відношенню другої групи пасиву до суми першої та другої груп пасиву балансу . Зростання даного коефіцієнту свідчить про посилення фінансової стійкості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Д,З(’97)= 0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Д,З(’98)= 0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 нашому випадку даний коефіцієнт буде дорівнювати нулю , бо згідно балансу підсумок по другій групі пасиву дорівнює нулю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ab/>
        <w:tab/>
        <w:tab/>
        <w:tab/>
        <w:tab/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3). Коефіцієнт маневрування вказує на ступінь мобільності власних коштів. Дорівнює відношенню суми другої та третьої груп активу за мінусом третьої групи пасиву до першої групи пасиву :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М(‘97)= ( 1417,3 + 1810,2 - 913,9 ) / 8941,7 = 0,26</w:t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>КМ(‘98)= ( 1115,1 + 2282,9 - 1299,6 ) / 8172,2 = 0,26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птимальний варіант,  коли даний коефіцієнт коливається в межах від 0,4 до 0,6 . В нашому випадку він є меншим , що свідчить про низький рівень мобільності власних коштів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4). Коефіцієнт інвестування характеризує частку джерел власних коштів суб’єкту господарювання в покритті позаобігових активів . Дорівнює відношенню першої групи пасиву до першої групи активу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ІНВ.(‘97)= 8941,7/ 6628,1 = 1,35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        </w:t>
      </w:r>
      <w:r>
        <w:rPr>
          <w:sz w:val="22"/>
          <w:lang w:val="uk-UA"/>
        </w:rPr>
        <w:t>КІНВ.(‘98)= 8172,2 / 6073,8 = 1,35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Вважається , що даний коефіцієнт повинен дорівнювати 1 або більше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5). Коефіцієнт покриття засобів і витрат . Дорівнює відношенню другої та третьої груп активу за мінусом третьої групи пасиву до другої групи активу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П(‘97)= ( 1417,3 + 1810,2 - 913,9 ) / 1417,3 = 1,6</w:t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>КП(‘98)= ( 1115,1 + 2282,9 - 1299,6 ) / 1115,1 = 1,9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птимальне значення даного коефіцєнту 0,5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Ліквідність балансу показує , в якій степені підприємство здатне розрахуватися по короткостроковим зобов’язанням поточними активами. Серед  коефіцієнтів , що аналізують платоспроможність підприємства такі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1). Коефіцієнт загальної ліквідності характеризує платіжоспроможність підприємства . Дорівнює відношенню другої та третьої груп активу до третьої групи пасиву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ЗАГ. Л.(’97)= 1417,3+1810,2/ 913,9 = 3,5</w:t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>КЗАГ. Л.(’98)= 1115,1+2228,9/ 1299,6 = 2,5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Даний показник повинен бути не менше 1 і коливатись від 2 до 2,5 але не менше одиниці . З розрахунків видно , що підприємство є платіжоспроможнім , але показник за 1998 рік ближче до вказаних вимог .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2). Коефіцієнт абсолютної ліквідності характеризує можливість швидкого здійснення розрахунків. Дорівнює відношенню грошових коштів та короткострокових фінансових вкладень до третього розділу пасиву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АБС. Л.(’97)= 59 / 913,9 = 0,065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КАБС. Л.(’98)= 71,4 / 1299,6 = 0,055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Оптимальне значення даного коефіцієнту- &gt; 0,2- 0,25 .                                                                                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3). Проміжний коефіцієнт ліквідності на початок та на кінець року показує, чи достатньо вищеназваної суми мобільних засобів для погашення короткострокових зобов’язань за платежами . Дорівнює відношенню третьої групи активу до третьої групи пасиву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П. Л(‘97)поч= 2492,8 / 1443,8 = 1,73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П. Л(‘97)кін= 1810,2 / 913,9 = 1,98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П. Л(‘98)поч= 1810,2 / 913,9 = 1,98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КП. Л(‘98)кін= 2282,9 / 1299,6 = 1,75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4076" w:firstLine="244"/>
        <w:jc w:val="both"/>
        <w:rPr/>
      </w:pPr>
      <w:r>
        <w:rPr>
          <w:sz w:val="22"/>
          <w:lang w:val="uk-UA"/>
        </w:rPr>
        <w:t xml:space="preserve">    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аний коефіцієнт повинен коливатися в межах від 0,7 до 0,8 . З розрахунків видно , що розрахований коефіцієнт не відповідає заданим значенням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За базовий можна використовувати коефіцієнт загальної ліквідності . Зниження значення ліквідності частіше за все говорить про загальне погіршення ситуації з забезпеченістю оборотними засобами і про необхідність дієвих заходів по управлінню ними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инаміка показників ліквідності говорить про зниження загальної ліквідності , що свідчить про зростання низьколіквідних запасів у структурі поточних активів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Тепер можна приступити до аналізу ділової активності підприємства . До коефіцієнтів , що її характеризують , відносяться такі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1). Показник оборотності коштів в розрахунках . Дорівнює вадношенню виручки від реалізації до середньої дебіторської заборгованості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ПОБ(’97)= 4516,54 / 773,6 = 5,84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ПОБ(’98)= 4895,44 / 1452,3 = 3,37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аний показник обчислений в оборотах . Темп зростання - 57,7%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2). Показник оборотності виробничих запасів . Розраховується в оборотах і дорівнює відношенню витрат на виробництво продукції до середньовиробничих запасів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В.З(‘97)= 4833,9 / 668,9 = 7,23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В.З(‘98)= 4833,9 / 564,5 = 8,56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3). Тривалість операційного циклу розраховується :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ТО.Ц(‘97)= ( 360 / 5,84 ) + ( 360 / 7,23 ) = 111,43</w:t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>ТО.Ц(‘98)= ( 360 / 3,37 ) + (360 / 8,56 ) = 148,88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Зростання тривалості операційного циклу свідчить про погіршання використання оборотних засобів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4). Показник оборотності власного капіталу дорівнює відношенню виручки від реалізації до середньої величини власного капіталу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ВЛ.К(‘97)= 4516,54 / 8941,7 = 0,5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ВЛ.К(‘98)= 4895,44 / 8172,2 = 0,6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5). Показник оборотності основного капіталу - це відношення виручки від реалізації до підсумку середнього балансу “НЕТТО”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ОСН.К(‘97)= 4516,54 / 9855,6 = 0,46</w:t>
      </w:r>
    </w:p>
    <w:p>
      <w:pPr>
        <w:pStyle w:val="Normal"/>
        <w:ind w:firstLine="964"/>
        <w:jc w:val="both"/>
        <w:rPr/>
      </w:pPr>
      <w:r>
        <w:rPr>
          <w:sz w:val="22"/>
          <w:lang w:val="uk-UA"/>
        </w:rPr>
        <w:t>ООСН.К(‘98)= 4895,44 / 9471,8 = 0,52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Основні показники  виробничо - господарської діяльності підприємства зведені у таблицю . Такі дані дають уявлення про економічний стан підприємства .</w:t>
      </w:r>
    </w:p>
    <w:p>
      <w:pPr>
        <w:pStyle w:val="3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3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</w:r>
    </w:p>
    <w:p>
      <w:pPr>
        <w:pStyle w:val="3"/>
        <w:ind w:hanging="0"/>
        <w:rPr>
          <w:sz w:val="22"/>
        </w:rPr>
      </w:pPr>
      <w:r>
        <w:rPr>
          <w:sz w:val="22"/>
        </w:rPr>
        <w:t>Таблиця 1</w:t>
      </w:r>
      <w:r>
        <w:rPr>
          <w:b w:val="false"/>
          <w:sz w:val="22"/>
        </w:rPr>
        <w:t>:</w:t>
      </w:r>
    </w:p>
    <w:tbl>
      <w:tblPr>
        <w:tblW w:w="93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680"/>
        <w:gridCol w:w="1240"/>
        <w:gridCol w:w="1160"/>
        <w:gridCol w:w="1120"/>
      </w:tblGrid>
      <w:tr>
        <w:trPr>
          <w:trHeight w:val="42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ПОКАЗНИКИ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Од. вимір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99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00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%</w:t>
            </w:r>
          </w:p>
        </w:tc>
      </w:tr>
      <w:tr>
        <w:trPr>
          <w:trHeight w:val="280" w:hRule="exac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Випуск товарної продукції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ис. </w:t>
            </w:r>
            <w:r>
              <w:rPr>
                <w:rFonts w:cs="Arial" w:ascii="Arial" w:hAnsi="Arial"/>
                <w:sz w:val="22"/>
                <w:lang w:val="ru-RU"/>
              </w:rPr>
              <w:t>грн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740,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812,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1,9358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обівартість товарної продукції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5149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5291,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2,7753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ума реалізації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ис. </w:t>
            </w:r>
            <w:r>
              <w:rPr>
                <w:rFonts w:cs="Arial" w:ascii="Arial" w:hAnsi="Arial"/>
                <w:sz w:val="22"/>
                <w:lang w:val="ru-RU"/>
              </w:rPr>
              <w:t>грн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516,55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895,45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8,3891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обівартість реалізованої продукції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525,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5039,84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11,3752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Балансовий прибуток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29,1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-166,7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/річна вартість осн. фондів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656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639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8,97343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Фонд оплати праці всього: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87,8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739,3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74,84689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: ПВ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63,46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720,82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74.81577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робітники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663,9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83,48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72,81983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С/спискова чисельність: всього: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чо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64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2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0,38462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в т.ч.: ПВП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чо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5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20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0,65156</w:t>
            </w:r>
          </w:p>
        </w:tc>
      </w:tr>
      <w:tr>
        <w:trPr>
          <w:trHeight w:val="28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робітники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чо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68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23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89,1791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непромисловий персонал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чол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90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овиробничі витрати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06,7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306,7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4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Загальногосподарські витрати</w:t>
            </w:r>
          </w:p>
        </w:tc>
        <w:tc>
          <w:tcPr>
            <w:tcW w:w="1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ис. </w:t>
            </w:r>
            <w:r>
              <w:rPr>
                <w:rFonts w:cs="Arial" w:ascii="Arial" w:hAnsi="Arial"/>
                <w:sz w:val="22"/>
                <w:lang w:val="ru-RU"/>
              </w:rPr>
              <w:t>грн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672,3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672,3</w:t>
            </w:r>
          </w:p>
        </w:tc>
        <w:tc>
          <w:tcPr>
            <w:tcW w:w="1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  <w:tr>
        <w:trPr>
          <w:trHeight w:val="300" w:hRule="exact"/>
        </w:trPr>
        <w:tc>
          <w:tcPr>
            <w:tcW w:w="4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Всього витрат на вир-во по плану</w:t>
            </w:r>
          </w:p>
        </w:tc>
        <w:tc>
          <w:tcPr>
            <w:tcW w:w="1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тис. грн.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833,9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4833,9</w:t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rFonts w:cs="Arial" w:ascii="Arial" w:hAnsi="Arial"/>
                <w:sz w:val="22"/>
              </w:rPr>
              <w:t>10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 xml:space="preserve">1999 та 2000 роки були роками збереження кризових явищ в економіці. Спостерігалися підвищення цін на поліграфічні матеріали (папір , картон , фарби та інш. ) , на енергоресурси , зниження платоспроможності населення та замовників й інш. Все це вплинуло на економічні показники підприємства .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У 2000 році , порівняно з 1999 , підприємство збільшило обсяги випуску товарної продукції на 102% або на 72,4 тис. грн. , зросла й собівартість ТП приблизно на 103% , збільшився й прибуток від реалізації ,  на 33 чол. зменшилась середньоспискова чисельність працюючих на підприємстві , зменшився й розмір фонду оплати праці , що призвело до зменшення середньомісячної заробітної плати.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Негативним є те , що в 1999 році балансовий  прибуток складав 129,1 тис. грн.,  а в 2000 році це вже були збитки які  дорівнювали 166,7 тис. грн. . Без змін залишилися планові витрати на виробництво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2"/>
        <w:widowControl/>
        <w:ind w:left="256" w:firstLine="708"/>
        <w:jc w:val="left"/>
        <w:rPr>
          <w:b/>
          <w:b/>
          <w:sz w:val="22"/>
        </w:rPr>
      </w:pPr>
      <w:r>
        <w:rPr>
          <w:b/>
          <w:sz w:val="22"/>
        </w:rPr>
        <w:t>Характеристика цеху глибокого друку підприємства та аналіз його показників.</w:t>
      </w:r>
    </w:p>
    <w:p>
      <w:pPr>
        <w:pStyle w:val="Normal"/>
        <w:ind w:firstLine="964"/>
        <w:jc w:val="both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Цех глибокого друку ВАТ “Зоря” має у своєму складі : дільницю виготовлення форм для глибокого друку , друкарську дільницю, де друк відбувається глибоким способом та дільницю виготовлення цинкографських кліше для флексографського друку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Глибокий цех підприємства “Зоря” оснащено двома 6-ти та 4-фарбовими  друкарськими машинами “Romantik-Andreotti 700 ”, які мають продуктивність роботи 100 обертів за хвилину . Крім двох друкарських машин , які встановлені на дільниці друку , цех має у своєму розпорядженні: прободрукарський станок “А-900” з форматом готової продукції 700 та продуктивністю роботи за паспортом 30 відбитків за годину , два полірувальних станка “Andreotti” для шліфовки та поліровки циліндрів , які мають формат продукції 270*1000 та паспортну продуктивність роботи 4 форми за годину , декілька ванн для міднення форм “Патер-Ностер” з форматом продукції 50*130 та продуктивністю роботи 0,1 мм/г., ванни для електролітичного обезжирення , для промивки циліндрів, для нікелювання циліндрів “Патер-Ностер”, безпігментна лінія розроблена ВНДІП для травлення циліндрів . Більшість з переліченого устаткування застосовується для виготовлення форм для глибокого друку.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Виготовлення продукції в цеху глибокого друку починається з заповнення бланку - замовлення у виробничому відділі підприємства . Потім замовлення надходить на виробничі дільниці і починається виготовлення форм . Спочатку виготовляють первинну фотоформу , тобто фотографують оригінал і ретушують отриманий знімок . 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алі на контактно- копіювальному станку створюють текстові діапозитиви . Робиться монтаж , за допомогою якого виготовляють фотоформи для окремих фарб . В такому вигляді вони надходять на дільницю глибокого друку, де починається виготовлення форм для друкарських машин . На циліндр наносять роздільчий шар , потім нарощують шари міді та нікелю , копіюють та протравлюють . Роблять пробні відбитки , які підписуються замовником , якщо він з усім згоден , та начальником цеху . Після цього готові форми поступають до друкарських машин , де відбувається друк тиражу . Далі замовлення відправляється на дільниці післядрукарської обробки - це парафінування , пластифікація , порізка , упаковка та інші,  в залежності від умов , що поставив замовник . В кінці технологічного процесу готову продукцію сортують , рахують , пакують і відправляють на склад . Всі технологічні процеси на підприємстві відображаються в маршрутно - технологічних картах , куди входять такі розділи як назва операції , назва устаткування , марка устаткування , штат обслуговування та розряди робітників , облікова одиниця продукції , норма часу на облікову одиницю , вид матеріалу та марка , одиниця виміру матеріалу , норма витрат матеріалу на облікову одиницю .</w:t>
      </w:r>
    </w:p>
    <w:p>
      <w:pPr>
        <w:pStyle w:val="Normal1"/>
        <w:spacing w:lineRule="auto" w:line="360"/>
        <w:ind w:left="40" w:hanging="0"/>
        <w:rPr>
          <w:sz w:val="22"/>
        </w:rPr>
      </w:pPr>
      <w:r>
        <w:rPr>
          <w:sz w:val="22"/>
        </w:rPr>
        <w:t xml:space="preserve">протравлюють . </w:t>
      </w:r>
    </w:p>
    <w:p>
      <w:pPr>
        <w:pStyle w:val="Normal1"/>
        <w:spacing w:lineRule="auto" w:line="360"/>
        <w:ind w:left="4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left="4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hanging="0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Роблять пробні відбитки , які підписуються замовником , якщо він з усім згоден , та начальником цеху . Після цього готові форми поступають до друкарських машин , де відбувається друк тиражу . Далі замовлення відправляється на дільниці післядрукарської обробки - це парафінування , пластифікація , порізка , упаковка та інші в залежності від умов , що поставив замовник . В кінці технологічного процесу готову продукцію сортують , рахують , пакують і відправляють на склад . Всі технологічні процеси на підприємстві відображаються в маршрутно -технологічних картах , куди входять такі розділи як назва операції , назва устаткування , марка устаткування , штат обслуговування та розряди робітників , облікова одиниця продукції, норма часу на облікову одиницю , вид матеріалу та марка , одиниця виміру матеріалу , норма витрат матеріалу на облікову одиницю .</w:t>
      </w:r>
    </w:p>
    <w:p>
      <w:pPr>
        <w:pStyle w:val="FR1"/>
        <w:spacing w:lineRule="auto" w:line="240" w:before="24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40" w:before="24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40" w:before="240" w:after="0"/>
        <w:ind w:left="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FR1"/>
        <w:spacing w:lineRule="auto" w:line="240" w:before="240" w:after="0"/>
        <w:ind w:left="0" w:hanging="0"/>
        <w:jc w:val="left"/>
        <w:rPr>
          <w:sz w:val="22"/>
        </w:rPr>
      </w:pPr>
      <w:r>
        <w:rPr>
          <w:b/>
          <w:sz w:val="22"/>
        </w:rPr>
        <w:t>Таблиця 2:</w:t>
      </w:r>
    </w:p>
    <w:p>
      <w:pPr>
        <w:pStyle w:val="Normal1"/>
        <w:spacing w:lineRule="auto" w:line="240" w:before="200" w:after="0"/>
        <w:ind w:left="40" w:hanging="0"/>
        <w:jc w:val="left"/>
        <w:rPr>
          <w:sz w:val="22"/>
        </w:rPr>
      </w:pPr>
      <w:r>
        <w:rPr>
          <w:b/>
          <w:sz w:val="22"/>
        </w:rPr>
        <w:t>Основні економічні показники цеху глибокого друку за 1999-2000 роки .</w:t>
      </w:r>
    </w:p>
    <w:tbl>
      <w:tblPr>
        <w:tblW w:w="97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20"/>
        <w:gridCol w:w="660"/>
        <w:gridCol w:w="660"/>
        <w:gridCol w:w="660"/>
        <w:gridCol w:w="660"/>
        <w:gridCol w:w="660"/>
        <w:gridCol w:w="680"/>
      </w:tblGrid>
      <w:tr>
        <w:trPr>
          <w:trHeight w:val="30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зва показник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28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0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Товарна продукція в цінах на 1.01 (тис. грн.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04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9,9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47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19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</w:tr>
      <w:tr>
        <w:trPr>
          <w:trHeight w:val="28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Товарна продукція в діючих цінах ( тис. грн.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62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69,3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12,4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61,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>
          <w:trHeight w:val="30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Товарна продукція в натуральному виразі (т.)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6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>
          <w:trHeight w:val="28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Сума реалізації (тис. грн.)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37,3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60,3</w:t>
            </w:r>
          </w:p>
        </w:tc>
      </w:tr>
      <w:tr>
        <w:trPr>
          <w:trHeight w:val="30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Собівартість реалізованої продукції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18,94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80,34</w:t>
            </w:r>
          </w:p>
        </w:tc>
      </w:tr>
      <w:tr>
        <w:trPr>
          <w:trHeight w:val="28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Фонд оплати праці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,2 т. грн.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0,5 т. грн.</w:t>
            </w:r>
          </w:p>
        </w:tc>
      </w:tr>
      <w:tr>
        <w:trPr>
          <w:trHeight w:val="320" w:hRule="exact"/>
        </w:trPr>
        <w:tc>
          <w:tcPr>
            <w:tcW w:w="5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Середньоспискова чисельність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чол.</w:t>
            </w:r>
          </w:p>
        </w:tc>
        <w:tc>
          <w:tcPr>
            <w:tcW w:w="20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 ЧОЛ.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40" w:firstLine="720"/>
        <w:rPr>
          <w:sz w:val="22"/>
        </w:rPr>
      </w:pPr>
      <w:r>
        <w:rPr>
          <w:sz w:val="22"/>
        </w:rPr>
        <w:t>Як для підприємства в цілому , так і по цеху глибокого друку характерно збільшення фактичного обсягу товарної продукції в цінах на 1.01 на 143,5 % , в діючих цінах на 186,4% , в натуральному виразі на 139,7% . Спостерігається збільшення середньоспискової чисельності цеху у 2000 році на 3 чол. , а також пов'язане з цим зростання фонду оплати праці на 5,3 т. грн.</w:t>
      </w:r>
    </w:p>
    <w:p>
      <w:pPr>
        <w:pStyle w:val="Normal1"/>
        <w:spacing w:lineRule="auto" w:line="360" w:before="220" w:after="0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3600" w:firstLine="720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20"/>
          <w:pgMar w:left="960" w:right="9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 w:before="220" w:after="0"/>
        <w:ind w:left="3600"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hanging="0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Аналіз використання трудових ресурсів та заробітної плати .</w:t>
      </w:r>
    </w:p>
    <w:p>
      <w:pPr>
        <w:pStyle w:val="Normal1"/>
        <w:spacing w:lineRule="auto" w:line="240"/>
        <w:ind w:hanging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Спочатку проаналізуємо чисельність , структуру та динаміку трудових ресурсів по підприємству в цілому .</w:t>
      </w:r>
    </w:p>
    <w:p>
      <w:pPr>
        <w:pStyle w:val="Normal1"/>
        <w:spacing w:lineRule="auto" w:line="240" w:before="220" w:after="0"/>
        <w:ind w:left="680" w:hanging="0"/>
        <w:jc w:val="left"/>
        <w:rPr>
          <w:sz w:val="22"/>
        </w:rPr>
      </w:pPr>
      <w:r>
        <w:rPr>
          <w:b/>
          <w:sz w:val="22"/>
        </w:rPr>
        <w:t>Таблиця 3: Структура та динаміка чисельності підприємства (1999-2000 р.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0"/>
        <w:gridCol w:w="1420"/>
        <w:gridCol w:w="1420"/>
        <w:gridCol w:w="1020"/>
      </w:tblGrid>
      <w:tr>
        <w:trPr>
          <w:trHeight w:val="58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тегорії працюючи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мп росту,%</w:t>
            </w:r>
          </w:p>
        </w:tc>
      </w:tr>
      <w:tr>
        <w:trPr>
          <w:trHeight w:val="56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Середньоспискова чисельність штатних працівників спискового склад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,4</w:t>
            </w:r>
          </w:p>
        </w:tc>
      </w:tr>
      <w:tr>
        <w:trPr>
          <w:trHeight w:val="34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т. ч. : працівники основної діяльност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,7</w:t>
            </w:r>
          </w:p>
        </w:tc>
      </w:tr>
      <w:tr>
        <w:trPr>
          <w:trHeight w:val="36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 них: робітник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9,2</w:t>
            </w:r>
          </w:p>
        </w:tc>
      </w:tr>
      <w:tr>
        <w:trPr>
          <w:trHeight w:val="34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Непромисловий персонал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>
          <w:trHeight w:val="62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Середньоспискова чисельність жінок в еквіваленті повної зайнчтост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20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</w:tr>
      <w:tr>
        <w:trPr>
          <w:trHeight w:val="560" w:hRule="exac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Середньоспискова чисельність штатних працівників на останній день місяц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,1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rPr/>
      </w:pPr>
      <w:r>
        <w:rPr>
          <w:sz w:val="22"/>
        </w:rPr>
        <w:t>Впродовж двох років на підприємстві відбулося скорочення штату працівників приблизно на 10% . Так чисельність ПВП скоротилася у 2000 році на 33 чол. , з них : робітників - на 29 чол. та непромисловий персонал - на 1 чол. . Зменшен</w:t>
      </w:r>
      <w:r>
        <w:rPr>
          <w:sz w:val="22"/>
          <w:lang w:val="ru-RU"/>
        </w:rPr>
        <w:t>н</w:t>
      </w:r>
      <w:r>
        <w:rPr>
          <w:sz w:val="22"/>
        </w:rPr>
        <w:t>я відбулося за рахунок виробничих цехів та дільниць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Дуже  незначну  частку  в  чисельності  працюючих  займає непромисловий персонал , а найбільшу питому вагу в чисельності займають робітники . Так у 1999 році чисельність робітників складала 268 чол. , а в 2000 році - 239 , що складає приблизно 70-75% середньоспискової чисельності. За статтю найбільшу питому вагу займають жінки , приблизно 60%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У цеху глибокого друку у 1999 році було зафіксовано чисельність , яка складала 13 чоловік , а у 2000 році - 16 чоловік . Впродовж року чисельність цеху зросла на 3 чоловіки . Розглянемо якісний склад  робочої  сили  підрозділу  підприємства   на   базі   якого визначємо  середній  розряд  одного  робітника  ,  середній  вік одного робітника та середній стаж одного працюючого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nextPage"/>
          <w:pgSz w:w="11906" w:h="16820"/>
          <w:pgMar w:left="1020" w:right="1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>
          <w:sz w:val="22"/>
          <w:lang w:val="ru-RU"/>
        </w:rPr>
      </w:pPr>
      <w:r>
        <w:rPr>
          <w:sz w:val="22"/>
        </w:rPr>
        <w:tab/>
        <w:tab/>
        <w:tab/>
        <w:tab/>
        <w:tab/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Таблиця 4: Аналіз якісного складу робочої сили підрозділу за 1999 рік 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240"/>
        <w:gridCol w:w="1320"/>
        <w:gridCol w:w="1220"/>
        <w:gridCol w:w="1240"/>
        <w:gridCol w:w="1220"/>
        <w:gridCol w:w="1320"/>
        <w:gridCol w:w="1180"/>
      </w:tblGrid>
      <w:tr>
        <w:trPr>
          <w:trHeight w:val="360" w:hRule="exact"/>
        </w:trPr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За кваліфікацією</w:t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За рівнем освіти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За віком</w:t>
            </w:r>
          </w:p>
        </w:tc>
        <w:tc>
          <w:tcPr>
            <w:tcW w:w="2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За стажем роботи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розряду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Кіл-ть ч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Освіт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Кіл-ть чол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Вік, років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Кіл-ть ч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таж .років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Кіл-ть чол.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без рОЗр.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ередня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5-3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-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Спеці альн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2-38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8-1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Вища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9-4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5-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>
          <w:trHeight w:val="36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6-5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2-2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</w:tr>
      <w:tr>
        <w:trPr>
          <w:trHeight w:val="34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3-5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29-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  <w:tr>
        <w:trPr>
          <w:trHeight w:val="380" w:hRule="exac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60 і більш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&gt;3б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420" w:after="0"/>
        <w:ind w:left="120" w:firstLine="720"/>
        <w:jc w:val="left"/>
        <w:rPr>
          <w:sz w:val="22"/>
        </w:rPr>
      </w:pPr>
      <w:r>
        <w:rPr>
          <w:sz w:val="22"/>
        </w:rPr>
        <w:t>Середній розряд одного робітника : ( 2*1+3*1+4*2+5*4+6*5 ) / 14 = 4,5</w:t>
      </w:r>
    </w:p>
    <w:p>
      <w:pPr>
        <w:pStyle w:val="Normal1"/>
        <w:spacing w:lineRule="auto" w:line="360"/>
        <w:ind w:left="120" w:firstLine="720"/>
        <w:jc w:val="left"/>
        <w:rPr>
          <w:sz w:val="22"/>
        </w:rPr>
      </w:pPr>
      <w:r>
        <w:rPr>
          <w:sz w:val="22"/>
        </w:rPr>
        <w:t>Середній розряд одного робітника є досить високим , але не завадило б й підвищення рівня кваліфікації робітників . Більшість робітників мають спеціальну освіту , четверо здобули вищу освіту і троє мають середню освіту.</w:t>
      </w:r>
    </w:p>
    <w:p>
      <w:pPr>
        <w:pStyle w:val="Normal1"/>
        <w:spacing w:lineRule="auto" w:line="240" w:before="120" w:after="0"/>
        <w:ind w:left="120" w:firstLine="720"/>
        <w:jc w:val="left"/>
        <w:rPr>
          <w:sz w:val="22"/>
        </w:rPr>
      </w:pPr>
      <w:r>
        <w:rPr>
          <w:sz w:val="22"/>
        </w:rPr>
        <w:t>Середній вік робітника : ( 28*1+35*3+43*4+49*4+57*2 ) / 14 = 44</w:t>
      </w:r>
    </w:p>
    <w:p>
      <w:pPr>
        <w:pStyle w:val="Normal1"/>
        <w:spacing w:lineRule="auto" w:line="240" w:before="100" w:after="0"/>
        <w:ind w:left="120" w:firstLine="720"/>
        <w:jc w:val="left"/>
        <w:rPr>
          <w:sz w:val="22"/>
        </w:rPr>
      </w:pPr>
      <w:r>
        <w:rPr>
          <w:sz w:val="22"/>
        </w:rPr>
        <w:t>Отже , середній вік робітників дорівнює 44 роки .</w:t>
      </w:r>
    </w:p>
    <w:p>
      <w:pPr>
        <w:pStyle w:val="Normal1"/>
        <w:spacing w:lineRule="auto" w:line="240" w:before="120" w:after="0"/>
        <w:ind w:hanging="0"/>
        <w:rPr>
          <w:sz w:val="22"/>
        </w:rPr>
      </w:pPr>
      <w:r>
        <w:rPr>
          <w:sz w:val="22"/>
        </w:rPr>
        <w:t>Середній    стаж         роботи    одного    робітника    :</w:t>
      </w:r>
    </w:p>
    <w:p>
      <w:pPr>
        <w:pStyle w:val="Normal1"/>
        <w:spacing w:lineRule="auto" w:line="240" w:before="100" w:after="0"/>
        <w:ind w:left="80" w:hanging="0"/>
        <w:jc w:val="left"/>
        <w:rPr>
          <w:sz w:val="22"/>
        </w:rPr>
      </w:pPr>
      <w:r>
        <w:rPr>
          <w:sz w:val="22"/>
        </w:rPr>
        <w:t>( 4*4+11*2+18*4+25*3+32*1+39*1 ) / 14 = 18,3</w:t>
      </w:r>
    </w:p>
    <w:p>
      <w:pPr>
        <w:pStyle w:val="Normal1"/>
        <w:spacing w:lineRule="auto" w:line="240" w:before="220" w:after="0"/>
        <w:ind w:hanging="0"/>
        <w:jc w:val="center"/>
        <w:rPr/>
      </w:pPr>
      <w:r>
        <w:rPr>
          <w:b/>
          <w:sz w:val="22"/>
        </w:rPr>
        <w:t>Таблиця 5: Рух робочих кадрів по цеху глибокого друку (199</w:t>
      </w:r>
      <w:r>
        <w:rPr>
          <w:b/>
          <w:sz w:val="22"/>
          <w:lang w:val="ru-RU"/>
        </w:rPr>
        <w:t>9</w:t>
      </w:r>
      <w:r>
        <w:rPr>
          <w:b/>
          <w:sz w:val="22"/>
        </w:rPr>
        <w:t>-2000 р.).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20"/>
        <w:gridCol w:w="1720"/>
        <w:gridCol w:w="1760"/>
      </w:tblGrid>
      <w:tr>
        <w:trPr>
          <w:trHeight w:val="38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3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Прийнято : всьог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6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 постійну робот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>
          <w:trHeight w:val="3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 тимчасову робот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</w:tr>
      <w:tr>
        <w:trPr>
          <w:trHeight w:val="36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Звільнено : всього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34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 власним бажанням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trHeight w:val="380" w:hRule="exact"/>
        </w:trPr>
        <w:tc>
          <w:tcPr>
            <w:tcW w:w="5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 інвалідності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40" w:after="0"/>
        <w:ind w:left="40" w:firstLine="720"/>
        <w:rPr>
          <w:sz w:val="22"/>
        </w:rPr>
      </w:pPr>
      <w:r>
        <w:rPr>
          <w:sz w:val="22"/>
        </w:rPr>
        <w:t xml:space="preserve">Маючи ці дані (табл. 5 ) ми можемо розрахувати деякі коефіцієнти, що аналізують рух робочої сили по цеху глибокого друку . До таких коефіцієнтів відносять : </w:t>
      </w:r>
      <w:r>
        <w:rPr>
          <w:i/>
          <w:sz w:val="22"/>
        </w:rPr>
        <w:t>коефіцієнт обороту по прийому</w:t>
      </w:r>
      <w:r>
        <w:rPr>
          <w:sz w:val="22"/>
        </w:rPr>
        <w:t xml:space="preserve"> дорівнює відношенню кількості всіх прийнятих на роботу робітників до середньоспискової їх чисельності , </w:t>
      </w:r>
      <w:r>
        <w:rPr>
          <w:i/>
          <w:sz w:val="22"/>
        </w:rPr>
        <w:t>коефіцієнт обороту по звільненню</w:t>
      </w:r>
    </w:p>
    <w:p>
      <w:pPr>
        <w:sectPr>
          <w:footerReference w:type="default" r:id="rId4"/>
          <w:type w:val="nextPage"/>
          <w:pgSz w:w="11906" w:h="16820"/>
          <w:pgMar w:left="880" w:right="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500" w:after="0"/>
        <w:ind w:left="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360"/>
        <w:ind w:left="80" w:hanging="0"/>
        <w:rPr/>
      </w:pPr>
      <w:r>
        <w:rPr>
          <w:sz w:val="22"/>
        </w:rPr>
        <w:t xml:space="preserve">дорівнює відношенню всіх звільнених робітників до середньоспискової їх чисельності, </w:t>
      </w:r>
      <w:r>
        <w:rPr>
          <w:i/>
          <w:sz w:val="22"/>
        </w:rPr>
        <w:t>коефіцієнт плинності робочої сили</w:t>
      </w:r>
      <w:r>
        <w:rPr>
          <w:sz w:val="22"/>
        </w:rPr>
        <w:t xml:space="preserve"> дорівнює відношенню числа робітників звільнених за власним бажанням та в зв'язку з порушеннями дисципліни до середньоспискової їх чисельності.</w:t>
      </w:r>
    </w:p>
    <w:p>
      <w:pPr>
        <w:pStyle w:val="FR1"/>
        <w:spacing w:lineRule="auto" w:line="240" w:before="240" w:after="0"/>
        <w:ind w:left="0" w:hanging="0"/>
        <w:jc w:val="left"/>
        <w:rPr>
          <w:sz w:val="22"/>
        </w:rPr>
      </w:pPr>
      <w:r>
        <w:rPr>
          <w:b/>
          <w:sz w:val="22"/>
        </w:rPr>
        <w:t>Таблиця б:</w:t>
      </w:r>
    </w:p>
    <w:tbl>
      <w:tblPr>
        <w:tblW w:w="8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40"/>
        <w:gridCol w:w="1720"/>
        <w:gridCol w:w="1740"/>
      </w:tblGrid>
      <w:tr>
        <w:trPr>
          <w:trHeight w:val="360" w:hRule="exac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зва коефіцієнт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</w:tr>
      <w:tr>
        <w:trPr>
          <w:trHeight w:val="340" w:hRule="exac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Коефіцієнт обороту по прийом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62</w:t>
            </w:r>
          </w:p>
        </w:tc>
      </w:tr>
      <w:tr>
        <w:trPr>
          <w:trHeight w:val="360" w:hRule="exac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Коефіцієнт обороту по звільненню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44</w:t>
            </w:r>
          </w:p>
        </w:tc>
      </w:tr>
      <w:tr>
        <w:trPr>
          <w:trHeight w:val="340" w:hRule="exac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Загальний коефіцієнт обороту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06</w:t>
            </w:r>
          </w:p>
        </w:tc>
      </w:tr>
      <w:tr>
        <w:trPr>
          <w:trHeight w:val="380" w:hRule="exact"/>
        </w:trPr>
        <w:tc>
          <w:tcPr>
            <w:tcW w:w="4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Коефіцієнт плинності робочої сили</w:t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0,08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8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80" w:firstLine="720"/>
        <w:rPr>
          <w:sz w:val="22"/>
        </w:rPr>
      </w:pPr>
      <w:r>
        <w:rPr>
          <w:sz w:val="22"/>
        </w:rPr>
        <w:t>З таблиці б видно , що по підрозділу коефіцієнт обороту по прийому випереджує коефіцієнт обороту по звільненню . Можна зробити висновок , що у  2000 році, порівняно з 1999 роком , плинність кадрів підвищилася .</w:t>
      </w:r>
    </w:p>
    <w:p>
      <w:pPr>
        <w:pStyle w:val="Normal1"/>
        <w:spacing w:lineRule="auto" w:line="240" w:before="220" w:after="0"/>
        <w:ind w:hanging="0"/>
        <w:jc w:val="left"/>
        <w:rPr>
          <w:sz w:val="22"/>
        </w:rPr>
      </w:pPr>
      <w:r>
        <w:rPr>
          <w:b/>
          <w:sz w:val="22"/>
        </w:rPr>
        <w:t xml:space="preserve">Таблиця 7: Аналіз використання робочого часу в цеху (1999-2000 </w:t>
      </w:r>
      <w:r>
        <w:rPr>
          <w:b/>
          <w:sz w:val="22"/>
          <w:lang w:val="ru-RU"/>
        </w:rPr>
        <w:t>р</w:t>
      </w:r>
      <w:r>
        <w:rPr>
          <w:b/>
          <w:sz w:val="22"/>
        </w:rPr>
        <w:t>р.).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0"/>
        <w:gridCol w:w="1660"/>
        <w:gridCol w:w="1680"/>
        <w:gridCol w:w="1680"/>
      </w:tblGrid>
      <w:tr>
        <w:trPr>
          <w:trHeight w:val="38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зва показника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хилення</w:t>
            </w:r>
          </w:p>
        </w:tc>
      </w:tr>
      <w:tr>
        <w:trPr>
          <w:trHeight w:val="34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Чисельність працівників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</w:tr>
      <w:tr>
        <w:trPr>
          <w:trHeight w:val="64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Загальна кількість люд.-днів відпрацьованих персонало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9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710</w:t>
            </w:r>
          </w:p>
        </w:tc>
      </w:tr>
      <w:tr>
        <w:trPr>
          <w:trHeight w:val="56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Загальна кількість люд.-годин відпрацьованих персоналом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5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2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+5680</w:t>
            </w:r>
          </w:p>
        </w:tc>
      </w:tr>
      <w:tr>
        <w:trPr>
          <w:trHeight w:val="56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Середня кількість відпрацьованих днів одним працюючим ( п.2 : п.1 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20</w:t>
            </w:r>
          </w:p>
        </w:tc>
      </w:tr>
      <w:tr>
        <w:trPr>
          <w:trHeight w:val="54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Середня кількість відпрацьованих люд.-год. одним працюючим (п.3 : п.1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4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160</w:t>
            </w:r>
          </w:p>
        </w:tc>
      </w:tr>
      <w:tr>
        <w:trPr>
          <w:trHeight w:val="380" w:hRule="exact"/>
        </w:trPr>
        <w:tc>
          <w:tcPr>
            <w:tcW w:w="4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Тривалість робочого дня ( п.5 : п.4 )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120" w:firstLine="720"/>
        <w:rPr>
          <w:sz w:val="22"/>
        </w:rPr>
      </w:pPr>
      <w:r>
        <w:rPr>
          <w:sz w:val="22"/>
        </w:rPr>
        <w:t>На основі даних про загальну кількість відпрацьованих люд.-днів та люд.-годин було розраховано середню кількість днів та годин відпрацьованих одним робітником . Дані розрахунків показують , що в 2000 році було більш ефективно використано робочий час . Спостерігається зростання загальної кількості відпрацьованих людино-днів та людино-годин , а також збільшення середньої кількості відпрацьованих днів та годин одним працівником .</w:t>
      </w:r>
    </w:p>
    <w:p>
      <w:pPr>
        <w:sectPr>
          <w:footerReference w:type="default" r:id="rId5"/>
          <w:type w:val="nextPage"/>
          <w:pgSz w:w="11906" w:h="16820"/>
          <w:pgMar w:left="940" w:right="9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left="120" w:firstLine="720"/>
        <w:rPr>
          <w:sz w:val="22"/>
          <w:lang w:val="ru-RU"/>
        </w:rPr>
      </w:pPr>
      <w:r>
        <w:rPr>
          <w:sz w:val="22"/>
        </w:rPr>
        <w:t xml:space="preserve">На основі даних про випуск продукції , кількість відпрацьованих </w:t>
      </w:r>
    </w:p>
    <w:p>
      <w:pPr>
        <w:pStyle w:val="Normal1"/>
        <w:spacing w:lineRule="auto" w:line="360"/>
        <w:ind w:left="120" w:hanging="0"/>
        <w:rPr>
          <w:sz w:val="22"/>
        </w:rPr>
      </w:pPr>
      <w:r>
        <w:rPr>
          <w:sz w:val="22"/>
        </w:rPr>
        <w:t>людино- днів та людино-годин , чисельність працюючих можемо розрахувати показники продуктивності праці.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Таблиця 8: Показники продуктивності праці по цеху за 1999-2000 роки .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80"/>
        <w:gridCol w:w="1380"/>
        <w:gridCol w:w="1400"/>
        <w:gridCol w:w="1420"/>
      </w:tblGrid>
      <w:tr>
        <w:trPr>
          <w:trHeight w:val="360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580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Середньорічна продуктивність праці одного працюючого (тис. грн.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26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1,4</w:t>
            </w:r>
          </w:p>
        </w:tc>
      </w:tr>
      <w:tr>
        <w:trPr>
          <w:trHeight w:val="560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Середньорічна продуктивність праці одного працюючого (тонн.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,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,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3,53</w:t>
            </w:r>
          </w:p>
        </w:tc>
      </w:tr>
      <w:tr>
        <w:trPr>
          <w:trHeight w:val="340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Середньоденна продуктивність праці, грн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0,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8,42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1,25</w:t>
            </w:r>
          </w:p>
        </w:tc>
      </w:tr>
      <w:tr>
        <w:trPr>
          <w:trHeight w:val="380" w:hRule="exact"/>
        </w:trPr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Середньогодинна продуктивність праці, грн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,0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,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1,24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140" w:after="0"/>
        <w:ind w:left="120" w:firstLine="720"/>
        <w:rPr>
          <w:sz w:val="22"/>
        </w:rPr>
      </w:pPr>
      <w:r>
        <w:rPr>
          <w:sz w:val="22"/>
        </w:rPr>
        <w:t>Дані розрахунки показують , що у 2000 році продуктивність праці , порівняно з 1999 роком , підвищилася . Так в 1,5 рази збільшилася середньорічна продуктивність праці працюючого обчислена в тис. грн. , або на 18,76 тис. грн. . На 13% зросла середньорічна продуктивність праці обчислена в натуральному виразі , або на 0,9 тонн. Той факт , що продуктивність праці в грошовому виразі зросла більше ніж продуктивність праці в натуральному виразі, можна пояснити як результат підвищення цін. На 31% збільшилась середньоденна та середньогодинна продуктивність праці.</w:t>
      </w:r>
    </w:p>
    <w:p>
      <w:pPr>
        <w:pStyle w:val="Normal1"/>
        <w:spacing w:lineRule="auto" w:line="240" w:before="100" w:after="0"/>
        <w:ind w:left="120" w:firstLine="720"/>
        <w:rPr>
          <w:sz w:val="22"/>
        </w:rPr>
      </w:pPr>
      <w:r>
        <w:rPr>
          <w:sz w:val="22"/>
        </w:rPr>
        <w:t>Середньорічну продуктивність праці одного працюючого можна</w:t>
      </w:r>
    </w:p>
    <w:p>
      <w:pPr>
        <w:pStyle w:val="FR1"/>
        <w:spacing w:lineRule="auto" w:line="240" w:before="180" w:after="0"/>
        <w:ind w:left="40" w:hanging="0"/>
        <w:jc w:val="left"/>
        <w:rPr/>
      </w:pPr>
      <w:r>
        <w:rPr>
          <w:b/>
          <w:sz w:val="22"/>
          <w:lang w:val="ru-RU"/>
        </w:rPr>
        <w:t xml:space="preserve">Представити у вигляды формули </w:t>
      </w:r>
      <w:r>
        <w:rPr>
          <w:b/>
          <w:sz w:val="22"/>
        </w:rPr>
        <w:t xml:space="preserve"> :</w:t>
      </w:r>
      <w:r>
        <w:rPr>
          <w:sz w:val="22"/>
        </w:rPr>
        <w:t xml:space="preserve">   Впрац= Троб. д. * Троб. періоду * Вгодинна</w:t>
      </w:r>
    </w:p>
    <w:p>
      <w:pPr>
        <w:pStyle w:val="FR1"/>
        <w:spacing w:lineRule="auto" w:line="240" w:before="260" w:after="0"/>
        <w:ind w:left="7680" w:hanging="0"/>
        <w:jc w:val="left"/>
        <w:rPr>
          <w:b/>
          <w:b/>
          <w:sz w:val="22"/>
        </w:rPr>
      </w:pPr>
      <w:r>
        <w:rPr>
          <w:b/>
          <w:sz w:val="22"/>
        </w:rPr>
        <w:t>Таблиця 9:</w:t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2520"/>
        <w:gridCol w:w="2160"/>
        <w:gridCol w:w="2160"/>
        <w:gridCol w:w="2200"/>
      </w:tblGrid>
      <w:tr>
        <w:trPr>
          <w:trHeight w:val="578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Рі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4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Тривалість робочого</w:t>
            </w:r>
          </w:p>
          <w:p>
            <w:pPr>
              <w:pStyle w:val="Normal1"/>
              <w:spacing w:lineRule="auto" w:line="240" w:before="40" w:after="0"/>
              <w:ind w:left="680" w:right="600"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ДНЯ , ГОД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Тривалість вобочого пеоіоду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редньогодинн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b/>
                <w:sz w:val="22"/>
              </w:rPr>
              <w:t xml:space="preserve">продуктивність </w:t>
            </w:r>
            <w:r>
              <w:rPr>
                <w:b/>
                <w:smallCaps/>
                <w:sz w:val="22"/>
              </w:rPr>
              <w:t xml:space="preserve"> 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редньорічна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продуктивність</w:t>
            </w:r>
          </w:p>
        </w:tc>
      </w:tr>
      <w:tr>
        <w:trPr>
          <w:trHeight w:val="36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99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30 дні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0,0351 т. грн.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36,5 т. грн</w:t>
            </w:r>
          </w:p>
        </w:tc>
      </w:tr>
      <w:tr>
        <w:trPr>
          <w:trHeight w:val="380" w:hRule="exact"/>
        </w:trPr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99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150 дні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0,0460 т. грн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55,2 т. грн.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420" w:before="220" w:after="0"/>
        <w:ind w:left="120" w:firstLine="720"/>
        <w:rPr>
          <w:sz w:val="22"/>
        </w:rPr>
      </w:pPr>
      <w:r>
        <w:rPr>
          <w:sz w:val="22"/>
        </w:rPr>
        <w:t>Маючи ці дані , можемо проаналізувати вплив факторів</w:t>
        <w:tab/>
        <w:t>на середньорічну продуктивність праці одного працюючого .</w:t>
      </w:r>
    </w:p>
    <w:p>
      <w:pPr>
        <w:pStyle w:val="FR1"/>
        <w:spacing w:lineRule="auto" w:line="240" w:before="160" w:after="0"/>
        <w:ind w:left="4880" w:hanging="4020"/>
        <w:jc w:val="left"/>
        <w:rPr>
          <w:sz w:val="22"/>
        </w:rPr>
      </w:pPr>
      <w:r>
        <w:rPr>
          <w:sz w:val="22"/>
        </w:rPr>
        <w:t>1. 8*130*0,0351 =36,5 т.грн.</w:t>
      </w:r>
    </w:p>
    <w:p>
      <w:pPr>
        <w:pStyle w:val="FR1"/>
        <w:spacing w:lineRule="auto" w:line="240" w:before="160" w:after="0"/>
        <w:ind w:left="4880" w:hanging="4020"/>
        <w:jc w:val="left"/>
        <w:rPr>
          <w:sz w:val="22"/>
        </w:rPr>
      </w:pPr>
      <w:r>
        <w:rPr>
          <w:b/>
          <w:sz w:val="22"/>
        </w:rPr>
        <w:t>2. 8*130*0,0460</w:t>
      </w:r>
      <w:r>
        <w:rPr>
          <w:sz w:val="22"/>
        </w:rPr>
        <w:t xml:space="preserve"> = 47,84</w:t>
      </w:r>
      <w:r>
        <w:rPr>
          <w:b/>
          <w:sz w:val="22"/>
        </w:rPr>
        <w:t xml:space="preserve"> т. грн.</w:t>
      </w:r>
    </w:p>
    <w:p>
      <w:pPr>
        <w:pStyle w:val="FR1"/>
        <w:spacing w:lineRule="auto" w:line="240" w:before="160" w:after="0"/>
        <w:ind w:left="4880" w:hanging="4020"/>
        <w:jc w:val="left"/>
        <w:rPr>
          <w:sz w:val="22"/>
        </w:rPr>
      </w:pPr>
      <w:r>
        <w:rPr>
          <w:sz w:val="22"/>
        </w:rPr>
        <w:t>3. 8*150*0,0460 = 55,2 т. грн.</w:t>
      </w:r>
    </w:p>
    <w:p>
      <w:pPr>
        <w:sectPr>
          <w:footerReference w:type="default" r:id="rId6"/>
          <w:type w:val="nextPage"/>
          <w:pgSz w:w="11906" w:h="16820"/>
          <w:pgMar w:left="88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160" w:after="0"/>
        <w:ind w:left="4880" w:hanging="4020"/>
        <w:jc w:val="left"/>
        <w:rPr>
          <w:sz w:val="22"/>
        </w:rPr>
      </w:pPr>
      <w:r>
        <w:rPr>
          <w:sz w:val="22"/>
        </w:rPr>
        <w:t>4. 8*150*0,0460 = 55,2 т. грн.</w:t>
      </w:r>
    </w:p>
    <w:p>
      <w:pPr>
        <w:pStyle w:val="Normal1"/>
        <w:spacing w:lineRule="auto" w:line="360"/>
        <w:ind w:left="120" w:firstLine="720"/>
        <w:rPr>
          <w:sz w:val="22"/>
        </w:rPr>
      </w:pPr>
      <w:r>
        <w:rPr>
          <w:sz w:val="22"/>
        </w:rPr>
        <w:t>Тепер можна зробити висновок , що середньорічна продуктивність праці одного працюючого збільшилась під впливом середньогодинної продуктивності праці на 11,34 т. гри. (47,84 - 36,5 ) , а також під впливом тривалості робочого періоду на 7,36 т. грн. Загальний вплив факторів на середньорічну продуктивність праці складає : 11,34 + 7,36 = 18,7 т. грн. , тобто позитивний .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Тепер проаналізуємо заробітну плату .</w:t>
      </w:r>
    </w:p>
    <w:p>
      <w:pPr>
        <w:pStyle w:val="Normal1"/>
        <w:spacing w:lineRule="auto" w:line="360"/>
        <w:ind w:left="120" w:firstLine="720"/>
        <w:rPr>
          <w:sz w:val="22"/>
        </w:rPr>
      </w:pPr>
      <w:r>
        <w:rPr>
          <w:sz w:val="22"/>
        </w:rPr>
        <w:t>На ВАТ "Київська поліграфічна фабрика "Зоря" застосовується погодинна форма оплати праці . Оплата погодинників здійснюється на основі відпрацьованого часу та годинної тарифної ставки , розмір якої залежить від розряду .</w:t>
      </w:r>
    </w:p>
    <w:p>
      <w:pPr>
        <w:pStyle w:val="Normal1"/>
        <w:spacing w:lineRule="auto" w:line="240" w:before="220" w:after="0"/>
        <w:ind w:left="2040" w:hanging="0"/>
        <w:jc w:val="left"/>
        <w:rPr>
          <w:b/>
          <w:b/>
          <w:sz w:val="22"/>
        </w:rPr>
      </w:pPr>
      <w:r>
        <w:rPr>
          <w:b/>
          <w:sz w:val="22"/>
        </w:rPr>
        <w:t>Таблиця 10: Тарифні ставки погодинників .</w:t>
      </w:r>
    </w:p>
    <w:p>
      <w:pPr>
        <w:pStyle w:val="Normal1"/>
        <w:spacing w:lineRule="auto" w:line="240" w:before="220" w:after="0"/>
        <w:ind w:left="204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20"/>
        <w:gridCol w:w="1220"/>
        <w:gridCol w:w="1200"/>
        <w:gridCol w:w="1220"/>
        <w:gridCol w:w="1220"/>
        <w:gridCol w:w="1220"/>
        <w:gridCol w:w="1240"/>
      </w:tblGrid>
      <w:tr>
        <w:trPr>
          <w:trHeight w:val="380" w:hRule="exac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озряд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І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II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V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V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VI</w:t>
            </w:r>
          </w:p>
        </w:tc>
      </w:tr>
      <w:tr>
        <w:trPr>
          <w:trHeight w:val="360" w:hRule="exac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арифна ставка, коп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7,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4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3,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8,7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120" w:firstLine="720"/>
        <w:rPr>
          <w:sz w:val="22"/>
        </w:rPr>
      </w:pPr>
      <w:r>
        <w:rPr>
          <w:sz w:val="22"/>
        </w:rPr>
        <w:t>Преміювання робітників здійснюється поквартальне при</w:t>
        <w:tab/>
        <w:t>умові балансового прибутку . Премія нараховується за :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1. Суміщення професій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2. Розширення зони обслуговування або збільшення об'єму робіт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3. Роботу у тяжких та шкідливих умовах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4. Виконання обов'язків тимчасово непрацездатного робітника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5. Роботу в нічну та вечірню зміну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6. Період освоєння нових норм трудових затрат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7. Високу професійну майстерність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8. Класність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  <w:t>9. Керівництво бригадою .</w:t>
      </w:r>
    </w:p>
    <w:p>
      <w:pPr>
        <w:pStyle w:val="Normal1"/>
        <w:spacing w:lineRule="auto" w:line="240" w:before="120" w:after="0"/>
        <w:ind w:left="120" w:firstLine="88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left="40" w:hanging="0"/>
        <w:rPr>
          <w:sz w:val="22"/>
        </w:rPr>
      </w:pPr>
      <w:r>
        <w:rPr>
          <w:sz w:val="22"/>
        </w:rPr>
        <w:t>Розмір премії нараховується за умови виконання основного , додаткового та індивідуального показників преміювання . Основний показник -балансовий прибуток підприємства , додатковий - виконання норм виробітку та якість виконуваних робіт , індивідуальний - коефіцієнт</w:t>
      </w:r>
    </w:p>
    <w:p>
      <w:pPr>
        <w:sectPr>
          <w:footerReference w:type="default" r:id="rId7"/>
          <w:type w:val="nextPage"/>
          <w:pgSz w:w="11906" w:h="16820"/>
          <w:pgMar w:left="88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 w:before="500" w:after="0"/>
        <w:ind w:left="0" w:hanging="0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360"/>
        <w:ind w:left="80" w:hanging="0"/>
        <w:rPr>
          <w:sz w:val="22"/>
        </w:rPr>
      </w:pPr>
      <w:r>
        <w:rPr>
          <w:sz w:val="22"/>
        </w:rPr>
        <w:t>трудової участі . При виконанні основного показника нараховується 50% встановленої суми преміювання , при виконанні додаткового показника -20% від суми преміювання , при виконанні індивідуального показника -30%.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>Премія у розмірі 50% не нараховується за випуск бракованої продукції, при поверненні бракованої продукції замовником , рекламацію від замовника , перевитрати сировини .</w:t>
      </w:r>
    </w:p>
    <w:p>
      <w:pPr>
        <w:pStyle w:val="Normal1"/>
        <w:spacing w:lineRule="auto" w:line="240" w:before="220" w:after="0"/>
        <w:ind w:left="80" w:hanging="0"/>
        <w:jc w:val="left"/>
        <w:rPr>
          <w:b/>
          <w:b/>
          <w:sz w:val="22"/>
        </w:rPr>
      </w:pPr>
      <w:r>
        <w:rPr>
          <w:b/>
          <w:sz w:val="22"/>
        </w:rPr>
        <w:t>Таблиця 11: Склад фонду оплати праці по підприємству за 1999-2000 роки .</w:t>
      </w:r>
    </w:p>
    <w:p>
      <w:pPr>
        <w:pStyle w:val="Normal1"/>
        <w:spacing w:lineRule="auto" w:line="240" w:before="220" w:after="0"/>
        <w:ind w:left="8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0"/>
        <w:gridCol w:w="1500"/>
        <w:gridCol w:w="1640"/>
        <w:gridCol w:w="1460"/>
        <w:gridCol w:w="1460"/>
      </w:tblGrid>
      <w:tr>
        <w:trPr>
          <w:trHeight w:val="38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</w:t>
            </w:r>
          </w:p>
        </w:tc>
        <w:tc>
          <w:tcPr>
            <w:tcW w:w="3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ично нараховано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уктура фонду , %</w:t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58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Загальна сума фонду оплати праці ( тис. грн. )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87,87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39,39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 них : ГЇВП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63,4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20,8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7,5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7,49</w:t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 т. ч. : робітник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63,9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83,48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7,2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5,39</w:t>
            </w:r>
          </w:p>
        </w:tc>
      </w:tr>
      <w:tr>
        <w:trPr>
          <w:trHeight w:val="36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ерівник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0,1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6,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,2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пеціаліс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4,36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106,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,6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,36</w:t>
            </w:r>
          </w:p>
        </w:tc>
      </w:tr>
      <w:tr>
        <w:trPr>
          <w:trHeight w:val="36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лужбовці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0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8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51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65</w:t>
            </w:r>
          </w:p>
        </w:tc>
      </w:tr>
      <w:tr>
        <w:trPr>
          <w:trHeight w:val="36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епромисловий персонал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4,4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,5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4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51</w:t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жінк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4,6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68,17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2,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,79</w:t>
            </w:r>
          </w:p>
        </w:tc>
      </w:tr>
      <w:tr>
        <w:trPr>
          <w:trHeight w:val="36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а заробітна пл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6,13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26,2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одаткова заробітна пл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9,9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3,16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4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Інші заохочувальні виплати</w:t>
            </w:r>
          </w:p>
        </w:tc>
        <w:tc>
          <w:tcPr>
            <w:tcW w:w="15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1,7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exact"/>
        </w:trPr>
        <w:tc>
          <w:tcPr>
            <w:tcW w:w="4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4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а з/п непром. персоналу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,89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exact"/>
        </w:trPr>
        <w:tc>
          <w:tcPr>
            <w:tcW w:w="4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4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рахування на відпустк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6,32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exact"/>
        </w:trPr>
        <w:tc>
          <w:tcPr>
            <w:tcW w:w="4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40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Дивідент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6,1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exact"/>
        </w:trPr>
        <w:tc>
          <w:tcPr>
            <w:tcW w:w="40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ередньорічна заробітна пл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71т. грн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23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2,29 %</w:t>
            </w:r>
          </w:p>
        </w:tc>
      </w:tr>
      <w:tr>
        <w:trPr>
          <w:trHeight w:val="380" w:hRule="exact"/>
        </w:trPr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ередньомісячна заробітна плат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6,16 гр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7,28</w:t>
            </w:r>
          </w:p>
        </w:tc>
        <w:tc>
          <w:tcPr>
            <w:tcW w:w="2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2,29 %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sectPr>
          <w:footerReference w:type="default" r:id="rId8"/>
          <w:type w:val="nextPage"/>
          <w:pgSz w:w="11906" w:h="16820"/>
          <w:pgMar w:left="860" w:right="8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 w:before="220" w:after="0"/>
        <w:ind w:left="120" w:firstLine="720"/>
        <w:rPr>
          <w:sz w:val="22"/>
        </w:rPr>
      </w:pPr>
      <w:r>
        <w:rPr>
          <w:sz w:val="22"/>
        </w:rPr>
        <w:t>Як бачимо з таблиці 11 фонд оплати праці по підприємству з роками зменшується . Так у 2000 році , порівняно з 1999 роком , фонд оплати праці скоротився на 248,48 тис. грн. Зросла сума на основну заробітну плату на 190,1 тис. грн. , зменшилась сума на додаткову з/п на 156,83 тис. грн. . Майже на 12 % знизилась середня заробітна плата одного працюючого , або на 38,88 грн. в місяць .</w:t>
      </w:r>
    </w:p>
    <w:p>
      <w:pPr>
        <w:pStyle w:val="Normal1"/>
        <w:spacing w:lineRule="auto" w:line="218"/>
        <w:ind w:left="1080" w:right="600" w:hanging="0"/>
        <w:jc w:val="left"/>
        <w:rPr>
          <w:b/>
          <w:b/>
          <w:sz w:val="22"/>
        </w:rPr>
      </w:pPr>
      <w:r>
        <w:rPr>
          <w:b/>
          <w:sz w:val="22"/>
        </w:rPr>
        <w:t>Таблиця 12: Фонд оплати праці та середня заробітна плата по цеху глибокого друку за 1999-2000 роки .</w:t>
      </w:r>
    </w:p>
    <w:p>
      <w:pPr>
        <w:pStyle w:val="Normal1"/>
        <w:spacing w:lineRule="auto" w:line="218"/>
        <w:ind w:left="1080" w:right="60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0"/>
        <w:gridCol w:w="1580"/>
        <w:gridCol w:w="1580"/>
        <w:gridCol w:w="1600"/>
      </w:tblGrid>
      <w:tr>
        <w:trPr>
          <w:trHeight w:val="38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4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Фонд оплати праці, тис. грн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5,06</w:t>
            </w:r>
          </w:p>
        </w:tc>
      </w:tr>
      <w:tr>
        <w:trPr>
          <w:trHeight w:val="34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Чисельність персоналу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3,08</w:t>
            </w:r>
          </w:p>
        </w:tc>
      </w:tr>
      <w:tr>
        <w:trPr>
          <w:trHeight w:val="36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Середньорічна заробітна плата, тис. грн.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,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5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2,07</w:t>
            </w:r>
          </w:p>
        </w:tc>
      </w:tr>
      <w:tr>
        <w:trPr>
          <w:trHeight w:val="360" w:hRule="exact"/>
        </w:trPr>
        <w:tc>
          <w:tcPr>
            <w:tcW w:w="5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4. Середньомісячна заробітна плата </w:t>
            </w:r>
            <w:r>
              <w:rPr>
                <w:sz w:val="22"/>
                <w:vertAlign w:val="superscript"/>
              </w:rPr>
              <w:t>/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6,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0,9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2,07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80" w:firstLine="720"/>
        <w:rPr>
          <w:sz w:val="22"/>
        </w:rPr>
      </w:pPr>
      <w:r>
        <w:rPr>
          <w:sz w:val="22"/>
        </w:rPr>
        <w:t>Як видно з таблиці 12, у 2000 році , порівняно з 1999 роком , на 15% зріс фонд оплати праці або на 5,3 тис. грн.. зросла , в зв'язку зі збільшенням коштів на оплату праці , середньомісячна заробітна плата одного працюючого на 2,07% або на 4,27грн.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>Прослідкуємо методом ланцюгових підстановок вплив факторів на фонд оплати праці. На фонд оплати праці впливають такі фактори , як зміна чисельності працюючих та зміна середньої заробітної плати одного працюючого .</w:t>
      </w:r>
    </w:p>
    <w:p>
      <w:pPr>
        <w:pStyle w:val="Normal1"/>
        <w:spacing w:lineRule="auto" w:line="240" w:before="140" w:after="0"/>
        <w:ind w:left="80" w:firstLine="720"/>
        <w:rPr/>
      </w:pPr>
      <w:r>
        <w:rPr>
          <w:sz w:val="22"/>
          <w:lang w:val="en-US"/>
        </w:rPr>
        <w:t>L</w:t>
      </w:r>
      <w:r>
        <w:rPr>
          <w:sz w:val="22"/>
        </w:rPr>
        <w:t>р=(Рі-Ро)*Lср.о</w:t>
      </w:r>
    </w:p>
    <w:p>
      <w:pPr>
        <w:pStyle w:val="Normal1"/>
        <w:spacing w:lineRule="auto" w:line="240" w:before="160" w:after="0"/>
        <w:ind w:left="80" w:firstLine="720"/>
        <w:rPr>
          <w:sz w:val="22"/>
        </w:rPr>
      </w:pPr>
      <w:r>
        <w:rPr>
          <w:sz w:val="22"/>
        </w:rPr>
        <w:t>АГ-,3 = Рі * ( Lср.і - Lср.о)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>де Lр (Lз) - економія або перевитрати фонду оплати праці у зв'язку зі зміною чисельності працюючих (заробітної плати одного працюючого).</w:t>
      </w:r>
    </w:p>
    <w:p>
      <w:pPr>
        <w:pStyle w:val="Normal1"/>
        <w:spacing w:lineRule="auto" w:line="240" w:before="120" w:after="0"/>
        <w:ind w:left="80" w:firstLine="720"/>
        <w:rPr/>
      </w:pPr>
      <w:r>
        <w:rPr>
          <w:sz w:val="22"/>
          <w:lang w:val="en-US"/>
        </w:rPr>
        <w:t>L</w:t>
      </w:r>
      <w:r>
        <w:rPr>
          <w:sz w:val="22"/>
        </w:rPr>
        <w:t>ср.і , Ьср.о - середньорічна з/п в звітному та базовому роках , грн.</w:t>
      </w:r>
    </w:p>
    <w:p>
      <w:pPr>
        <w:pStyle w:val="Normal1"/>
        <w:spacing w:lineRule="auto" w:line="240" w:before="120" w:after="0"/>
        <w:ind w:left="80" w:firstLine="720"/>
        <w:rPr>
          <w:sz w:val="22"/>
        </w:rPr>
      </w:pPr>
      <w:r>
        <w:rPr>
          <w:sz w:val="22"/>
        </w:rPr>
        <w:t>Рі , Ро - середньоспискова чисельність в звітному та базовому роках .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>Вплив факторів на фонд оплати праці у 2000 році , порівняно з 1999 роком .</w:t>
      </w:r>
    </w:p>
    <w:p>
      <w:pPr>
        <w:pStyle w:val="Normal1"/>
        <w:spacing w:lineRule="auto" w:line="360"/>
        <w:ind w:left="80" w:firstLine="720"/>
        <w:rPr/>
      </w:pPr>
      <w:r>
        <w:rPr>
          <w:sz w:val="22"/>
          <w:lang w:val="en-US"/>
        </w:rPr>
        <w:t>L</w:t>
      </w:r>
      <w:r>
        <w:rPr>
          <w:sz w:val="22"/>
        </w:rPr>
        <w:t>р = ( 16 - 13 ) * 2,48 т.грн. = 7,44 тис. грн. , тобто збільшення чисельності працюючих викликало перевитрати фонду оплати праці на 7,44 тис. грн.</w:t>
      </w:r>
    </w:p>
    <w:p>
      <w:pPr>
        <w:pStyle w:val="Normal1"/>
        <w:spacing w:lineRule="auto" w:line="360"/>
        <w:ind w:left="80" w:firstLine="720"/>
        <w:rPr/>
      </w:pPr>
      <w:r>
        <w:rPr>
          <w:sz w:val="22"/>
          <w:lang w:val="en-US"/>
        </w:rPr>
        <w:t>L</w:t>
      </w:r>
      <w:r>
        <w:rPr>
          <w:sz w:val="22"/>
        </w:rPr>
        <w:t xml:space="preserve">з = ( 2,53 - 2,48 ) </w:t>
      </w:r>
      <w:r>
        <w:rPr>
          <w:i/>
          <w:sz w:val="22"/>
        </w:rPr>
        <w:t>*</w:t>
      </w:r>
      <w:r>
        <w:rPr>
          <w:sz w:val="22"/>
        </w:rPr>
        <w:t xml:space="preserve"> 16 = 0,8 тис. грн. , тобто збільшення середньорічної заробітної плати викликали перевитрати ФОП на 0,8 т. грн.</w:t>
      </w:r>
    </w:p>
    <w:p>
      <w:pPr>
        <w:sectPr>
          <w:footerReference w:type="default" r:id="rId9"/>
          <w:type w:val="nextPage"/>
          <w:pgSz w:w="11906" w:h="16820"/>
          <w:pgMar w:left="840" w:right="8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 w:before="120" w:after="0"/>
        <w:ind w:left="80" w:firstLine="720"/>
        <w:rPr>
          <w:sz w:val="22"/>
        </w:rPr>
      </w:pPr>
      <w:r>
        <w:rPr>
          <w:sz w:val="22"/>
        </w:rPr>
        <w:t>Загальний вплив факторів на ФОП складає : (7,44 + 0,8) = 8,24 т. грн.</w:t>
      </w:r>
    </w:p>
    <w:p>
      <w:pPr>
        <w:pStyle w:val="Normal1"/>
        <w:spacing w:lineRule="auto" w:line="360"/>
        <w:ind w:left="1400" w:right="600" w:hanging="0"/>
        <w:jc w:val="left"/>
        <w:rPr>
          <w:sz w:val="22"/>
        </w:rPr>
      </w:pPr>
      <w:r>
        <w:rPr>
          <w:b/>
          <w:sz w:val="22"/>
        </w:rPr>
        <w:t>Аналіз організаційно-технічного рівня виробництва та використання основних фондів.</w:t>
      </w:r>
    </w:p>
    <w:p>
      <w:pPr>
        <w:pStyle w:val="Normal1"/>
        <w:spacing w:lineRule="auto" w:line="360" w:before="400" w:after="0"/>
        <w:ind w:left="40" w:firstLine="720"/>
        <w:rPr>
          <w:sz w:val="22"/>
        </w:rPr>
      </w:pPr>
      <w:r>
        <w:rPr>
          <w:sz w:val="22"/>
        </w:rPr>
        <w:t>Рівень технічного розвитку підприємства в значній мірі залежить від складу і структури виробничих основних фондів промислового призначення, оскільки окремі групи основних фондів приймають різну участь у процесі виробництва.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Таблиця 13: Склад основних фондів підприємства, їх структура (1999-2000 р.)</w:t>
      </w:r>
    </w:p>
    <w:p>
      <w:pPr>
        <w:pStyle w:val="Normal1"/>
        <w:spacing w:lineRule="auto" w:line="240" w:before="220" w:after="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0"/>
        <w:gridCol w:w="900"/>
        <w:gridCol w:w="900"/>
        <w:gridCol w:w="900"/>
        <w:gridCol w:w="920"/>
      </w:tblGrid>
      <w:tr>
        <w:trPr>
          <w:trHeight w:val="360" w:hRule="exact"/>
        </w:trPr>
        <w:tc>
          <w:tcPr>
            <w:tcW w:w="6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8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340" w:hRule="exact"/>
        </w:trPr>
        <w:tc>
          <w:tcPr>
            <w:tcW w:w="6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укту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I: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уктура</w:t>
            </w:r>
          </w:p>
        </w:tc>
      </w:tr>
      <w:tr>
        <w:trPr>
          <w:trHeight w:val="36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сновні фонди основного виду діяльності ( тис. грн.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5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367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Будівлі,споруди,передавальні пристро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2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94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,34</w:t>
            </w:r>
          </w:p>
        </w:tc>
      </w:tr>
      <w:tr>
        <w:trPr>
          <w:trHeight w:val="34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будівлі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5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9,5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5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9,98</w:t>
            </w:r>
          </w:p>
        </w:tc>
      </w:tr>
      <w:tr>
        <w:trPr>
          <w:trHeight w:val="36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споруд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79</w:t>
            </w:r>
          </w:p>
        </w:tc>
      </w:tr>
      <w:tr>
        <w:trPr>
          <w:trHeight w:val="34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передавальні пристрої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5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58</w:t>
            </w:r>
          </w:p>
        </w:tc>
      </w:tr>
      <w:tr>
        <w:trPr>
          <w:trHeight w:val="36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Транспортні засоби, меблі, інструменти та прибор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</w:tr>
      <w:tr>
        <w:trPr>
          <w:trHeight w:val="34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транспортні засоб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9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85</w:t>
            </w:r>
          </w:p>
        </w:tc>
      </w:tr>
      <w:tr>
        <w:trPr>
          <w:trHeight w:val="36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прилади та інструмен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6</w:t>
            </w:r>
          </w:p>
        </w:tc>
      </w:tr>
      <w:tr>
        <w:trPr>
          <w:trHeight w:val="34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інформаційні системи та ЕО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</w:tr>
      <w:tr>
        <w:trPr>
          <w:trHeight w:val="36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Інші 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9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8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53</w:t>
            </w:r>
          </w:p>
        </w:tc>
      </w:tr>
      <w:tr>
        <w:trPr>
          <w:trHeight w:val="380" w:hRule="exact"/>
        </w:trPr>
        <w:tc>
          <w:tcPr>
            <w:tcW w:w="6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• </w:t>
            </w:r>
            <w:r>
              <w:rPr>
                <w:sz w:val="22"/>
              </w:rPr>
              <w:t>машини та обладнанн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7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88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53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left="80" w:firstLine="720"/>
        <w:rPr>
          <w:sz w:val="22"/>
        </w:rPr>
      </w:pPr>
      <w:r>
        <w:rPr>
          <w:sz w:val="22"/>
        </w:rPr>
        <w:t>Як видно з таблиці 13 найбільшу питому вагу у складі основних фондів займають "Машини та обладнання" підприємства , які у 1999 році становили 55,73% від загальної суми основних фондів , а у 2000 році зменшились і займали 55,53% від загальної суми . Велику питому вагу займають "Будівлі та споруди" - 42,85% у 1997 році та 43,34% у 2000 році.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>Але можна сказати , що на протязі двох років , які аналізувалися , ніяких суттєвих змін в структурі основних фондів підприємства не відбулося.</w:t>
      </w:r>
    </w:p>
    <w:p>
      <w:pPr>
        <w:sectPr>
          <w:footerReference w:type="default" r:id="rId10"/>
          <w:type w:val="nextPage"/>
          <w:pgSz w:w="11906" w:h="16820"/>
          <w:pgMar w:left="90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left="80" w:firstLine="720"/>
        <w:rPr>
          <w:sz w:val="22"/>
          <w:lang w:val="en-US"/>
        </w:rPr>
      </w:pPr>
      <w:r>
        <w:rPr>
          <w:sz w:val="22"/>
        </w:rPr>
        <w:t xml:space="preserve">Далі доцільно проаналізувати ступінь технічного переозброєння , який характеризують коефіцієнт оновлення та вибуття основних фондів , як в цілому , так і їх активної частини - машин та обладнання . </w:t>
      </w:r>
    </w:p>
    <w:p>
      <w:pPr>
        <w:pStyle w:val="Normal1"/>
        <w:spacing w:lineRule="auto" w:line="360"/>
        <w:ind w:left="360" w:right="200" w:hanging="0"/>
        <w:jc w:val="center"/>
        <w:rPr>
          <w:b/>
          <w:b/>
          <w:sz w:val="22"/>
        </w:rPr>
      </w:pPr>
      <w:r>
        <w:rPr>
          <w:b/>
          <w:sz w:val="22"/>
        </w:rPr>
        <w:t>Таблиця 14: Наявність та рух основних засобів по підприємству за 1999 та 2000 роки.</w:t>
      </w:r>
    </w:p>
    <w:p>
      <w:pPr>
        <w:pStyle w:val="Normal1"/>
        <w:spacing w:lineRule="auto" w:line="360"/>
        <w:ind w:left="360" w:right="20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0"/>
        <w:gridCol w:w="860"/>
        <w:gridCol w:w="860"/>
        <w:gridCol w:w="860"/>
        <w:gridCol w:w="860"/>
        <w:gridCol w:w="860"/>
        <w:gridCol w:w="860"/>
        <w:gridCol w:w="860"/>
        <w:gridCol w:w="880"/>
      </w:tblGrid>
      <w:tr>
        <w:trPr>
          <w:trHeight w:val="520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йменування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лишок на початок року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дійшло за рік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було за рік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алишок на кінець року</w:t>
            </w:r>
          </w:p>
        </w:tc>
      </w:tr>
      <w:tr>
        <w:trPr>
          <w:trHeight w:val="340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36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Основні засоби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735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603,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5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2,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603,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417,3</w:t>
            </w:r>
          </w:p>
        </w:tc>
      </w:tr>
      <w:tr>
        <w:trPr>
          <w:trHeight w:val="140" w:hRule="exact"/>
        </w:trPr>
        <w:tc>
          <w:tcPr>
            <w:tcW w:w="3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Знос основних засобів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618,4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991,2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71,3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02,6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98,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991,2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393,8</w:t>
            </w:r>
          </w:p>
        </w:tc>
      </w:tr>
      <w:tr>
        <w:trPr>
          <w:trHeight w:val="200" w:hRule="exact"/>
        </w:trPr>
        <w:tc>
          <w:tcPr>
            <w:tcW w:w="3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right="1000" w:hanging="0"/>
              <w:jc w:val="left"/>
              <w:rPr>
                <w:sz w:val="22"/>
              </w:rPr>
            </w:pPr>
            <w:r>
              <w:rPr>
                <w:sz w:val="22"/>
              </w:rPr>
              <w:t>3. Основні фонди основного виду</w:t>
            </w:r>
          </w:p>
          <w:p>
            <w:pPr>
              <w:pStyle w:val="Normal1"/>
              <w:spacing w:lineRule="auto" w:line="240" w:before="40" w:after="0"/>
              <w:ind w:left="360" w:right="80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67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55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554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367</w:t>
            </w:r>
          </w:p>
        </w:tc>
      </w:tr>
      <w:tr>
        <w:trPr>
          <w:trHeight w:val="580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Машини та обладнання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15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2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2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88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0" w:after="0"/>
        <w:ind w:left="120" w:firstLine="720"/>
        <w:rPr/>
      </w:pPr>
      <w:r>
        <w:rPr>
          <w:i/>
          <w:sz w:val="22"/>
        </w:rPr>
        <w:t>Коефіцієнт оновлення -</w:t>
      </w:r>
      <w:r>
        <w:rPr>
          <w:sz w:val="22"/>
        </w:rPr>
        <w:t xml:space="preserve"> відношення вартості фондів , що надійшли , до вартості фондів на кінець року .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оефіцієнт оновлення основних фондів основного виду діяльності: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ощ-97) =</w:t>
      </w:r>
      <w:r>
        <w:rPr>
          <w:b/>
          <w:sz w:val="22"/>
        </w:rPr>
        <w:t xml:space="preserve"> 26 / 16554 = 0,16 %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он(-98)=33/16367=0,2%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оефіцієнт оновлення машин та обладнання :</w:t>
      </w:r>
    </w:p>
    <w:p>
      <w:pPr>
        <w:pStyle w:val="Normal1"/>
        <w:spacing w:lineRule="auto" w:line="240" w:before="120" w:after="0"/>
        <w:ind w:left="120" w:firstLine="720"/>
        <w:rPr/>
      </w:pPr>
      <w:r>
        <w:rPr>
          <w:sz w:val="22"/>
        </w:rPr>
        <w:t>Кощ'97)=</w:t>
      </w:r>
      <w:r>
        <w:rPr>
          <w:b/>
          <w:sz w:val="22"/>
        </w:rPr>
        <w:t xml:space="preserve"> 126/9225=</w:t>
      </w:r>
      <w:r>
        <w:rPr>
          <w:sz w:val="22"/>
        </w:rPr>
        <w:t xml:space="preserve"> 1,4%</w:t>
      </w:r>
    </w:p>
    <w:p>
      <w:pPr>
        <w:pStyle w:val="Normal1"/>
        <w:spacing w:lineRule="auto" w:line="240" w:before="100" w:after="0"/>
        <w:ind w:left="120" w:firstLine="720"/>
        <w:rPr>
          <w:sz w:val="22"/>
        </w:rPr>
      </w:pPr>
      <w:r>
        <w:rPr>
          <w:sz w:val="22"/>
        </w:rPr>
        <w:t>Кощ-98)= 21/9088 =0,23%</w:t>
      </w:r>
    </w:p>
    <w:p>
      <w:pPr>
        <w:pStyle w:val="Normal1"/>
        <w:spacing w:lineRule="auto" w:line="360"/>
        <w:ind w:left="120" w:firstLine="720"/>
        <w:rPr/>
      </w:pPr>
      <w:r>
        <w:rPr>
          <w:i/>
          <w:sz w:val="22"/>
        </w:rPr>
        <w:t>Коефіцієнт вибуття -</w:t>
      </w:r>
      <w:r>
        <w:rPr>
          <w:sz w:val="22"/>
        </w:rPr>
        <w:t xml:space="preserve"> відношення вартості фондів вибувших за рік до їх вартості на початок року .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оефіцієнт вибуття основних фондів основного виду діяльності: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виБ(-97) =</w:t>
      </w:r>
      <w:r>
        <w:rPr>
          <w:b/>
          <w:sz w:val="22"/>
        </w:rPr>
        <w:t xml:space="preserve"> 150 / 16678 = 0,9 %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виБС98) =</w:t>
      </w:r>
      <w:r>
        <w:rPr>
          <w:b/>
          <w:sz w:val="22"/>
        </w:rPr>
        <w:t xml:space="preserve"> 220 / 16554 = 1,33 %</w:t>
      </w:r>
    </w:p>
    <w:p>
      <w:pPr>
        <w:pStyle w:val="Normal1"/>
        <w:spacing w:lineRule="auto" w:line="240" w:before="100" w:after="0"/>
        <w:ind w:left="120" w:firstLine="720"/>
        <w:rPr>
          <w:sz w:val="22"/>
        </w:rPr>
      </w:pPr>
      <w:r>
        <w:rPr>
          <w:sz w:val="22"/>
        </w:rPr>
        <w:t>Коефіцієнт вибуття машин та обладнання :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виБ(-97)</w:t>
      </w:r>
      <w:r>
        <w:rPr>
          <w:b/>
          <w:sz w:val="22"/>
        </w:rPr>
        <w:t xml:space="preserve"> = 58 / 9157 = 0,63 %</w:t>
      </w:r>
    </w:p>
    <w:p>
      <w:pPr>
        <w:pStyle w:val="Normal1"/>
        <w:spacing w:lineRule="auto" w:line="240" w:before="120" w:after="0"/>
        <w:ind w:left="120" w:firstLine="720"/>
        <w:rPr>
          <w:sz w:val="22"/>
        </w:rPr>
      </w:pPr>
      <w:r>
        <w:rPr>
          <w:sz w:val="22"/>
        </w:rPr>
        <w:t>Квищ-98) = 158 / 9225 =1,71 %</w:t>
      </w:r>
    </w:p>
    <w:p>
      <w:pPr>
        <w:sectPr>
          <w:footerReference w:type="default" r:id="rId11"/>
          <w:type w:val="nextPage"/>
          <w:pgSz w:w="11906" w:h="16820"/>
          <w:pgMar w:left="900" w:right="9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left="120" w:firstLine="720"/>
        <w:rPr>
          <w:sz w:val="22"/>
        </w:rPr>
      </w:pPr>
      <w:r>
        <w:rPr>
          <w:sz w:val="22"/>
        </w:rPr>
        <w:t>На основі даних розрахунків можна зробити висновки , що коефіцієнти є незначними . Коефіцієнт оновлення основних фондів основного виду діяльності на протязі двох років мав тенденцію до незначних змін . Так у 2000 році , порівняно з 1999 роком , він підвищився з 0,16 % до 0,2 % . Коефіцієнт оновлення машин та обладнання , навпаки , знизився у 2000 році зі ,4 % до 0,23 %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Коефіцієнти вибуття основних фондів основного виду діяльності та машин та обладнання у 2000 році підвищилися , відповідно, з 0,9% до 1,33 % та з 0,63 % до 1,71 % . Негативним є те , що коефіцієнти вибуття перевищують коефіцієнти оновлення і тільки у 1999 році коефіцієнт оновлення машин та обладнання є більшим за коефіцієнт вибуття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Розглянемо показники озброєності праці до яких відносять фондоозброєність праці одного працюючого , фондоозброєність праці одного робітника , технічну озброєність та енергоозброєність праці.</w:t>
      </w:r>
    </w:p>
    <w:p>
      <w:pPr>
        <w:pStyle w:val="Normal1"/>
        <w:spacing w:lineRule="auto" w:line="240" w:before="220" w:after="0"/>
        <w:ind w:hanging="0"/>
        <w:jc w:val="left"/>
        <w:rPr>
          <w:sz w:val="22"/>
        </w:rPr>
      </w:pPr>
      <w:r>
        <w:rPr>
          <w:b/>
          <w:sz w:val="22"/>
        </w:rPr>
        <w:t>Таблиця 15: Показники озброєності праці по підприємству (1999-2000  р. )</w:t>
      </w:r>
    </w:p>
    <w:tbl>
      <w:tblPr>
        <w:tblW w:w="85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60"/>
        <w:gridCol w:w="1920"/>
        <w:gridCol w:w="1820"/>
      </w:tblGrid>
      <w:tr>
        <w:trPr>
          <w:trHeight w:val="36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зва показника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58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Чисельність ПВП в т. ч : *робітники , чол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3 26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20 239</w:t>
            </w:r>
          </w:p>
        </w:tc>
      </w:tr>
      <w:tr>
        <w:trPr>
          <w:trHeight w:val="54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Середньорічна вартість основних фондів , тис. грн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56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390</w:t>
            </w:r>
          </w:p>
        </w:tc>
      </w:tr>
      <w:tr>
        <w:trPr>
          <w:trHeight w:val="56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Середньорічна вартість машин та устаткування , тис. грн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95</w:t>
            </w:r>
          </w:p>
        </w:tc>
      </w:tr>
      <w:tr>
        <w:trPr>
          <w:trHeight w:val="34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Потужність двигунів , тис. кВ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25</w:t>
            </w:r>
          </w:p>
        </w:tc>
      </w:tr>
      <w:tr>
        <w:trPr>
          <w:trHeight w:val="36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Спожито електренергії, тис. кВт/ год.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4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</w:tr>
      <w:tr>
        <w:trPr>
          <w:trHeight w:val="82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Фондоозброєність праці, тис. грн. 1-го працюючого: (п.2 : п.1) 1-го робітника : (п.2 : п.1*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6,91 61,7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1,22 68,57</w:t>
            </w:r>
          </w:p>
        </w:tc>
      </w:tr>
      <w:tr>
        <w:trPr>
          <w:trHeight w:val="56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Технічна озброєність праці, тис. грн (п.3:п. 1*)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4,4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,05</w:t>
            </w:r>
          </w:p>
        </w:tc>
      </w:tr>
      <w:tr>
        <w:trPr>
          <w:trHeight w:val="580" w:hRule="exact"/>
        </w:trPr>
        <w:tc>
          <w:tcPr>
            <w:tcW w:w="4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. Енергоозброєність праці (п.4 : п.1*) потенційна , кВт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Проведені розрахунки в таблиці 15 показують , що у 2000 році , порівняно з 1999 роком , підвищився показник фондоозброєності праці 1 -го працюючого на 4,31 тис. грн. та 1-го робітника на 6,78 тис. грн. . Також помітне  зростання  показника  технічної  озброєності  праці  та енергоозброєності . Такі зміни в озброєності праці можуть свідчить про незначне поліпшення рівня технічного розвитку підприємства . Частково на ці зміни може впливати зменшення чисельності працюючих .</w:t>
      </w:r>
    </w:p>
    <w:p>
      <w:pPr>
        <w:sectPr>
          <w:footerReference w:type="default" r:id="rId12"/>
          <w:type w:val="nextPage"/>
          <w:pgSz w:w="11906" w:h="16820"/>
          <w:pgMar w:left="1000" w:right="1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>
          <w:sz w:val="22"/>
        </w:rPr>
      </w:pPr>
      <w:r>
        <w:rPr>
          <w:sz w:val="22"/>
        </w:rPr>
        <w:t>Розглянемо основні фонди цеху глибокого друку . У таблиці 16 наведено перелік основного устаткування цеху та його основні характеристики 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Таблиця 16: Характеристика устаткування цеху.</w:t>
      </w:r>
    </w:p>
    <w:p>
      <w:pPr>
        <w:pStyle w:val="Normal1"/>
        <w:spacing w:lineRule="auto" w:line="240"/>
        <w:ind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"/>
        <w:gridCol w:w="2300"/>
        <w:gridCol w:w="1900"/>
        <w:gridCol w:w="1340"/>
        <w:gridCol w:w="1660"/>
        <w:gridCol w:w="1260"/>
        <w:gridCol w:w="1040"/>
      </w:tblGrid>
      <w:tr>
        <w:trPr>
          <w:trHeight w:val="10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Назва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Марка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формат пр-іі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продуктивн. устаткує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габарити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Потуж н. ел двигуна кВт</w:t>
            </w:r>
          </w:p>
        </w:tc>
      </w:tr>
      <w:tr>
        <w:trPr>
          <w:trHeight w:val="8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-ти фарбова ротаційна маш. для глиб.друку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Романтік-Андреотті 700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ЮОоб./х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000*229 *2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-фарбова ротаційна маш. для глиб.друку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Романтік-Андреотті 700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ЮОоб./х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0*229* 2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2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бодрукарський стано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А-9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О відб. /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1*135* 1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</w:tr>
      <w:tr>
        <w:trPr>
          <w:trHeight w:val="52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ірувальний стано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Андреотті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0*1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 форми в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1*135* 1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</w:tr>
      <w:tr>
        <w:trPr>
          <w:trHeight w:val="5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лірувальний стано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Андреотті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0*100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 форми в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1*135* 17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7,8</w:t>
            </w:r>
          </w:p>
        </w:tc>
      </w:tr>
      <w:tr>
        <w:trPr>
          <w:trHeight w:val="6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піювальний станок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Капелла", ГДР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 8 крп./ рі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130* 1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>
          <w:trHeight w:val="5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міднення фор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 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6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міднення фор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 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6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міднення фор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64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міднення форм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80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електро</w:t>
              <w:softHyphen/>
              <w:t>літичного обезжи</w:t>
              <w:softHyphen/>
              <w:t>ренн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52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промивання целінд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6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никелювання цел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66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анна для никелювання цел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 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0*13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 мм./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60*6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</w:tr>
      <w:tr>
        <w:trPr>
          <w:trHeight w:val="7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Ліфт- елеватор для зберігання формних циліндрів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"Патер-Ностер"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 м./х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0*200* 38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>
          <w:trHeight w:val="580" w:hRule="exact"/>
        </w:trPr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езпігментна ліні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НДІП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-12 х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0*130* 12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ind w:firstLine="740"/>
        <w:rPr>
          <w:sz w:val="22"/>
        </w:rPr>
      </w:pPr>
      <w:r>
        <w:rPr>
          <w:sz w:val="22"/>
        </w:rPr>
        <w:t>Проаналізуємо віковий стан устаткування цеху та визначємо питому вагу кожної вікової групи устаткування в їх загальній кількості . Дані представимо у вигляді таблиці.</w:t>
      </w:r>
    </w:p>
    <w:p>
      <w:pPr>
        <w:sectPr>
          <w:footerReference w:type="default" r:id="rId13"/>
          <w:type w:val="nextPage"/>
          <w:pgSz w:w="11906" w:h="16820"/>
          <w:pgMar w:left="980" w:right="10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60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FR1"/>
        <w:spacing w:lineRule="auto" w:line="240"/>
        <w:ind w:left="0" w:hanging="0"/>
        <w:jc w:val="left"/>
        <w:rPr>
          <w:sz w:val="22"/>
        </w:rPr>
      </w:pPr>
      <w:r>
        <w:rPr>
          <w:b/>
          <w:sz w:val="22"/>
        </w:rPr>
        <w:t>Таблиця 17:</w:t>
      </w:r>
    </w:p>
    <w:tbl>
      <w:tblPr>
        <w:tblW w:w="61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1700"/>
        <w:gridCol w:w="1740"/>
      </w:tblGrid>
      <w:tr>
        <w:trPr>
          <w:trHeight w:val="48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кова груп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ількість мапіин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80" w:hanging="0"/>
              <w:jc w:val="left"/>
              <w:rPr>
                <w:sz w:val="22"/>
              </w:rPr>
            </w:pPr>
            <w:r>
              <w:rPr>
                <w:sz w:val="22"/>
              </w:rPr>
              <w:t>Питома вага</w:t>
            </w:r>
          </w:p>
          <w:p>
            <w:pPr>
              <w:pStyle w:val="Normal1"/>
              <w:spacing w:lineRule="auto" w:line="240" w:before="40" w:after="0"/>
              <w:ind w:left="680" w:right="600"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4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 5 до 10 рокі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,75</w:t>
            </w:r>
          </w:p>
        </w:tc>
      </w:tr>
      <w:tr>
        <w:trPr>
          <w:trHeight w:val="36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 11 до 20 рокі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6,25</w:t>
            </w:r>
          </w:p>
        </w:tc>
      </w:tr>
      <w:tr>
        <w:trPr>
          <w:trHeight w:val="34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ільше 20 рокі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>
          <w:trHeight w:val="38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rPr>
          <w:sz w:val="22"/>
        </w:rPr>
      </w:pPr>
      <w:r>
        <w:rPr>
          <w:sz w:val="22"/>
        </w:rPr>
        <w:t>Як видно з таблиці 17 , найбільшу питому вагу в загальній кількості машин та устаткування займають машини віком від 11 до 20 років ( 56,25 % ) . Велику питому вагу ( 25 % ) займають машини , строк експлуатації яких сягнув за 20 років . Отже , більшість устаткування цеху складають застарілі машини , які відслужили строк експлуатації , оскільки строк експлуатації більшості з них складає 11-12 років . Але не дивлячись на це , цех працює добре , має хороші економічні показники , завдяки вправній роботі ремонтно - механічного цеху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В цеху застосовуються три форми кооперації праці . Міжцехова , тобто між виробничими цехами підприємства , внутрішньоцехова - між виробничими дільницями в цеху та внутрішньодільнична - між окремими виконавцями на виробничої дільниці . Міжцехова та внутрішньоцехова застосовуються в двох їх формах : технологічній та організаційній . Технологічна форма заключається в передачі півфабрикатів з одного цеху або дільниці до іншої для продовження технологічного процесу . Організаційна форма визначається строками подання півфабрикатів чи деталей до операції збирання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В цеху застосовуються три форми поділу праці . Функціональний поділ праці характеризується відокремленням груп виробництв в залежності від змісту та характеру виконаних робіт , їх функцій , тобто , кожен робітник виконує роботу в залежності від його функцій . Технологічний поділ праці заключається в відокремленні робіт в залежності від характеру їх технологічного виконання , тобто кожен технологічний процес виконується на спеціальній дільниці . Кваліфікаційний поділ праці</w:t>
      </w:r>
    </w:p>
    <w:p>
      <w:pPr>
        <w:sectPr>
          <w:footerReference w:type="default" r:id="rId14"/>
          <w:type w:val="nextPage"/>
          <w:pgSz w:w="11906" w:h="16820"/>
          <w:pgMar w:left="1020" w:right="1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42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360"/>
        <w:ind w:hanging="0"/>
        <w:rPr>
          <w:sz w:val="22"/>
        </w:rPr>
      </w:pPr>
      <w:r>
        <w:rPr>
          <w:sz w:val="22"/>
        </w:rPr>
        <w:t>характеризується відокремленням робіт різного ступеню складності і відповідно робітників різної кваліфікації, тобто кожен робітник має розряд і виконує роботу , яка відповідає його розряду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Ефективність використання основних фондів характеризується показником фондовіддачі , тобто випуском продукції в розрахунку на одну гривню середньорічної вартості осн. фондів .</w:t>
      </w:r>
    </w:p>
    <w:p>
      <w:pPr>
        <w:pStyle w:val="Normal1"/>
        <w:spacing w:lineRule="auto" w:line="240" w:before="220" w:after="0"/>
        <w:ind w:left="120" w:hanging="0"/>
        <w:jc w:val="center"/>
        <w:rPr>
          <w:b/>
          <w:b/>
          <w:sz w:val="22"/>
        </w:rPr>
      </w:pPr>
      <w:r>
        <w:rPr>
          <w:b/>
          <w:sz w:val="22"/>
        </w:rPr>
        <w:t>Таблиця 18: Показники по підприємству за 1999 та 2000 роки .</w:t>
      </w:r>
    </w:p>
    <w:p>
      <w:pPr>
        <w:pStyle w:val="Normal1"/>
        <w:spacing w:lineRule="auto" w:line="240" w:before="220" w:after="0"/>
        <w:ind w:left="12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80"/>
        <w:gridCol w:w="1280"/>
        <w:gridCol w:w="1280"/>
        <w:gridCol w:w="1140"/>
      </w:tblGrid>
      <w:tr>
        <w:trPr>
          <w:trHeight w:val="36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36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Обсяг товарної продукції , тис. гр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740.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12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1,94</w:t>
            </w:r>
          </w:p>
        </w:tc>
      </w:tr>
      <w:tr>
        <w:trPr>
          <w:trHeight w:val="34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Середньорічна вартість основних фондів , тис. гр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left="120" w:right="200" w:hanging="0"/>
              <w:jc w:val="left"/>
              <w:rPr/>
            </w:pPr>
            <w:r>
              <w:rPr>
                <w:sz w:val="22"/>
              </w:rPr>
              <w:t>16560</w:t>
            </w:r>
          </w:p>
          <w:p>
            <w:pPr>
              <w:pStyle w:val="Normal1"/>
              <w:spacing w:lineRule="auto" w:line="240" w:before="20" w:after="0"/>
              <w:ind w:left="80" w:right="400" w:hanging="0"/>
              <w:jc w:val="left"/>
              <w:rPr>
                <w:sz w:val="22"/>
              </w:rPr>
            </w:pPr>
            <w:r>
              <w:rPr>
                <w:sz w:val="22"/>
              </w:rPr>
              <w:t>^ ^ ^-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3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8,97</w:t>
            </w:r>
          </w:p>
        </w:tc>
      </w:tr>
      <w:tr>
        <w:trPr>
          <w:trHeight w:val="34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Вартість машин та устаткування , тис. гр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3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09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8,54</w:t>
            </w:r>
          </w:p>
        </w:tc>
      </w:tr>
      <w:tr>
        <w:trPr>
          <w:trHeight w:val="36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Матеріальні витрати , тис. грн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15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37,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1,62</w:t>
            </w:r>
          </w:p>
        </w:tc>
      </w:tr>
      <w:tr>
        <w:trPr>
          <w:trHeight w:val="36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Кількість встановленого устаткування , од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</w:tr>
      <w:tr>
        <w:trPr>
          <w:trHeight w:val="360" w:hRule="exact"/>
        </w:trPr>
        <w:tc>
          <w:tcPr>
            <w:tcW w:w="6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Кількість відпрацьованих маш.- змін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108,89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 w:before="200" w:after="0"/>
        <w:ind w:hanging="0"/>
        <w:jc w:val="left"/>
        <w:rPr>
          <w:sz w:val="22"/>
        </w:rPr>
      </w:pPr>
      <w:r>
        <w:rPr>
          <w:sz w:val="22"/>
        </w:rPr>
        <w:t>На основі таблиці 18 розрахуємо такі показники :</w:t>
      </w:r>
    </w:p>
    <w:p>
      <w:pPr>
        <w:pStyle w:val="FR1"/>
        <w:spacing w:lineRule="auto" w:line="240" w:before="100" w:after="0"/>
        <w:ind w:left="7480" w:hanging="0"/>
        <w:jc w:val="left"/>
        <w:rPr>
          <w:sz w:val="22"/>
        </w:rPr>
      </w:pPr>
      <w:r>
        <w:rPr>
          <w:b/>
          <w:sz w:val="22"/>
        </w:rPr>
        <w:t>Таблиця 19: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00"/>
        <w:gridCol w:w="1280"/>
        <w:gridCol w:w="1280"/>
        <w:gridCol w:w="1140"/>
      </w:tblGrid>
      <w:tr>
        <w:trPr>
          <w:trHeight w:val="36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50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Продукція за відрахуванням матеріальних витрат, т.гон &lt;п. 1 - п.4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24,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,51</w:t>
            </w:r>
          </w:p>
        </w:tc>
      </w:tr>
      <w:tr>
        <w:trPr>
          <w:trHeight w:val="34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. Коефіцієнт матеріаломісткості продукції (п.1 : п.7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4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5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4,90</w:t>
            </w:r>
          </w:p>
        </w:tc>
      </w:tr>
      <w:tr>
        <w:trPr>
          <w:trHeight w:val="34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. Продуктивність устаткування , тис. грн (п.7 : п.6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3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5,09</w:t>
            </w:r>
          </w:p>
        </w:tc>
      </w:tr>
      <w:tr>
        <w:trPr>
          <w:trHeight w:val="36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. Коефіцієнт змінності (п.6 : п.5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7,69</w:t>
            </w:r>
          </w:p>
        </w:tc>
      </w:tr>
      <w:tr>
        <w:trPr>
          <w:trHeight w:val="36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. Вартість одиниці устаткування, тис. грн. (п.3 : п.5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,3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5,98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8,52</w:t>
            </w:r>
          </w:p>
        </w:tc>
      </w:tr>
      <w:tr>
        <w:trPr>
          <w:trHeight w:val="52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. Питома вага машин та устаткування в загальній вартості фондів (п.3 : п.2 • 100 %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7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,4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9,55</w:t>
            </w:r>
          </w:p>
        </w:tc>
      </w:tr>
      <w:tr>
        <w:trPr>
          <w:trHeight w:val="380" w:hRule="exact"/>
        </w:trPr>
        <w:tc>
          <w:tcPr>
            <w:tcW w:w="6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. Фондовіддача (п.1 : п.2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2^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i/>
                <w:sz w:val="22"/>
              </w:rPr>
              <w:t>°'</w:t>
            </w:r>
            <w:r>
              <w:rPr>
                <w:i/>
                <w:sz w:val="22"/>
                <w:vertAlign w:val="superscript"/>
              </w:rPr>
              <w:t>23</w:t>
            </w:r>
            <w:r>
              <w:rPr>
                <w:i/>
                <w:sz w:val="22"/>
              </w:rPr>
              <w:t>)?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4,55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0" w:after="0"/>
        <w:rPr>
          <w:sz w:val="22"/>
        </w:rPr>
      </w:pPr>
      <w:r>
        <w:rPr>
          <w:sz w:val="22"/>
        </w:rPr>
        <w:t>На основі даних таблиць проведемо факторний</w:t>
        <w:tab/>
        <w:t>аналіз,показника фондовіддачі.</w:t>
      </w:r>
    </w:p>
    <w:p>
      <w:pPr>
        <w:pStyle w:val="FR1"/>
        <w:spacing w:lineRule="auto" w:line="240" w:before="260" w:after="0"/>
        <w:ind w:left="0" w:hanging="0"/>
        <w:jc w:val="left"/>
        <w:rPr>
          <w:sz w:val="22"/>
        </w:rPr>
      </w:pPr>
      <w:r>
        <w:rPr>
          <w:b/>
          <w:sz w:val="22"/>
        </w:rPr>
        <w:t>Таблиця 20:</w:t>
      </w:r>
    </w:p>
    <w:tbl>
      <w:tblPr>
        <w:tblW w:w="99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40"/>
        <w:gridCol w:w="1420"/>
        <w:gridCol w:w="1160"/>
        <w:gridCol w:w="1560"/>
        <w:gridCol w:w="1740"/>
      </w:tblGrid>
      <w:tr>
        <w:trPr>
          <w:trHeight w:val="797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о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хідна величина Донловииіачі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 зміни пок-кі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ондовіддача з урахув.Зміни попоказників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плив на фондов. окремих фактолрів</w:t>
            </w:r>
          </w:p>
        </w:tc>
      </w:tr>
      <w:tr>
        <w:trPr>
          <w:trHeight w:val="26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Зміна матеріальних витрат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44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0,1</w:t>
            </w:r>
          </w:p>
        </w:tc>
      </w:tr>
      <w:tr>
        <w:trPr>
          <w:trHeight w:val="28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одуктивність устаткува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.0,32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65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0,11</w:t>
            </w:r>
          </w:p>
        </w:tc>
      </w:tr>
      <w:tr>
        <w:trPr>
          <w:trHeight w:val="26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оефіцієнт змінност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1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07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0,02</w:t>
            </w:r>
          </w:p>
        </w:tc>
      </w:tr>
      <w:tr>
        <w:trPr>
          <w:trHeight w:val="28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івень вартості од. устаткування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985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00" w:hRule="exact"/>
        </w:trPr>
        <w:tc>
          <w:tcPr>
            <w:tcW w:w="4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итома вага м. і устат. у вартості ОФ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99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3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</w:tbl>
    <w:p>
      <w:pPr>
        <w:sectPr>
          <w:footerReference w:type="default" r:id="rId15"/>
          <w:type w:val="nextPage"/>
          <w:pgSz w:w="11906" w:h="16820"/>
          <w:pgMar w:left="960" w:right="9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40" w:after="0"/>
        <w:ind w:right="200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Загальний вплив факторів склав :</w:t>
      </w:r>
    </w:p>
    <w:p>
      <w:pPr>
        <w:pStyle w:val="Normal1"/>
        <w:spacing w:lineRule="auto" w:line="240" w:before="120" w:after="0"/>
        <w:rPr>
          <w:sz w:val="22"/>
        </w:rPr>
      </w:pPr>
      <w:r>
        <w:rPr>
          <w:sz w:val="22"/>
        </w:rPr>
        <w:t>0,1 -0,11 +0,02=0,01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Таким чином , на фондовіддачу позитивно вплинули зміни коефіцієнту матеріаломісткості продукції та зміни коефіцієнту змінності . Негативний вплив мали зміни продуктивності устаткування . Не вплинули зміни в рівні вартості одиниці устаткування та зміни питомої ваги машин та устаткування в загальній вартості основних фондів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Розглянемо рівень механізації та автоматизації цеху глибокого друку . Рівень механізації характеризується коефіцієнтом механізації праці , який показує процент робітників , що зайняті на механізованих роботах до загальної чисельності робітників .</w:t>
      </w:r>
    </w:p>
    <w:p>
      <w:pPr>
        <w:pStyle w:val="FR1"/>
        <w:spacing w:lineRule="auto" w:line="240" w:before="260" w:after="0"/>
        <w:ind w:left="0" w:hanging="0"/>
        <w:jc w:val="left"/>
        <w:rPr>
          <w:sz w:val="22"/>
        </w:rPr>
      </w:pPr>
      <w:r>
        <w:rPr>
          <w:b/>
          <w:sz w:val="22"/>
        </w:rPr>
        <w:t>Таблиця 21: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00"/>
        <w:gridCol w:w="1140"/>
        <w:gridCol w:w="1160"/>
        <w:gridCol w:w="1300"/>
      </w:tblGrid>
      <w:tr>
        <w:trPr>
          <w:trHeight w:val="380" w:hRule="exact"/>
        </w:trPr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хилення</w:t>
            </w:r>
          </w:p>
        </w:tc>
      </w:tr>
      <w:tr>
        <w:trPr>
          <w:trHeight w:val="340" w:hRule="exact"/>
        </w:trPr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Загальна чисельність цеху , чол.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3</w:t>
            </w:r>
          </w:p>
        </w:tc>
      </w:tr>
      <w:tr>
        <w:trPr>
          <w:trHeight w:val="360" w:hRule="exact"/>
        </w:trPr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Кількість робітників на механізованих робот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4</w:t>
            </w:r>
          </w:p>
        </w:tc>
      </w:tr>
      <w:tr>
        <w:trPr>
          <w:trHeight w:val="340" w:hRule="exact"/>
        </w:trPr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Кількість робітників на ручних робот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1</w:t>
            </w:r>
          </w:p>
        </w:tc>
      </w:tr>
      <w:tr>
        <w:trPr>
          <w:trHeight w:val="140" w:hRule="exact"/>
        </w:trPr>
        <w:tc>
          <w:tcPr>
            <w:tcW w:w="6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Кількість робітників на автоматизованих робот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00" w:hRule="exact"/>
        </w:trPr>
        <w:tc>
          <w:tcPr>
            <w:tcW w:w="6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exact"/>
        </w:trPr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Процент робітників зайнятих механізованою прапею.% &lt;п.2:п.П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9,23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1,2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>+12</w:t>
            </w:r>
          </w:p>
        </w:tc>
      </w:tr>
      <w:tr>
        <w:trPr>
          <w:trHeight w:val="580" w:hRule="exact"/>
        </w:trPr>
        <w:tc>
          <w:tcPr>
            <w:tcW w:w="6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Процент робітників зайнятих ручною працею , % (п.3:п.1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0,7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8,7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12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rPr>
          <w:sz w:val="22"/>
        </w:rPr>
      </w:pPr>
      <w:r>
        <w:rPr>
          <w:sz w:val="22"/>
        </w:rPr>
        <w:t>Дані таблиці 21 свідчать про підвищення рівня механізації та зниження кількості робітників зайнятих на ручних роботах , що є позитивним . Ці зміни викликані скороченням чисельності робітників зайнятих ручною працею та збільшенням загальної чисельності робітників . Рівень організації виробництва характеризується й такими показниками , як показник спеціалізації , потоковості , паралельності , неперервності , пропорційності , прямотоковості та ритмічності і тривалості виробничого циклу . Більшість показників розраховується на конкретне замовлення , а такі спостереження не проводились , тому показники не можуть бути розраховані.Узагальнюючим показником організаційно-технічного рівня виробництва є якість продукції. Щодо організації котролю якості продукції, то його проводять інженер, відділу технічного контролю, майстер і робітники на дільницях. Найбільше  значення має контроль якості в процессі друку накладу.</w:t>
      </w:r>
    </w:p>
    <w:p>
      <w:pPr>
        <w:pStyle w:val="Normal1"/>
        <w:spacing w:lineRule="auto" w:line="360" w:before="220" w:after="0"/>
        <w:rPr>
          <w:sz w:val="22"/>
        </w:rPr>
      </w:pPr>
      <w:r>
        <w:rPr>
          <w:sz w:val="22"/>
        </w:rPr>
        <w:t>На дільницях якість продукції визначається візуально або за допомогою певних приладів, результати заносять в документацію. Для оцінки якості продукціїна підприємстві використовують такі показники, як якість друку, запах,якість лакування, центровка,якість тиснення,якість різки та висічки,суміщення,направлення волокон в папері. Для кожного показника розроблені норми та допустимі відхилення. По результатам контролю в лабораторії ВТК продукція приймається як якісна або бракується.</w:t>
      </w:r>
    </w:p>
    <w:p>
      <w:pPr>
        <w:pStyle w:val="Normal1"/>
        <w:spacing w:lineRule="auto" w:line="360" w:before="220" w:after="0"/>
        <w:rPr/>
      </w:pPr>
      <w:r>
        <w:rPr>
          <w:sz w:val="22"/>
        </w:rPr>
        <w:t xml:space="preserve">Нещодавно на підприємстві була введена система проходження замовлення по якості продукції. Суть  її полягає в наступному </w:t>
      </w:r>
      <w:r>
        <w:rPr>
          <w:sz w:val="22"/>
          <w:lang w:val="en-US"/>
        </w:rPr>
        <w:t>:</w:t>
      </w:r>
      <w:r>
        <w:rPr>
          <w:sz w:val="22"/>
        </w:rPr>
        <w:t xml:space="preserve"> на бланку замовлення виписується замовлення. На звороті по кожній операції вказується виконавець і отримувач. Саме отримувач  вказує на виявлені ним недоліки, які говорять про погану якість. Майстер оглядає недоліки і приймає рішення, можна,чи ні продовжувати виготовлення замовлення. Така система дає змогу слідкувати за якістю виробів на всіх стадіях їх виготовлення, а також попереджати появу невиправного браку.</w:t>
      </w:r>
    </w:p>
    <w:p>
      <w:pPr>
        <w:sectPr>
          <w:footerReference w:type="default" r:id="rId16"/>
          <w:type w:val="nextPage"/>
          <w:pgSz w:w="11906" w:h="16820"/>
          <w:pgMar w:left="1000" w:right="100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 w:before="22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left="2832" w:firstLine="708"/>
        <w:jc w:val="left"/>
        <w:rPr>
          <w:sz w:val="24"/>
        </w:rPr>
      </w:pPr>
      <w:r>
        <w:rPr>
          <w:b/>
          <w:sz w:val="24"/>
        </w:rPr>
        <w:t>Аналіз випуску продукції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Почнемо з аналізу випуску продукції в натуральних та вартісних показниках . Це допоможе нам проаналізувати зміни , що відбулися в зв'язку зі зміною обсягів випуску продукції.</w:t>
      </w:r>
    </w:p>
    <w:p>
      <w:pPr>
        <w:pStyle w:val="Normal1"/>
        <w:spacing w:lineRule="auto" w:line="218" w:before="180" w:after="0"/>
        <w:ind w:left="240" w:right="200" w:hanging="0"/>
        <w:jc w:val="center"/>
        <w:rPr>
          <w:sz w:val="22"/>
        </w:rPr>
      </w:pPr>
      <w:r>
        <w:rPr>
          <w:b/>
          <w:sz w:val="22"/>
        </w:rPr>
        <w:t>Таблиця 22: Випуск продукції в натуральному та грошовому вираженні по цеху глибокого друку за 1999-2000 роки.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20"/>
        <w:gridCol w:w="1140"/>
        <w:gridCol w:w="840"/>
        <w:gridCol w:w="900"/>
        <w:gridCol w:w="860"/>
        <w:gridCol w:w="860"/>
        <w:gridCol w:w="980"/>
        <w:gridCol w:w="1000"/>
      </w:tblGrid>
      <w:tr>
        <w:trPr>
          <w:trHeight w:val="620" w:hRule="exact"/>
        </w:trPr>
        <w:tc>
          <w:tcPr>
            <w:tcW w:w="3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ди продукції</w:t>
            </w:r>
          </w:p>
        </w:tc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Одиниця виміру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пуск продукції</w:t>
            </w:r>
          </w:p>
        </w:tc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-ра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емп росту</w:t>
            </w:r>
          </w:p>
        </w:tc>
      </w:tr>
      <w:tr>
        <w:trPr>
          <w:trHeight w:val="340" w:hRule="exact"/>
        </w:trPr>
        <w:tc>
          <w:tcPr>
            <w:tcW w:w="3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Е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</w:tr>
      <w:tr>
        <w:trPr>
          <w:trHeight w:val="88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22"/>
              </w:rPr>
              <w:t xml:space="preserve">1. </w:t>
            </w:r>
            <w:r>
              <w:rPr>
                <w:i/>
                <w:sz w:val="22"/>
              </w:rPr>
              <w:t xml:space="preserve">Непарафіновані етикетки </w:t>
            </w:r>
            <w:r>
              <w:rPr>
                <w:sz w:val="22"/>
              </w:rPr>
              <w:t>в цінах на 1,01 в діючих цін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онн тис. грн. тис. гр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left="280" w:right="200" w:hanging="0"/>
              <w:jc w:val="left"/>
              <w:rPr>
                <w:sz w:val="22"/>
              </w:rPr>
            </w:pPr>
            <w:r>
              <w:rPr>
                <w:sz w:val="22"/>
              </w:rPr>
              <w:t>6</w:t>
            </w:r>
          </w:p>
          <w:p>
            <w:pPr>
              <w:pStyle w:val="Normal1"/>
              <w:spacing w:lineRule="auto" w:line="278" w:before="40" w:after="0"/>
              <w:ind w:left="80" w:hanging="0"/>
              <w:rPr>
                <w:sz w:val="22"/>
              </w:rPr>
            </w:pPr>
            <w:r>
              <w:rPr>
                <w:sz w:val="22"/>
              </w:rPr>
              <w:t>41,04 32,9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,5 87,87 91,4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,9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,3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22"/>
              </w:rPr>
              <w:t>+6,5 +46,83 +58,5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208,3 214,11 </w:t>
            </w:r>
          </w:p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860" w:hRule="exact"/>
        </w:trPr>
        <w:tc>
          <w:tcPr>
            <w:tcW w:w="3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/>
            </w:pPr>
            <w:r>
              <w:rPr>
                <w:sz w:val="22"/>
              </w:rPr>
              <w:t xml:space="preserve">2. </w:t>
            </w:r>
            <w:r>
              <w:rPr>
                <w:i/>
                <w:sz w:val="22"/>
              </w:rPr>
              <w:t xml:space="preserve">Парафіновані етикетки </w:t>
            </w:r>
            <w:r>
              <w:rPr>
                <w:sz w:val="22"/>
              </w:rPr>
              <w:t>в цінах на 1,01 в діючих цінах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онн тис. грн. тис. грн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0,5 550,56 441,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8,3 761,33 792,7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3,0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9,6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27,8 +210,77 +351,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78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4,5 138,28 179,55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 xml:space="preserve">У 2000 році випуск непарафінованих етикеток , порівняно з 1999 роком , збільшився на 6,5 тонн і становив 208,3 % від випуску минулого року . Збільшився обсяг випуску парафінованих етикеток на 27,8 тонн і склав 134,5 % від випуску попереднього року . 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В наслідок збільшення у 2000 році обсягу випуску ТП на 34,3 тони , спостерігається збільшення випуску ТП в грошовому виразі як в цінах на 1,01 , так і в діючих цінах . Так випуск непарафінованих етикеток в цінах на 1,01 зріс на 46,83 тис. грн. і склав 214,11 % від випуску минулого року , а в діючих цінах - на 58,58 тис. грн. , що становить 278 % від випуску попереднього року . Випуск парафінованих етикеток у 2000 році збільшився в цінах на 1,01 на 210,77 тис. грн. і склав 138,28 % від випуску 1999року , а в діючих цінах - на 351,22 тис. грн. , що становить 179,55 % від випуску 1999 року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 xml:space="preserve">Чітко видно , що у структурі випуску продукції по цеху глибокого друку , найбільшу питому вагу займає випуск парафінованих етикеток , близько 90 % . Так у 1999 році питома вага парафінованих етикеток складала 93.06 % в загальному випуску ТП , а в 2000 році їх питома вага трохи зменшилась і вже складала 89,65 % . 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</w:r>
    </w:p>
    <w:p>
      <w:pPr>
        <w:sectPr>
          <w:footerReference w:type="default" r:id="rId17"/>
          <w:type w:val="nextPage"/>
          <w:pgSz w:w="11906" w:h="16820"/>
          <w:pgMar w:left="940" w:right="96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ind w:hanging="0"/>
        <w:rPr>
          <w:sz w:val="22"/>
        </w:rPr>
      </w:pPr>
      <w:r>
        <w:rPr>
          <w:sz w:val="22"/>
        </w:rPr>
        <w:tab/>
        <w:t xml:space="preserve">           </w:t>
      </w:r>
    </w:p>
    <w:p>
      <w:pPr>
        <w:pStyle w:val="Normal1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Спостерігається незначне підвищення питомої ваги непарафінованих етикеток в загальному випуску ТП по цеху глибокого друку .</w:t>
      </w:r>
    </w:p>
    <w:p>
      <w:pPr>
        <w:pStyle w:val="Normal1"/>
        <w:spacing w:lineRule="auto" w:line="360"/>
        <w:ind w:left="80" w:firstLine="740"/>
        <w:rPr>
          <w:sz w:val="22"/>
        </w:rPr>
      </w:pPr>
      <w:r>
        <w:rPr>
          <w:sz w:val="22"/>
        </w:rPr>
        <w:t>Спробуємо проаналізувати випуск продукції по асортименту за допомогою методу середнього відсотку .</w:t>
      </w:r>
    </w:p>
    <w:p>
      <w:pPr>
        <w:pStyle w:val="FR1"/>
        <w:spacing w:lineRule="auto" w:line="240" w:before="240" w:after="0"/>
        <w:ind w:left="400" w:hanging="0"/>
        <w:jc w:val="left"/>
        <w:rPr/>
      </w:pPr>
      <w:r>
        <w:rPr>
          <w:b/>
          <w:sz w:val="22"/>
        </w:rPr>
        <w:t>Таблиця</w:t>
      </w:r>
      <w:r>
        <w:rPr>
          <w:sz w:val="22"/>
        </w:rPr>
        <w:t xml:space="preserve"> 23: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0"/>
        <w:gridCol w:w="3900"/>
      </w:tblGrid>
      <w:tr>
        <w:trPr>
          <w:trHeight w:val="36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Непарафіновані етикетк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7,87</w:t>
            </w:r>
          </w:p>
        </w:tc>
      </w:tr>
      <w:tr>
        <w:trPr>
          <w:trHeight w:val="36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Парафіновані етикетки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61,33</w:t>
            </w:r>
          </w:p>
        </w:tc>
      </w:tr>
      <w:tr>
        <w:trPr>
          <w:trHeight w:val="380" w:hRule="exac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ом :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49,2</w:t>
            </w:r>
          </w:p>
        </w:tc>
      </w:tr>
    </w:tbl>
    <w:p>
      <w:pPr>
        <w:pStyle w:val="Normal1"/>
        <w:spacing w:lineRule="auto" w:line="240" w:before="420" w:after="0"/>
        <w:ind w:hanging="0"/>
        <w:jc w:val="left"/>
        <w:rPr>
          <w:sz w:val="22"/>
        </w:rPr>
      </w:pPr>
      <w:r>
        <w:rPr>
          <w:sz w:val="22"/>
        </w:rPr>
        <w:t>Темп росту = (849,2 / 591,6) * 100 = 143,54</w:t>
      </w:r>
    </w:p>
    <w:p>
      <w:pPr>
        <w:pStyle w:val="Normal1"/>
        <w:spacing w:lineRule="auto" w:line="360"/>
        <w:ind w:left="120" w:firstLine="720"/>
        <w:rPr>
          <w:sz w:val="22"/>
        </w:rPr>
      </w:pPr>
      <w:r>
        <w:rPr>
          <w:sz w:val="22"/>
        </w:rPr>
        <w:t>Оцінимо міру впливу структурних зрушень на обсяг ТП , яку визначає фактичний обсяг випуску за базовою структурою .</w:t>
      </w:r>
    </w:p>
    <w:p>
      <w:pPr>
        <w:pStyle w:val="FR1"/>
        <w:spacing w:lineRule="auto" w:line="240" w:before="240" w:after="0"/>
        <w:ind w:left="280" w:hanging="0"/>
        <w:jc w:val="left"/>
        <w:rPr>
          <w:sz w:val="22"/>
        </w:rPr>
      </w:pPr>
      <w:r>
        <w:rPr>
          <w:b/>
          <w:sz w:val="22"/>
        </w:rPr>
        <w:t>Таблиця 24:</w:t>
      </w:r>
    </w:p>
    <w:tbl>
      <w:tblPr>
        <w:tblW w:w="98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20"/>
        <w:gridCol w:w="1760"/>
        <w:gridCol w:w="1660"/>
        <w:gridCol w:w="2260"/>
      </w:tblGrid>
      <w:tr>
        <w:trPr>
          <w:trHeight w:val="540" w:hRule="exact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д продукції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Факт. випуск за базовою структурою</w:t>
            </w:r>
          </w:p>
        </w:tc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хилення</w:t>
            </w:r>
          </w:p>
        </w:tc>
      </w:tr>
      <w:tr>
        <w:trPr>
          <w:trHeight w:val="560" w:hRule="exact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ри 1' питомої ваги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/>
            </w:pPr>
            <w:r>
              <w:rPr>
                <w:sz w:val="22"/>
              </w:rPr>
              <w:t xml:space="preserve">при </w:t>
            </w:r>
            <w:r>
              <w:rPr>
                <w:i/>
                <w:sz w:val="22"/>
              </w:rPr>
              <w:t>^</w:t>
            </w:r>
            <w:r>
              <w:rPr>
                <w:sz w:val="22"/>
              </w:rPr>
              <w:t xml:space="preserve"> питомої ваги</w:t>
            </w:r>
          </w:p>
        </w:tc>
      </w:tr>
      <w:tr>
        <w:trPr>
          <w:trHeight w:val="340" w:hRule="exac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Непарафіновані етикетк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8,93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60" w:hRule="exac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Парафіновані етикетки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/>
            </w:pPr>
            <w:r>
              <w:rPr>
                <w:sz w:val="22"/>
              </w:rPr>
              <w:t>790,27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28,94</w:t>
            </w:r>
          </w:p>
        </w:tc>
      </w:tr>
      <w:tr>
        <w:trPr>
          <w:trHeight w:val="360" w:hRule="exact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азом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49,2</w:t>
            </w:r>
          </w:p>
        </w:tc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,94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28,94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140" w:after="0"/>
        <w:ind w:left="120" w:firstLine="720"/>
        <w:rPr>
          <w:sz w:val="22"/>
        </w:rPr>
      </w:pPr>
      <w:r>
        <w:rPr>
          <w:sz w:val="22"/>
        </w:rPr>
        <w:t>Таким чином зміна структури випуску продукції значно вплинула на обсяг випуску у 2000 році.</w:t>
      </w:r>
    </w:p>
    <w:p>
      <w:pPr>
        <w:pStyle w:val="Normal1"/>
        <w:spacing w:lineRule="auto" w:line="360"/>
        <w:ind w:left="40" w:firstLine="800"/>
        <w:rPr>
          <w:sz w:val="22"/>
        </w:rPr>
      </w:pPr>
      <w:r>
        <w:rPr>
          <w:sz w:val="22"/>
        </w:rPr>
        <w:t>На обсяги випуску продукції впливають різні фактори . Спробуємо проаналізувати методом ланцюгових підстановок зміну обсягу випуску продукції у 2000 році, порівняно з 1999 роком , під впливом таких факторів:</w:t>
      </w:r>
    </w:p>
    <w:p>
      <w:pPr>
        <w:pStyle w:val="Normal1"/>
        <w:spacing w:lineRule="auto" w:line="360"/>
        <w:ind w:left="40" w:hanging="0"/>
        <w:rPr>
          <w:sz w:val="22"/>
        </w:rPr>
      </w:pPr>
      <w:r>
        <w:rPr>
          <w:sz w:val="22"/>
        </w:rPr>
        <w:t>зміна чисельності працюючих , зміна тривалості робочого дня , зміна кількості відпрацьованих робочих днів та зміна виробітку .</w:t>
      </w:r>
    </w:p>
    <w:p>
      <w:pPr>
        <w:pStyle w:val="Normal1"/>
        <w:spacing w:lineRule="auto" w:line="360"/>
        <w:ind w:left="40" w:hanging="0"/>
        <w:rPr/>
      </w:pPr>
      <w:r>
        <w:rPr>
          <w:b/>
          <w:sz w:val="22"/>
        </w:rPr>
        <w:t>Таблиця</w:t>
      </w:r>
      <w:r>
        <w:rPr>
          <w:sz w:val="22"/>
        </w:rPr>
        <w:t xml:space="preserve"> 25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40"/>
        <w:gridCol w:w="2160"/>
        <w:gridCol w:w="2180"/>
      </w:tblGrid>
      <w:tr>
        <w:trPr>
          <w:trHeight w:val="38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34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Чисельність шзацюючих. чо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Тоивалість робочого дн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6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ількість ообочих днів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>
          <w:trHeight w:val="380" w:hRule="exac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иообіток . гон./ гол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.86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.54</w:t>
            </w:r>
          </w:p>
        </w:tc>
      </w:tr>
    </w:tbl>
    <w:p>
      <w:pPr>
        <w:sectPr>
          <w:footerReference w:type="default" r:id="rId18"/>
          <w:type w:val="nextPage"/>
          <w:pgSz w:w="11906" w:h="16820"/>
          <w:pgMar w:left="880" w:right="900" w:gutter="0" w:header="0" w:top="0" w:footer="720" w:bottom="776"/>
          <w:pgNumType w:fmt="decimal"/>
          <w:formProt w:val="false"/>
          <w:textDirection w:val="lrTb"/>
          <w:docGrid w:type="default" w:linePitch="360" w:charSpace="0"/>
        </w:sectPr>
        <w:pStyle w:val="FR2"/>
        <w:spacing w:before="360" w:after="0"/>
        <w:ind w:left="3600" w:firstLine="72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left="680" w:hanging="0"/>
        <w:jc w:val="left"/>
        <w:rPr>
          <w:b/>
          <w:b/>
          <w:sz w:val="24"/>
        </w:rPr>
      </w:pPr>
      <w:r>
        <w:rPr>
          <w:b/>
          <w:sz w:val="24"/>
        </w:rPr>
        <w:t>Аналіз витрат на виробництво і реалізацію продукції.</w:t>
      </w:r>
    </w:p>
    <w:p>
      <w:pPr>
        <w:pStyle w:val="Normal1"/>
        <w:spacing w:lineRule="auto" w:line="240"/>
        <w:ind w:left="68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Для аналізу собівартості продукції використовується дуже багато показників: сума витрат на виробництво , собівартість товарної та реалізованої продукції, витрати на 1 грн. товарної продукції, економія від зниження собівартості ТП. Спочатку на основі Таблиці   26 прораналізуємо структуру собівартості по елементах і визначимо динаміку собівартості.</w:t>
      </w:r>
    </w:p>
    <w:p>
      <w:pPr>
        <w:pStyle w:val="Normal1"/>
        <w:spacing w:lineRule="auto" w:line="240" w:before="220" w:after="0"/>
        <w:ind w:left="80" w:hanging="0"/>
        <w:rPr>
          <w:b/>
          <w:b/>
          <w:sz w:val="22"/>
        </w:rPr>
      </w:pPr>
      <w:r>
        <w:rPr>
          <w:b/>
          <w:sz w:val="22"/>
        </w:rPr>
        <w:t>Таблиця 26: Витрати підприємства на виробництво (витрати обігу), 1999-2000 р</w:t>
      </w:r>
    </w:p>
    <w:p>
      <w:pPr>
        <w:pStyle w:val="Normal1"/>
        <w:spacing w:lineRule="auto" w:line="240" w:before="220" w:after="0"/>
        <w:ind w:left="80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0"/>
        <w:gridCol w:w="1160"/>
        <w:gridCol w:w="1120"/>
        <w:gridCol w:w="1320"/>
      </w:tblGrid>
      <w:tr>
        <w:trPr>
          <w:trHeight w:val="32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хилення</w:t>
            </w:r>
          </w:p>
        </w:tc>
      </w:tr>
      <w:tr>
        <w:trPr>
          <w:trHeight w:val="34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Матеріальні витра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13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922</w:t>
            </w:r>
          </w:p>
        </w:tc>
      </w:tr>
      <w:tr>
        <w:trPr>
          <w:trHeight w:val="32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Витрати на оплату праці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66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39</w:t>
            </w:r>
          </w:p>
        </w:tc>
      </w:tr>
      <w:tr>
        <w:trPr>
          <w:trHeight w:val="34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Відрахування на соц. заход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6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47</w:t>
            </w:r>
          </w:p>
        </w:tc>
      </w:tr>
      <w:tr>
        <w:trPr>
          <w:trHeight w:val="32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Амортизаці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74</w:t>
            </w:r>
          </w:p>
        </w:tc>
      </w:tr>
      <w:tr>
        <w:trPr>
          <w:trHeight w:val="34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Інші витрати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27</w:t>
            </w:r>
          </w:p>
        </w:tc>
      </w:tr>
      <w:tr>
        <w:trPr>
          <w:trHeight w:val="32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Разом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14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97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829</w:t>
            </w:r>
          </w:p>
        </w:tc>
      </w:tr>
      <w:tr>
        <w:trPr>
          <w:trHeight w:val="360" w:hRule="exact"/>
        </w:trPr>
        <w:tc>
          <w:tcPr>
            <w:tcW w:w="5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Фактичний обсяг виробництва продукції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740,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81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+72,4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20" w:after="0"/>
        <w:rPr>
          <w:sz w:val="22"/>
        </w:rPr>
      </w:pPr>
      <w:r>
        <w:rPr>
          <w:sz w:val="22"/>
        </w:rPr>
        <w:t>Таким чином , загальна сума витрат на виробництво в 2000 році , порівняно з 1999 роком , зросла на 829 тис. грн. Збільшення суми витрат на виготовлення продукції відбулося за рахунок збільшення витрат на сировину та матеріали на 922 тис. грн. , які збільшились за рахунок росту   цін та тарифів на матеріальні ресурси . Збільшились витрати на соціальні заходи на 47 тис. грн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Зменшились витрати на оплату праці у 1999 році на 39 тис. грн. Зменшились витрати на амортизацію на 74 тис. грн. і на інші витрати на 27 тис. грн., що є позитивним моментом .</w:t>
      </w:r>
    </w:p>
    <w:p>
      <w:pPr>
        <w:sectPr>
          <w:footerReference w:type="default" r:id="rId19"/>
          <w:type w:val="nextPage"/>
          <w:pgSz w:w="11906" w:h="16820"/>
          <w:pgMar w:left="1020" w:right="104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>
          <w:sz w:val="22"/>
        </w:rPr>
      </w:pPr>
      <w:r>
        <w:rPr>
          <w:sz w:val="22"/>
        </w:rPr>
        <w:t>Важливим , при вивченні собівартості продукції , є її аналіз по калькуляційним статтям витрат . Нижче наведемо таблицю , в якій зведені витрати по статтях за 1999 та 2000 роки по підприємству ВАТ "Зоря" .</w:t>
      </w:r>
    </w:p>
    <w:p>
      <w:pPr>
        <w:pStyle w:val="Normal1"/>
        <w:spacing w:lineRule="auto" w:line="240"/>
        <w:ind w:hanging="0"/>
        <w:jc w:val="left"/>
        <w:rPr>
          <w:b/>
          <w:b/>
          <w:sz w:val="22"/>
        </w:rPr>
      </w:pPr>
      <w:r>
        <w:rPr>
          <w:b/>
          <w:sz w:val="22"/>
        </w:rPr>
        <w:t>Таблиця 27: Калькуляція собівартості продукції по підприємству за 1999-2000 р.</w:t>
      </w:r>
    </w:p>
    <w:p>
      <w:pPr>
        <w:pStyle w:val="Normal1"/>
        <w:spacing w:lineRule="auto" w:line="240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40"/>
        <w:ind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7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0"/>
        <w:gridCol w:w="1140"/>
        <w:gridCol w:w="1140"/>
        <w:gridCol w:w="1040"/>
        <w:gridCol w:w="1080"/>
      </w:tblGrid>
      <w:tr>
        <w:trPr>
          <w:trHeight w:val="54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Калькуляційна груп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итома ваг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итома вага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Сировина (тис. грн.)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,86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0,2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36,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0,25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Основні матеріал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7,3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,1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6,2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5,71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Допоміжні матеріал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,90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77,9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5,98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Основна заробітна пла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.1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8,5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57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Допоміжна заробітна плата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,9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0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77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Відрахування на соц. страхуванн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,773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4,6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32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Відрахування у фонд зайнятості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685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6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. Витрати на утримання встаткування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1,0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3,72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,32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. Загальновиробничі витра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9,63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0,89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47</w:t>
            </w:r>
          </w:p>
        </w:tc>
      </w:tr>
      <w:tr>
        <w:trPr>
          <w:trHeight w:val="28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. Загальногосподарські витра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2,79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3,9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84,80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,62</w:t>
            </w:r>
          </w:p>
        </w:tc>
      </w:tr>
      <w:tr>
        <w:trPr>
          <w:trHeight w:val="26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 .Інші витрати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841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8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63</w:t>
            </w:r>
          </w:p>
        </w:tc>
      </w:tr>
      <w:tr>
        <w:trPr>
          <w:trHeight w:val="300" w:hRule="exact"/>
        </w:trPr>
        <w:tc>
          <w:tcPr>
            <w:tcW w:w="5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.Повна собівартість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64,059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113,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З таблиці 27 видно , що найбільшу питому вагу у повній собівартості займають витрати на сировину , як у 1999 році , так і в 2000 році вони складають 30,25 % від загальної суми витрат . На другому місці - основні та допоміжні матеріали . Майже вдвічи зросла у 2000 році повна собівартість продукції або на 40 % . Значних змін у структурі за 1999 та 2000 не відбулося, окрім основних матеріалів та загальногосподарських витрат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Аналіз непрямих витрат здійснюється шляхом порівняння фактичної їх величини на 1 грн. товарної продукції , робіт або послуг за ряд звітних періодів . Наведемо таблицю , де вказані розміри накладних витрат по ВАТ "Зоря" за 1999 та 2000 роки .</w:t>
      </w:r>
    </w:p>
    <w:p>
      <w:pPr>
        <w:pStyle w:val="Normal1"/>
        <w:spacing w:lineRule="auto" w:line="240" w:before="220" w:after="0"/>
        <w:ind w:hanging="0"/>
        <w:jc w:val="center"/>
        <w:rPr/>
      </w:pPr>
      <w:r>
        <w:rPr>
          <w:sz w:val="22"/>
        </w:rPr>
        <w:t>Таблиця 28:</w:t>
      </w:r>
      <w:r>
        <w:rPr>
          <w:b/>
          <w:sz w:val="22"/>
        </w:rPr>
        <w:t xml:space="preserve"> Розміри накладних витрат по підприємству</w:t>
      </w:r>
      <w:r>
        <w:rPr>
          <w:sz w:val="22"/>
        </w:rPr>
        <w:t xml:space="preserve"> (1999-2000 р.)</w:t>
      </w:r>
    </w:p>
    <w:tbl>
      <w:tblPr>
        <w:tblW w:w="8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0"/>
        <w:gridCol w:w="1860"/>
        <w:gridCol w:w="1740"/>
      </w:tblGrid>
      <w:tr>
        <w:trPr>
          <w:trHeight w:val="3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аття витрат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3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. Основна заробітна пла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0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000</w:t>
            </w:r>
          </w:p>
        </w:tc>
      </w:tr>
      <w:tr>
        <w:trPr>
          <w:trHeight w:val="30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. Допоміжна заробітна плат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1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200</w:t>
            </w:r>
          </w:p>
        </w:tc>
      </w:tr>
      <w:tr>
        <w:trPr>
          <w:trHeight w:val="3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. Премі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0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36</w:t>
            </w:r>
          </w:p>
        </w:tc>
      </w:tr>
      <w:tr>
        <w:trPr>
          <w:trHeight w:val="56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. Відрахування на соц. страхування та у фонд зайнятості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9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77</w:t>
            </w:r>
          </w:p>
        </w:tc>
      </w:tr>
      <w:tr>
        <w:trPr>
          <w:trHeight w:val="32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. Витрати на утримання устаткування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,397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,644</w:t>
            </w:r>
          </w:p>
        </w:tc>
      </w:tr>
      <w:tr>
        <w:trPr>
          <w:trHeight w:val="30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. Загальновиробничі витра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482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359</w:t>
            </w:r>
          </w:p>
        </w:tc>
      </w:tr>
      <w:tr>
        <w:trPr>
          <w:trHeight w:val="340" w:hRule="exact"/>
        </w:trPr>
        <w:tc>
          <w:tcPr>
            <w:tcW w:w="4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. Загальногосподарські витрати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12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787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439" w:before="6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439" w:before="60" w:after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439" w:before="60" w:after="0"/>
        <w:rPr>
          <w:sz w:val="22"/>
        </w:rPr>
      </w:pPr>
      <w:r>
        <w:rPr>
          <w:sz w:val="22"/>
        </w:rPr>
        <w:t xml:space="preserve">Як бачимо , накладні витрати підприємства впродовж двох </w:t>
      </w:r>
    </w:p>
    <w:p>
      <w:pPr>
        <w:sectPr>
          <w:footerReference w:type="default" r:id="rId20"/>
          <w:type w:val="nextPage"/>
          <w:pgSz w:w="11906" w:h="16820"/>
          <w:pgMar w:left="1020" w:right="1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439" w:before="60" w:after="0"/>
        <w:ind w:left="4320" w:hanging="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hanging="0"/>
        <w:rPr>
          <w:sz w:val="22"/>
        </w:rPr>
      </w:pPr>
      <w:r>
        <w:rPr>
          <w:sz w:val="22"/>
        </w:rPr>
        <w:t>років не мали суттєвих змін . У 2000 році спостерігється зменшення розміру загальногосподарських та загальновиробничих витрат , а також відрахувань на соц. страхування та у фонд зайнятості , зросли витрати на утримання та експлуатацію устаткування , на допоміжну з/п та премії . Залишились без змін витрати на основну заробітну плату</w:t>
      </w:r>
    </w:p>
    <w:p>
      <w:pPr>
        <w:pStyle w:val="Normal1"/>
        <w:spacing w:lineRule="auto" w:line="240" w:before="120" w:after="0"/>
        <w:rPr>
          <w:sz w:val="22"/>
        </w:rPr>
      </w:pPr>
      <w:r>
        <w:rPr>
          <w:sz w:val="22"/>
        </w:rPr>
        <w:t>Розрахуємо показник затрат на 1 грн. товарної продукції:</w:t>
      </w:r>
    </w:p>
    <w:p>
      <w:pPr>
        <w:pStyle w:val="Normal1"/>
        <w:spacing w:lineRule="auto" w:line="240" w:before="120" w:after="0"/>
        <w:rPr>
          <w:sz w:val="22"/>
        </w:rPr>
      </w:pPr>
      <w:r>
        <w:rPr>
          <w:sz w:val="22"/>
        </w:rPr>
        <w:t>1997=3740,1/4145=0,9</w:t>
      </w:r>
    </w:p>
    <w:p>
      <w:pPr>
        <w:pStyle w:val="Normal1"/>
        <w:spacing w:lineRule="auto" w:line="240" w:before="120" w:after="0"/>
        <w:rPr>
          <w:sz w:val="22"/>
        </w:rPr>
      </w:pPr>
      <w:r>
        <w:rPr>
          <w:sz w:val="22"/>
        </w:rPr>
        <w:t>1998=3812,5/4974=0,77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Отже , у 2000 році , порівняно з 1999 роком , затрати на 1 грн. товарної продукції зменшились на 0,13 грн. або на 15 % . Прибуток , що зтримує підприємство на 1 грн. товарної продукції склав :</w:t>
      </w:r>
    </w:p>
    <w:p>
      <w:pPr>
        <w:pStyle w:val="Normal1"/>
        <w:spacing w:lineRule="auto" w:line="240" w:before="120" w:after="0"/>
        <w:rPr>
          <w:sz w:val="22"/>
        </w:rPr>
      </w:pPr>
      <w:r>
        <w:rPr>
          <w:sz w:val="22"/>
        </w:rPr>
        <w:t>у 1999 році - ( 1 - 0,9 )= 0,1 грн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у 2000 році - ( 1 - 0,77 ) = 0,23 грн. тобто , з роками прибуток на 1 грн. товарної продукції збільшується .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Даний показник по цеху глибокого друку не можливо розрахувати через відсутність даних по собівартості товарної продукції . По цеху ми можемо розрахувати показник витрат на 1 грн. реалізованої продукції.</w:t>
      </w:r>
    </w:p>
    <w:p>
      <w:pPr>
        <w:pStyle w:val="Normal1"/>
        <w:spacing w:lineRule="auto" w:line="240" w:before="120" w:after="0"/>
        <w:rPr>
          <w:sz w:val="22"/>
        </w:rPr>
      </w:pPr>
      <w:r>
        <w:rPr>
          <w:sz w:val="22"/>
        </w:rPr>
        <w:t>1997= 1437,3/1218,94= 1,42</w:t>
      </w:r>
    </w:p>
    <w:p>
      <w:pPr>
        <w:pStyle w:val="Normal1"/>
        <w:spacing w:lineRule="auto" w:line="240" w:before="100" w:after="0"/>
        <w:rPr>
          <w:sz w:val="22"/>
        </w:rPr>
      </w:pPr>
      <w:r>
        <w:rPr>
          <w:sz w:val="22"/>
        </w:rPr>
        <w:t>1998= 1260,3/1180,34= 1,07</w:t>
      </w:r>
    </w:p>
    <w:p>
      <w:pPr>
        <w:pStyle w:val="Normal1"/>
        <w:spacing w:lineRule="auto" w:line="360"/>
        <w:rPr>
          <w:sz w:val="22"/>
        </w:rPr>
      </w:pPr>
      <w:r>
        <w:rPr>
          <w:sz w:val="22"/>
        </w:rPr>
        <w:t>Розрахований показник по цеху показує , що у 2000 році витрати на 1 грн. реалізованої продукції зменшились на 0,35 грн. Але у 1999 році збитки на 1 грн. реалізованої продукції склали 0,42 грн. ( 1 - 1,42 ) , а в 2000 році збитки дорівнювали 0,07 грн. ( 1 - 1,07 ) . Можна зробити висновки , що впродовж двох років ситуація в цеху покращується , збитки стали меншими на 0,27 грн. , зменшились витрати на 1 грн. реалізованої продукції, але залишається негативною .</w:t>
      </w:r>
    </w:p>
    <w:p>
      <w:pPr>
        <w:sectPr>
          <w:footerReference w:type="default" r:id="rId21"/>
          <w:type w:val="nextPage"/>
          <w:pgSz w:w="11906" w:h="16820"/>
          <w:pgMar w:left="1020" w:right="102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360"/>
        <w:rPr>
          <w:sz w:val="22"/>
        </w:rPr>
      </w:pPr>
      <w:r>
        <w:rPr>
          <w:sz w:val="22"/>
        </w:rPr>
        <w:t>Ми не можемо розрахувати вплив факторів на розмір затрат на виробництво та реалізацію через відсутність даних про випуск продукції в натуральних показниках по підприємству та відсутність даних про собівартість товарної продукції по цеху .</w:t>
      </w:r>
    </w:p>
    <w:p>
      <w:pPr>
        <w:pStyle w:val="Normal1"/>
        <w:spacing w:lineRule="auto" w:line="240"/>
        <w:ind w:left="2680" w:hanging="0"/>
        <w:jc w:val="left"/>
        <w:rPr>
          <w:sz w:val="24"/>
        </w:rPr>
      </w:pPr>
      <w:r>
        <w:rPr>
          <w:b/>
          <w:sz w:val="24"/>
        </w:rPr>
        <w:t>Аналіз прибутку та рентабельності.</w:t>
      </w:r>
    </w:p>
    <w:p>
      <w:pPr>
        <w:pStyle w:val="Normal1"/>
        <w:spacing w:lineRule="auto" w:line="240" w:before="140" w:after="0"/>
        <w:ind w:left="120" w:firstLine="720"/>
        <w:rPr>
          <w:sz w:val="22"/>
        </w:rPr>
      </w:pPr>
      <w:r>
        <w:rPr>
          <w:sz w:val="22"/>
        </w:rPr>
        <w:t>1. Аналіз прибутку.</w:t>
      </w:r>
    </w:p>
    <w:p>
      <w:pPr>
        <w:pStyle w:val="Normal1"/>
        <w:spacing w:lineRule="auto" w:line="360"/>
        <w:ind w:left="120" w:firstLine="720"/>
        <w:rPr>
          <w:sz w:val="22"/>
        </w:rPr>
      </w:pPr>
      <w:r>
        <w:rPr>
          <w:sz w:val="22"/>
        </w:rPr>
        <w:t>Наведемо таблицю , яка показує склад балансового прибутку по підприємству за два роки . Визначємо відхилення та структуру балансового прибутку і відхилення, які відбулися у структурі.</w:t>
      </w:r>
    </w:p>
    <w:p>
      <w:pPr>
        <w:pStyle w:val="Normal1"/>
        <w:spacing w:lineRule="auto" w:line="240" w:before="220" w:after="0"/>
        <w:ind w:left="4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spacing w:lineRule="auto" w:line="240" w:before="220" w:after="0"/>
        <w:ind w:left="40" w:hanging="0"/>
        <w:jc w:val="left"/>
        <w:rPr>
          <w:b/>
          <w:b/>
          <w:sz w:val="22"/>
        </w:rPr>
      </w:pPr>
      <w:r>
        <w:rPr>
          <w:b/>
          <w:sz w:val="22"/>
        </w:rPr>
        <w:t>Таблиця 29: Оцінка балансового прибутку, його структура (1999-2000 рік).</w:t>
      </w:r>
    </w:p>
    <w:p>
      <w:pPr>
        <w:pStyle w:val="Normal1"/>
        <w:spacing w:lineRule="auto" w:line="240" w:before="220" w:after="0"/>
        <w:ind w:left="4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1280"/>
        <w:gridCol w:w="1420"/>
        <w:gridCol w:w="1200"/>
        <w:gridCol w:w="1200"/>
        <w:gridCol w:w="1360"/>
      </w:tblGrid>
      <w:tr>
        <w:trPr>
          <w:trHeight w:val="280" w:hRule="exact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клад балансового прибутку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ума, тис.грн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Структура, %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ідхилення</w:t>
            </w:r>
          </w:p>
        </w:tc>
      </w:tr>
      <w:tr>
        <w:trPr>
          <w:trHeight w:val="280" w:hRule="exact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зультат від реалізації ТП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0,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9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40,47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11,53</w:t>
            </w:r>
          </w:p>
        </w:tc>
      </w:tr>
      <w:tr>
        <w:trPr>
          <w:trHeight w:val="54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Інші операційні доходи витра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61,4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54,6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45,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87,92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7,8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42,42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>
          <w:trHeight w:val="80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Інші позареалізаційні доходи витрат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3,4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7.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72,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2,5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12,08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31,7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>9,58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61,57</w:t>
            </w:r>
          </w:p>
        </w:tc>
      </w:tr>
      <w:tr>
        <w:trPr>
          <w:trHeight w:val="52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Всього прибутків збитків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left="320" w:right="200" w:hanging="0"/>
              <w:jc w:val="left"/>
              <w:rPr>
                <w:sz w:val="22"/>
              </w:rPr>
            </w:pPr>
            <w:r>
              <w:rPr>
                <w:sz w:val="22"/>
              </w:rPr>
              <w:t>134,9</w:t>
            </w:r>
          </w:p>
          <w:p>
            <w:pPr>
              <w:pStyle w:val="Normal1"/>
              <w:spacing w:lineRule="auto" w:line="240" w:before="40" w:after="0"/>
              <w:ind w:left="440" w:right="400" w:hanging="0"/>
              <w:jc w:val="lef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62,1 </w:t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28,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4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Балансовий прибуток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29,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166,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60" w:after="0"/>
        <w:ind w:left="80"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 w:before="260" w:after="0"/>
        <w:ind w:left="80" w:firstLine="720"/>
        <w:rPr>
          <w:sz w:val="22"/>
        </w:rPr>
      </w:pPr>
      <w:r>
        <w:rPr>
          <w:sz w:val="22"/>
        </w:rPr>
        <w:t>У 2000 , порівнюючи з 1999 роком , сума балансового прибутку не тільки зменшилась , а й переросла в збитки . Так у 1999 році балансовий прибуток становив 129,1 тис. грн. , а 2000 році він зменшився на 295,8 тис. грн. і склав збитки у розмірі 166,7 тис. грн. Такі зміни відбулися в першу чергу в результаті скорочення прибутку від реалізації ТП на 162,7 тис. грн. Інші позареалізаційні витрати та інші операційні витрати у 2000 році були більшими за доходи .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left="80" w:firstLine="720"/>
        <w:rPr/>
      </w:pPr>
      <w:r>
        <w:rPr>
          <w:b/>
          <w:sz w:val="22"/>
        </w:rPr>
        <w:t>Значні зміни відбулися в структурі балансового прибутку за 1999-2000 роки</w:t>
      </w:r>
      <w:r>
        <w:rPr>
          <w:sz w:val="22"/>
        </w:rPr>
        <w:t xml:space="preserve"> . 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 xml:space="preserve">Так у 2000 році відхилення питомої ваги результату від реалізації , порівняно з минулим роком , зменшилось на 11,53% . Значні зменшення спостерігаються в питомій вазі позареалізаційних витрат на 61,57% , що є позитивним , бо позареалізаційні збитки виникають в результаті недоліків в організації господарської діяльності та бухгалтерського обліку . </w:t>
      </w:r>
    </w:p>
    <w:p>
      <w:pPr>
        <w:pStyle w:val="Normal1"/>
        <w:spacing w:lineRule="auto" w:line="360"/>
        <w:ind w:left="80" w:firstLine="720"/>
        <w:rPr>
          <w:sz w:val="22"/>
        </w:rPr>
      </w:pPr>
      <w:r>
        <w:rPr>
          <w:sz w:val="22"/>
        </w:rPr>
        <w:t>Тому усунення цих витрат - резерв збільшення балансового прибутку . Питома вага операційних доходів у 2000 році зросла на 42,42 % .</w:t>
      </w:r>
    </w:p>
    <w:p>
      <w:pPr>
        <w:pStyle w:val="Normal1"/>
        <w:spacing w:lineRule="auto" w:line="240" w:before="120" w:after="0"/>
        <w:ind w:left="80" w:firstLine="720"/>
        <w:rPr>
          <w:sz w:val="22"/>
        </w:rPr>
      </w:pPr>
      <w:r>
        <w:rPr>
          <w:sz w:val="22"/>
        </w:rPr>
        <w:t>Визначємо величину чистого прибутку . Для цього від суми</w:t>
      </w:r>
    </w:p>
    <w:p>
      <w:pPr>
        <w:sectPr>
          <w:footerReference w:type="default" r:id="rId22"/>
          <w:type w:val="nextPage"/>
          <w:pgSz w:w="11906" w:h="16820"/>
          <w:pgMar w:left="980" w:right="980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FR2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420"/>
        <w:ind w:left="40" w:hanging="0"/>
        <w:rPr>
          <w:sz w:val="22"/>
        </w:rPr>
      </w:pPr>
      <w:r>
        <w:rPr>
          <w:sz w:val="22"/>
        </w:rPr>
        <w:t>балансового прибутку треба відняти суму податку на прибуток . Податок на прибуток у 1997 році склав 45,2 тис. грн. Тоді:</w:t>
      </w:r>
    </w:p>
    <w:p>
      <w:pPr>
        <w:pStyle w:val="FR1"/>
        <w:spacing w:lineRule="auto" w:line="240" w:before="160" w:after="0"/>
        <w:rPr>
          <w:sz w:val="22"/>
        </w:rPr>
      </w:pPr>
      <w:r>
        <w:rPr>
          <w:b/>
          <w:sz w:val="22"/>
        </w:rPr>
        <w:t>ЧП</w:t>
      </w:r>
      <w:r>
        <w:rPr>
          <w:sz w:val="22"/>
        </w:rPr>
        <w:t xml:space="preserve"> (і997)</w:t>
      </w:r>
      <w:r>
        <w:rPr>
          <w:b/>
          <w:sz w:val="22"/>
        </w:rPr>
        <w:t xml:space="preserve"> = 129,1 -</w:t>
      </w:r>
      <w:r>
        <w:rPr>
          <w:sz w:val="22"/>
        </w:rPr>
        <w:t xml:space="preserve"> 45,2 =</w:t>
      </w:r>
      <w:r>
        <w:rPr>
          <w:b/>
          <w:sz w:val="22"/>
        </w:rPr>
        <w:t xml:space="preserve"> 83,9 тис. грн.</w:t>
      </w:r>
    </w:p>
    <w:p>
      <w:pPr>
        <w:pStyle w:val="FR1"/>
        <w:spacing w:lineRule="auto" w:line="420"/>
        <w:rPr>
          <w:sz w:val="22"/>
        </w:rPr>
      </w:pPr>
      <w:r>
        <w:rPr>
          <w:sz w:val="22"/>
        </w:rPr>
        <w:t>Ми маємо чистий прибуток лише за один рік , тому що балансовий прибуток у 1998 році мав від'ємне значення .</w:t>
      </w:r>
    </w:p>
    <w:p>
      <w:pPr>
        <w:pStyle w:val="FR1"/>
        <w:spacing w:lineRule="auto" w:line="420"/>
        <w:rPr>
          <w:sz w:val="22"/>
        </w:rPr>
      </w:pPr>
      <w:r>
        <w:rPr>
          <w:sz w:val="22"/>
        </w:rPr>
        <w:t>На величину прибутку від реалізації ТП впливають ряд факторів , таких як : зміна обсягу реалізованої продукції , собівартість реалізованої продукції, зміна оптових цін на реалізовану продукцію , а також структура і асортимент реалізованої продукції . Проаналізувати вплив факторів на величину прибутку від реалізації ТП на прикладі двох років ( 1999-2000 ) не має можливості через відсутність даних по випуску продукції в порівняльних цінах по підприємству.</w:t>
      </w:r>
    </w:p>
    <w:p>
      <w:pPr>
        <w:pStyle w:val="FR1"/>
        <w:spacing w:lineRule="auto" w:line="240" w:before="160" w:after="0"/>
        <w:rPr>
          <w:sz w:val="22"/>
        </w:rPr>
      </w:pPr>
      <w:r>
        <w:rPr>
          <w:sz w:val="22"/>
        </w:rPr>
        <w:t>2. Аналіз показників рентабельності.</w:t>
      </w:r>
    </w:p>
    <w:p>
      <w:pPr>
        <w:pStyle w:val="FR1"/>
        <w:spacing w:lineRule="auto" w:line="420"/>
        <w:rPr>
          <w:sz w:val="22"/>
        </w:rPr>
      </w:pPr>
      <w:r>
        <w:rPr>
          <w:sz w:val="22"/>
        </w:rPr>
        <w:t>Для оцінки прибутковості підприємство використовує такий відносний показник доходності , як рентабельність . Розрахуємо показники рентабельності по підприємству , дані зведемо в табліцю .</w:t>
      </w:r>
    </w:p>
    <w:p>
      <w:pPr>
        <w:pStyle w:val="FR1"/>
        <w:spacing w:lineRule="auto" w:line="240" w:before="280" w:after="0"/>
        <w:ind w:left="40" w:hanging="0"/>
        <w:jc w:val="left"/>
        <w:rPr>
          <w:b/>
          <w:b/>
          <w:sz w:val="22"/>
        </w:rPr>
      </w:pPr>
      <w:r>
        <w:rPr>
          <w:b/>
          <w:sz w:val="22"/>
        </w:rPr>
        <w:t>Таблиця ЗО: Показники рентабельності.</w:t>
      </w:r>
    </w:p>
    <w:p>
      <w:pPr>
        <w:pStyle w:val="FR1"/>
        <w:spacing w:lineRule="auto" w:line="240" w:before="280" w:after="0"/>
        <w:ind w:left="40" w:hanging="0"/>
        <w:jc w:val="left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0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2220"/>
        <w:gridCol w:w="2240"/>
      </w:tblGrid>
      <w:tr>
        <w:trPr>
          <w:trHeight w:val="32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Показники рентабельності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999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</w:tr>
      <w:tr>
        <w:trPr>
          <w:trHeight w:val="160" w:hRule="exac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нтабельність майна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31%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нтабельністі власних засобів підприємства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1,44%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exac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табельність ОФ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0,78 %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нтабельність ТП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,51 %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Рентабельність реалізованої продукції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0,19%</w:t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-2,87 %</w:t>
            </w:r>
          </w:p>
        </w:tc>
      </w:tr>
    </w:tbl>
    <w:p>
      <w:pPr>
        <w:pStyle w:val="Normal1"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FR1"/>
        <w:spacing w:lineRule="auto" w:line="420"/>
        <w:ind w:left="120" w:firstLine="720"/>
        <w:rPr>
          <w:sz w:val="22"/>
        </w:rPr>
      </w:pPr>
      <w:r>
        <w:rPr>
          <w:sz w:val="22"/>
        </w:rPr>
        <w:t>Ми маємо показники рентабельності лише за 1999 рік , тому що в 2000 році балансовий прибуток мав від'ємне значення , а значить рентабельності не має.</w:t>
      </w:r>
    </w:p>
    <w:p>
      <w:pPr>
        <w:pStyle w:val="FR1"/>
        <w:spacing w:lineRule="auto" w:line="240" w:before="160" w:after="0"/>
        <w:ind w:left="0" w:hanging="0"/>
        <w:jc w:val="right"/>
        <w:rPr>
          <w:sz w:val="22"/>
        </w:rPr>
      </w:pPr>
      <w:r>
        <w:rPr>
          <w:sz w:val="22"/>
        </w:rPr>
        <w:t>Рентабельність виробництва залежить від трьох основних факторів :</w:t>
      </w:r>
    </w:p>
    <w:p>
      <w:pPr>
        <w:pStyle w:val="FR1"/>
        <w:spacing w:lineRule="auto" w:line="420"/>
        <w:ind w:left="40" w:hanging="0"/>
        <w:rPr>
          <w:sz w:val="22"/>
        </w:rPr>
      </w:pPr>
      <w:r>
        <w:rPr>
          <w:sz w:val="22"/>
        </w:rPr>
        <w:t>зміни суми балансового прибутку , середньорічної вартості основних фондів та середньорічних залишків нормованих оборотних засобів . Проаналізувати вплив кожного з цих факторів на показники рентабельності немає можливості через відсутність балансового прибутку за 2000 рік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firstLine="964"/>
        <w:jc w:val="both"/>
        <w:rPr>
          <w:b/>
          <w:b/>
        </w:rPr>
      </w:pPr>
      <w:r>
        <w:rPr>
          <w:b/>
        </w:rPr>
        <w:t>ВИСНОВКИ</w:t>
      </w:r>
    </w:p>
    <w:p>
      <w:pPr>
        <w:pStyle w:val="Normal"/>
        <w:ind w:firstLine="96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Поліграфічне підприємство “Зоря” є самостійним господарюючим суб’єктом , яке являється юридичною особою і здійснює виробничу та комерційну діяльність з метою забезпечення потреб населення та підприємств на пакувальну продукцію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Ще декілька років тому ВАТ “Зоря” належало до державних підприємств , а зараз , в період переходу економіки України до ринку , воно змінило форму власності , щоб не збанкрутіти . “Київська поліграфічна фабрика “Зоря” є одним з ведучих підприємств України по виготовленню різноманітної етикетної та пакувальної продукції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Структура підприємства - цехова . Одним з найбільших цехів є офсетний цех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показників фінансової стійкості підприємства показав , що коефіцієнт маневрування є меншим від встановлених норм , тобто рівень мобільності власних коштів є низьким . Коефіцієнт автономії та коефіцієнт інвестування лежать в межах норм , що є позитивним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Динаміка показників ліквідності говорить про зниження загальної ліквідності , що свідчить про зростання низьколіквідних запасів у структурі поточних активів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ділової активності підприємства показав , що темп росту показника обортності коштів в розрахунках склав 57,7 %. Зросла тривалість операційного циклу , що свідчить про погіршання використання оборотних засобів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показників цеху глибокого друку показав , що як для підприємства в цілому , так і по цеху характерне збільшення фактичного обсягу ТП , спостерігається збільшення середньоспискової чисельності цеху на 3 чол. , а також пов’язане з цим зростання фонду оплати праці на 5,3 тис. грн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використання трудових ресурсів та заробітної плати . Впродовж двох років на підприємстві штат працівників скоротився приблизно на 10 % , але по цеху спостерягається збільшення чисельності у 2000 році на 3 чол. . Аналіз якісного складу робочої сили підрозділу показав, що середній розряд одного робітника - 4,5 , більшість робітників мають спеціальну освіту , середній вік робітника - 44 роки , а середній стаж - 18,3 . Тобто , не завадило б підвищення рівня кваліфікації  та прийняття на роботу робітників молодшого віку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руху робочих кадрів показав , що у 2000 році коефіцієнт плинності робочої сили підвищилася ( 1999 - 0,08 , 2000 - 0,38 ).  У 1999 році коефіцієнт обороту по прийому дорівнював 0,31 , а у 2000 - 0,62 . А коефіцієнт обороту по звільненню у 1999 році дорівнював 0,08 , у 2000 - 0,44. Тобто , коефіцієнт обороту по прийому випереджає коефіцієнт обороту по звільненню . Загальний коефіцієнт обороту становив у 1999 - 0,39 , у 2000 - 1,06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При аналізі використання робочого часу по цеху проведено розрахунки середньої кількості відпрацьованих днів одним працівником , середньої кількості відпрацьованих люд. - годин одним працівником та тривалість робочого дня . Дані розрахунків показують , що у 2000 році було більш ефективно використано робочий час . Спостерігається зростання загальної кількості відпрацьованих люд. - днів та люд. - годин  , а також збільшення середньої кількості відпрацьованих люд. - днів та люд. - годин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Розрахунки показників продуктивності праці показують , що у 2000 році продуктивність праці , порівняно з 1999 роком , підвищилась . Середньорічна продуктивність праці в тис. грн. зросла на 51 % , середньорічна продуктивність праці в натуральному виразі зросла на 13 % . Той факт , що продуктивність праці в тис. грн. зросла більше ніж продуктивність праці в натуральному виразі , можна пояснити як результат підвищення цін . На 31 % збільшилась середньоденна та середньогодинна продуктивність праці . Аналізуючи вплив факторів на середньорічну продуктивність праці , можна сказати , що під впливом середньогодинної продуктивності праці вона збільшилась на 11,34 тис. грн. , під впливом тривалості робочого періоду - на 7,36 тис. грн. Загальний вплив факторів на середньорічну продуктивність праці склав 18,7 тис. грн. , тобто позитивний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На ВАТ “Зоря” застосовується погодинна оплата праці . Оплата здійснюється на основі відпрацьоавного часу та годинної тарифної ставки , розмір якої залежить від розряду . Поквартально при умові балансового прибутку виплачуються премії . З роками фонд оплати праці по підприємству зменшується , що пов’язано зі скороченням чисельності працюючих . Зросла сума на основну з/п, зменшилась сума на додаткову з/п. У 2000 році не виплачувались інші заохочувальні виплати . Найбільшу питому вагу у структурі фонду оплати праці займають виплати ПВП , а з них робітникам . По цеху фонд оплати праці зріс на 5,3 тис. грн. у зв’язку зі збільшенням чисельності працюючих цеху . А середньорічна з/п зменшилась. Аналіз впливу факторів на ФОП показав , що збільшення чисельності працюючих цеху викликало збільшення фонду, а зменшення середньорічної з/п викликало його економію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Рівень організаційно - технічного розвитку в значній мірі залежить від структури і складу основних фондів . Найбільшу питому вагу  у складі основних фондів займають “Машини та обладнання” . На другому місці - “Бубівлі та споруди” . За два роки у структурі основних фондів суттєвих змін не відбулося . Розраховані коефіцієнти оновлення та вибуття основних фондів . Коефіцієнт оновлення основних фондів у 2000 році , порівняно з 1999 роком , зріс з 0,16 % до 0,2 % . Коефіцієнт оновлення машин та обладнання , навпаки , знизився з1,4 % до 0,23 % . Коефіцієнти вибуття у 2000 році підвищилися . Але негативним є те , що коефіцієнти вибуття перевищують коефіцієнти оновлення , і тільки у 1999 році коефіцієнт оновлення машин та обладнання був вищим за коефіцієнт вибуття . Були розраховані показники озброєності праці по підприємству , які показали , що у 2000 році показник фондоозброєності праці підвищився . Зростає проказник технічної озброєності праці та енергоозброєності . Такі зміни свідчать про назначне поліпшення рівня технічного розвитку підприємства . Частковий вплив може мати зміна чисельності працюючих . Розраховано показник фондовіддачі . Аналіз впливу факторів на фондовіддачу показав , що позитивний вплив мали зміни коефіцієнту матеріаломісткості продукції та зміни коефіцієнту змінності . Негативно вплинули зміни продуктивності устаткування . Загальний вплив факторів склав 0,01тис. грн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випуску продукції . У 2000 році випуск непарафінованих та парафінованих етикеток в натуральному та грошовому виразі збільшився . Найбільшу питому вагу у структурі випуску продукції займає випуск парафінованих етикеток . За допомогою методу середнього відсотку проаналізовано випуск по асортименту . Оцінка міри впливу структурних зрушень на обсяг ТП показала , що дані зміни мали вплив . Аналіз впливу факторів на обсяг випуску продукції показав , що зміни чисельності працюючих , зміна кількості відпрацьованих роб. днів та зміна виробітку мали позитивний вплив на обсяги випуску продукції . Загальний вплив факторів склав : 77295,2 грн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витрат на виробництво та реалізацію продукції показав , що у 2000 році сума витрат зросла , порівняно з минулим роком , на 829 тис. грн. Збільшення витрат відбулося за рахунок збільшеня цін на сировину та матеріали . Зросли витрати на соціальнвїі заходи . Зменшились витрати на оплату праці та на амортизацію . Найбільшу питому вагу у собівартості продукції займають витрати на сировину  , на другому місці - осн. та допоміжні матеріали . Розраховані по підприємству затрати на одну гривню ТП впродовж двох років не змінились , не змінився й прибуток , що стримує підприємство на одну гривню ТП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  <w:t>Аналіз прибутку та рентабельності показав , що у 2000 році балансовий прибуток не тільки не зменшився , а й переріс у збитки . Такі зміни відбулися , перш за все , в результаті скорочення прибутку від реалізації . Розраховано чистий прбуток за 1999 рік. Наведено розрахунки деяких показників рентабельності .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2124" w:hanging="0"/>
        <w:jc w:val="both"/>
        <w:rPr>
          <w:sz w:val="22"/>
          <w:lang w:val="uk-UA"/>
        </w:rPr>
      </w:pPr>
      <w:r>
        <w:rPr>
          <w:sz w:val="22"/>
          <w:lang w:val="uk-UA"/>
        </w:rPr>
        <w:t xml:space="preserve">  </w:t>
      </w:r>
      <w:r>
        <w:rPr>
          <w:sz w:val="22"/>
          <w:lang w:val="uk-UA"/>
        </w:rPr>
        <w:t>ЛІТЕРАТУРА</w:t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1. Закон України "Про підприємницьку діяльність"// Закони України, т 1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2. Закон України "Про підприємства в Україні"// Закони України: Київ, 1996, т 1, С.310-332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3. Закон України "Про оподаткування прибутку підприємств"// Закони України: Київ, 1997, т 7, С.462-489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4. Грачова Р. Аналіз фінансового стану// Галицькі контракти- 1999- №4- С.56-66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5. Грачова Р. Як визначити реальний фінансово-майновий стан свого підприємства// Дебет-Кредит- 2000- №34- С. 18-27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6. Калина А. В., Конєва М.І., Ященко В. О. Сучасний економічний аналіз і прогнозування: Навч.-метод. посібник.- К.: МАУП, 1997-272с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7. Мних Є.В., Буряк П.Ю. Економічний аналіз на промисловому підприємстві.- Львів: Світ, 1998-206с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8. Никольская З.В. Технико-зкономический анализ хозяйственной деятельности полиграфических предприятий: Учебник- М.: Мир книги, 1995.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  <w:t>9. Савицкая    Г.В.    Анализ    хозяйственной деятельности предприятий- Минск: Вьіш. школа, 1999-686с.</w:t>
      </w:r>
    </w:p>
    <w:p>
      <w:pPr>
        <w:pStyle w:val="Normal"/>
        <w:spacing w:before="200" w:after="0"/>
        <w:ind w:firstLine="560"/>
        <w:rPr>
          <w:sz w:val="22"/>
        </w:rPr>
      </w:pPr>
      <w:r>
        <w:rPr>
          <w:sz w:val="22"/>
        </w:rPr>
      </w:r>
    </w:p>
    <w:p>
      <w:pPr>
        <w:pStyle w:val="Normal"/>
        <w:ind w:firstLine="964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sectPr>
      <w:footerReference w:type="default" r:id="rId23"/>
      <w:type w:val="nextPage"/>
      <w:pgSz w:w="12240" w:h="15840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92" w:firstLine="256"/>
      <w:jc w:val="both"/>
      <w:outlineLvl w:val="1"/>
    </w:pPr>
    <w:rPr>
      <w:b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964"/>
      <w:jc w:val="both"/>
      <w:outlineLvl w:val="3"/>
    </w:pPr>
    <w:rPr>
      <w:b/>
      <w:bCs/>
      <w:szCs w:val="20"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964"/>
      <w:jc w:val="both"/>
    </w:pPr>
    <w:rPr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ind w:firstLine="964"/>
      <w:jc w:val="center"/>
    </w:pPr>
    <w:rPr>
      <w:sz w:val="32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964"/>
      <w:jc w:val="both"/>
    </w:pPr>
    <w:rPr>
      <w:b/>
      <w:bCs/>
      <w:sz w:val="32"/>
      <w:szCs w:val="20"/>
      <w:lang w:val="uk-UA"/>
    </w:rPr>
  </w:style>
  <w:style w:type="paragraph" w:styleId="Normal1">
    <w:name w:val="LO-Normal"/>
    <w:qFormat/>
    <w:pPr>
      <w:widowControl w:val="false"/>
      <w:bidi w:val="0"/>
      <w:spacing w:lineRule="auto" w:line="42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lineRule="auto" w:line="480"/>
      <w:ind w:left="80" w:firstLine="7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460" w:after="0"/>
      <w:jc w:val="center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9:00:00Z</dcterms:created>
  <dc:creator>nick</dc:creator>
  <dc:description/>
  <dc:language>en-US</dc:language>
  <cp:lastModifiedBy>larisa</cp:lastModifiedBy>
  <cp:lastPrinted>2001-05-08T14:39:00Z</cp:lastPrinted>
  <dcterms:modified xsi:type="dcterms:W3CDTF">2001-05-08T12:44:00Z</dcterms:modified>
  <cp:revision>6</cp:revision>
  <dc:subject/>
  <dc:title>Міністерство освіти України</dc:title>
</cp:coreProperties>
</file>