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то такое инвестиционный проект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i/>
          <w:i/>
          <w:iCs/>
          <w:color w:val="000000"/>
        </w:rPr>
      </w:pPr>
      <w:r>
        <w:rPr>
          <w:rFonts w:cs="Courier New" w:ascii="Courier New" w:hAnsi="Courier New"/>
          <w:b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Инвестиционный проект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 xml:space="preserve">проект, предусматривающий (в числе других действий) осуществление инвестиций. Естественно, что проектные материалы в данном случае должны содержать информацию о том, </w:t>
      </w:r>
      <w:r>
        <w:rPr>
          <w:rFonts w:cs="Courier New" w:ascii="Courier New" w:hAnsi="Courier New"/>
          <w:i/>
          <w:iCs/>
          <w:color w:val="000000"/>
        </w:rPr>
        <w:t xml:space="preserve">кто </w:t>
      </w:r>
      <w:r>
        <w:rPr>
          <w:rFonts w:cs="Courier New" w:ascii="Courier New" w:hAnsi="Courier New"/>
          <w:color w:val="000000"/>
        </w:rPr>
        <w:t xml:space="preserve">осуществляет инвестиции, в </w:t>
      </w:r>
      <w:r>
        <w:rPr>
          <w:rFonts w:cs="Courier New" w:ascii="Courier New" w:hAnsi="Courier New"/>
          <w:i/>
          <w:iCs/>
          <w:color w:val="000000"/>
        </w:rPr>
        <w:t xml:space="preserve">какой форме </w:t>
      </w:r>
      <w:r>
        <w:rPr>
          <w:rFonts w:cs="Courier New" w:ascii="Courier New" w:hAnsi="Courier New"/>
          <w:color w:val="000000"/>
        </w:rPr>
        <w:t xml:space="preserve">они осуществляются, каков </w:t>
      </w:r>
      <w:r>
        <w:rPr>
          <w:rFonts w:cs="Courier New" w:ascii="Courier New" w:hAnsi="Courier New"/>
          <w:i/>
          <w:iCs/>
          <w:color w:val="000000"/>
        </w:rPr>
        <w:t xml:space="preserve">объем </w:t>
      </w:r>
      <w:r>
        <w:rPr>
          <w:rFonts w:cs="Courier New" w:ascii="Courier New" w:hAnsi="Courier New"/>
          <w:color w:val="000000"/>
        </w:rPr>
        <w:t xml:space="preserve">этих инвестиций и как они </w:t>
      </w:r>
      <w:r>
        <w:rPr>
          <w:rFonts w:cs="Courier New" w:ascii="Courier New" w:hAnsi="Courier New"/>
          <w:i/>
          <w:iCs/>
          <w:color w:val="000000"/>
        </w:rPr>
        <w:t xml:space="preserve">распределены во времени. </w:t>
      </w:r>
      <w:r>
        <w:rPr>
          <w:rFonts w:cs="Courier New" w:ascii="Courier New" w:hAnsi="Courier New"/>
          <w:b/>
          <w:bCs/>
          <w:color w:val="000000"/>
        </w:rPr>
        <w:t>Инвестор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investor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участник инвестиционного проекта, в числе действий которого предусмотрено осуществление инвести</w:t>
        <w:softHyphen/>
        <w:t xml:space="preserve">ций. </w:t>
      </w:r>
      <w:r>
        <w:rPr>
          <w:rFonts w:cs="Courier New" w:ascii="Courier New" w:hAnsi="Courier New"/>
          <w:bCs/>
          <w:color w:val="000000"/>
        </w:rPr>
        <w:t>Инвестиционные</w:t>
      </w:r>
      <w:r>
        <w:rPr>
          <w:rFonts w:cs="Courier New" w:ascii="Courier New" w:hAnsi="Courier New"/>
          <w:color w:val="000000"/>
        </w:rPr>
        <w:t xml:space="preserve"> проекты преследуют цель получения доходов от производства некоторой про</w:t>
        <w:softHyphen/>
        <w:t>дукции или услуги. Объект, на котором будет осуществляться такое производство, мы называем "предприятие" и предполагаем, что в его рамках ведется учет связанных с его созданием и функционированием доходов и расходов (хотя такое предприятие может не быть юридическим лицом, а являться, скажем, подразделением какой-либо фирмы). Инвестиционный проект вовсе не обязательно предусматривает капитальное строитель</w:t>
        <w:softHyphen/>
        <w:t>ство, поскольку инвестиции могут осуществляться и в прирост оборот</w:t>
        <w:softHyphen/>
        <w:t>ного капитала или инвестор может в качестве своего вклада внести в проект готовое здание или имеющееся оборудование. Далее, в качестве инвестора в проекте, в принципе, могут выступать почти все участники. Например, пусть проект предусматривает строительство нового здания на условиях "под ключ". Заказчик строительства является инвестором — тут проблем не возникает, поскольку он оплачивает работу и принима</w:t>
        <w:softHyphen/>
        <w:t>ет здание на свой баланс. Но строительная организация — тоже инвес</w:t>
        <w:softHyphen/>
        <w:t>тор, поскольку вынуждена вначале вкладывать свои средства в приобре</w:t>
        <w:softHyphen/>
        <w:t>тение строительных материалов, перебазировку строительных машин, оплату труда своих рабочих и т. д. При этом ее расходы в отличие от расходов заказчика отражаются в увеличении текущих активов (статьи "Запасы материалов" и "Незавершенное строительное производство"). Однако такие вложения — это тоже инвестиции, а, следовательно, стро</w:t>
        <w:softHyphen/>
        <w:t xml:space="preserve">ительная организация — тоже инвестор. Характерно, что многие проекты, предусматривающие реальные инвестиции, </w:t>
      </w:r>
      <w:r>
        <w:rPr>
          <w:rFonts w:cs="Courier New" w:ascii="Courier New" w:hAnsi="Courier New"/>
          <w:i/>
          <w:iCs/>
          <w:color w:val="000000"/>
        </w:rPr>
        <w:t xml:space="preserve">неделимы, и нетиражируемы. </w:t>
      </w:r>
      <w:r>
        <w:rPr>
          <w:rFonts w:cs="Courier New" w:ascii="Courier New" w:hAnsi="Courier New"/>
          <w:color w:val="000000"/>
        </w:rPr>
        <w:t>Нельзя реализовать проект наполовину. Это не значит, что в проект нельзя вложить меньше средств, просто в этом случае остальные средства должен вложить ка</w:t>
        <w:softHyphen/>
        <w:t>кой-то другой участник (для большинства финансовых проектов по</w:t>
        <w:softHyphen/>
        <w:t>ложение иное — за меньшие средства можно приобрести меньше акций и получить соответственно меньший доход). Однако за половину средств нельзя построить объект половинной мощности и получать половинный доход. С другой стороны, подобные проекты обычно нельзя и автоматически удваивать — за вдвое большие средства можно построить два однотипных объекта, но эти объекты будут в разных местах, они будут конкурировать между собой за рынок сбыта и в об</w:t>
        <w:softHyphen/>
        <w:t>щем случае суммарные затраты и результаты по двум таким проектам не станут вдвое больше. Как правило, за вдвое большие средства нельзя построить и объект вдвое большей мощности — сказывается эффект концентрации производства. Другими словами, измене</w:t>
        <w:softHyphen/>
        <w:t>ние масштабов инвестиций не приводит к пропорциональному увели</w:t>
        <w:softHyphen/>
        <w:t>чению затрат и результатов, оно должно рассматриваться как самосто</w:t>
        <w:softHyphen/>
        <w:t>ятельный новый проект и требует разработки самостоятельных проектных материал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вестиционный проект предполагает удачное использование сложившейся или ожидающейся в перспективе рыночной конъюнкту</w:t>
        <w:softHyphen/>
        <w:t>ры и, как правило, "выводит из игры" конкурентов (например, потому что на одном и том же месте в одно и то же время нельзя построить два предприятия по одному и тому же проекту; если же строить предприя</w:t>
        <w:softHyphen/>
        <w:t>тия в разных местах и/или в разное время, то это будут два разных про</w:t>
        <w:softHyphen/>
        <w:t xml:space="preserve">екта, а не повторение одного и того же — эффективность этих проектов будет разной). </w:t>
      </w:r>
      <w:r>
        <w:rPr>
          <w:rFonts w:cs="Courier New" w:ascii="Courier New" w:hAnsi="Courier New"/>
          <w:i/>
          <w:iCs/>
          <w:color w:val="000000"/>
        </w:rPr>
        <w:t>Уникальность проектов обусловливает необходи</w:t>
        <w:softHyphen/>
        <w:t>мость индивидуального подхода к оценке эффективности каждого из них.</w:t>
      </w:r>
      <w:r>
        <w:rPr>
          <w:rFonts w:cs="Courier New" w:ascii="Courier New" w:hAnsi="Courier New"/>
          <w:color w:val="000000"/>
        </w:rPr>
        <w:t xml:space="preserve"> В любом проекте может быть своя "изюминка", обеспечиваю</w:t>
        <w:softHyphen/>
        <w:t>щая эффективность проекта и требующая индивидуального подхода. В то же время принципы, на базе которых должна быть учтена эта "изю</w:t>
        <w:softHyphen/>
        <w:t>минка" при оценке эффективности проекта, достаточно общие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Реализуемость и эффективность проектов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а практике проекты оценивают с разных точек зрения, и эта рабо</w:t>
        <w:softHyphen/>
        <w:t xml:space="preserve">та обычно называется </w:t>
      </w:r>
      <w:r>
        <w:rPr>
          <w:rFonts w:cs="Courier New" w:ascii="Courier New" w:hAnsi="Courier New"/>
          <w:i/>
          <w:iCs/>
          <w:color w:val="000000"/>
        </w:rPr>
        <w:t xml:space="preserve">анализом </w:t>
      </w:r>
      <w:r>
        <w:rPr>
          <w:rFonts w:cs="Courier New" w:ascii="Courier New" w:hAnsi="Courier New"/>
          <w:color w:val="000000"/>
        </w:rPr>
        <w:t xml:space="preserve">или </w:t>
      </w:r>
      <w:r>
        <w:rPr>
          <w:rFonts w:cs="Courier New" w:ascii="Courier New" w:hAnsi="Courier New"/>
          <w:i/>
          <w:iCs/>
          <w:color w:val="000000"/>
        </w:rPr>
        <w:t xml:space="preserve">экспертизой </w:t>
      </w:r>
      <w:r>
        <w:rPr>
          <w:rFonts w:cs="Courier New" w:ascii="Courier New" w:hAnsi="Courier New"/>
          <w:color w:val="000000"/>
        </w:rPr>
        <w:t xml:space="preserve">проекта. Предметом такого анализа или экспертизы может быть и очень часто бывает и эффективность проекта, однако анализировать эффективность проекта можно лишь после того, как проанализированы некоторые другие его аспекты. </w:t>
      </w:r>
      <w:r>
        <w:rPr>
          <w:rFonts w:cs="Courier New" w:ascii="Courier New" w:hAnsi="Courier New"/>
          <w:bCs/>
          <w:color w:val="000000"/>
        </w:rPr>
        <w:t xml:space="preserve">При оценке эффективности </w:t>
      </w:r>
      <w:r>
        <w:rPr>
          <w:rFonts w:cs="Courier New" w:ascii="Courier New" w:hAnsi="Courier New"/>
          <w:color w:val="000000"/>
        </w:rPr>
        <w:t>мы исходим из той информа</w:t>
        <w:softHyphen/>
        <w:t>ции о проекте, которая содержится в проектных материалах, при</w:t>
        <w:softHyphen/>
        <w:t xml:space="preserve">нимая ее обычно как полную, точную и достоверную. </w:t>
      </w:r>
      <w:r>
        <w:rPr>
          <w:rFonts w:cs="Courier New" w:ascii="Courier New" w:hAnsi="Courier New"/>
          <w:bCs/>
          <w:color w:val="000000"/>
        </w:rPr>
        <w:t xml:space="preserve">При экспертизе или анализе проекта </w:t>
      </w:r>
      <w:r>
        <w:rPr>
          <w:rFonts w:cs="Courier New" w:ascii="Courier New" w:hAnsi="Courier New"/>
          <w:color w:val="000000"/>
        </w:rPr>
        <w:t>задача обратная — выяс</w:t>
        <w:softHyphen/>
        <w:t>нить, насколько полна, точна и достоверна приведенная в этих материалах информация (включая и информацию о параметрах проекта, его реализуемости и связанном с ним риске).</w:t>
      </w:r>
      <w:r>
        <w:rPr>
          <w:rFonts w:cs="Courier New" w:ascii="Courier New" w:hAnsi="Courier New"/>
        </w:rPr>
        <w:t xml:space="preserve"> Г</w:t>
      </w:r>
      <w:r>
        <w:rPr>
          <w:rFonts w:cs="Courier New" w:ascii="Courier New" w:hAnsi="Courier New"/>
          <w:color w:val="000000"/>
        </w:rPr>
        <w:t>оворить об эффективности проекта можно, лишь когда содержащаяся в проектных материалах информация подтвержда</w:t>
        <w:softHyphen/>
        <w:t xml:space="preserve">ет </w:t>
      </w:r>
      <w:r>
        <w:rPr>
          <w:rFonts w:cs="Courier New" w:ascii="Courier New" w:hAnsi="Courier New"/>
          <w:i/>
          <w:iCs/>
          <w:color w:val="000000"/>
        </w:rPr>
        <w:t xml:space="preserve">реализуемость </w:t>
      </w:r>
      <w:r>
        <w:rPr>
          <w:rFonts w:cs="Courier New" w:ascii="Courier New" w:hAnsi="Courier New"/>
          <w:color w:val="000000"/>
        </w:rPr>
        <w:t>проекта. Реализуемость проекта может оцениваться с разных точек зрения — технической, технологической, оборонной, эко</w:t>
        <w:softHyphen/>
        <w:t xml:space="preserve">логической и т. п. Наиболее важна для нас реализуемость проекта с финансовой точки зрения. </w:t>
      </w:r>
      <w:r>
        <w:rPr>
          <w:rFonts w:cs="Courier New" w:ascii="Courier New" w:hAnsi="Courier New"/>
          <w:b/>
          <w:bCs/>
          <w:color w:val="000000"/>
        </w:rPr>
        <w:t>Финансовая реализуемость</w:t>
      </w:r>
      <w:r>
        <w:rPr>
          <w:rFonts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financial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feasibility</w:t>
      </w:r>
      <w:r>
        <w:rPr>
          <w:rFonts w:cs="Courier New" w:ascii="Courier New" w:hAnsi="Courier New"/>
          <w:i/>
          <w:iCs/>
          <w:color w:val="000000"/>
        </w:rPr>
        <w:t xml:space="preserve">) — </w:t>
      </w:r>
      <w:r>
        <w:rPr>
          <w:rFonts w:cs="Courier New" w:ascii="Courier New" w:hAnsi="Courier New"/>
          <w:color w:val="000000"/>
        </w:rPr>
        <w:t>свидетель</w:t>
        <w:softHyphen/>
        <w:t>ство наличия финансовых возможностей реализации проекта. Финансовая реализуемость имеет место при достаточных объе</w:t>
        <w:softHyphen/>
        <w:t>мах финансирования инвестиционного проекта. При выявлении финансовой нереализуемости схема финансирования и, возмож</w:t>
        <w:softHyphen/>
        <w:t>но, отдельные элементы организационно-экономического меха</w:t>
        <w:softHyphen/>
        <w:t>низма проекта должны быть скорректированы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</w:t>
      </w:r>
      <w:r>
        <w:rPr>
          <w:rFonts w:cs="Courier New" w:ascii="Courier New" w:hAnsi="Courier New"/>
          <w:color w:val="000000"/>
        </w:rPr>
        <w:t xml:space="preserve">Эффективность проекта </w:t>
      </w:r>
      <w:r>
        <w:rPr>
          <w:rFonts w:cs="Courier New" w:ascii="Courier New" w:hAnsi="Courier New"/>
          <w:i/>
          <w:iCs/>
          <w:color w:val="000000"/>
        </w:rPr>
        <w:t xml:space="preserve">оценивается </w:t>
      </w:r>
      <w:r>
        <w:rPr>
          <w:rFonts w:cs="Courier New" w:ascii="Courier New" w:hAnsi="Courier New"/>
          <w:color w:val="000000"/>
        </w:rPr>
        <w:t xml:space="preserve">определенными </w:t>
      </w:r>
      <w:r>
        <w:rPr>
          <w:rFonts w:cs="Courier New" w:ascii="Courier New" w:hAnsi="Courier New"/>
          <w:i/>
          <w:iCs/>
          <w:color w:val="000000"/>
        </w:rPr>
        <w:t xml:space="preserve">количественными </w:t>
      </w:r>
      <w:r>
        <w:rPr>
          <w:rFonts w:cs="Courier New" w:ascii="Courier New" w:hAnsi="Courier New"/>
          <w:color w:val="000000"/>
        </w:rPr>
        <w:t xml:space="preserve">характеристиками — </w:t>
      </w:r>
      <w:r>
        <w:rPr>
          <w:rFonts w:cs="Courier New" w:ascii="Courier New" w:hAnsi="Courier New"/>
          <w:bCs/>
          <w:color w:val="000000"/>
        </w:rPr>
        <w:t xml:space="preserve">показателями эффективности, </w:t>
      </w:r>
      <w:r>
        <w:rPr>
          <w:rFonts w:cs="Courier New" w:ascii="Courier New" w:hAnsi="Courier New"/>
          <w:color w:val="000000"/>
        </w:rPr>
        <w:t>отражающими (хорошо или плохо, точно или неточ</w:t>
        <w:softHyphen/>
        <w:t>но) указанное соответствие в том или ином аспекте, "выгодность" реа</w:t>
        <w:softHyphen/>
        <w:t xml:space="preserve">лизации проекта для каждого из его участников, а также некоторыми </w:t>
      </w:r>
      <w:r>
        <w:rPr>
          <w:rFonts w:cs="Courier New" w:ascii="Courier New" w:hAnsi="Courier New"/>
          <w:i/>
          <w:iCs/>
          <w:color w:val="000000"/>
        </w:rPr>
        <w:t xml:space="preserve">качественными </w:t>
      </w:r>
      <w:r>
        <w:rPr>
          <w:rFonts w:cs="Courier New" w:ascii="Courier New" w:hAnsi="Courier New"/>
          <w:color w:val="000000"/>
        </w:rPr>
        <w:t>характеристиками. Чтобы рассчитать показатели эффек</w:t>
        <w:softHyphen/>
        <w:t>тивности, надо не только знать, какие действия выполняет участник, но и то, каких затрат это требует и к каким результатам приводит. Это оз</w:t>
        <w:softHyphen/>
        <w:t xml:space="preserve">начает, что предметом оценки эффективности может быть лишь такой проект, в котором указаны затраты и результаты каждого участника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каждый участник проекта сам устанавливает свои цели, интересы и систему показателей, по которым он оценивает соответствие проекта своим целям и интересам. Какой-либо системы показате</w:t>
        <w:softHyphen/>
        <w:t>лей, пригодной для оценки эффективности проекта с точки зре</w:t>
        <w:softHyphen/>
        <w:t xml:space="preserve">ния </w:t>
      </w:r>
      <w:r>
        <w:rPr>
          <w:rFonts w:cs="Courier New" w:ascii="Courier New" w:hAnsi="Courier New"/>
          <w:i/>
          <w:iCs/>
          <w:color w:val="000000"/>
        </w:rPr>
        <w:t xml:space="preserve">всех </w:t>
      </w:r>
      <w:r>
        <w:rPr>
          <w:rFonts w:cs="Courier New" w:ascii="Courier New" w:hAnsi="Courier New"/>
          <w:color w:val="000000"/>
        </w:rPr>
        <w:t xml:space="preserve">его участников, </w:t>
      </w:r>
      <w:r>
        <w:rPr>
          <w:rFonts w:cs="Courier New" w:ascii="Courier New" w:hAnsi="Courier New"/>
          <w:i/>
          <w:iCs/>
          <w:color w:val="000000"/>
        </w:rPr>
        <w:t xml:space="preserve">которую можно было бы "утвердить" как обязательную для разработчиков любых инвестиционных проектов, </w:t>
      </w:r>
      <w:r>
        <w:rPr>
          <w:rFonts w:cs="Courier New" w:ascii="Courier New" w:hAnsi="Courier New"/>
          <w:color w:val="000000"/>
        </w:rPr>
        <w:t xml:space="preserve">просто </w:t>
      </w:r>
      <w:r>
        <w:rPr>
          <w:rFonts w:cs="Courier New" w:ascii="Courier New" w:hAnsi="Courier New"/>
          <w:i/>
          <w:iCs/>
          <w:color w:val="000000"/>
        </w:rPr>
        <w:t>не суще</w:t>
        <w:softHyphen/>
        <w:t>ствуе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разработчик проекта должен по возможности понимать цели и интересы участника и обосновывать выгодность его участия в проекте теми показателями, которые эти цели и интересы выра</w:t>
        <w:softHyphen/>
        <w:t xml:space="preserve">жают. Лучше всего, если соответствующую систему показателей он просто </w:t>
      </w:r>
      <w:r>
        <w:rPr>
          <w:rFonts w:cs="Courier New" w:ascii="Courier New" w:hAnsi="Courier New"/>
          <w:i/>
          <w:iCs/>
          <w:color w:val="000000"/>
        </w:rPr>
        <w:t xml:space="preserve">согласует </w:t>
      </w:r>
      <w:r>
        <w:rPr>
          <w:rFonts w:cs="Courier New" w:ascii="Courier New" w:hAnsi="Courier New"/>
          <w:color w:val="000000"/>
        </w:rPr>
        <w:t>с участникам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Чтобы обеспечить соответствие проекта целям и интересам опреде</w:t>
        <w:softHyphen/>
        <w:t>ленного участника, в рыночной экономике выработано много различ</w:t>
        <w:softHyphen/>
        <w:t>ных механизмов. Об одном из них мы уже говорили — это цены. Повы</w:t>
        <w:softHyphen/>
        <w:t>сив цену работ или продукции, можно сделать проект более выгодным для производителя этих работ (изготовителя продукции). Но того же можно добиться и "корректировкой" проекта, изменив требования к объемам, срокам и качеству поставляемой продукции, пересмотрев стро</w:t>
        <w:softHyphen/>
        <w:t>ительные решения сооружаемых зданий, технологию и организацию строительства и т. п. Как категория эффективность проекта имеет много разных видов. В общем случае она включае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ном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целям и интересам его участников в денеж</w:t>
        <w:softHyphen/>
        <w:t>ной форм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социаль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социальных результатов проекта целям и социальным интересам его участников (включая государство и обществ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экологическ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экологических результатов проекта интересам государства и об</w:t>
        <w:softHyphen/>
        <w:t>ществ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i/>
          <w:iCs/>
          <w:color w:val="000000"/>
        </w:rPr>
        <w:t xml:space="preserve">оборонную эффективность, </w:t>
      </w:r>
      <w:r>
        <w:rPr>
          <w:rFonts w:cs="Courier New" w:ascii="Courier New" w:hAnsi="Courier New"/>
          <w:color w:val="000000"/>
        </w:rPr>
        <w:t>отражающую соответствие затрат и результатов проекта интересам безопасности страны;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>другие виды эффективност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Рекомендуется оценивать следующие виды </w:t>
      </w:r>
      <w:r>
        <w:rPr>
          <w:rFonts w:cs="Courier New" w:ascii="Courier New" w:hAnsi="Courier New"/>
          <w:bCs/>
          <w:color w:val="000000"/>
        </w:rPr>
        <w:t>экономической эффек</w:t>
        <w:softHyphen/>
        <w:t xml:space="preserve">тивности </w:t>
      </w:r>
      <w:r>
        <w:rPr>
          <w:rFonts w:cs="Courier New" w:ascii="Courier New" w:hAnsi="Courier New"/>
          <w:color w:val="000000"/>
        </w:rPr>
        <w:t>инвестиционных проекто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эффективность проекта в целом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эффективность участия в проекте (эффективность инвестиций для участников проекта, эффективность собственного капитал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Рассмотрим каждый из этих видов эффективности отдельно, обра</w:t>
        <w:softHyphen/>
        <w:t>тив внимание на содержание тех показателей, которыми они характе</w:t>
        <w:softHyphen/>
        <w:t>ризу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Эффективность проекта в целом подразделяется на </w:t>
      </w:r>
      <w:r>
        <w:rPr>
          <w:rFonts w:cs="Courier New" w:ascii="Courier New" w:hAnsi="Courier New"/>
          <w:bCs/>
          <w:color w:val="000000"/>
        </w:rPr>
        <w:t>обще</w:t>
        <w:softHyphen/>
        <w:t xml:space="preserve">ственную </w:t>
      </w:r>
      <w:r>
        <w:rPr>
          <w:rFonts w:cs="Courier New" w:ascii="Courier New" w:hAnsi="Courier New"/>
          <w:color w:val="000000"/>
        </w:rPr>
        <w:t xml:space="preserve">(социально-экономическую) и </w:t>
      </w:r>
      <w:r>
        <w:rPr>
          <w:rFonts w:cs="Courier New" w:ascii="Courier New" w:hAnsi="Courier New"/>
          <w:bCs/>
          <w:color w:val="000000"/>
        </w:rPr>
        <w:t xml:space="preserve">коммерческую.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общественной эффективности проекта </w:t>
      </w:r>
      <w:r>
        <w:rPr>
          <w:rFonts w:cs="Courier New" w:ascii="Courier New" w:hAnsi="Courier New"/>
          <w:color w:val="000000"/>
        </w:rPr>
        <w:t>учитывают допускающие стоимостное измерение последствия осуществления ин</w:t>
        <w:softHyphen/>
        <w:t>вестиционного проекта для рассматриваемой общественной системы, включая затраты и результаты в смежных областях, в предположении, что все результаты инвестиционного проекта используются этой общественной системой и за счет ее ресурсов производятся все затраты, необходимые для реализаци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коммерческой эффективности проекта в целом </w:t>
      </w:r>
      <w:r>
        <w:rPr>
          <w:rFonts w:cs="Courier New" w:ascii="Courier New" w:hAnsi="Courier New"/>
          <w:color w:val="000000"/>
        </w:rPr>
        <w:t>учи</w:t>
        <w:softHyphen/>
        <w:t>тывают финансовые последствия его осуществления для реализующей его коммерческой структуры и определяются в предположении, что все необ</w:t>
        <w:softHyphen/>
        <w:t>ходимые для реализации проекта затраты производятся за счет ее средст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Эффективность участия в проекте </w:t>
      </w:r>
      <w:r>
        <w:rPr>
          <w:rFonts w:cs="Courier New" w:ascii="Courier New" w:hAnsi="Courier New"/>
          <w:color w:val="000000"/>
        </w:rPr>
        <w:t>может определяться по отношению к различным типам участников. Соответственно в расчетах может оценивать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эффективность участия </w:t>
      </w:r>
      <w:r>
        <w:rPr>
          <w:rFonts w:cs="Courier New" w:ascii="Courier New" w:hAnsi="Courier New"/>
          <w:i/>
          <w:iCs/>
          <w:color w:val="000000"/>
        </w:rPr>
        <w:t xml:space="preserve">предприятий </w:t>
      </w:r>
      <w:r>
        <w:rPr>
          <w:rFonts w:cs="Courier New" w:ascii="Courier New" w:hAnsi="Courier New"/>
          <w:color w:val="000000"/>
        </w:rPr>
        <w:t>в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проекта для </w:t>
      </w:r>
      <w:r>
        <w:rPr>
          <w:rFonts w:cs="Courier New" w:ascii="Courier New" w:hAnsi="Courier New"/>
          <w:i/>
          <w:iCs/>
          <w:color w:val="000000"/>
        </w:rPr>
        <w:t xml:space="preserve">акционеров </w:t>
      </w:r>
      <w:r>
        <w:rPr>
          <w:rFonts w:cs="Courier New" w:ascii="Courier New" w:hAnsi="Courier New"/>
          <w:color w:val="000000"/>
        </w:rPr>
        <w:t>акционерных пред</w:t>
        <w:softHyphen/>
        <w:t>приятий—участников инвестицион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эффективность (инвестиций) для </w:t>
      </w:r>
      <w:r>
        <w:rPr>
          <w:rFonts w:cs="Courier New" w:ascii="Courier New" w:hAnsi="Courier New"/>
          <w:i/>
          <w:iCs/>
          <w:color w:val="000000"/>
        </w:rPr>
        <w:t xml:space="preserve">структур более высокого уровня </w:t>
      </w:r>
      <w:r>
        <w:rPr>
          <w:rFonts w:cs="Courier New" w:ascii="Courier New" w:hAnsi="Courier New"/>
          <w:color w:val="000000"/>
        </w:rPr>
        <w:t>по отношению к предприятиям—участникам проекта (народного хозяйства, регионов, отраслей)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i/>
          <w:iCs/>
          <w:color w:val="000000"/>
        </w:rPr>
        <w:t xml:space="preserve">бюджетная </w:t>
      </w:r>
      <w:r>
        <w:rPr>
          <w:rFonts w:cs="Courier New" w:ascii="Courier New" w:hAnsi="Courier New"/>
          <w:color w:val="000000"/>
        </w:rPr>
        <w:t>эффективность проекта, отражающая эффектив</w:t>
        <w:softHyphen/>
        <w:t>ность проекта с точки зрения бюджетов различных уровней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Зачем оценивают инвестиционные проекты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iCs/>
          <w:color w:val="000000"/>
        </w:rPr>
        <w:t>Оценка инвестиционных проектов</w:t>
      </w:r>
      <w:r>
        <w:rPr>
          <w:rFonts w:cs="Courier New" w:ascii="Courier New" w:hAnsi="Courier New"/>
          <w:i/>
          <w:iCs/>
          <w:color w:val="000000"/>
        </w:rPr>
        <w:t xml:space="preserve"> (</w:t>
      </w:r>
      <w:r>
        <w:rPr>
          <w:rFonts w:cs="Courier New" w:ascii="Courier New" w:hAnsi="Courier New"/>
          <w:i/>
          <w:iCs/>
          <w:color w:val="000000"/>
          <w:lang w:val="en-US"/>
        </w:rPr>
        <w:t>investment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projects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/>
          <w:iCs/>
          <w:color w:val="000000"/>
          <w:lang w:val="en-US"/>
        </w:rPr>
        <w:t>evaluation</w:t>
      </w:r>
      <w:r>
        <w:rPr>
          <w:rFonts w:cs="Courier New" w:ascii="Courier New" w:hAnsi="Courier New"/>
          <w:i/>
          <w:iCs/>
          <w:color w:val="000000"/>
        </w:rPr>
        <w:t xml:space="preserve">) </w:t>
      </w:r>
      <w:r>
        <w:rPr>
          <w:rFonts w:cs="Courier New" w:ascii="Courier New" w:hAnsi="Courier New"/>
          <w:color w:val="000000"/>
        </w:rPr>
        <w:t>производится обычно при их разработке или экспертизе для решения трех типов задач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1) оценка конкретного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2) обоснование целесообразности участия в проект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3) сравнение нескольких проектов (вариантов проекта) и выбор луч</w:t>
        <w:softHyphen/>
        <w:t>шего из них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ценка конкретного проекта </w:t>
      </w:r>
      <w:r>
        <w:rPr>
          <w:rFonts w:cs="Courier New" w:ascii="Courier New" w:hAnsi="Courier New"/>
          <w:color w:val="000000"/>
        </w:rPr>
        <w:t>предусматривает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у финансовой реализуемост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оценки выгодности реализации проекта или участия в нем с точ</w:t>
        <w:softHyphen/>
        <w:t>ки зрения участников проекта, государства и общества. Соответ</w:t>
        <w:softHyphen/>
        <w:t xml:space="preserve">ствующие расчеты носят название расчетов </w:t>
      </w:r>
      <w:r>
        <w:rPr>
          <w:rFonts w:cs="Courier New" w:ascii="Courier New" w:hAnsi="Courier New"/>
          <w:i/>
          <w:iCs/>
          <w:color w:val="000000"/>
        </w:rPr>
        <w:t>абсолютной эффек</w:t>
        <w:softHyphen/>
        <w:t>тивн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•</w:t>
      </w:r>
      <w:r>
        <w:rPr>
          <w:rFonts w:eastAsia="Courier New" w:cs="Courier New" w:ascii="Courier New" w:hAnsi="Courier New"/>
          <w:i/>
          <w:iCs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>выявление граничных условий эффективной реализации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•</w:t>
      </w: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>оценку   риска,  связанного  с  реализацией  проекта, и устойчивости проекта (сохранения его выгодности и финансовой реализуемос</w:t>
        <w:softHyphen/>
        <w:t>ти) при случайных колебаниях рыночной конъюнктуры и других изменениях внешних условий реализаци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По результатам такой оценки принимается решение о реализации проекта или о его отклонении (отказе от реализации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Обоснование целесообразности участия в проекте </w:t>
      </w:r>
      <w:r>
        <w:rPr>
          <w:rFonts w:cs="Courier New" w:ascii="Courier New" w:hAnsi="Courier New"/>
          <w:color w:val="000000"/>
        </w:rPr>
        <w:t>выполняется обыч</w:t>
        <w:softHyphen/>
        <w:t>но для внешних инвесторов, кредиторов, государства и других потен</w:t>
        <w:softHyphen/>
        <w:t>циальных участников проекта. Внешним инвесторам необходимо обо</w:t>
        <w:softHyphen/>
        <w:t>сновать объем потребности в инвестициях и размеры доходов от этих инвестиций, кредиторам — потребность в кредите и сроки его погаше</w:t>
        <w:softHyphen/>
        <w:t>ния, государству — предусмотренные в проекте размеры, сроки и фор</w:t>
        <w:softHyphen/>
        <w:t>мы государственной поддержки проекта. По результатам такой оценки участники принимают решение о своем участии в проекте или об отка</w:t>
        <w:softHyphen/>
        <w:t xml:space="preserve">зе от такого участия. При наличии нескольких альтернативных проектов или вариантов проекта (в том числе различающихся организационно-экономическим механизмом реализации) важной становится задача их </w:t>
      </w:r>
      <w:r>
        <w:rPr>
          <w:rFonts w:cs="Courier New" w:ascii="Courier New" w:hAnsi="Courier New"/>
          <w:bCs/>
          <w:color w:val="000000"/>
        </w:rPr>
        <w:t xml:space="preserve">сравнения и выбора </w:t>
      </w:r>
      <w:r>
        <w:rPr>
          <w:rFonts w:cs="Courier New" w:ascii="Courier New" w:hAnsi="Courier New"/>
          <w:color w:val="000000"/>
        </w:rPr>
        <w:t>лучшего из них. Соответствующие расчеты носят название рас</w:t>
        <w:softHyphen/>
        <w:t xml:space="preserve">четов </w:t>
      </w:r>
      <w:r>
        <w:rPr>
          <w:rFonts w:cs="Courier New" w:ascii="Courier New" w:hAnsi="Courier New"/>
          <w:i/>
          <w:iCs/>
          <w:color w:val="000000"/>
        </w:rPr>
        <w:t>сравнительной эффективности.</w:t>
      </w:r>
      <w:r>
        <w:rPr>
          <w:rFonts w:cs="Courier New" w:ascii="Courier New" w:hAnsi="Courier New"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При решении большей части этих задач используются прежде всего интегральные показатели эффектив</w:t>
        <w:softHyphen/>
        <w:t>ности проектов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веденный выше перечень включает различные типы задач. Од</w:t>
        <w:softHyphen/>
        <w:t xml:space="preserve">нако при оценке конкретного проекта не обязательно решать </w:t>
      </w:r>
      <w:r>
        <w:rPr>
          <w:rFonts w:cs="Courier New" w:ascii="Courier New" w:hAnsi="Courier New"/>
          <w:i/>
          <w:iCs/>
          <w:color w:val="000000"/>
        </w:rPr>
        <w:t xml:space="preserve">все </w:t>
      </w:r>
      <w:r>
        <w:rPr>
          <w:rFonts w:cs="Courier New" w:ascii="Courier New" w:hAnsi="Courier New"/>
          <w:color w:val="000000"/>
        </w:rPr>
        <w:t xml:space="preserve">эти задачи. 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сновные принципы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Несмотря на существенные различия между типами проектов и мно</w:t>
        <w:softHyphen/>
        <w:t>гообразие условий их реализации, оценки эффективности проектов и их экспертиза должны производиться в определенном смысле единообразно, на основе единых обоснованных принципов. Их можно разде</w:t>
        <w:softHyphen/>
        <w:t>лить на три группы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1) </w:t>
      </w:r>
      <w:r>
        <w:rPr>
          <w:rFonts w:cs="Courier New" w:ascii="Courier New" w:hAnsi="Courier New"/>
          <w:i/>
          <w:iCs/>
          <w:color w:val="000000"/>
        </w:rPr>
        <w:t xml:space="preserve">методологические, </w:t>
      </w:r>
      <w:r>
        <w:rPr>
          <w:rFonts w:cs="Courier New" w:ascii="Courier New" w:hAnsi="Courier New"/>
          <w:color w:val="000000"/>
        </w:rPr>
        <w:t>наиболее общие, обеспечивающие при их при</w:t>
        <w:softHyphen/>
        <w:t>менении рациональное поведение экономических субъектов не</w:t>
        <w:softHyphen/>
        <w:t>зависимо от характера и целей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2) </w:t>
      </w:r>
      <w:r>
        <w:rPr>
          <w:rFonts w:cs="Courier New" w:ascii="Courier New" w:hAnsi="Courier New"/>
          <w:i/>
          <w:iCs/>
          <w:color w:val="000000"/>
        </w:rPr>
        <w:t xml:space="preserve">методические, </w:t>
      </w:r>
      <w:r>
        <w:rPr>
          <w:rFonts w:cs="Courier New" w:ascii="Courier New" w:hAnsi="Courier New"/>
          <w:color w:val="000000"/>
        </w:rPr>
        <w:t>обеспечивающие экономическую обоснованность оценок эффективности проектов и решений, принимаемых на их основ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3)  </w:t>
      </w:r>
      <w:r>
        <w:rPr>
          <w:rFonts w:cs="Courier New" w:ascii="Courier New" w:hAnsi="Courier New"/>
          <w:i/>
          <w:iCs/>
          <w:color w:val="000000"/>
        </w:rPr>
        <w:t xml:space="preserve">операциональные, </w:t>
      </w:r>
      <w:r>
        <w:rPr>
          <w:rFonts w:cs="Courier New" w:ascii="Courier New" w:hAnsi="Courier New"/>
          <w:color w:val="000000"/>
        </w:rPr>
        <w:t>соблюдение которых облегчит и упростит про</w:t>
        <w:softHyphen/>
        <w:t>цедуру оценок эффективности проектов и обеспечит необходи</w:t>
        <w:softHyphen/>
        <w:t>мую точность оценок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</w:rPr>
        <w:t>Таблица 1 ПРИНЦИПЫ ОЦЕНКИ ЭФФЕКТИВ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lang w:val="en-US"/>
        </w:rPr>
      </w:pPr>
      <w:r>
        <w:rPr>
          <w:rFonts w:cs="Courier New" w:ascii="Courier New" w:hAnsi="Courier New"/>
          <w:bCs/>
          <w:color w:val="000000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ологическ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Методическ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Cs/>
                <w:color w:val="000000"/>
              </w:rPr>
              <w:t>Операциональны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Измер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Сравним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Выгод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Согласованность инте</w:t>
              <w:softHyphen/>
              <w:t>ре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Платность ресурс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Неотрицательность и максимум эфф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Систем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Комплекс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Неопровергаемость методов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Сравнение ситуаций "с проектом" и "без проекта"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Уникаль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Субоптимизац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Неуправляемость прош</w:t>
              <w:softHyphen/>
              <w:t>лого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Динамичность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6.Временная ценность денег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7.Неполнота информа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8.Структура капитала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9.Многовалют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1.Взаимосвязь парамет</w:t>
              <w:softHyphen/>
              <w:t>ро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2.Моделиро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3.Организационно-эконо</w:t>
              <w:softHyphen/>
              <w:t>мический механизм реали</w:t>
              <w:softHyphen/>
              <w:t>зации проект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4.Многостадийность оценки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0000"/>
              </w:rPr>
              <w:t>5.Информационная и методическая согласован</w:t>
              <w:softHyphen/>
              <w:t>ность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color w:val="000000"/>
              </w:rPr>
              <w:t>6.Симплификаци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Наряду с ними существуют еще и "част</w:t>
        <w:softHyphen/>
        <w:t>ные" принципы, а точнее — правила, в соответствии с которыми осуще</w:t>
        <w:softHyphen/>
        <w:t>ствляются отдельные этапы оценки или учитываются отдельные специфические для конкретного проекта обстоятельства. Такие правила, иногда основанные на практическом опыте, иногда конкретизирующие общие принципы применительно к определенной ситуации, в случае не</w:t>
        <w:softHyphen/>
        <w:t>обходимости излагаются при описании соответствующих этапов расче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Общая схема оценки эффективности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 большинстве или, по крайней мере, во многих случаях процесс оценки эффективности проекта осуществляется в два этап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)  общая оценка проекта в целом и определение целесообразности его дальнейшей разработк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)  конкретная оценка эффективности участия в проекте каждого из участни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первом этапе </w:t>
      </w:r>
      <w:r>
        <w:rPr>
          <w:rFonts w:cs="Courier New" w:ascii="Courier New" w:hAnsi="Courier New"/>
          <w:color w:val="000000"/>
        </w:rPr>
        <w:t>организационно-экономический механизм реали</w:t>
        <w:softHyphen/>
        <w:t>зации проекта (и, в частности, схема его финансирования) неизвестен или известен только в самых общих чертах, состав участников проекта также не определен. В этих условиях о "привлекательности" проекта можно судить только по показателям общественной и коммерческой эффективности проекта в целом. Какому из этих показателей отдать приоритет, зависит от общественной значимости (масштаба) проекта, от того, оказывает ли реализация проекта (или отказ от него) существен</w:t>
        <w:softHyphen/>
        <w:t>ное или, по крайней мере, заметное влияние на социально-экономичес</w:t>
        <w:softHyphen/>
        <w:t>кие параметры внешней среды (эффективность работы других предпри</w:t>
        <w:softHyphen/>
        <w:t>ятий, экологическую обстановку, уровень безработицы и т. п.). Для локальных проектов оценивается только их коммерческая эффектив</w:t>
        <w:softHyphen/>
        <w:t>ность (если она оказывается приемлемой, можно переходить ко второ</w:t>
        <w:softHyphen/>
        <w:t>му этапу оценки). Для крупномасштабных, народнохозяйственных и гло</w:t>
        <w:softHyphen/>
        <w:t>бальных проектов в первую очередь оценивается их общественная эффективность. Если она неудовлетворительна, то проект не рекомен</w:t>
        <w:softHyphen/>
        <w:t>дуется к реализации и не может претендовать на государственную под</w:t>
        <w:softHyphen/>
        <w:t>держку. Если общественная эффективность положительна, то оценива</w:t>
        <w:softHyphen/>
        <w:t>ется коммерческая эффективность. Здесь также возможны два случая. Если коммерческий эффект положителен, то проект остается для даль</w:t>
        <w:softHyphen/>
        <w:t>нейшего рассмотрения на втором этапе. Но как поступить, если ком</w:t>
        <w:softHyphen/>
        <w:t>мерческая эффективность такого проекта оказалась отрицательной? В "нормальных" условиях такой проект невыгоден для коммерческих инвестиций. Однако поскольку в данном случае речь идет о крупных проектах, их можно "превратить в выгодные" за счет государственной поддержки в разумных пределах и в рациональной форме. В этой связи на данном этапе рекомендуется рассмотреть некоторые меры государственной поддержки, применяемые обычно для подобных проектов. Если хотя бы некоторые из таких мер обеспечивают положительную ком</w:t>
        <w:softHyphen/>
        <w:t>мерческую эффективность проекта, то он может быть оставлен для рас</w:t>
        <w:softHyphen/>
        <w:t>смотрения на втором этапе и для более тщательного обоснования раз</w:t>
        <w:softHyphen/>
        <w:t>меров и форм государственной поддержки. Если же проект остается коммерчески неэффективным при всех рассмотренных мерах государ</w:t>
        <w:softHyphen/>
        <w:t>ственной поддержки, то он должен быть отвергнут как нецелесообраз</w:t>
        <w:softHyphen/>
        <w:t>ный. Указанная "философия оценки" составляет содержание верхней по</w:t>
        <w:softHyphen/>
        <w:t>ловины концептуальной схемы, приведенной на рисунке 1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 xml:space="preserve">На </w:t>
      </w:r>
      <w:r>
        <w:rPr>
          <w:rFonts w:cs="Courier New" w:ascii="Courier New" w:hAnsi="Courier New"/>
          <w:i/>
          <w:iCs/>
          <w:color w:val="000000"/>
        </w:rPr>
        <w:t xml:space="preserve">втором этапе, </w:t>
      </w:r>
      <w:r>
        <w:rPr>
          <w:rFonts w:cs="Courier New" w:ascii="Courier New" w:hAnsi="Courier New"/>
          <w:color w:val="000000"/>
        </w:rPr>
        <w:t>представленном нижней половиной концептуаль</w:t>
        <w:softHyphen/>
        <w:t>ной схемы, оценка эффективности проекта производится для каждого участника проекта уже при определенном организационно-экономи</w:t>
        <w:softHyphen/>
        <w:t>ческом механизме его реализации. Одновременно проверяется и фи</w:t>
        <w:softHyphen/>
        <w:t>нансовая реализуемость проекта. При получении нега</w:t>
        <w:softHyphen/>
        <w:t>тивных результатов производится "корректировка" организационно-экономического механизма реализации проекта, в том числе состава участников, схемы финансирования и мер государственной поддержки проекта, если таковые необходимы. Здесь следует учитывать четыре обстоятельств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1.  Структура участников проекта может быть сложной. В общем слу</w:t>
        <w:softHyphen/>
        <w:t>чае она может помимо "явных" участников (инвесторов, фирм-производителей конечной и промежуточной продукции, акцио</w:t>
        <w:softHyphen/>
        <w:t>неров и др.) включать и "неявных", на деятельность которых проект оказывает влияние (например, Федерация и субъекты Федерации). При этом интересы разных участников не всегда совпадают. По</w:t>
        <w:softHyphen/>
        <w:t>этому они могут использовать разные критерии оценки эффек</w:t>
        <w:softHyphen/>
        <w:t>тивности и по-разному оценивать риск, связанный с их участием в проекте (на схеме это не отражено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2. Для локальных проектов на этом этапе определяются финансовая реализуемость и эффективность участия в проекте отдельных пред</w:t>
        <w:softHyphen/>
        <w:t>приятий, эффективность инвестирования в акции таких акцио</w:t>
        <w:softHyphen/>
        <w:t>нерных предприятий, а также эффективность проекта с точки зрения бюджета (бюджетная эффективность). Для "общественно значимых" проектов на этом этапе в первую очередь определяется народнохозяйственная, региональная и, при необходимости, от</w:t>
        <w:softHyphen/>
        <w:t>раслевая эффективность. При получении удовлетворительных ре</w:t>
        <w:softHyphen/>
        <w:t>зультатов дальнейший расчет производится так же, как и для ло</w:t>
        <w:softHyphen/>
        <w:t>кальных проект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 Участие в проекте для каждого участника — дело добровольное, приказать участвовать, как правило, нельзя. Поэтому проект мо</w:t>
        <w:softHyphen/>
        <w:t>жет быть выполнен, только если организационно-экономический механизм реализации проекта устроит его участников и каждому из них участие в проекте будет выгодно (точнее — выгоднее, чем отказ от такого участия), в противном случае "состав участников рассыпается"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4. Если в процессе расчетов выяснится, что проект оказывается фи</w:t>
        <w:softHyphen/>
        <w:t>нансово нереализуемым или неэффективным для какого-либо уча</w:t>
        <w:softHyphen/>
        <w:t>стника, то производится корректировка организационно-эконо</w:t>
        <w:softHyphen/>
        <w:t>мического механизма реализации проекта, начиная от изменения размеров финансирования и кончая пересмотром состава участ</w:t>
        <w:softHyphen/>
        <w:t>ников и взаимоотношений между ними. При этом следует учесть, что каждый участник предъявляет свои требования к организаци</w:t>
        <w:softHyphen/>
        <w:t>онно-экономическому механизму реализации проекта и поэтому при изменении состава участников "портфель допустимых орга</w:t>
        <w:softHyphen/>
        <w:t>низационно-экономических механизмов" может изменитьс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  <w:lang w:val="en-US"/>
        </w:rPr>
        <w:drawing>
          <wp:inline distT="0" distB="0" distL="0" distR="0">
            <wp:extent cx="5663565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сунок 1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Показатели эффективности ИП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 качестве основных показателей, используемых для расчетов эффективности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рекоменд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  <w:t>- чистый доход (Ч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чистый дисконтированный доход (ЧД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внутренняя норма доходности (ВНД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потребность в дополнительном финансировании </w:t>
      </w:r>
      <w:r>
        <w:rPr>
          <w:rFonts w:cs="Courier New" w:ascii="Courier New" w:hAnsi="Courier New"/>
          <w:color w:val="000000"/>
        </w:rPr>
        <w:t>(другие названия - ПФ, стоимость проекта, капитал риска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индексы доходности затрат и инвестиций (ИДДЗ и ИДДИ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срок окупаемости (СО)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- группа показателей, характеризующих финансовое состояние пред</w:t>
        <w:softHyphen/>
        <w:t>приятия - участника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color w:val="000000"/>
        </w:rPr>
        <w:t>Условия финансовой реализуемости и показатели эффективности рассчиты</w:t>
        <w:softHyphen/>
        <w:t>ваются на основании денежного потока 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Чистый доход и ЧДД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Чистым доходом </w:t>
      </w:r>
      <w:r>
        <w:rPr>
          <w:rFonts w:cs="Courier New" w:ascii="Courier New" w:hAnsi="Courier New"/>
          <w:color w:val="000000"/>
        </w:rPr>
        <w:t xml:space="preserve">(другие названия — ЧД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V</w:t>
      </w:r>
      <w:r>
        <w:rPr>
          <w:rFonts w:cs="Courier New" w:ascii="Courier New" w:hAnsi="Courier New"/>
          <w:color w:val="000000"/>
        </w:rPr>
        <w:t>) называется накоп</w:t>
        <w:softHyphen/>
        <w:t>ленный эффект (сальдо денежного потока) за расчетный перио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color w:val="000000"/>
        </w:rPr>
        <w:t>ЧД</w:t>
      </w:r>
      <w:r>
        <w:rPr>
          <w:rFonts w:cs="Courier New" w:ascii="Courier New" w:hAnsi="Courier New"/>
          <w:bCs/>
          <w:color w:val="000000"/>
        </w:rPr>
        <w:t>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где суммирование распространяется на все шаги расчетного пери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</w:rPr>
        <w:t xml:space="preserve">Важнейшим показателем эффективности проекта является </w:t>
      </w:r>
      <w:r>
        <w:rPr>
          <w:rFonts w:cs="Courier New" w:ascii="Courier New" w:hAnsi="Courier New"/>
          <w:bCs/>
          <w:color w:val="000000"/>
        </w:rPr>
        <w:t>чистый дисконти</w:t>
        <w:softHyphen/>
        <w:t xml:space="preserve">рованный доход </w:t>
      </w:r>
      <w:r>
        <w:rPr>
          <w:rFonts w:cs="Courier New" w:ascii="Courier New" w:hAnsi="Courier New"/>
          <w:color w:val="000000"/>
        </w:rPr>
        <w:t xml:space="preserve">(другие названия -- ЧДД, интегральный эффект, </w:t>
      </w:r>
      <w:r>
        <w:rPr>
          <w:rFonts w:cs="Courier New" w:ascii="Courier New" w:hAnsi="Courier New"/>
          <w:color w:val="000000"/>
          <w:lang w:val="en-US"/>
        </w:rPr>
        <w:t>Ne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Present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Value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NPV</w:t>
      </w:r>
      <w:r>
        <w:rPr>
          <w:rFonts w:cs="Courier New" w:ascii="Courier New" w:hAnsi="Courier New"/>
          <w:color w:val="000000"/>
        </w:rPr>
        <w:t xml:space="preserve">) </w:t>
      </w:r>
      <w:r>
        <w:rPr>
          <w:rFonts w:cs="Courier New" w:ascii="Courier New" w:hAnsi="Courier New"/>
          <w:bCs/>
          <w:color w:val="000000"/>
        </w:rPr>
        <w:t>— накопленный дисконтированный эффект за расчетный период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рассчитывается по формуле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= </w:t>
      </w:r>
      <w:r>
        <w:rPr>
          <w:rFonts w:cs="Courier New" w:ascii="Courier New" w:hAnsi="Courier New"/>
          <w:color w:val="000000"/>
          <w:lang w:val="en-US" w:eastAsia="en-US"/>
        </w:rPr>
        <w:t>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*</w:t>
      </w:r>
      <w:r>
        <w:rPr>
          <w:rFonts w:cs="Courier New" w:ascii="Courier New" w:hAnsi="Courier New"/>
          <w:color w:val="000000"/>
          <w:lang w:val="en-US"/>
        </w:rPr>
        <w:t>a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m</w:t>
      </w:r>
      <w:r>
        <w:rPr>
          <w:rFonts w:cs="Courier New" w:ascii="Courier New" w:hAnsi="Courier New"/>
          <w:color w:val="000000"/>
        </w:rPr>
        <w:t xml:space="preserve">                          </w:t>
      </w:r>
    </w:p>
    <w:p>
      <w:pPr>
        <w:pStyle w:val="Normal"/>
        <w:shd w:fill="FFFFFF" w:val="clear"/>
        <w:autoSpaceDE w:val="false"/>
        <w:spacing w:lineRule="exact" w:line="200"/>
        <w:jc w:val="both"/>
        <w:rPr>
          <w:rFonts w:ascii="Courier New" w:hAnsi="Courier New" w:cs="Courier New"/>
          <w:position w:val="6"/>
          <w:sz w:val="18"/>
          <w:szCs w:val="18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</w:rPr>
        <w:t xml:space="preserve">      </w:t>
      </w:r>
      <w:r>
        <w:rPr>
          <w:rFonts w:cs="Courier New" w:ascii="Courier New" w:hAnsi="Courier New"/>
          <w:i/>
          <w:iCs/>
          <w:color w:val="000000"/>
          <w:position w:val="6"/>
          <w:sz w:val="18"/>
          <w:szCs w:val="18"/>
          <w:lang w:val="en-US"/>
        </w:rPr>
        <w:t>m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color w:val="000000"/>
        </w:rPr>
        <w:t>ЧД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b/>
          <w:color w:val="000000"/>
        </w:rPr>
        <w:t>ЧДД</w:t>
      </w:r>
      <w:r>
        <w:rPr>
          <w:rFonts w:cs="Courier New" w:ascii="Courier New" w:hAnsi="Courier New"/>
          <w:color w:val="000000"/>
        </w:rPr>
        <w:t xml:space="preserve"> характеризуют превышение суммарных денежных поступлений над суммарными затратами для данного проекта соответственно без учета и с уче</w:t>
        <w:softHyphen/>
        <w:t>том неравноценности эффектов (а также затрат, результатов), относящихся к раз</w:t>
        <w:softHyphen/>
        <w:t>личным моментам времени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Разность ЧД </w:t>
      </w: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нередко называют дисконтом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Для признания проекта эффективным с точки зрения инвестора необходимо, чтобы ЧДД проекта был положи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/>
          <w:iCs/>
          <w:color w:val="000000"/>
        </w:rPr>
        <w:t>Критерий ЧДД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a)отражает прогнозную оценку изменения экономического потенциала предпри</w:t>
        <w:softHyphen/>
        <w:t>ятия в случае принятия проект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b)аддитивен в пространственно-временном аспекте, т.е. ЧДД зависит от длитель</w:t>
        <w:softHyphen/>
        <w:t>ности периода расчета, а ЧДД различных проектов можно суммировать для на</w:t>
        <w:softHyphen/>
        <w:t>хождения общего эфф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Проект считается эффективным, если ЧДД от его реализации положите</w:t>
        <w:softHyphen/>
        <w:t xml:space="preserve">лен. </w:t>
      </w:r>
      <w:r>
        <w:rPr>
          <w:rFonts w:cs="Courier New" w:ascii="Courier New" w:hAnsi="Courier New"/>
          <w:color w:val="000000"/>
        </w:rPr>
        <w:t xml:space="preserve">Чем больше значение ЧДД, тем эффективнее проект. </w:t>
      </w:r>
      <w:r>
        <w:rPr>
          <w:rFonts w:cs="Courier New" w:ascii="Courier New" w:hAnsi="Courier New"/>
          <w:bCs/>
          <w:color w:val="000000"/>
        </w:rPr>
        <w:t xml:space="preserve">При отрицательном значении ЧДД проект убыточный. </w:t>
      </w:r>
      <w:r>
        <w:rPr>
          <w:rFonts w:cs="Courier New" w:ascii="Courier New" w:hAnsi="Courier New"/>
          <w:color w:val="000000"/>
        </w:rPr>
        <w:t>ЧДД является основным показателем эффек</w:t>
        <w:softHyphen/>
        <w:t>тивности проекта. Критерий ЧДД предполагает дисконтирование денежного по</w:t>
        <w:softHyphen/>
        <w:t xml:space="preserve">тока по цене капитала проекта Е, а </w:t>
      </w:r>
      <w:r>
        <w:rPr>
          <w:rFonts w:cs="Courier New" w:ascii="Courier New" w:hAnsi="Courier New"/>
          <w:bCs/>
          <w:color w:val="000000"/>
        </w:rPr>
        <w:t xml:space="preserve">критерий ВНД </w:t>
      </w:r>
      <w:r>
        <w:rPr>
          <w:rFonts w:cs="Courier New" w:ascii="Courier New" w:hAnsi="Courier New"/>
          <w:color w:val="000000"/>
        </w:rPr>
        <w:t xml:space="preserve">— по норме, численно равной </w:t>
      </w:r>
      <w:r>
        <w:rPr>
          <w:rFonts w:cs="Courier New" w:ascii="Courier New" w:hAnsi="Courier New"/>
          <w:bCs/>
          <w:color w:val="000000"/>
        </w:rPr>
        <w:t>ВНД</w:t>
      </w:r>
      <w:r>
        <w:rPr>
          <w:rFonts w:cs="Courier New" w:ascii="Courier New" w:hAnsi="Courier New"/>
          <w:color w:val="000000"/>
        </w:rPr>
        <w:t>(Е</w:t>
      </w:r>
      <w:r>
        <w:rPr>
          <w:rFonts w:cs="Courier New" w:ascii="Courier New" w:hAnsi="Courier New"/>
          <w:i/>
          <w:color w:val="000000"/>
          <w:sz w:val="18"/>
          <w:szCs w:val="18"/>
        </w:rPr>
        <w:t>в</w:t>
      </w:r>
      <w:r>
        <w:rPr>
          <w:rFonts w:cs="Courier New" w:ascii="Courier New" w:hAnsi="Courier New"/>
          <w:color w:val="000000"/>
        </w:rPr>
        <w:t>), при котором ЧДД=0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cs="Courier New" w:ascii="Courier New" w:hAnsi="Courier New"/>
          <w:color w:val="000000"/>
        </w:rPr>
        <w:t>При расчете ЧДД, как правило, используется постоянная норма дисконтиро</w:t>
        <w:softHyphen/>
        <w:t>вания, но могут использоваться и разные нормы по шагам расчё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Внутренняя норма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утренняя норма доходности (другие названия — ВНД, внутренняя норма дисконта, внутренняя норма рентабельности, </w:t>
      </w:r>
      <w:r>
        <w:rPr>
          <w:rFonts w:cs="Courier New" w:ascii="Courier New" w:hAnsi="Courier New"/>
          <w:color w:val="000000"/>
          <w:lang w:val="en-US"/>
        </w:rPr>
        <w:t>Internal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ate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of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lang w:val="en-US"/>
        </w:rPr>
        <w:t>Return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color w:val="000000"/>
          <w:lang w:val="en-US"/>
        </w:rPr>
        <w:t>IRR</w:t>
      </w:r>
      <w:r>
        <w:rPr>
          <w:rFonts w:cs="Courier New" w:ascii="Courier New" w:hAnsi="Courier New"/>
          <w:color w:val="000000"/>
        </w:rPr>
        <w:t>). В наибо</w:t>
        <w:softHyphen/>
        <w:t xml:space="preserve">лее распространенном случае </w:t>
      </w:r>
      <w:r>
        <w:rPr>
          <w:rFonts w:cs="Courier New" w:ascii="Courier New" w:hAnsi="Courier New"/>
          <w:bCs/>
          <w:color w:val="000000"/>
        </w:rPr>
        <w:t xml:space="preserve">ИП, </w:t>
      </w:r>
      <w:r>
        <w:rPr>
          <w:rFonts w:cs="Courier New" w:ascii="Courier New" w:hAnsi="Courier New"/>
          <w:color w:val="000000"/>
        </w:rPr>
        <w:t>начинающихся с (инвестиционных) затрат и имеющих положительный ЧДД, внутренней нормой доходности называется по</w:t>
        <w:softHyphen/>
        <w:t>ложительное число Е</w:t>
      </w:r>
      <w:r>
        <w:rPr>
          <w:rFonts w:cs="Courier New" w:ascii="Courier New" w:hAnsi="Courier New"/>
          <w:color w:val="000000"/>
          <w:vertAlign w:val="subscript"/>
        </w:rPr>
        <w:t>в</w:t>
      </w:r>
      <w:r>
        <w:rPr>
          <w:rFonts w:cs="Courier New" w:ascii="Courier New" w:hAnsi="Courier New"/>
          <w:color w:val="000000"/>
        </w:rPr>
        <w:t>, ес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i/>
          <w:iCs/>
          <w:color w:val="000000"/>
        </w:rPr>
        <w:t>при норме дисконта Е - Е</w:t>
      </w:r>
      <w:r>
        <w:rPr>
          <w:rFonts w:cs="Courier New" w:ascii="Courier New" w:hAnsi="Courier New"/>
          <w:i/>
          <w:iCs/>
          <w:color w:val="000000"/>
          <w:vertAlign w:val="subscript"/>
        </w:rPr>
        <w:t>в</w:t>
      </w:r>
      <w:r>
        <w:rPr>
          <w:rFonts w:cs="Courier New" w:ascii="Courier New" w:hAnsi="Courier New"/>
          <w:i/>
          <w:iCs/>
          <w:color w:val="000000"/>
        </w:rPr>
        <w:t xml:space="preserve"> чистый дисконтированный доход проекта обра</w:t>
        <w:softHyphen/>
        <w:t>щается в О,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>- это число единственное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начение ВНД необходимо сопоставлять с нормой дисконта Е. </w:t>
      </w:r>
      <w:r>
        <w:rPr>
          <w:rFonts w:cs="Courier New" w:ascii="Courier New" w:hAnsi="Courier New"/>
          <w:i/>
          <w:iCs/>
          <w:color w:val="000000"/>
        </w:rPr>
        <w:t>Инвестиционные проекты, у которых ВНД &gt; Е, имеют по</w:t>
        <w:softHyphen/>
        <w:t xml:space="preserve">ложительный ЧДД и поэтому эффективны. Проекты, у которых ВНД &lt; Е, имеют отрицательный ЧДЦ и потому неэффективны </w:t>
      </w:r>
      <w:r>
        <w:rPr>
          <w:rFonts w:cs="Courier New" w:ascii="Courier New" w:hAnsi="Courier New"/>
          <w:color w:val="000000"/>
        </w:rPr>
        <w:t>(реализовывать данный про нецелесообразно, так как возникнут проблемы с возвратом кредита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Для оценки эффективности </w:t>
      </w:r>
      <w:r>
        <w:rPr>
          <w:rFonts w:cs="Courier New" w:ascii="Courier New" w:hAnsi="Courier New"/>
          <w:bCs/>
          <w:color w:val="000000"/>
        </w:rPr>
        <w:t xml:space="preserve">ИП </w:t>
      </w:r>
      <w:r>
        <w:rPr>
          <w:rFonts w:cs="Courier New" w:ascii="Courier New" w:hAnsi="Courier New"/>
          <w:color w:val="000000"/>
        </w:rPr>
        <w:t xml:space="preserve">за первые 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 xml:space="preserve"> шагов расчетного периода рекомендуется использовать следующие показател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текущий чистый </w:t>
      </w:r>
      <w:r>
        <w:rPr>
          <w:rFonts w:cs="Courier New" w:ascii="Courier New" w:hAnsi="Courier New"/>
          <w:color w:val="000000"/>
        </w:rPr>
        <w:t>доход (накопле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iCs/>
          <w:color w:val="000000"/>
        </w:rPr>
        <w:t>-</w:t>
      </w:r>
      <w:r>
        <w:rPr>
          <w:rFonts w:cs="Courier New" w:ascii="Courier New" w:hAnsi="Courier New"/>
          <w:bCs/>
          <w:color w:val="000000"/>
        </w:rPr>
        <w:t xml:space="preserve">текущий чистый дисконтированный доход </w:t>
      </w:r>
      <w:r>
        <w:rPr>
          <w:rFonts w:cs="Courier New" w:ascii="Courier New" w:hAnsi="Courier New"/>
          <w:color w:val="000000"/>
        </w:rPr>
        <w:t>(накопленное дисконтированное сальдо)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  <w:position w:val="-6"/>
          <w:sz w:val="16"/>
          <w:szCs w:val="16"/>
        </w:rPr>
      </w:pPr>
      <w:r>
        <w:rPr>
          <w:rFonts w:eastAsia="Courier New" w:cs="Courier New" w:ascii="Courier New" w:hAnsi="Courier New"/>
          <w:bCs/>
          <w:color w:val="000000"/>
          <w:position w:val="-6"/>
          <w:sz w:val="16"/>
          <w:szCs w:val="16"/>
        </w:rPr>
        <w:t xml:space="preserve">            </w:t>
      </w:r>
      <w:r>
        <w:rPr>
          <w:rFonts w:cs="Courier New" w:ascii="Courier New" w:hAnsi="Courier New"/>
          <w:bCs/>
          <w:color w:val="000000"/>
          <w:position w:val="-6"/>
          <w:sz w:val="16"/>
          <w:szCs w:val="16"/>
          <w:lang w:val="en-US"/>
        </w:rPr>
        <w:t>k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>ЧДД(к)= ∑</w:t>
      </w:r>
      <w:r>
        <w:rPr>
          <w:rFonts w:cs="Courier New" w:ascii="Courier New" w:hAnsi="Courier New"/>
          <w:color w:val="000000"/>
        </w:rPr>
        <w:t>Ф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color w:val="000000"/>
        </w:rPr>
        <w:t>*а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</w:rPr>
        <w:t xml:space="preserve">                             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Courier New" w:hAnsi="Courier New" w:cs="Courier New"/>
          <w:position w:val="6"/>
          <w:sz w:val="16"/>
          <w:szCs w:val="16"/>
        </w:rPr>
      </w:pPr>
      <w:r>
        <w:rPr>
          <w:rFonts w:eastAsia="Courier New" w:cs="Courier New" w:ascii="Courier New" w:hAnsi="Courier New"/>
          <w:i/>
          <w:iCs/>
          <w:color w:val="000000"/>
          <w:position w:val="6"/>
          <w:sz w:val="16"/>
          <w:szCs w:val="16"/>
        </w:rPr>
        <w:t xml:space="preserve">            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  <w:lang w:val="en-US"/>
        </w:rPr>
        <w:t>m</w:t>
      </w:r>
      <w:r>
        <w:rPr>
          <w:rFonts w:cs="Courier New" w:ascii="Courier New" w:hAnsi="Courier New"/>
          <w:i/>
          <w:iCs/>
          <w:color w:val="000000"/>
          <w:position w:val="6"/>
          <w:sz w:val="16"/>
          <w:szCs w:val="16"/>
        </w:rPr>
        <w:t>=0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- текущую внутреннюю норму доходности (текущая ВНД), определяемая как такое число ВНД(к), что при норме дисконта Е = ВН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величина ЧДД(</w:t>
      </w:r>
      <w:r>
        <w:rPr>
          <w:rFonts w:cs="Courier New" w:ascii="Courier New" w:hAnsi="Courier New"/>
          <w:color w:val="000000"/>
          <w:lang w:val="en-US"/>
        </w:rPr>
        <w:t>k</w:t>
      </w:r>
      <w:r>
        <w:rPr>
          <w:rFonts w:cs="Courier New" w:ascii="Courier New" w:hAnsi="Courier New"/>
          <w:color w:val="000000"/>
        </w:rPr>
        <w:t>) обращается в 0, при всех больших значениях Е — отрицательна, при всех меньших значениях Е — положительна.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Срок окупаем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</w:rPr>
        <w:t xml:space="preserve">Сроком окупаемости с учетом дисконтирования называется продолжительность периода от начального момента до «момента окупаемости с учетом дисконтирования». </w:t>
      </w:r>
      <w:r>
        <w:rPr>
          <w:rFonts w:cs="Courier New" w:ascii="Courier New" w:hAnsi="Courier New"/>
          <w:color w:val="000000"/>
        </w:rPr>
        <w:t>Моментом окупаемости с учетом дисконтирования называется тот наиболее ранний момент времени в расчетном периоде, после которого текущий чистый дисконтированный доход ЧДД(к) становится и в дальнейшем остается не</w:t>
        <w:softHyphen/>
        <w:t>отрицательным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Логика критерия СО 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он показывает число базовых периодов (шагов расчета), за которое исходная инвестиция будет полностью возмещена за счет генерируемых проектом притоков денежных средств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*  </w:t>
      </w:r>
      <w:r>
        <w:rPr>
          <w:rFonts w:cs="Courier New" w:ascii="Courier New" w:hAnsi="Courier New"/>
          <w:i/>
          <w:iCs/>
          <w:color w:val="000000"/>
        </w:rPr>
        <w:t>можно выделять и дробную часть периода расчета, если абстрагироваться от исходного предположения, что приток денежных средств осуществляется только в конце период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Критерий СО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а) не учитывает влияние доходов последних периодов, выходящих за предел срока окупаемости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б) в отличие от других критериев позволяет давать оценки, хотя и грубые, о ликвидности и рискованности проекта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Потребность в дополнительном финансировани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iCs/>
          <w:color w:val="000000"/>
        </w:rPr>
        <w:t>Потребность в дополнительном финансировании с учетом дисконта (ДПФ) максимальное значение абсолютной величины отрицательного накопленного дисконтированного сальдо от инвестиционной и операционной деятельности.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 xml:space="preserve">Величина ДПФ показывает минимальный дисконтированный объем внешнего финансирования проекта, необходимый для обеспечения его финансовой реализуемости.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Индексы доходности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ндексы доходности (ИД) характеризуют (относительную) «отдачу проекта» на вложенные в него средства. Они могут рассчитываться как для дисконтированных, так и для недисконтированных денежных потоков. При оценке эффективности часто использу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затрат </w:t>
      </w:r>
      <w:r>
        <w:rPr>
          <w:rFonts w:cs="Courier New" w:ascii="Courier New" w:hAnsi="Courier New"/>
          <w:color w:val="000000"/>
        </w:rPr>
        <w:t>— отношение суммы дисконтированных денежных притоков к сумме дисконтированных денежных оттоков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</w:rPr>
        <w:t xml:space="preserve">- индекс доходности дисконтированных инвестиций (ИДДИ) </w:t>
      </w:r>
      <w:r>
        <w:rPr>
          <w:rFonts w:cs="Courier New" w:ascii="Courier New" w:hAnsi="Courier New"/>
          <w:color w:val="000000"/>
        </w:rPr>
        <w:t xml:space="preserve">— отношение суммы дисконтированных элементов денежного потока от операционной деятельности к абсолютной величине дисконтированной суммы элементов денежного потока от инвестиционной деятельности.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равен увеличенному на единицу отношению ЧДД к накопленному дисконтированному объему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При расчете </w:t>
      </w:r>
      <w:r>
        <w:rPr>
          <w:rFonts w:cs="Courier New" w:ascii="Courier New" w:hAnsi="Courier New"/>
          <w:bCs/>
          <w:color w:val="000000"/>
        </w:rPr>
        <w:t xml:space="preserve">ИДДИ </w:t>
      </w:r>
      <w:r>
        <w:rPr>
          <w:rFonts w:cs="Courier New" w:ascii="Courier New" w:hAnsi="Courier New"/>
          <w:color w:val="000000"/>
        </w:rPr>
        <w:t>могут учитываться либо все капиталовложения за расчетный период, включая вложения в замещение выбывающих основных фондов, либо только первоначальные капиталовложения, осуществляемые до ввода предприятия эксплуатацию (соответствующие показатели будут, конечно, иметь различные значения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Индексы доходности дисконтированных затрат и инвестиций превышают 1, если для этого потока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color w:val="000000"/>
        </w:rPr>
        <w:t>положителен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Вопрос о реализации проекта рассматривается при ИД &gt; 1, в противном случае проект убыточны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Логика критерия </w:t>
      </w:r>
      <w:r>
        <w:rPr>
          <w:rFonts w:cs="Courier New" w:ascii="Courier New" w:hAnsi="Courier New"/>
          <w:bCs/>
          <w:color w:val="000000"/>
        </w:rPr>
        <w:t xml:space="preserve">ИД </w:t>
      </w:r>
      <w:r>
        <w:rPr>
          <w:rFonts w:cs="Courier New" w:ascii="Courier New" w:hAnsi="Courier New"/>
          <w:color w:val="000000"/>
        </w:rPr>
        <w:t>такова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он характеризует доход на единицу затрат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- этот критерий наиболее предпочтителен, когда необходимо упорядочить независимые проекты для создания оптимального портфеля в случае ограниченности общего объёма инвестиций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i/>
          <w:i/>
          <w:iCs/>
          <w:color w:val="000000"/>
        </w:rPr>
      </w:pPr>
      <w:r>
        <w:rPr>
          <w:rFonts w:cs="Courier New" w:ascii="Courier New" w:hAnsi="Courier New"/>
          <w:bCs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i/>
          <w:iCs/>
          <w:color w:val="000000"/>
        </w:rPr>
        <w:t>Рентабельности инвестиций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</w:t>
      </w:r>
      <w:r>
        <w:rPr>
          <w:rFonts w:cs="Courier New" w:ascii="Courier New" w:hAnsi="Courier New"/>
          <w:color w:val="000000"/>
        </w:rPr>
        <w:t>В ряде случаев определяется показатель рентабельности инвестиций (РИ), показывающий, сколько денежных единиц чистого дохода принесет с учетом дисконтирования одна денежная единица, инвестированная в проект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И=ЧДД/К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bCs/>
          <w:i/>
          <w:color w:val="000000"/>
        </w:rPr>
        <w:t>Взаимосвязь показателей эффективности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</w:rPr>
        <w:t xml:space="preserve">Показатели </w:t>
      </w:r>
      <w:r>
        <w:rPr>
          <w:rFonts w:cs="Courier New" w:ascii="Courier New" w:hAnsi="Courier New"/>
          <w:bCs/>
          <w:color w:val="000000"/>
        </w:rPr>
        <w:t xml:space="preserve">ЧДД, ВНД, </w:t>
      </w:r>
      <w:r>
        <w:rPr>
          <w:rFonts w:cs="Courier New" w:ascii="Courier New" w:hAnsi="Courier New"/>
          <w:color w:val="000000"/>
        </w:rPr>
        <w:t>ИД и Е связаны очевидными соотношениями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&gt; 0, то одновременно ВНД&gt;Е и ИД&gt;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bCs/>
          <w:color w:val="000000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 xml:space="preserve">- если ЧДД&lt;0,то ВНД&lt;Е, ИД&lt;1;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Cs/>
          <w:color w:val="000000"/>
        </w:rPr>
        <w:t xml:space="preserve"> </w:t>
      </w:r>
      <w:r>
        <w:rPr>
          <w:rFonts w:cs="Courier New" w:ascii="Courier New" w:hAnsi="Courier New"/>
          <w:bCs/>
          <w:color w:val="000000"/>
        </w:rPr>
        <w:t>- если ЧДД = 0,то ВНД = Е, ИД = 1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ой недостаток ЧДД — это абсолютный показатель, он не может дать информацию о «резерве безопасности проекта» (при ошибке в прогнозе денежного потока насколько велика вероятность того, что проект окажется убыточным)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 xml:space="preserve">ВНД и ИД — дают такую информацию. При прочих равных условиях, чем больше </w:t>
      </w:r>
      <w:r>
        <w:rPr>
          <w:rFonts w:cs="Courier New" w:ascii="Courier New" w:hAnsi="Courier New"/>
          <w:bCs/>
          <w:color w:val="000000"/>
        </w:rPr>
        <w:t xml:space="preserve">ВНД </w:t>
      </w:r>
      <w:r>
        <w:rPr>
          <w:rFonts w:cs="Courier New" w:ascii="Courier New" w:hAnsi="Courier New"/>
          <w:color w:val="000000"/>
        </w:rPr>
        <w:t>по сравнению с ценой капитала (Е), тем больше «резерв безопасности проекта»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Для анализа проектов используют график </w:t>
      </w:r>
      <w:r>
        <w:rPr>
          <w:rFonts w:cs="Courier New" w:ascii="Courier New" w:hAnsi="Courier New"/>
          <w:bCs/>
          <w:color w:val="000000"/>
        </w:rPr>
        <w:t xml:space="preserve">ЧДД </w:t>
      </w:r>
      <w:r>
        <w:rPr>
          <w:rFonts w:cs="Courier New" w:ascii="Courier New" w:hAnsi="Courier New"/>
          <w:i/>
          <w:iCs/>
          <w:color w:val="000000"/>
        </w:rPr>
        <w:t>=</w:t>
      </w:r>
      <w:r>
        <w:rPr>
          <w:rFonts w:cs="Courier New" w:ascii="Courier New" w:hAnsi="Courier New"/>
          <w:i/>
          <w:iCs/>
          <w:color w:val="000000"/>
          <w:lang w:val="en-US"/>
        </w:rPr>
        <w:t>f</w:t>
      </w:r>
      <w:r>
        <w:rPr>
          <w:rFonts w:cs="Courier New" w:ascii="Courier New" w:hAnsi="Courier New"/>
          <w:i/>
          <w:iCs/>
          <w:color w:val="000000"/>
        </w:rPr>
        <w:t>(</w:t>
      </w:r>
      <w:r>
        <w:rPr>
          <w:rFonts w:cs="Courier New" w:ascii="Courier New" w:hAnsi="Courier New"/>
          <w:i/>
          <w:iCs/>
          <w:color w:val="000000"/>
          <w:lang w:val="en-US"/>
        </w:rPr>
        <w:t>E</w:t>
      </w:r>
      <w:r>
        <w:rPr>
          <w:rFonts w:cs="Courier New" w:ascii="Courier New" w:hAnsi="Courier New"/>
          <w:i/>
          <w:iCs/>
          <w:color w:val="000000"/>
        </w:rPr>
        <w:t xml:space="preserve">). </w:t>
      </w:r>
      <w:r>
        <w:rPr>
          <w:rFonts w:cs="Courier New" w:ascii="Courier New" w:hAnsi="Courier New"/>
          <w:color w:val="000000"/>
        </w:rPr>
        <w:t xml:space="preserve">График — нелинейной зависимость, пересекает ось </w:t>
      </w:r>
      <w:r>
        <w:rPr>
          <w:rFonts w:cs="Courier New" w:ascii="Courier New" w:hAnsi="Courier New"/>
          <w:color w:val="000000"/>
          <w:lang w:val="en-US"/>
        </w:rPr>
        <w:t>X</w:t>
      </w:r>
      <w:r>
        <w:rPr>
          <w:rFonts w:cs="Courier New" w:ascii="Courier New" w:hAnsi="Courier New"/>
          <w:color w:val="000000"/>
        </w:rPr>
        <w:t xml:space="preserve"> в точке ВНД, а ось </w:t>
      </w:r>
      <w:r>
        <w:rPr>
          <w:rFonts w:cs="Courier New" w:ascii="Courier New" w:hAnsi="Courier New"/>
          <w:color w:val="000000"/>
          <w:lang w:val="en-US"/>
        </w:rPr>
        <w:t>Y</w:t>
      </w:r>
      <w:r>
        <w:rPr>
          <w:rFonts w:cs="Courier New" w:ascii="Courier New" w:hAnsi="Courier New"/>
          <w:color w:val="000000"/>
        </w:rPr>
        <w:t xml:space="preserve"> - в точке равной сумме всех элементов недисконтированного денежного потока (включая величину исходных инвестиций). Для неординарных потоков может иметь несколько точек пересечения.     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  <w:color w:val="000000"/>
        </w:rPr>
        <w:t>Социальная эффективность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Социальные результаты проектов в большинстве случаев поддаются стоимостной оценке и включаются в состав общих результатов проекта в рамках определения его экономической эффективности. При определении коммерческой и бюджетной эффективности проекта социальные результаты проекта не учитываются.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Основными видами социальных результатов проекта, подлежащих отражению в расчетах эффективности, являются: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количества рабочих мест в регионе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лучшение жилищных и культурно-бытовых условий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словий труда работник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структуры производственного персонала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надежности снабжения населения регионов или населенных пунктов отдельными видами товаров;</w:t>
      </w:r>
    </w:p>
    <w:p>
      <w:pPr>
        <w:pStyle w:val="Normal"/>
        <w:shd w:fill="FFFFFF" w:val="clear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изменение уровня здоровья работников и населения;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экономия свободного времени населени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Пример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этом примере таблица потока реальных денег считается заданной (с шагом расчета 1 год).  В практических ситуациях эта таблица, в известном смысле, является завершающей. При ее создании должен учитываться весь план осуществления проекта, зависящий от результатов маркетинговых исследований (объем реализации и условия продаж: в кредит, с авансовыми платежами и т.д.), расчетов производственных и иных издержек, приобретения и изменения активов, условий образования средств для осуществления проекта и т.д.</w:t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потока реальных денег состоит из трех часте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операционной или производственной деятельнос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тока реальных денег от инвестиционной деятельности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а реальных денег от финансовой деятельности.</w:t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В разделе "Поток реальных денег от инвестиционной деятельности" отображаются платежи за приобретенные активы, а источником поступлений служат поступления от реализации активов, которые не используются в производстве. В этом разделе должны быть указаны не только затраты на вновь приобретаемые активы, но и балансовая стоимость имеющихся в собственности предприятия активов на дату начала проекта. Затраты на приобретение активов в будущие периоды должны быть указаны с учетом инфляции на основные фонды. Как было указано в основном тексте Рекомендаций, основным условием осуществимости проекта является положительность сальдо реальных денег на любом шаге расчета. Если на некотором шаге сальдо реальных денег становится отрицательным, это означает, что проект в данном виде не может быть осуществлен независимо от значений интегральных показателей эффективности. Если подобная ситуация возникает при расчете эффективности реального инвестиционного проекта, его необходимо будет изменить (увеличив доходную часть и / или уменьшив расходную и / или найдя дополнительные источники финансирования) и после этого вновь повторить расчет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пример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имера расчета принимаем норму дисконта Е = 20% (Е = 0,2)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идно из таблиц 1,2 и графика 1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= 152243,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ДД = 41638,98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Д=52,4%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=2,7 года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ДИ=          ЧДД               + 1=(41638,98/26435)+1=2,575</w:t>
      </w:r>
    </w:p>
    <w:p>
      <w:pPr>
        <w:pStyle w:val="Style15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2pt" to="23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Дисконтированные инвестиции   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/>
      </w:pPr>
      <w:r>
        <w:rPr>
          <w:rFonts w:cs="Courier New" w:ascii="Courier New" w:hAnsi="Courier New"/>
        </w:rPr>
        <w:t>Таб</w:t>
      </w:r>
      <w:r>
        <w:rPr/>
        <w:t>лица1 Отчет о движении денежных средств(коммерческая эффективность проекта)</w:t>
      </w:r>
    </w:p>
    <w:tbl>
      <w:tblPr>
        <w:tblW w:w="129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06"/>
        <w:gridCol w:w="90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</w:tblGrid>
      <w:tr>
        <w:trPr>
          <w:trHeight w:val="2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97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ручка от прод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опера- цион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3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рост оборотного капитал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иобретение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инвестиционн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огашениий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дивиден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от финансовой 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18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91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34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сальдо пото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52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ьдо потока нарастающим итого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8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6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44</w:t>
            </w:r>
          </w:p>
        </w:tc>
      </w:tr>
      <w:tr>
        <w:trPr>
          <w:trHeight w:val="4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ирован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26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2 Расчет чистого дисконтированного дохода</w:t>
      </w:r>
    </w:p>
    <w:tbl>
      <w:tblPr>
        <w:tblW w:w="14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559"/>
        <w:gridCol w:w="939"/>
        <w:gridCol w:w="1279"/>
        <w:gridCol w:w="1067"/>
        <w:gridCol w:w="953"/>
        <w:gridCol w:w="1067"/>
        <w:gridCol w:w="1067"/>
        <w:gridCol w:w="1067"/>
        <w:gridCol w:w="1067"/>
        <w:gridCol w:w="1067"/>
        <w:gridCol w:w="1067"/>
        <w:gridCol w:w="1069"/>
      </w:tblGrid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и</w:t>
            </w:r>
          </w:p>
        </w:tc>
        <w:tc>
          <w:tcPr>
            <w:tcW w:w="11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ги расчета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 от продаж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7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58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99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8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ме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</w:t>
            </w:r>
          </w:p>
        </w:tc>
      </w:tr>
      <w:tr>
        <w:trPr>
          <w:trHeight w:val="343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0</w:t>
            </w:r>
          </w:p>
        </w:tc>
      </w:tr>
      <w:tr>
        <w:trPr>
          <w:trHeight w:val="30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тинговые издерж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0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 процентов по займ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8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5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фект по шага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1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0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нт (Е=20%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8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4,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8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7,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1,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2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5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5,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2,38</w:t>
            </w:r>
          </w:p>
        </w:tc>
      </w:tr>
      <w:tr>
        <w:trPr>
          <w:trHeight w:val="52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исконтир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33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44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1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5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38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151</w:t>
            </w:r>
          </w:p>
        </w:tc>
      </w:tr>
      <w:tr>
        <w:trPr>
          <w:trHeight w:val="260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Д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482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97,4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0,7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19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02,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7,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00,7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36,6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8,98</w:t>
            </w:r>
          </w:p>
        </w:tc>
      </w:tr>
    </w:tbl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График 1 Расчет ВНД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lang w:val="en-US"/>
        </w:rPr>
      </w:pPr>
      <w:r>
        <w:rPr/>
        <w:object w:dxaOrig="140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5.65pt;height:384.95pt" filled="f" o:ole="">
            <v:imagedata r:id="rId5" o:title=""/>
          </v:shape>
          <o:OLEObject Type="Embed" ProgID="Excel.Sheet.12" ShapeID="ole_rId4" DrawAspect="Content" ObjectID="_786862513" r:id="rId4"/>
        </w:objec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</w:rPr>
        <w:t>ЛИТЕРАТУРА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22"/>
          <w:szCs w:val="22"/>
        </w:rPr>
      </w:pPr>
      <w:r>
        <w:rPr>
          <w:rFonts w:cs="Courier New" w:ascii="Courier New" w:hAnsi="Courier New"/>
          <w:bCs/>
        </w:rPr>
        <w:t>“</w:t>
      </w:r>
      <w:r>
        <w:rPr>
          <w:rFonts w:cs="Courier New" w:ascii="Courier New" w:hAnsi="Courier New"/>
          <w:bCs/>
        </w:rPr>
        <w:t xml:space="preserve">Экономическая оценка инвестиций” </w:t>
      </w:r>
      <w:r>
        <w:rPr>
          <w:sz w:val="22"/>
          <w:szCs w:val="22"/>
        </w:rPr>
        <w:t>Методическое пособие для студентов экономических специальностей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П.Л. Виленский, В.Н. Лившиц, С.А. Смоляк “Оценка эффективности инвестиционных проектов”</w:t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58:00Z</dcterms:created>
  <dc:creator>Ковальногов П.</dc:creator>
  <dc:description/>
  <dc:language>en-US</dc:language>
  <cp:lastModifiedBy>Ковальногов П.</cp:lastModifiedBy>
  <cp:lastPrinted>2003-04-10T14:07:00Z</cp:lastPrinted>
  <dcterms:modified xsi:type="dcterms:W3CDTF">2003-04-10T08:18:00Z</dcterms:modified>
  <cp:revision>68</cp:revision>
  <dc:subject/>
  <dc:title>1</dc:title>
</cp:coreProperties>
</file>