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Отчет об изменениях в акционерном капитале за 2000 и 1999 годы</w:t>
        <w:br/>
        <w:t>(в тысячах долларов США)</w:t>
      </w:r>
    </w:p>
    <w:tbl>
      <w:tblPr>
        <w:tblW w:w="9503" w:type="dxa"/>
        <w:jc w:val="left"/>
        <w:tblInd w:w="-7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22"/>
        <w:gridCol w:w="1685"/>
        <w:gridCol w:w="1410"/>
        <w:gridCol w:w="1603"/>
        <w:gridCol w:w="1135"/>
        <w:gridCol w:w="144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ыкновенные ак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бавочный капита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обственные акции, выкупленные   у акционе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339" w:after="85"/>
              <w:rPr/>
            </w:pPr>
            <w:r>
              <w:rPr/>
              <w:t>Резерв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копленная прибыль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статок на </w:t>
              <w:br/>
              <w:t>31 декабря 1998 г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1 6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$1 867 4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57 504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Эмиссия </w:t>
              <w:br/>
              <w:t>(март 1999 год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$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808 29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быль </w:t>
              <w:br/>
              <w:t>отчетного г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315 106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статок на </w:t>
              <w:br/>
              <w:t>31 декабря 1999 г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1 6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808 29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1 867 4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372 6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купка собственных акций </w:t>
              <w:br/>
              <w:t>у акционер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(541 71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быль </w:t>
              <w:br/>
              <w:t>отчетного г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674 84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Эффект от дисконта по долгосрочному займу, полученному </w:t>
              <w:br/>
              <w:t>от Руником Лт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37 2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ивиденты </w:t>
              <w:br/>
              <w:t>по обыкновенным акция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(50 583)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статок на </w:t>
              <w:br/>
              <w:t>31 декабря 2000 г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1 6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845 4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(541 71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1 867 4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996 87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39" w:after="85"/>
      <w:jc w:val="center"/>
      <w:outlineLvl w:val="0"/>
    </w:pPr>
    <w:rPr>
      <w:rFonts w:ascii="Arial" w:hAnsi="Arial" w:cs="Arial"/>
      <w:b/>
      <w:color w:val="000000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6:03:00Z</dcterms:created>
  <dc:creator>comp6</dc:creator>
  <dc:description/>
  <dc:language>en-US</dc:language>
  <cp:lastModifiedBy>J</cp:lastModifiedBy>
  <dcterms:modified xsi:type="dcterms:W3CDTF">2001-11-21T18:54:00Z</dcterms:modified>
  <cp:revision>2</cp:revision>
  <dc:subject/>
  <dc:title>Отчет об изменениях в акционерном капитале за 2000 и 1999 годы</dc:title>
</cp:coreProperties>
</file>