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  <w:sz w:val="28"/>
        </w:rPr>
      </w:pPr>
      <w:r>
        <w:rPr>
          <w:b/>
          <w:sz w:val="28"/>
        </w:rPr>
        <w:t xml:space="preserve">Устав корпоративного управления ОАО </w:t>
      </w:r>
      <w:r>
        <w:rPr>
          <w:b/>
          <w:sz w:val="28"/>
          <w:lang w:val="en-US"/>
        </w:rPr>
        <w:t xml:space="preserve"> “</w:t>
      </w:r>
      <w:r>
        <w:rPr>
          <w:b/>
          <w:sz w:val="28"/>
        </w:rPr>
        <w:t>Сибирская нефтяная компания</w:t>
      </w:r>
      <w:r>
        <w:rPr>
          <w:b/>
          <w:sz w:val="28"/>
          <w:lang w:val="en-US"/>
        </w:rPr>
        <w:t>”</w:t>
      </w:r>
    </w:p>
    <w:p>
      <w:pPr>
        <w:pStyle w:val="Normal1"/>
        <w:jc w:val="both"/>
        <w:rPr/>
      </w:pPr>
      <w:r>
        <w:rPr/>
        <w:t xml:space="preserve">В 1998 году Сибнефть стала первой российской компанией, опубликовавшей Устав корпоративного управления, составленный ведущими западноевропейскими экспертами. Это позволило Сибнефти встать в один ряд с лучшими мировыми компаниями. Наиболее ощутимым результатом создания устава стало осознание необходимости включения трех независимых директоров в состав Совета директоров компании, состоящий из 9 человек. </w:t>
      </w:r>
    </w:p>
    <w:p>
      <w:pPr>
        <w:pStyle w:val="Normal1"/>
        <w:jc w:val="both"/>
        <w:rPr/>
      </w:pPr>
      <w:r>
        <w:rPr/>
        <w:t xml:space="preserve">Большое внимание компания уделяет постоянному повышению квалификации персонала, применению новых технологий, точному и прозрачному финансовому планированию и отчетности, а также применению лучшей мировой практики в своей коммерческой деятельности. Сибнефть вступает в новое тысячелетие, достигая новых рубежей эффективности и прибыльности в нефтяной отрасли российской экономики. </w:t>
      </w:r>
    </w:p>
    <w:p>
      <w:pPr>
        <w:pStyle w:val="Normal1"/>
        <w:rPr/>
      </w:pPr>
      <w:r>
        <w:rPr/>
        <w:br/>
      </w: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2395" cy="64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бращение Президента Компании </w:t>
        <w:br/>
      </w: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2395" cy="641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ринципы</w:t>
        <w:br/>
      </w: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2395" cy="641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Совет Директоров</w:t>
        <w:br/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2395" cy="641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митеты</w:t>
        <w:br/>
        <w:t>Обязанности Директоров</w:t>
        <w:br/>
        <w:t>Подотчетность Аудиторам</w:t>
        <w:br/>
        <w:t>Акционеры</w:t>
        <w:br/>
        <w:t>Связи с Общественностью</w:t>
        <w:br/>
        <w:t xml:space="preserve">Комитет Корпоративного Управления </w:t>
      </w:r>
    </w:p>
    <w:p>
      <w:pPr>
        <w:pStyle w:val="Normal1"/>
        <w:jc w:val="center"/>
        <w:rPr/>
      </w:pPr>
      <w:r>
        <w:rPr/>
        <w:br/>
      </w:r>
      <w:r>
        <w:rPr>
          <w:b/>
        </w:rPr>
        <w:t>Обращение Президента компании в связи с принятием Устава корпоративного управления</w:t>
      </w:r>
    </w:p>
    <w:p>
      <w:pPr>
        <w:pStyle w:val="Normal1"/>
        <w:jc w:val="both"/>
        <w:rPr/>
      </w:pPr>
      <w:r>
        <w:rPr/>
        <w:t xml:space="preserve">Совет директоров Сибнефти привержен осуществлению корпоративного руководства, что и изложено в прилагаемом отчете независимых экспертов. Мы приняли их рекомендации в полном объеме и утвердили нижеследующие документы в качестве Устава компании Сибнефть. В предстоящем году мы будет работать над тем, чтобы претворить в жизнь положения данного отчета. </w:t>
      </w:r>
    </w:p>
    <w:p>
      <w:pPr>
        <w:pStyle w:val="Normal1"/>
        <w:jc w:val="both"/>
        <w:rPr/>
      </w:pPr>
      <w:r>
        <w:rPr/>
        <w:t xml:space="preserve">Мы надеемся, что этот новый уровень корпоративного управления, стремление придерживаться наилучших практических методов работы и приверженность обеспечению прозрачности нашей деятельности установит новую планку, к достижению которой будут стремиться крупные российские компании. По мере того, как развивается корпоративный сектор российской экономики, становясь конкурентоспособным на международном уровне, ведущим российским компаниям следует стремиться к тому, чтобы ориентироваться на международные нормы руководства. Как мы полагаем, это будет способствовать не только повышению доверия к ним со стороны инвесторов, но и значительно улучшит деятельность компаний. </w:t>
      </w:r>
    </w:p>
    <w:p>
      <w:pPr>
        <w:pStyle w:val="Normal1"/>
        <w:jc w:val="both"/>
        <w:rPr/>
      </w:pPr>
      <w:r>
        <w:rPr/>
        <w:t xml:space="preserve">Я весьма признателен членам комитета за долгий и упорный труд по созданию этого документа, и с нетерпением жду того момента в будущем году, когда я смогу рассказать Вам о наших успехах в году текущем. </w:t>
      </w:r>
    </w:p>
    <w:p>
      <w:pPr>
        <w:pStyle w:val="Normal1"/>
        <w:rPr/>
      </w:pPr>
      <w:r>
        <w:rPr>
          <w:i/>
        </w:rPr>
        <w:t>Евгений Швидлер</w:t>
        <w:br/>
        <w:t>АО Сибирская Нефтяная Компания</w:t>
        <w:br/>
        <w:t>Москва, ул. Садовническая, 4</w:t>
        <w:br/>
        <w:t>Россия</w:t>
      </w:r>
      <w:r>
        <w:rPr/>
        <w:t xml:space="preserve"> </w:t>
      </w:r>
    </w:p>
    <w:p>
      <w:pPr>
        <w:pStyle w:val="Normal1"/>
        <w:rPr/>
      </w:pPr>
      <w:r>
        <w:rPr/>
        <w:br/>
        <w:br/>
      </w:r>
    </w:p>
    <w:p>
      <w:pPr>
        <w:pStyle w:val="Normal1"/>
        <w:jc w:val="center"/>
        <w:rPr>
          <w:b/>
          <w:b/>
        </w:rPr>
      </w:pPr>
      <w:r>
        <w:rPr>
          <w:b/>
        </w:rPr>
        <w:t>Принципы</w:t>
      </w:r>
    </w:p>
    <w:p>
      <w:pPr>
        <w:pStyle w:val="Normal1"/>
        <w:jc w:val="both"/>
        <w:rPr/>
      </w:pPr>
      <w:r>
        <w:rPr/>
        <w:t>Сибнефть стремится воплотить в жизнь принцип, которого компания намерена придерживаться, а именно принцип добросовестного менеджмента. Компания признает ценность вклада, который она вносит в дело создания условий для долгосрочного процветания бизнеса, обеспечения отчетности перед своими акционерами и развития и поддержания на соответствующем уровне эффективных взаимоотношений с акционерами.</w:t>
      </w:r>
    </w:p>
    <w:p>
      <w:pPr>
        <w:pStyle w:val="Normal1"/>
        <w:jc w:val="both"/>
        <w:rPr/>
      </w:pPr>
      <w:r>
        <w:rPr/>
        <w:t>Совет директоров подотчетен всем акционерам компании и несет ответственность за характер взаимоотношений с совладельцами капитала компании - сотрудниками, клиентами, поставщиками, кредиторами, местными сообществами и органами власти.</w:t>
      </w:r>
    </w:p>
    <w:p>
      <w:pPr>
        <w:pStyle w:val="Normal1"/>
        <w:jc w:val="both"/>
        <w:rPr/>
      </w:pPr>
      <w:r>
        <w:rPr/>
        <w:t>Совет призван обеспечивать положение, при котором компания будет управляться таким образом, чтобы обеспечить в долгосрочном периоде максимальную стоимость акций, и при котором будут соблюдены интересы всех совладельцев капитала.</w:t>
      </w:r>
    </w:p>
    <w:p>
      <w:pPr>
        <w:pStyle w:val="Normal1"/>
        <w:jc w:val="both"/>
        <w:rPr/>
      </w:pPr>
      <w:r>
        <w:rPr/>
        <w:t>Сибнефть придает немаловажное значение назначению независимых директоров. Они играют важнейшую роль в обеспечении повышения значимости принятия стратегических решений, обеспечивая достижение компанией успехов и контролируя процесс ее развития.</w:t>
      </w:r>
    </w:p>
    <w:p>
      <w:pPr>
        <w:pStyle w:val="Normal1"/>
        <w:jc w:val="both"/>
        <w:rPr>
          <w:lang w:val="en-US"/>
        </w:rPr>
      </w:pPr>
      <w:r>
        <w:rPr/>
        <w:t>Сибнефть придерживается принципа равного отношения ко всем своим акционерам. Насколько возможно, компания будет обеспечивать равный доступ к информации всем своим акционерам.</w:t>
      </w:r>
    </w:p>
    <w:p>
      <w:pPr>
        <w:pStyle w:val="Normal1"/>
        <w:jc w:val="both"/>
        <w:rPr>
          <w:lang w:val="en-US"/>
        </w:rPr>
      </w:pPr>
      <w:r>
        <w:rPr/>
        <w:t xml:space="preserve">В Сибнефти считают, что полная открытость и прозрачность всех видов ее деятельности являются краеугольными камнями процесса качественного управления. Характер ее внешних связей будет являться отражением такого убеждения. </w:t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  <w:t>Совет Директоров</w:t>
      </w:r>
    </w:p>
    <w:p>
      <w:pPr>
        <w:pStyle w:val="Normal1"/>
        <w:jc w:val="both"/>
        <w:rPr/>
      </w:pPr>
      <w:r>
        <w:rPr/>
        <w:t>Совет директоров Сибнефти несет ответственность за выбор направлений стратегического развития компании, за руководство и контролирование деятельности компании и за контроль деятельности исполнительных менеджеров.</w:t>
      </w:r>
    </w:p>
    <w:p>
      <w:pPr>
        <w:pStyle w:val="Normal1"/>
        <w:jc w:val="both"/>
        <w:rPr/>
      </w:pPr>
      <w:r>
        <w:rPr/>
        <w:t>Не менее 25% Совета или три его члена, в зависимости от того, какая величина будет большей, будут представлены независимыми директорами. Они будут независимы от руководства компанией и свободны от каких бы то ни было сдерживающих факторов, способных ощутимо повлиять на изъявление ими своего независимого мнения.</w:t>
      </w:r>
    </w:p>
    <w:p>
      <w:pPr>
        <w:pStyle w:val="Normal1"/>
        <w:jc w:val="both"/>
        <w:rPr/>
      </w:pPr>
      <w:r>
        <w:rPr/>
        <w:t>Совет будет проводить заседания не реже шести раз в год. Председатель Совета директоров по согласованию с Главным Исполнительным Менеджером будет разрабатывать повестку дня каждого заседания Совета.</w:t>
      </w:r>
    </w:p>
    <w:p>
      <w:pPr>
        <w:pStyle w:val="Normal1"/>
        <w:jc w:val="both"/>
        <w:rPr/>
      </w:pPr>
      <w:r>
        <w:rPr/>
        <w:t>Председатель будет отвечать за обеспечение возможности для каждого члена Совета полноценно участвовать во всех видах его деятельности.</w:t>
      </w:r>
    </w:p>
    <w:p>
      <w:pPr>
        <w:pStyle w:val="Normal1"/>
        <w:jc w:val="both"/>
        <w:rPr/>
      </w:pPr>
      <w:r>
        <w:rPr/>
        <w:t>Главный управляющий компании будет претворять в жизнь стратегию менеджмента и политику, утвержденную Советом, и в повседневной практике будет иным, нежели Председатель Совета, лицом.</w:t>
      </w:r>
    </w:p>
    <w:p>
      <w:pPr>
        <w:pStyle w:val="Normal1"/>
        <w:jc w:val="both"/>
        <w:rPr/>
      </w:pPr>
      <w:r>
        <w:rPr/>
        <w:t>Совет будет представлять отчет, содержащий сбалансированную и ясно изложенную оценку достижений компании и ее перспектив.</w:t>
      </w:r>
    </w:p>
    <w:p>
      <w:pPr>
        <w:pStyle w:val="Normal1"/>
        <w:jc w:val="both"/>
        <w:rPr/>
      </w:pPr>
      <w:r>
        <w:rPr/>
        <w:t>Совет будет поддерживать работу надежной и разумной системы внутреннего регулирования деятельности компании для обеспечения сохранности капиталов, инвестированных ее акционерами, а также активов компании.</w:t>
      </w:r>
    </w:p>
    <w:p>
      <w:pPr>
        <w:pStyle w:val="Normal1"/>
        <w:jc w:val="both"/>
        <w:rPr>
          <w:lang w:val="en-US"/>
        </w:rPr>
      </w:pPr>
      <w:r>
        <w:rPr/>
        <w:t>Совет будет получать информацию и данные в таком виде и такого качества, которые позволят ему исполнять свои обязанности наиболее эффективно.</w:t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  <w:t>Комитеты</w:t>
      </w:r>
    </w:p>
    <w:p>
      <w:pPr>
        <w:pStyle w:val="Normal1"/>
        <w:jc w:val="both"/>
        <w:rPr/>
      </w:pPr>
      <w:r>
        <w:rPr/>
        <w:t xml:space="preserve">Совет также будет передавать определенные функции Комитетам Совета, которые будут ему подотчетны. В состав наиболее важных комитетов Совета входят Комитет по выдвижению руководящих кадров, Комитет по выплатам вознаграждений и Аудиторская комиссия. Условия отчетности каждого из комитетов будут определяться Советом. </w:t>
      </w:r>
    </w:p>
    <w:p>
      <w:pPr>
        <w:pStyle w:val="Normal1"/>
        <w:jc w:val="both"/>
        <w:rPr/>
      </w:pPr>
      <w:r>
        <w:rPr/>
        <w:t xml:space="preserve">Когда в этом возникнет необходимость, Совет может пожелать создать новые комитеты, во главе которых он поставит членов Совета. </w:t>
      </w:r>
    </w:p>
    <w:p>
      <w:pPr>
        <w:pStyle w:val="Normal1"/>
        <w:jc w:val="both"/>
        <w:rPr/>
      </w:pPr>
      <w:r>
        <w:rPr/>
        <w:t>Председатель каждого из таких комитетов будет назначаться Советом. По договоренности с остальными членами он будет определять периодичность и продолжительность заседаний каждого отдельного комитета.</w:t>
      </w:r>
    </w:p>
    <w:p>
      <w:pPr>
        <w:pStyle w:val="Normal1"/>
        <w:jc w:val="both"/>
        <w:rPr/>
      </w:pPr>
      <w:r>
        <w:rPr/>
        <w:t xml:space="preserve">Председатель каждого комитета по согласованию с соответствующими представителями руководства и сотрудниками компании будет разрабатывать повестку дня заседаний каждого из комитетов. </w:t>
      </w:r>
    </w:p>
    <w:p>
      <w:pPr>
        <w:pStyle w:val="Normal1"/>
        <w:jc w:val="both"/>
        <w:rPr>
          <w:lang w:val="en-US"/>
        </w:rPr>
      </w:pPr>
      <w:r>
        <w:rPr/>
        <w:t xml:space="preserve">Комитеты будут получать информацию и данные в такой форме и такого качества, которое будет соответствовать требованиям к исполнению ими своих обязанностей. </w:t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  <w:t>Обязанности Директоров</w:t>
      </w:r>
    </w:p>
    <w:p>
      <w:pPr>
        <w:pStyle w:val="Normal1"/>
        <w:jc w:val="both"/>
        <w:rPr/>
      </w:pPr>
      <w:r>
        <w:rPr/>
        <w:t>Все директоры компании подотчетны акционерам компании и несут ответственность за выполнение своих обязанностей в духе преданности, благоразумия и с высокой степенью профессионализма.</w:t>
      </w:r>
    </w:p>
    <w:p>
      <w:pPr>
        <w:pStyle w:val="Normal1"/>
        <w:jc w:val="both"/>
        <w:rPr/>
      </w:pPr>
      <w:r>
        <w:rPr/>
        <w:t>Независимые директоры должны выносить свои независимые суждения. Эти директоры должны иметь знания и опыт решения глобальных промышленных задач, работы на зарубежных рынках, финансовых и экономических вопросов и/или иных видов деловой информации, необходимой для осуществления наиболее ценного вклада в дело достижения компанией успехов в своей деятельности.</w:t>
      </w:r>
    </w:p>
    <w:p>
      <w:pPr>
        <w:pStyle w:val="Normal1"/>
        <w:jc w:val="both"/>
        <w:rPr/>
      </w:pPr>
      <w:r>
        <w:rPr/>
        <w:t>Комитет по выдвижению и оценке деятельности руководящих кадров будет в надлежащих случаях рекомендовать полному составу Совета директоров кандидатов на выдвижение на должности Исполнительных и независимых директоров. Этот комитет будет также проводить оценочный анализ не реже раза в год необходимой квалификации и характеристик членов Совета, исходя из потребностей текущей производственной деятельности.</w:t>
      </w:r>
    </w:p>
    <w:p>
      <w:pPr>
        <w:pStyle w:val="Normal1"/>
        <w:jc w:val="both"/>
        <w:rPr/>
      </w:pPr>
      <w:r>
        <w:rPr/>
        <w:t>Все директоры должны будут предстать перед акционерами для проведения перевыборов с регулярной периодичностью, по меньшей мере, раз в три года. Кроме фамилий кандидатов, информация о них должна содержать также и биографические данные.</w:t>
      </w:r>
    </w:p>
    <w:p>
      <w:pPr>
        <w:pStyle w:val="Normal1"/>
        <w:jc w:val="both"/>
        <w:rPr/>
      </w:pPr>
      <w:r>
        <w:rPr/>
        <w:t>Компания создаст Комиссию по выплате вознаграждений, составленную из независимых директоров и действующую на основе предложений старших руководителей компании. Комиссия будет предлагать Совету директоров соответствующие схемы вознаграждения Директоров. Директоры не будут принимать участия в обсуждении выплаты вознаграждения им самим. Размеры вознаграждения будут таковы, чтобы быть привлекательными и способными стимулировать продолжение работы в своей должности директора соответствующей квалификации и ранга.</w:t>
      </w:r>
    </w:p>
    <w:p>
      <w:pPr>
        <w:pStyle w:val="Normal1"/>
        <w:jc w:val="center"/>
        <w:rPr>
          <w:b/>
          <w:b/>
        </w:rPr>
      </w:pPr>
      <w:r>
        <w:rPr>
          <w:b/>
        </w:rPr>
        <w:t>Подотчетность Аудиторам</w:t>
      </w:r>
    </w:p>
    <w:p>
      <w:pPr>
        <w:pStyle w:val="Normal1"/>
        <w:jc w:val="both"/>
        <w:rPr/>
      </w:pPr>
      <w:r>
        <w:rPr/>
        <w:t>Компания Сибнефть создаст Комитет по аудиту, задачей которого будет изучение Отчетов о производственной и финансовой деятельности. Комитет будет составлен из независимых директоров, осуществляющих свою деятельность совместно с главным бухгалтером и соответствующими старшими руководителями компании.</w:t>
      </w:r>
    </w:p>
    <w:p>
      <w:pPr>
        <w:pStyle w:val="Normal1"/>
        <w:jc w:val="both"/>
        <w:rPr/>
      </w:pPr>
      <w:r>
        <w:rPr/>
        <w:t>В его задачу будет входить также наблюдение за объемами и результатами аудиторских операций и их финансовой эффективностью, а также оценка степени независимости и объективности аудиторов.</w:t>
      </w:r>
    </w:p>
    <w:p>
      <w:pPr>
        <w:pStyle w:val="Normal1"/>
        <w:jc w:val="both"/>
        <w:rPr/>
      </w:pPr>
      <w:r>
        <w:rPr/>
        <w:t>Комитет по аудиту будет также осуществлять контроль за деятельностью финансовых менеджеров, управлением финансовыми и иными рисками, соблюдением законов и нормативных актов, составлением технических обзоров, сохранением активов, а также оценкой бизнес-рисков и их учетом в практической работе.</w:t>
      </w:r>
    </w:p>
    <w:p>
      <w:pPr>
        <w:pStyle w:val="Normal1"/>
        <w:jc w:val="both"/>
        <w:rPr/>
      </w:pPr>
      <w:r>
        <w:rPr/>
        <w:t>При осуществлении своих функций Аудиторская комиссия может по своему усмотрению самостоятельно получать консультации у внутренних и внешних аудиторов и иных соответствующих организаций.</w:t>
      </w:r>
    </w:p>
    <w:p>
      <w:pPr>
        <w:pStyle w:val="Normal1"/>
        <w:jc w:val="both"/>
        <w:rPr>
          <w:lang w:val="en-US"/>
        </w:rPr>
      </w:pPr>
      <w:r>
        <w:rPr/>
        <w:t>Комитет по аудиту будет регулярно и не реже одного раза в год отчитываться перед Советом директоров.</w:t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  <w:t>Акционеры</w:t>
      </w:r>
    </w:p>
    <w:p>
      <w:pPr>
        <w:pStyle w:val="Normal1"/>
        <w:jc w:val="both"/>
        <w:rPr/>
      </w:pPr>
      <w:r>
        <w:rPr/>
        <w:t>Компания признает важность диалога между нынешними и потенциальными инвесторами, и привержена в долгосрочной перспективе к работе на рынке, на котором она действует.</w:t>
      </w:r>
    </w:p>
    <w:p>
      <w:pPr>
        <w:pStyle w:val="Normal1"/>
        <w:jc w:val="both"/>
        <w:rPr/>
      </w:pPr>
      <w:r>
        <w:rPr/>
        <w:t>Политика связей компании с общественностью обусловлена необходимостью обеспечить существование усиливающихся информационных потоков между инвесторами и компанией с помощью всех средств массовой информации, в том числе и электронных СМИ.</w:t>
      </w:r>
    </w:p>
    <w:p>
      <w:pPr>
        <w:pStyle w:val="Normal1"/>
        <w:jc w:val="both"/>
        <w:rPr>
          <w:lang w:val="en-US"/>
        </w:rPr>
      </w:pPr>
      <w:r>
        <w:rPr/>
        <w:t>Компания также считает себя обязанной обеспечить такое положение, при котором будет существовать регулярно действующие систематические контакты и связи между компанией и инвесторами в отношении ее стратегии, задач ее функционирования и конкретного решения этих задач.</w:t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  <w:t>Связи с Общественностью</w:t>
      </w:r>
    </w:p>
    <w:p>
      <w:pPr>
        <w:pStyle w:val="Normal1"/>
        <w:jc w:val="both"/>
        <w:rPr>
          <w:lang w:val="en-US"/>
        </w:rPr>
      </w:pPr>
      <w:r>
        <w:rPr/>
        <w:t>Компания опубликует данный документ о корпоративной политике управления и отчет по его выполнению в своем ежегодном Отчете и представит его участникам ежегодного Общего собрания акционеров.</w:t>
      </w:r>
    </w:p>
    <w:p>
      <w:pPr>
        <w:pStyle w:val="Normal1"/>
        <w:jc w:val="center"/>
        <w:rPr/>
      </w:pPr>
      <w:r>
        <w:rPr/>
        <w:t>Комитет Корпоративного Управлени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800"/>
        <w:gridCol w:w="7560"/>
      </w:tblGrid>
      <w:tr>
        <w:trPr/>
        <w:tc>
          <w:tcPr>
            <w:tcW w:w="9360" w:type="dxa"/>
            <w:gridSpan w:val="2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эр Джеффри Оуэн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Директор Программы политики бизнеса в London School of Economics (с 1991 года по настоящее время). Редактор газеты Financial Times (1981-1990). </w:t>
            </w:r>
          </w:p>
        </w:tc>
      </w:tr>
      <w:tr>
        <w:trPr/>
        <w:tc>
          <w:tcPr>
            <w:tcW w:w="9360" w:type="dxa"/>
            <w:gridSpan w:val="2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Джонатан Чаркхем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Помощник Управляющего Bank of England (1988-1993). Директор PRO-NED (1982-1985), в настоящее время является независимым директором компаний Great Universal Stores plc, CrestaCare plc, CLM plc и Leopold Joseph Holdings plc, а также - автором обозрения практики корпоративного управления в пяти странах под названием "Keeping Good Company" (1994). </w:t>
            </w:r>
          </w:p>
        </w:tc>
      </w:tr>
      <w:tr>
        <w:trPr/>
        <w:tc>
          <w:tcPr>
            <w:tcW w:w="9360" w:type="dxa"/>
            <w:gridSpan w:val="2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Джек Спинкс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Директор по планированию в департаменте разведки и добычи компании Shell UK (1949-1982). Старший консультант по вопросам нефтедобычи при Bank of Scotland (1982-1986) и независимый директор компании GOAL Petroleum (1986-1994). </w:t>
            </w:r>
          </w:p>
        </w:tc>
      </w:tr>
      <w:tr>
        <w:trPr/>
        <w:tc>
          <w:tcPr>
            <w:tcW w:w="9360" w:type="dxa"/>
            <w:gridSpan w:val="2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аймон Уокер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Директор по связям компании British Airways plc. Бывший партнер концерна Brunswick Group Limited (1994-1998), назначенный членом Группы политических исследований при премьер-министре Великобритании, где он отвечал за вопросы финансового контроля (1996-1997), Директор по вопросам связей с европейской общественностью в компании Hill and Knowlton в Брюсселе (1990-1994). 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&#1057;&#1080;&#1073;&#1085;&#1077;&#1092;&#1090;&#1100;%20-%20&#1059;&#1089;&#1090;&#1072;&#1074;%20&#1082;&#1086;&#1088;&#1087;&#1072;&#1088;&#1086;&#1090;&#1080;&#1074;&#1085;&#1086;&#1075;&#1086;%20&#1059;&#1087;&#1088;&#1072;&#1074;&#1083;&#1077;&#1085;&#1080;&#1103;.files/arrow.gif" TargetMode="External"/><Relationship Id="rId3" Type="http://schemas.openxmlformats.org/officeDocument/2006/relationships/image" Target="file:///tmp/in/&#1057;&#1080;&#1073;&#1085;&#1077;&#1092;&#1090;&#1100;%20-%20&#1059;&#1089;&#1090;&#1072;&#1074;%20&#1082;&#1086;&#1088;&#1087;&#1072;&#1088;&#1086;&#1090;&#1080;&#1074;&#1085;&#1086;&#1075;&#1086;%20&#1059;&#1087;&#1088;&#1072;&#1074;&#1083;&#1077;&#1085;&#1080;&#1103;.files/arrow.gif" TargetMode="External"/><Relationship Id="rId4" Type="http://schemas.openxmlformats.org/officeDocument/2006/relationships/image" Target="file:///tmp/in/&#1057;&#1080;&#1073;&#1085;&#1077;&#1092;&#1090;&#1100;%20-%20&#1059;&#1089;&#1090;&#1072;&#1074;%20&#1082;&#1086;&#1088;&#1087;&#1072;&#1088;&#1086;&#1090;&#1080;&#1074;&#1085;&#1086;&#1075;&#1086;%20&#1059;&#1087;&#1088;&#1072;&#1074;&#1083;&#1077;&#1085;&#1080;&#1103;.files/arrow.gif" TargetMode="External"/><Relationship Id="rId5" Type="http://schemas.openxmlformats.org/officeDocument/2006/relationships/image" Target="file:///tmp/in/&#1057;&#1080;&#1073;&#1085;&#1077;&#1092;&#1090;&#1100;%20-%20&#1059;&#1089;&#1090;&#1072;&#1074;%20&#1082;&#1086;&#1088;&#1087;&#1072;&#1088;&#1086;&#1090;&#1080;&#1074;&#1085;&#1086;&#1075;&#1086;%20&#1059;&#1087;&#1088;&#1072;&#1074;&#1083;&#1077;&#1085;&#1080;&#1103;.files/arrow.gi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8:04:00Z</dcterms:created>
  <dc:creator>J</dc:creator>
  <dc:description/>
  <dc:language>en-US</dc:language>
  <cp:lastModifiedBy>J</cp:lastModifiedBy>
  <dcterms:modified xsi:type="dcterms:W3CDTF">2001-11-27T18:22:00Z</dcterms:modified>
  <cp:revision>3</cp:revision>
  <dc:subject/>
  <dc:title>В 1998 году Сибнефть стала первой российской компанией, опубликовавшей Устав корпоративного управления, составленный ведущими западноевропейскими экспертами</dc:title>
</cp:coreProperties>
</file>