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Консолидированный баланс на 31 декабря 2000 и 1999 годов</w:t>
        <w:br/>
        <w:t>(в тысячах долларов США)</w:t>
      </w:r>
    </w:p>
    <w:tbl>
      <w:tblPr>
        <w:tblW w:w="9503" w:type="dxa"/>
        <w:jc w:val="left"/>
        <w:tblInd w:w="-7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4"/>
        <w:gridCol w:w="764"/>
        <w:gridCol w:w="1514"/>
        <w:gridCol w:w="1521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99</w:t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оротные активы: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 27 0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5 731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 9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 165 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ебиторская задолженость, уменьшенная </w:t>
              <w:br/>
              <w:t xml:space="preserve">на резерв по сомнительным долгам </w:t>
              <w:br/>
              <w:t>$33 750 и $33 639 соответственн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8 6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6 40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оварно-материальные ценности, нетт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9 1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3 66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 8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561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оборотные актив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7 7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2 531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3 5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 062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сновные средства, связанные </w:t>
              <w:br/>
              <w:t>c разведкoй и добычей нефти и газа, нетт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 719 2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 732 37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чие основные средства, нетт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2 3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7 67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0 7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1 952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чие внеоборотные актив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 9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 35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актив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4 572 5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4 279 952</w:t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Обязательства и акционерный капитал</w:t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аткосрочные обязательства: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аткосрочные зай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405 0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61 741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редиторская задолженность </w:t>
              <w:br/>
              <w:t>и резервы предстоящих расхо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2 9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7 14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лог на прибыль и прочие налоги к уплат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 2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9 95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чие текущие обязатель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 4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 441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екущая часть долгосрочных обязательст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0 0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текущие обязатель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41 7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1 28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виденды к уплат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50 6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исленные резервы на будущую рекультивацию земель и консервацию скважи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 1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 767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лгосрочные обязатель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7 5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олгосрочная задолженность </w:t>
              <w:br/>
              <w:t>по налоговым платежа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 07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ля прочих акционеров в дочерних предприят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6 7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4 857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обязатель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402 8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229 982</w:t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кционерный капитал: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ставный капит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6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61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бавочный капит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45 49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8 292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обственные акции, выкупленные у акционер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541 7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езерв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867 4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867 44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распределенная прибы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6 8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2 61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акционерный капит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 169 7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 049 97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 обязательства и акционерный капит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4 572 5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4 279 9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02:00Z</dcterms:created>
  <dc:creator>comp6</dc:creator>
  <dc:description/>
  <dc:language>en-US</dc:language>
  <cp:lastModifiedBy>J</cp:lastModifiedBy>
  <dcterms:modified xsi:type="dcterms:W3CDTF">2001-11-20T18:38:00Z</dcterms:modified>
  <cp:revision>4</cp:revision>
  <dc:subject/>
  <dc:title>Консолидированный баланс на 31 декабря 2000 и 1999 годов</dc:title>
</cp:coreProperties>
</file>