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4" w:hanging="0"/>
        <w:jc w:val="right"/>
        <w:rPr>
          <w:b/>
          <w:b/>
          <w:sz w:val="22"/>
        </w:rPr>
      </w:pPr>
      <w:r>
        <w:rPr>
          <w:b/>
          <w:sz w:val="22"/>
        </w:rPr>
        <w:t>Приложение 1</w:t>
      </w:r>
    </w:p>
    <w:p>
      <w:pPr>
        <w:pStyle w:val="Normal"/>
        <w:spacing w:lineRule="auto" w:line="360"/>
        <w:ind w:right="504" w:hanging="0"/>
        <w:jc w:val="center"/>
        <w:rPr>
          <w:b/>
          <w:b/>
          <w:sz w:val="24"/>
        </w:rPr>
      </w:pPr>
      <w:r>
        <w:rPr>
          <w:b/>
          <w:sz w:val="24"/>
        </w:rPr>
        <w:t>ФОРМА ОЦЕНКИ СПЕЦИАЛИС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ценочный уровень Б</w:t>
      </w:r>
    </w:p>
    <w:p>
      <w:pPr>
        <w:pStyle w:val="Normal"/>
        <w:spacing w:lineRule="auto" w:line="360"/>
        <w:ind w:left="50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" w:hanging="0"/>
        <w:jc w:val="center"/>
        <w:rPr>
          <w:sz w:val="24"/>
        </w:rPr>
      </w:pPr>
      <w:r>
        <w:rPr>
          <w:sz w:val="24"/>
        </w:rPr>
        <w:t>ГЛАВНЫЕ СПЕЦИАЛИСТЫ</w:t>
      </w:r>
    </w:p>
    <w:p>
      <w:pPr>
        <w:pStyle w:val="Normal"/>
        <w:spacing w:lineRule="auto" w:line="360"/>
        <w:ind w:left="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цениваемый </w:t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лжность</w:t>
        <w:tab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Отдел</w:t>
        <w:tab/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рганизация </w:t>
        <w:tab/>
        <w:t>________________________________________________________________</w:t>
      </w:r>
    </w:p>
    <w:p>
      <w:pPr>
        <w:pStyle w:val="Normal"/>
        <w:spacing w:lineRule="auto" w:line="360"/>
        <w:ind w:righ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7200" w:hanging="0"/>
        <w:jc w:val="both"/>
        <w:rPr>
          <w:sz w:val="24"/>
        </w:rPr>
      </w:pPr>
      <w:r>
        <w:rPr>
          <w:sz w:val="24"/>
        </w:rPr>
        <w:t>Вид оценки:</w:t>
      </w:r>
    </w:p>
    <w:p>
      <w:pPr>
        <w:pStyle w:val="Normal"/>
        <w:spacing w:lineRule="auto" w:line="360"/>
        <w:ind w:left="576" w:hanging="0"/>
        <w:rPr>
          <w:sz w:val="24"/>
        </w:rPr>
      </w:pPr>
      <w:r>
        <w:rPr>
          <w:sz w:val="24"/>
        </w:rPr>
        <w:t>1. Очередная оценка</w:t>
      </w:r>
    </w:p>
    <w:p>
      <w:pPr>
        <w:pStyle w:val="Normal"/>
        <w:spacing w:lineRule="auto" w:line="360"/>
        <w:ind w:left="576" w:hanging="0"/>
        <w:rPr>
          <w:sz w:val="24"/>
        </w:rPr>
      </w:pPr>
      <w:r>
        <w:rPr>
          <w:sz w:val="24"/>
        </w:rPr>
        <w:t>2. Специальная оценка (укажите конкретно)</w:t>
      </w:r>
    </w:p>
    <w:p>
      <w:pPr>
        <w:pStyle w:val="Normal"/>
        <w:spacing w:lineRule="auto" w:line="360"/>
        <w:ind w:left="5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ОЦЕНКА I ЭКСПЕР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ОЦЕНКА ДЕЛОВЫХ И ЛИЧНОСТНЫХ КАЧЕС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(Отметьте</w:t>
      </w:r>
      <w:r>
        <w:rPr>
          <w:i/>
          <w:sz w:val="24"/>
        </w:rPr>
        <w:t xml:space="preserve"> </w:t>
      </w:r>
      <w:r>
        <w:rPr>
          <w:sz w:val="24"/>
        </w:rPr>
        <w:t>галочкой</w:t>
      </w:r>
      <w:r>
        <w:rPr>
          <w:b/>
          <w:i/>
          <w:sz w:val="24"/>
        </w:rPr>
        <w:t xml:space="preserve"> </w:t>
      </w:r>
      <w:r>
        <w:rPr>
          <w:sz w:val="24"/>
        </w:rPr>
        <w:t>ту степень выраженности качества, которая наиболее характеризует специалиста. Вычеркните</w:t>
      </w:r>
      <w:r>
        <w:rPr>
          <w:i/>
          <w:sz w:val="24"/>
        </w:rPr>
        <w:t xml:space="preserve"> </w:t>
      </w:r>
      <w:r>
        <w:rPr>
          <w:sz w:val="24"/>
        </w:rPr>
        <w:t>из описания фразы, не подходящие для него. Подчеркните</w:t>
      </w:r>
      <w:r>
        <w:rPr>
          <w:b/>
          <w:i/>
          <w:sz w:val="24"/>
        </w:rPr>
        <w:t xml:space="preserve"> </w:t>
      </w:r>
      <w:r>
        <w:rPr>
          <w:sz w:val="24"/>
        </w:rPr>
        <w:t>особо точные высказывания.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ИНТЕЛЛЕКТУАЛЬНЫЕ СПОСОБНОСТ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(Как быстро воспринимает информацию и правильно понимает обстоятельства дела/связи; насколько быстро и гибко мыслит; насколько точной и взвешенной является оценка; каково умение планировать собственную работу?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17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оспринимает информацию медленно. Проблемы/связи обстоятельства дела/важность и значение какого-либо решения понимает только после подробного объяснения. Мыслит очень схематично. С трудом различает важное и неважное. С трудом справляется с новыми обстоятельствами дела/задачами. Чаще всего не имеет собственной оценки происходящего. Проявляет мало способности к планированию собственной работы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оспринимает информацию в целом достаточно быстро. Чаще всего понимает суть обстоятельств дела/важность и значение какого-либо решения. В пределах привычной сферы деятельности мыслит достаточно быстро. В цепом в установленный срок способен перестроиться на новые обстоятельства дела или задачи.  В  благоприятных условиях оценки осуществляет в целом правильно/достаточно взвешенно. Ход работы планирует в основном правильн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ю усваивает быстро и правильно. Понимает сложные обстоятельства дела/взаимосвязи в области задач. Мыслит живо и последовательно. Способен относительно легко перестраиваться на новые обстоятельства дела или задачи. В оценках чаще всего последователен взвешен. Умело и целесообразно планирует оперативную деятельность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ллектуально оживленный активный. Реагирует быстро и уверенно. Быстро понимает проблематику обстоятельств дела/важность и значение какого-либо решения. Мыслит очень ясно/логично. Быстро знакомится с новыми обстоятельствами дела/задачами. Имеет ясную/критическую/взвешенную оценку происходящего. Умело осуществляет как оперативное, так и перспективное планирование деятельности. Заботится о рациональности хода работы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ллектуально чрезвычайно живой, мгновенно схватывает суть/проблематику даже сложных обстоятельств дела. Выраженная способность к критическо-аналитическому мышлению. Даже в трудных ситуациях находит логичные/хорошо взвешенные/обоснованные решения. Планирует деятельность изобретательно. Ход работы организует в высшей степени рациональн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Е ВЫСКАЗЫВАТЬСЯ</w:t>
            </w:r>
          </w:p>
          <w:p>
            <w:pPr>
              <w:pStyle w:val="Normal"/>
              <w:spacing w:lineRule="auto" w:line="360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  <w:t>(Насколько понятно и точно формулирует мысли; насколько богатым является словарный запас; каково качество письменных материалов и устных выступлений?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бычно формулирует мысли неуклюже/неточно/бессвязно. Скудный словарный запас. Выражается трудно понятно/многословно/не совсем точно. Письменные материалы приходится чаще всего полностью перерабатывать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 нормальных условиях формулирует мысли чаще всего понятно. Иногда провялятся дефицит словарного запаса. Испытывает трудности правильным представлением сложных представлений дела. Письменные материалы требуют проверки/приходится перерабатывать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улирует мысли умело/точно/в языковом отношении безошибочно. Богатый словарный запас. Письменные материалы по строению понятны, ход мыслей последовательный. Стиль почти не требующий коррекции. Докладывает уверенно и легк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улирует мысли очень умело / точно. Очень дифференцированный/богатый нюансами выбор понятий. Способен последовательно и убедительно излагать сложные обстоятельства дела в письменной и устной форм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ЫЕ ЗНАНИЯ</w:t>
            </w:r>
          </w:p>
          <w:p>
            <w:pPr>
              <w:pStyle w:val="Normal"/>
              <w:spacing w:lineRule="auto" w:line="360"/>
              <w:ind w:right="-108" w:firstLine="720"/>
              <w:jc w:val="both"/>
              <w:rPr>
                <w:sz w:val="24"/>
              </w:rPr>
            </w:pPr>
            <w:r>
              <w:rPr>
                <w:sz w:val="24"/>
              </w:rPr>
              <w:t>(Насколько широки и основательны профессиональные знания в своей и смежных областях деятельности; насколько хорошо умеет применять их на практике; как обстоит дело с готовностью продолжить образование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знания имеют существенные пробелы/их недостаточно для выполнения, уставленных задач. Не в состоянии применять на  практике имеющиеся специальные знания. В расширении знаний и дальнейшем образовании не заинтересован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ециальных знаний зачастую недостает чтобы можно было выполнять поставленные задачи правильно. Испытывает трудности с применением имеющихся специальных знаний на практике. Не использует  возможности для дальнейшего расширения знаний и образования в полном объем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  <w:t>Обладает достаточными специальными знаниями для правильного выполнения ежедневно возникающих задач. Является достаточно информированным о смежных областях труда. Может правильно применять на практике имеющиеся специальные знания. Готов использовать возможности но расширению знаний и дальнейшему образованию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бладает значительными многосторонними специальными знаниями в своей сфере деятельности. Ориентируются и проблемах смежных сфер деятельности. Может применять специальные знания с пользой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бладает отличными основательными специальными знаниями в своей сфере деятельности. Располагает основательными знаниями о развитии смежных областей труда. Может эффективно и успешно применять специальные знания. Использует всякую возможность для дальнейшего образования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ТОВНОСТЬ К РАБОТЕ, /АКТИВНОСТЬ, ОТВЕТСТВЕН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(Насколько целеустремленно, с энтузиазмом, решительно выполняются задания; насколько ответственно принимаются и выполняются решения; насколько смело высказывает собственное мнение?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едет себя пассивно. Действует только в случае необходимости. Очень слабо заинтересован/нерешителен. Ответственность на себя не берет. Редко высказывает собственное мнени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720" w:hanging="0"/>
              <w:jc w:val="both"/>
              <w:rPr/>
            </w:pPr>
            <w:r>
              <w:rPr>
                <w:sz w:val="24"/>
              </w:rPr>
              <w:t>Ведет себя скорее пассивно/сдержанно. Мало самостоятелен. Решения принимает неохотно/часто уклоняется. Ответственность берет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ебя нерешительно. Личное мнение высказывает, только тогда, когда попросят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 пределах порученной сферы деятельности достаточно активен / волевой. В узких областях относительно самостоятелен инициативен достаточно заинтересован. В рамках ежедневной практики достаточно решителен/готов взять на себя ответственность. Интересуется также вопросами. которые выходят за рамки собственной сферы деятельности. Несколько неохотно принимает решении по вопросам, не входящим в привычную область. Часто по собственной инициативе высказывает свое мнени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полняет порученные задачи целеустремленно. Энергично берется за дело/несколько рискует. Работает по собственной инициативе/самостоятельно/ временами бывает возбужден/импульсивен. Быстро принимает решения. Чувствует свою долю ответственности за смежные сферы и действует соответственно. Свою точку зрения - когда необходимо - отстаивает настойчив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ученные задания выполняет очень целеустремленно/обязательно. Действует, где необходимо/также вне пределов своей сферы. Ставит перед собой и другими цели. Часто проявляет полезную инициативу. Быстро и решительно принимает решения. В непривычных ситуациях действует решительно. Охотно берет на себя ответственность. Убедительно отстаивает свое мнени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РОСОВЕСТНОСТЬ В РАБОТЕ И НАДЕЖНОСТЬ</w:t>
            </w:r>
          </w:p>
          <w:p>
            <w:pPr>
              <w:pStyle w:val="Normal"/>
              <w:spacing w:lineRule="auto" w:line="360"/>
              <w:ind w:right="720" w:hanging="0"/>
              <w:jc w:val="both"/>
              <w:rPr>
                <w:sz w:val="24"/>
              </w:rPr>
            </w:pPr>
            <w:r>
              <w:rPr>
                <w:sz w:val="24"/>
              </w:rPr>
              <w:t>(Насколько тщательно, точно и добросовестно выполнится задания; насколько надежными являются результаты работы?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firstLine="28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ботает поверхностно/с ошибками. Указаниям следует неточно/требует постоянного контроля. На его работу можно полагаться только в исключительных случаях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7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ботает не совсем достаточно тщательно/точно. Чаще всего требует контроля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ет тщательно/точно/добросовестно. Допускает ошибки только по невнимательности. Выполняет полезную работу. Осознает свой долг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ет тщательно/аккуратно/точно до деталей. Очень сознателен. Добросовестно следует указаниям, однако критичен. Сомнения относительно указаний высказываются своевременно. Всегда можно положиться на результаты его работы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аже в трудных условиях (поджимают сроки/объемная срочная работа) работает крайне тщательно/добросовестно/точно, не теряясь в мелочах. Исключительное чувство долга. Результаты работы имеют отличное качеств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ЕМП РАБОТЫ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Как быстро и успешно выполняются задачи?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ботает медленно/затруднительно/с перерывами. Требует для своей работы значительно больше времени, чем большинство сотрудников. Свои задания очень редко выполняет к установленному сроку.</w:t>
            </w:r>
          </w:p>
          <w:p>
            <w:pPr>
              <w:pStyle w:val="Normal"/>
              <w:spacing w:lineRule="auto" w:line="360"/>
              <w:ind w:right="43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ботает несколько медленно/затруднительно/не всегда равномерно. Привычные виды работ выполняет легко. Задания выполняются не всегда своевременно/в срок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рмальный, равномерный темп работы. Выполняет свою норму/укладывается в установленные сроки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ботает в хорошем темпе и равномерно. Хорошо продвигается с работой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ет в чрезвычайно хорошеем темпе. Даже с объемными работами справляется и очень короткие сроки. Быстро добивается результатов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ДЕЛЬНО ДОПУСТИМАЯ НАГРУЗКА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Насколько настойчиво и концентрированно выполняются задания; как хорошо переносятся необычные/более длительные нагрузки преодолеваются трудности? 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ет очень неравномерно/не настойчиво. Легко отвлекается. Быстро утомляется/при возникающих трудностях сразу впадает в уныние/быстро отступает. Требует руководства/помощи в работ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ботает не достаточно сконцентрировано и упорно, даже при нормальных условиях. Большие нагрузки выдерживает только в ограниченном объеме. В сложных</w:t>
              <w:tab/>
              <w:t>ситуациях реагирует скорее нервно/напряженно. Часто нуждается в руководстве/помощи при работе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ботает при нормальных условиях очень сконцентрировано/равномерно. При сильных/длительных трудовых нагрузках проявляет признаки усталости. Чаще всего удается успешно справится с наступившей нервозностью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же в трудных условиях работает в целом сконцентрировано/спокойно/упорно. Редко впадает в уныние от наступивших трудностей. В сложных ситуациях не быстро теряет ориентацию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же при объемной и длительной работе действует сконцентрировано и настойчиво. Правильно распределяет свои силы. Трудности преодолевает настойчиво/терпеливо. В критических ситуациях сохраняет ясную ориентацию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ШЕНИЕ К НОВОМУ, СПОСОБНОСТЬ К ТВОРЧЕСТВУ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Каково отношение к новым подходам, методикам, технологиям; насколько способен производить новые идеи; как работает со специальной литературой?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нсервативен. Все новое воспринимает в штыки. Осваивает его в числе последних. Никогда не выдвигает новых идей и предложений. Специальную литературу не читает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тереса к новому не проявляет. Осваивает его лишь тогда, когда заставляют обстоятельства, под контролем со стороны. Новые идеи и предложения вносит лишь иногда. Специальную литературу читает от случая к случаю,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терес к новому проявляет в избранных сферах/за компанию с другими/под настроение. Осваивает наиболее известные подходы, методики, технологии.</w:t>
            </w:r>
          </w:p>
        </w:tc>
        <w:tc>
          <w:tcPr>
            <w:tcW w:w="817" w:type="dxa"/>
            <w:tcBorders/>
          </w:tcPr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особен вносить дельные предложения в избранных сферах/под настроение/в процессе совместной деятельности. Обучение проходит в плановом порядке. Специальную литературу читает по конкретным поводам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юбознательный человек. Проявляет интерес ко всему новому, передовому. Ориентирован на освоение нового. Вносит много идей и предложений. Несколько поверхностен/непоследователен/разбрасывается/не всегда может довести дело до конца. Много читает специальной литературы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Исключительно прогрессивный человек. В курсе дела всех новинок в своей области и во многих смежных областях. Ориентирован на внедрение нового. Обладает чрезвычайно высоким творческим потенциалом. Постоянно генерирует оригинальные и конструктивные идеи, предложения. Нацелен на обучение всему новому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ередовому. Все время что-то изучает, разрабатывает, внедряет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Е ПОВЕДЕН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(Насколько уверенным в себе, контрактным является сотрудник; какова способность правильно оценить других сотрудников и организовать их, как он умеет вести переговоры.)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спытывает явные трудности в общении с другими людьми; чаще всего очень скрытен/неуверен/стеснен/индивидуалист или чрезмерно высокого о себе мнения/покровительственный назойлив/мало самокритичен. С трудом приспосабливается/мешает совместной работе. Не умеет объективно оценить сотрудников, переоценивает/недооценивает. Не способен организовать других на совместную деятельность. При ведении беседы чащ« всего неуверен/неумел/неэмоционален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 общении с другими людьми несколько сдержан/робок/неуверен или склонен переоценивать себя/быть навязчивым. Недостаточно самокритичен. На критические замечания часто реагирует неадекватно. Не всегда умело работает с людьми. Оценивает сотрудников недостаточно точно. Испытывает затруднения но влиянии на окружающих. При ведении бесед и переговоров несколько неуверен/недостаточно опытен. Не всегда выбирает правильный тон. Недостаточно считается с мнением партнеров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остаточно контактен; в доверительной атмосфере относительно свободен и откровенен/по отношению к чужим людям сдержан. Достаточно самокритичен. В сложных ситуациях несколько нервный/несдержанный однако в целом вежлив/миролюбив. Несколько чувствительно реагирует на критику. Стремится к взаимопониманию с товарищами. Пользуется успехом у коллег по работе. В цепом объективно оценивает сотрудников и может организовать их. В беседах и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переговорах стремится </w:t>
            </w:r>
            <w:r>
              <w:rPr>
                <w:i/>
                <w:sz w:val="24"/>
              </w:rPr>
              <w:t xml:space="preserve">к </w:t>
            </w:r>
            <w:r>
              <w:rPr>
                <w:sz w:val="24"/>
              </w:rPr>
              <w:t>достижению цели. В обычных ситуациях достаточно умелый/уверенный. Тон подобающий, адекватный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овольно уверенная/решительная, самоуверенно держащаяся личность, легко находящая контакт. В общении с другими людьми вежливый тактичный/отзывчивый готовый помочь. На критику реагирует по деловому и старается реагировать положительно. Приспосабливается безукоризненно и хорошо сотрудничает. Действует уравновешенно. Находит взаимопонимание с товарищами/и вступается за них. Легко добивается признания. Обладает хорошим организаторским потенциалом. Умеет направить беседу и переговоры на самое существенное. При этом считается с мнением партнеров, дискутируемых с ними по деловому и умело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right="72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равновешенная/сильно уверенная в себе личность, легко находящая контакты. В общении с другими располагающий тип/чуткий отзывчивый/спонтанный. На критику реагирует по деловому/конструктивно. Очень хорошо работает совместно. Всегда стремится к компромиссам. Проявляет большое понимание своих товарищей. По отношению к сотрудникам справедлив/благожелателен. Точно оценивает других. Уважаем и ценим и коллективе. Беседы и переговоры ведет целеустремленно/уверенно, но при этом всегда стремится к компромиссам. Аргументирует умело и успешно. Максимально быстро добивается результатов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right="720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right="720" w:hanging="0"/>
              <w:jc w:val="both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2. ДОПОЛНИТЕЛЬНЫЕ ВАЖНЫЕ ДЛЯ ОЦЕНКИ СВЕДЕ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Укажите те сведения, которые не нашли отражения в</w:t>
      </w:r>
      <w:r>
        <w:rPr>
          <w:i/>
          <w:sz w:val="24"/>
        </w:rPr>
        <w:t xml:space="preserve"> </w:t>
      </w:r>
      <w:r>
        <w:rPr>
          <w:sz w:val="24"/>
        </w:rPr>
        <w:t>стандартных описаниях предыдущего раздела, но которые важны для характеристики специалиста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6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(Далее укажите, что мешало или, напротив, способствовало работе оцениваемого в прошедший период, например, болезнь, инвалидность, семейные обстоятельства, условия труда, завышенные или заниженные требования к работнику и т.п.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6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52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3. РЕЗУЛЬТАТЫ ПЕРИОДИЧЕСКИХ СОБЕСЕД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(Укажите а) основные, наиболее выдающиеся достижения оцениваемого за время проведения собеседований, отмеченные в </w:t>
      </w:r>
      <w:r>
        <w:rPr>
          <w:sz w:val="24"/>
          <w:lang w:val="en-US"/>
        </w:rPr>
        <w:t>I</w:t>
      </w:r>
      <w:r>
        <w:rPr>
          <w:sz w:val="24"/>
        </w:rPr>
        <w:t xml:space="preserve"> разделе Формы собеседования; б) области деятельности, в которых оцениваемым достигнуты за время проведения собеседований самые значительные улучшения деятельности - см. раздел </w:t>
      </w:r>
      <w:r>
        <w:rPr>
          <w:sz w:val="24"/>
          <w:lang w:val="en-US"/>
        </w:rPr>
        <w:t>III</w:t>
      </w:r>
      <w:r>
        <w:rPr>
          <w:sz w:val="24"/>
        </w:rPr>
        <w:t xml:space="preserve"> Формы собеседования; в) какие обобщенные оценки специалист получал от непосредственного руководителя в каждом собеседовании за этот период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  <w:sz w:val="24"/>
        </w:rPr>
        <w:t xml:space="preserve">1.4.ОБЩАЯ ОЦЕНК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ЭКСПЕРТ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подчеркните необходимое)</w:t>
      </w:r>
    </w:p>
    <w:p>
      <w:pPr>
        <w:pStyle w:val="Normal"/>
        <w:spacing w:lineRule="auto" w:line="360"/>
        <w:ind w:right="720" w:hanging="0"/>
        <w:jc w:val="both"/>
        <w:rPr>
          <w:sz w:val="24"/>
        </w:rPr>
      </w:pPr>
      <w:r>
        <w:rPr>
          <w:sz w:val="24"/>
        </w:rPr>
        <w:t>Достижения не отвечают требованиям</w:t>
      </w:r>
    </w:p>
    <w:p>
      <w:pPr>
        <w:pStyle w:val="Normal"/>
        <w:spacing w:lineRule="auto" w:line="360"/>
        <w:ind w:right="720" w:hanging="0"/>
        <w:jc w:val="both"/>
        <w:rPr>
          <w:sz w:val="24"/>
        </w:rPr>
      </w:pPr>
      <w:r>
        <w:rPr>
          <w:sz w:val="24"/>
        </w:rPr>
        <w:t>Достижения отвечают требованиям</w:t>
      </w:r>
    </w:p>
    <w:p>
      <w:pPr>
        <w:pStyle w:val="Normal"/>
        <w:spacing w:lineRule="auto" w:line="360"/>
        <w:ind w:right="720" w:hanging="0"/>
        <w:jc w:val="both"/>
        <w:rPr>
          <w:sz w:val="24"/>
        </w:rPr>
      </w:pPr>
      <w:r>
        <w:rPr>
          <w:sz w:val="24"/>
        </w:rPr>
        <w:t>Достижения превышают требования</w:t>
      </w:r>
    </w:p>
    <w:p>
      <w:pPr>
        <w:pStyle w:val="Normal"/>
        <w:spacing w:lineRule="auto" w:line="360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дпись </w:t>
      </w:r>
      <w:r>
        <w:rPr>
          <w:sz w:val="24"/>
          <w:lang w:val="en-US"/>
        </w:rPr>
        <w:t>I</w:t>
      </w:r>
      <w:r>
        <w:rPr>
          <w:sz w:val="24"/>
        </w:rPr>
        <w:t xml:space="preserve"> эксперта</w:t>
        <w:tab/>
        <w:t>_____________________</w:t>
        <w:tab/>
        <w:t>Дата оценки</w:t>
        <w:tab/>
        <w:t>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ИО эксперта</w:t>
        <w:tab/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лжность</w:t>
        <w:tab/>
        <w:tab/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рганизация</w:t>
        <w:tab/>
        <w:tab/>
        <w:t>__________________________________________________________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/>
      </w:pPr>
      <w:r>
        <w:rPr>
          <w:sz w:val="24"/>
        </w:rPr>
        <w:t xml:space="preserve">ОЦЕНКА </w:t>
      </w:r>
      <w:r>
        <w:rPr>
          <w:sz w:val="24"/>
          <w:lang w:val="en-US"/>
        </w:rPr>
        <w:t xml:space="preserve">II </w:t>
      </w:r>
      <w:r>
        <w:rPr>
          <w:sz w:val="24"/>
        </w:rPr>
        <w:t>ЭКСПЕРТ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Я присоединяюсь к предыдущей оценке кроме следующих моментов </w:t>
      </w:r>
      <w:r>
        <w:rPr/>
        <w:t>(ненужное зачеркните):</w:t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 xml:space="preserve">(Выпишите из оценок </w:t>
      </w:r>
      <w:r>
        <w:rPr>
          <w:lang w:val="en-US"/>
        </w:rPr>
        <w:t>I</w:t>
      </w:r>
      <w:r>
        <w:rPr/>
        <w:t xml:space="preserve"> эксперта те формулировки, с которыми Вы не можете согласится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 следующими изменениями/дополнениями </w:t>
      </w:r>
      <w:r>
        <w:rPr/>
        <w:t>(ненужное зачеркните):</w:t>
      </w:r>
    </w:p>
    <w:p>
      <w:pPr>
        <w:pStyle w:val="Normal"/>
        <w:spacing w:lineRule="auto" w:line="360"/>
        <w:jc w:val="both"/>
        <w:rPr/>
      </w:pPr>
      <w:r>
        <w:rPr/>
        <w:t>(Внесите свою редакцию формулировок, дополнения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800" w:hanging="0"/>
        <w:rPr>
          <w:b/>
          <w:b/>
          <w:sz w:val="22"/>
        </w:rPr>
      </w:pPr>
      <w:r>
        <w:br w:type="page"/>
      </w:r>
      <w:r>
        <w:rPr>
          <w:b/>
          <w:sz w:val="22"/>
        </w:rPr>
        <w:t>ПРЕДЛОЖЕНИЯ ПО ПРОФЕССИОНАЛЬНОЙ КАРЬЕР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(Сформулируйте предложения</w:t>
      </w:r>
      <w:r>
        <w:rPr>
          <w:b/>
          <w:sz w:val="24"/>
        </w:rPr>
        <w:t xml:space="preserve"> </w:t>
      </w:r>
      <w:r>
        <w:rPr>
          <w:sz w:val="24"/>
        </w:rPr>
        <w:t>по дальнейшему</w:t>
      </w:r>
      <w:r>
        <w:rPr>
          <w:b/>
          <w:sz w:val="24"/>
        </w:rPr>
        <w:t xml:space="preserve"> </w:t>
      </w:r>
      <w:r>
        <w:rPr>
          <w:sz w:val="24"/>
        </w:rPr>
        <w:t>использованию специалиста в организации</w:t>
      </w:r>
      <w:r>
        <w:rPr>
          <w:b/>
          <w:sz w:val="24"/>
        </w:rPr>
        <w:t xml:space="preserve"> </w:t>
      </w:r>
      <w:r>
        <w:rPr>
          <w:sz w:val="24"/>
        </w:rPr>
        <w:t>и потребность в его</w:t>
      </w:r>
      <w:r>
        <w:rPr>
          <w:b/>
          <w:sz w:val="24"/>
        </w:rPr>
        <w:t xml:space="preserve"> </w:t>
      </w:r>
      <w:r>
        <w:rPr>
          <w:sz w:val="24"/>
        </w:rPr>
        <w:t>обучении. Вы можете рекомендовать оставить работника в прежней должности для дальнейшего накопления опыта, при этом необходимо отметить каких навыков недостает работнику; оставить в прежней должности и в связи с высокой эффективностью работы установить повышенный оклад/персональную надбавку; горизонтальное перемещение с целью повышения мотивации: горизонтальное перемещение работника для повышения эффективности использования работника с установлением повышенного оклада/персональной надбавки или без таковых; зачислил в резерв для выдвижения на более высокую должность; перевод на более высокую должность, понижение в должности, оклад/персональной надбавки и др. Кроме того рекомендуйте содержание, вид</w:t>
      </w:r>
      <w:r>
        <w:rPr>
          <w:b/>
          <w:sz w:val="24"/>
        </w:rPr>
        <w:t xml:space="preserve"> </w:t>
      </w:r>
      <w:r>
        <w:rPr/>
        <w:t>и форму обучения - краткосрочные специальные курсы или семинары; профессиональную переподготовку; получение первого или второго высшего образования; послевузовское образование, в т.ч. в аспирантуре и другое. Укажите по какой специальности и квалификации требуется обучение.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655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дпись </w:t>
      </w:r>
      <w:r>
        <w:rPr>
          <w:sz w:val="24"/>
          <w:lang w:val="en-US"/>
        </w:rPr>
        <w:t>II</w:t>
      </w:r>
      <w:r>
        <w:rPr>
          <w:sz w:val="24"/>
        </w:rPr>
        <w:t xml:space="preserve"> эксперта</w:t>
        <w:tab/>
        <w:t>______________________________ Дата оценки</w:t>
        <w:tab/>
        <w:t>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 эксперта</w:t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лжность</w:t>
        <w:tab/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я</w:t>
        <w:tab/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3024" w:hanging="0"/>
        <w:rPr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ОЦЕНКА III ЭКСПЕРТ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Я присоединяюсь</w:t>
      </w:r>
      <w:r>
        <w:rPr>
          <w:b/>
          <w:sz w:val="24"/>
        </w:rPr>
        <w:t xml:space="preserve"> </w:t>
      </w:r>
      <w:r>
        <w:rPr>
          <w:sz w:val="24"/>
        </w:rPr>
        <w:t>к предыдущей</w:t>
      </w:r>
      <w:r>
        <w:rPr>
          <w:b/>
          <w:sz w:val="24"/>
        </w:rPr>
        <w:t xml:space="preserve"> </w:t>
      </w:r>
      <w:r>
        <w:rPr>
          <w:sz w:val="24"/>
        </w:rPr>
        <w:t>оценке - кроме следующих</w:t>
      </w:r>
      <w:r>
        <w:rPr>
          <w:b/>
          <w:sz w:val="24"/>
        </w:rPr>
        <w:t xml:space="preserve"> </w:t>
      </w:r>
      <w:r>
        <w:rPr>
          <w:sz w:val="24"/>
        </w:rPr>
        <w:t>моментов (Ненужное зачеркните):</w:t>
      </w:r>
    </w:p>
    <w:p>
      <w:pPr>
        <w:pStyle w:val="Normal"/>
        <w:spacing w:lineRule="auto" w:line="360"/>
        <w:jc w:val="both"/>
        <w:rPr/>
      </w:pPr>
      <w:r>
        <w:rPr/>
        <w:t>(Выпишите из оценок предыдущих экспертов те формулировки, с которыми Вы не можете согласиться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1440" w:hanging="0"/>
        <w:rPr/>
      </w:pPr>
      <w:r>
        <w:rPr>
          <w:sz w:val="24"/>
        </w:rPr>
        <w:t>со следующими изменениями/дополнениями</w:t>
      </w:r>
      <w:r>
        <w:rPr>
          <w:b/>
          <w:sz w:val="24"/>
        </w:rPr>
        <w:t xml:space="preserve"> </w:t>
      </w:r>
      <w:r>
        <w:rPr>
          <w:sz w:val="24"/>
        </w:rPr>
        <w:t>(ненужное вычеркните):</w:t>
      </w:r>
    </w:p>
    <w:p>
      <w:pPr>
        <w:pStyle w:val="Normal"/>
        <w:spacing w:lineRule="auto" w:line="360"/>
        <w:ind w:right="1440" w:hanging="0"/>
        <w:rPr/>
      </w:pPr>
      <w:r>
        <w:rPr/>
        <w:t>(Внесите свою редакцию формулировок, дополнения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ь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эксперта</w:t>
      </w:r>
      <w:r>
        <w:rPr>
          <w:sz w:val="24"/>
          <w:lang w:val="en-US"/>
        </w:rPr>
        <w:tab/>
        <w:t>_____________________________</w:t>
      </w:r>
      <w:r>
        <w:rPr>
          <w:sz w:val="24"/>
        </w:rPr>
        <w:tab/>
        <w:t>Дата оценки</w:t>
      </w:r>
      <w:r>
        <w:rPr>
          <w:sz w:val="24"/>
          <w:lang w:val="en-US"/>
        </w:rPr>
        <w:tab/>
        <w:t>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 эксперта</w:t>
      </w:r>
      <w:r>
        <w:rPr>
          <w:sz w:val="24"/>
          <w:lang w:val="en-US"/>
        </w:rPr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лжность</w:t>
      </w:r>
      <w:r>
        <w:rPr>
          <w:sz w:val="24"/>
          <w:lang w:val="en-US"/>
        </w:rPr>
        <w:tab/>
        <w:tab/>
        <w:t>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я</w:t>
      </w:r>
      <w:r>
        <w:rPr>
          <w:sz w:val="24"/>
          <w:lang w:val="en-US"/>
        </w:rPr>
        <w:tab/>
        <w:tab/>
        <w:t>__________________________________________________________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360"/>
        <w:ind w:left="2582" w:hanging="566"/>
        <w:jc w:val="both"/>
        <w:rPr>
          <w:b/>
          <w:b/>
          <w:sz w:val="24"/>
        </w:rPr>
      </w:pPr>
      <w:r>
        <w:rPr>
          <w:b/>
          <w:sz w:val="24"/>
        </w:rPr>
        <w:t xml:space="preserve">СООБЩЕНИЕ О РЕЗУЛЬТАТАХ ОЦЕНКИ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ышеуказанная</w:t>
      </w:r>
      <w:r>
        <w:rPr>
          <w:b/>
          <w:sz w:val="24"/>
        </w:rPr>
        <w:t xml:space="preserve"> </w:t>
      </w:r>
      <w:r>
        <w:rPr>
          <w:sz w:val="24"/>
        </w:rPr>
        <w:t>оценка была мне сегодня</w:t>
      </w:r>
      <w:r>
        <w:rPr>
          <w:b/>
          <w:sz w:val="24"/>
        </w:rPr>
        <w:t xml:space="preserve"> </w:t>
      </w:r>
      <w:r>
        <w:rPr>
          <w:sz w:val="24"/>
        </w:rPr>
        <w:t>полностью сообщена и обсуждения</w:t>
      </w:r>
      <w:r>
        <w:rPr>
          <w:b/>
          <w:sz w:val="24"/>
        </w:rPr>
        <w:t xml:space="preserve"> </w:t>
      </w:r>
      <w:r>
        <w:rPr>
          <w:sz w:val="24"/>
        </w:rPr>
        <w:t>со мной. С оценкой согласен/ не согласен (Ненужное зачеркните)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(Если Ваше несогласие, выраженное в устной форме, не принято, то просим Вас изложить свои возражения в письменном виде. Если и в этом случае Ваши возражения не могут быть приняты во внимание, то Вам будет сообщено об этом в письменном виде.)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4:22:00Z</dcterms:created>
  <dc:creator>Штрек Александр Александрович</dc:creator>
  <dc:description/>
  <dc:language>en-US</dc:language>
  <cp:lastModifiedBy>Штрек Александр Александрович</cp:lastModifiedBy>
  <cp:lastPrinted>1998-03-02T16:51:00Z</cp:lastPrinted>
  <dcterms:modified xsi:type="dcterms:W3CDTF">1998-03-02T11:51:00Z</dcterms:modified>
  <cp:revision>6</cp:revision>
  <dc:subject/>
  <dc:title>Метод шкалы графического рейтинга	</dc:title>
</cp:coreProperties>
</file>