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Вступ</w:t>
      </w:r>
    </w:p>
    <w:p>
      <w:pPr>
        <w:pStyle w:val="Normal1"/>
        <w:ind w:firstLine="72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У ринкових умовах діяльність підприємства становить комплекс взаємопо</w:t>
        <w:softHyphen/>
        <w:t>в'язаних господарських процесів, що залежать від численних і різноманітних факторів. Якщо якийсь із них випадає з аналізу фінансової стійкості, то оцінка впливу інших, прийнятих у розрахунок факторів, а також висновки ризикують виявитися спотвореними і не спроможними забезпечити фінансову стійкість. Як правило, будучи тісно пов'язаними, зазначені фактори нерідко різнонаправлено впливають на результати функціонування підприємства, а зна</w:t>
        <w:softHyphen/>
        <w:t>чить, і на його фінансову стійкість. Негативна взаємодія одних факторів здатна знизити чи навіть повністю знищити позитивний вплив інших. Наявність цих факторів потребує групування. В основу його доцільно покласти різні ознаки: — за місцем виникнення можливе виділення зовнішніх і внутрішніх факторів; — за важливістю результату — основних і другорядних; — за структурою — простих і складних; — за часом дії — постійних й тимчасових. Відомо, що будь-яка класифікація переслідує певні цілі. Враховуючи, що підприємство є одночасно й суб'єктом, і об'єктом відносин у ринковій еко</w:t>
        <w:softHyphen/>
        <w:t>номіці, а також те, що воно має різні можливості впливу на динаміку різних факторів, які визначають фінансову стійкість, найважливішим є поділ їх на внутрішні й зовнішні. Перші безпосередньо залежать від організації роботи самого підприємства, а другі є зовнішніми щодо нього, їх зміна майже або повністю не залежить від підприємства. Цим поділом і слід керуватися, моделюючи виробничо-господарську діяльність і намагаючись управляти фінансовою стійкістю. Розглянемо насамперед внутрішні фактори. Очевидно, що успіх чи нев</w:t>
        <w:softHyphen/>
        <w:t>дача підприємницької діяльності багато в чому залежать від вибору складу й структури продукції чи послуг, що створюються підприємством. При цьому важливо не лише правильно вирішити, що виготовляти, а й безпомилково визначити, як виробляти, тобто шляхом застосування яких технологій і яких моделей організації виробництва й управління. Від відповіді на ці запитання залежать фінансові результати і в кінцевому підсумку фінансова стійкість. Для її підтримання дуже важлива загальна величина затрат, а також співвідношення між постійними і змінними витратами. Інший істотний фактор фінансової стійкості підприємства, тісно пов'я</w:t>
        <w:softHyphen/>
        <w:t>заний з видами продукції чи послуг, що виробляються, — це оптимальний склад і структура активів, а також ефективне управління ними. Стійкість підприємства та потенційна результативність бізнесу багато в чому залежать від якості менеджменту поточними активами, від того, скільки задіяно обіго</w:t>
        <w:softHyphen/>
        <w:t>вих засобів і яких зокрема, яка величина запасів і активів у грошовій формі, тощо. Слід пам'ятати, що коли підприємство зменшує запаси і ліквідні засо</w:t>
        <w:softHyphen/>
        <w:t>би, то воно може більше задіяти капіталу у виробничому процесі і, таким чином, збільшити прибуток. Однак разом із тим зростає ризик неплатоспро</w:t>
        <w:softHyphen/>
        <w:t>можності підприємства і навіть його зупинки внаслідок недостатності необ</w:t>
        <w:softHyphen/>
        <w:t>хідних напівфабрикатів, сировини чи матеріалів. Мистецтво фінансового менеджера полягає в тому, щоб утримувати на рахунках підприємства лише мінімально потрібну суму коштів, яка необхідна для поточного виробничого процесу. Наступний значний внутрішній фактор фінансової стійкості — склад і структура фінансових ресурсів, правильний вибір тактики і стратегії управ</w:t>
        <w:softHyphen/>
        <w:t>ління ними. Чим більше у підприємства власних фінансових ресурсів, на</w:t>
        <w:softHyphen/>
        <w:t>самперед прибутку і фондів, що формуються на його рахунку, тим більша впевненість у збереженні ним фінансової стійкості. При цьому важливий не лише загальний обсяг прибутку, а й структура його розподілу і особливо та частка, яка спрямовується на розвиток виробництва. Отже, політика розпо</w:t>
        <w:softHyphen/>
        <w:t>ділу й використання прибутку висувається на перший план у ході аналізу й управління фінансовою стійкістю. Винятково важливо проаналізувати вико</w:t>
        <w:softHyphen/>
        <w:t>ристання прибутку в двох напрямках: — по-перше, для фінансування поточної діяльності — на формування обігових засобів, зміцнення платоспроможності, посилення ліквідності тощо; — по-друге, для інвестування в капітальні затрати і цінні папери. Істотний вплив на забезпечення фінансової стійкості підприємства справляють кошти, що додатково мобілізуються на ринку позичкових капі</w:t>
        <w:softHyphen/>
        <w:t>талів. Зрозуміло, що чим більше коштів може залучити підприємство, тим значніші його фінансові можливості. Воднораз зростає і фінансовий ризик нездатності підприємства своєчасно і в повному обсязі розплатитися зі своїми кредиторами. І тут велику роль можуть відіграти резерви як одна із форм фінансової гарантії платоспроможності суб'єкта господарювання. З точки зору впливу на фінансову стійкість підприємства і необхідності врахування їх при управлінні нею виз</w:t>
        <w:softHyphen/>
        <w:t xml:space="preserve">начальними внутрішніми факторами є: </w:t>
      </w:r>
    </w:p>
    <w:p>
      <w:pPr>
        <w:pStyle w:val="Normal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галузева належність суб'єкта господарювання;</w:t>
      </w:r>
    </w:p>
    <w:p>
      <w:pPr>
        <w:pStyle w:val="Normal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труктура продукції чи послуг, які випускаються підприємством, її частка в загальному платоспроможному попиті;</w:t>
      </w:r>
    </w:p>
    <w:p>
      <w:pPr>
        <w:pStyle w:val="Normal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розмір оплаченого статутного капіталу;</w:t>
      </w:r>
    </w:p>
    <w:p>
      <w:pPr>
        <w:pStyle w:val="Normal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величина й структура витрат, їхня динаміка порівняно з грошовими доходами; </w:t>
      </w:r>
    </w:p>
    <w:p>
      <w:pPr>
        <w:pStyle w:val="Normal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склад майна і фінансових ресурсів, включаючи запаси й резерви, їхній склад і структуру. 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Ступінь інтегрального впливу наведених факторів на фінансову стійкість залежить не лише від сили кожного фактору та співвідношення між ними, а й від тієї стадії виробничого циклу, в якій у даний момент перебуває підприєм</w:t>
        <w:softHyphen/>
        <w:t>ство, і відповідності їй управлінських дій по забезпеченню фінансової стійкості.</w:t>
      </w:r>
    </w:p>
    <w:p>
      <w:pPr>
        <w:pStyle w:val="Normal1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>Щодо впливу на неї зовнішніх факторів, то термін "зов</w:t>
        <w:softHyphen/>
        <w:t>нішнє середовище" включає в себе різні аспекти: економічні умови господа</w:t>
        <w:softHyphen/>
        <w:t>рювання; пануючі в суспільстві техніку й технології; платоспроможний попит споживачів; економічну й фінансово-кредитну політику законодавчої й вико</w:t>
        <w:softHyphen/>
        <w:t>навчої влади України; соціальну й екологічну ситуацію в суспільстві тощо. Зазначені зовнішні фактори справляють вплив на всі аспекти виробничо-фі</w:t>
        <w:softHyphen/>
        <w:t>нансової діяльності підприємства і через неї на його фінансову стійкість. Особливе значення для забезпечення останньої має рівень, динаміка й коливання платоспроможного попиту на продукцію (послуги) підприємства, бо платоспроможний попит визначає стабільність надходження виручки. В свою чергу, він залежить від макроекономічної кон'юнктури, рівня доходів споживачів — фізичних та юридичних осіб, ціни на продукцію чи послуги підприємства. На фінансову стійкість істотний вплив справляє фаза економічного цик</w:t>
        <w:softHyphen/>
        <w:t>лу, в якій перебуває економіка країни. У період кризи має місце відставання темпів реалізації продукції від темпів її виробництва, що спостерігається ос</w:t>
        <w:softHyphen/>
        <w:t>танніми роками в Україні, хоч і саме виробництво різко впало. Зменшуються інвестиції в товарні запаси, що ще більше скорочує збут. Зменшуються в ці</w:t>
        <w:softHyphen/>
        <w:t>лому доходи суб'єктів господарської діяльності, падають відносно і навіть аб</w:t>
        <w:softHyphen/>
        <w:t>солютно обсяги прибутку. Все це веде до зниження ліквідності підприємств, їх платоспроможності, що формує передумови для масових банкрутств. Незадовільний платоспроможний попит, властивий кризовим явищам в економіці, призводить не лише до зростання неплатежів, а й до загострення конкурентної боротьби. Вона, в свою чергу, — істотний зовнішній фактор фінансової стійкості підприємств. Очевидно, що важливими факторами фінансової стійкості є податкова й кредитна політика^ступінь розвитку фінансового ринку, страхової справи й зовнішньоекономічних зв'язків, використання порівняльних й абсолютних переваг міжнародного поділу праці. Важливе значення в забезпеченні й підтриманні фінансової стійкості підприємств має управління дебіторською заборгованістю. Існує широкий набір способів управління рахунками дебіторів, серед яких, на нашу думку, найефективніші такі:</w:t>
      </w:r>
    </w:p>
    <w:p>
      <w:pPr>
        <w:pStyle w:val="Normal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визначення термінів прострочених залишків на рахунках дебіторів і порівняння цих термінів із середніми показниками в галузі, показниками конкурентів і даними минулих років; </w:t>
      </w:r>
    </w:p>
    <w:p>
      <w:pPr>
        <w:pStyle w:val="Normal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еріодичний перегляд граничної суми кредиту, виходячи з реального фінансового становища клієнтів; — якщо виникають проблеми з одержанням грошей, то необхідно вима</w:t>
        <w:softHyphen/>
        <w:t>гати заставу на суму, не меншу, ніж сума на рахунку дебітора;</w:t>
      </w:r>
    </w:p>
    <w:p>
      <w:pPr>
        <w:pStyle w:val="Normal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використання арбітражних судів для стягнення боргів при наявності порук чи гарантій; </w:t>
      </w:r>
    </w:p>
    <w:p>
      <w:pPr>
        <w:pStyle w:val="Normal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одаж рахунків дебіторів факторинговій компанії чи банку, що надає факторингові послуги, якщо це вигідно;</w:t>
      </w:r>
    </w:p>
    <w:p>
      <w:pPr>
        <w:pStyle w:val="Normal1"/>
        <w:numPr>
          <w:ilvl w:val="0"/>
          <w:numId w:val="1"/>
        </w:numPr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—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 продажу великої товарної партії негайне виставлення рахунка по</w:t>
        <w:softHyphen/>
        <w:t>купця; — використання циклічності виписки рахунків для підтримання однома</w:t>
        <w:softHyphen/>
        <w:t>нітності операцій;</w:t>
      </w:r>
    </w:p>
    <w:p>
      <w:pPr>
        <w:pStyle w:val="Normal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ідправлення поштою рахунків покупцям за декілька днів до настання терміну платежу;</w:t>
      </w:r>
    </w:p>
    <w:p>
      <w:pPr>
        <w:pStyle w:val="Normal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опозиція відстрочки у виплаті грошей для стимулювання попиту;</w:t>
      </w:r>
    </w:p>
    <w:p>
      <w:pPr>
        <w:pStyle w:val="Normal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страхування кредитів для захисту від значних збитків за безнадійними боргами; </w:t>
      </w:r>
    </w:p>
    <w:p>
      <w:pPr>
        <w:pStyle w:val="Normal1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бминання дебіторів з високим ризиком, наприклад, якщо покупці належать до країни чи галузі, що переживають істотні фінансові труднощі.</w:t>
      </w:r>
    </w:p>
    <w:p>
      <w:pPr>
        <w:pStyle w:val="Normal1"/>
        <w:ind w:firstLine="72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Для забезпечення фінансової стійкості важливе значення має фінансове прогнозування, змістом якого є дослідження й розробка можливих шляхів розвитку фінансів підприємства в перспективі. Завданням його є визначення передбачуваних обсягів фінансових ресурсів у прогнозованому періоді, зна</w:t>
        <w:softHyphen/>
        <w:t>ходження джерел їх формування й способів розміщення та ефективного ви</w:t>
        <w:softHyphen/>
        <w:t>користання на підставі аналізу існуючих тенденцій і з урахуванням впливу на них різних факторів. Прогнозування дає змогу розглянути можливі аль</w:t>
        <w:softHyphen/>
        <w:t>тернативи розробки фінансової стратегії, що забезпечує досягнення під</w:t>
        <w:softHyphen/>
        <w:t>приємством стабільного становища на ринку і міцної фінансової стійкості. За допомогою фінансового прогнозування можна досягти взаємопоєднан-ня й узгодження різних напрямків діяльності підприємства, пов'язуючи потре</w:t>
        <w:softHyphen/>
        <w:t>би в інвестиціях із наявністю фінансових ресурсів. Воно дає змогу гармонізува</w:t>
        <w:softHyphen/>
        <w:t>ти різні, часто суперечливі цілі, наприклад, збільшення обсягу продажу з необ</w:t>
        <w:softHyphen/>
        <w:t>хідністю одночасно зменшувати частку позичкових засобів у сумарних ресурсах підприємства. Фінансове прогнозування дає можливість порівняти різноманітні "сценарії" розвитку фінансів підприємства і на підставі систематизації і осмис</w:t>
        <w:softHyphen/>
        <w:t>лення одержаної інформації вибрати оптимальні шляхи його перспективної ді</w:t>
        <w:softHyphen/>
        <w:t>яльності, передбачити труднощі на шляху до зміцнення його ринкових пози</w:t>
        <w:softHyphen/>
        <w:t>цій, попередити негативні наслідки реалізації обраних шляхів розвитку. У кінцевому підсумку прогнозування дає змогу оцінити ймовірність фі</w:t>
        <w:softHyphen/>
        <w:t>нансового благополуччя підприємства чи його банкрутства. Основна мета фінансового прогнозування — це досягнення високої ефективності господарювання і забезпечення на цій основі міцної фінансо</w:t>
        <w:softHyphen/>
        <w:t>вої стійкості. Реалізація цієї мети, на наш погляд, зумовлює необхідність дотримання в процесі фінансового прогнозування загальних принципів, до</w:t>
        <w:softHyphen/>
        <w:t>держання яких обов'язкове в умовах ринкової економіки. Так, визначаючи конкретні напрямки використання фінансових ресурсів, слід враховувати відмінності в рівні одержуваної віддачі від реалізації кожного з них і вибира</w:t>
        <w:softHyphen/>
        <w:t>ти такі затрати, які давали б можливість діставати максимально високу рен</w:t>
        <w:softHyphen/>
        <w:t>табельність. При цьому важливо співвідносити фінансові затрати із терміна</w:t>
        <w:softHyphen/>
        <w:t>ми їх реальної окупності, інакше не уникнути напруженості з фінансовими ресурсами і навіть банкрутства. Визначивши конкретні довгострокові напрямки вкладення коштів, необ</w:t>
        <w:softHyphen/>
        <w:t>хідно передбачити найдешевші методи їхнього фінансування. У ході фінан</w:t>
        <w:softHyphen/>
        <w:t>сового прогнозування має бути забезпечена збалансованість ризиків, для чо</w:t>
        <w:softHyphen/>
        <w:t>го затрати з високою фінансовою віддачею, але підвищеним ризиком слід розумно узгоджувати з інвестуванням засобів в об'єкти, які хоч і менш рен</w:t>
        <w:softHyphen/>
        <w:t>табельні, але забезпечують вищий ступінь гарантованості доходу.</w:t>
      </w:r>
    </w:p>
    <w:sectPr>
      <w:type w:val="nextPage"/>
      <w:pgSz w:w="12240" w:h="15840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uk-UA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09:59:00Z</dcterms:created>
  <dc:creator>Стас</dc:creator>
  <dc:description/>
  <dc:language>en-US</dc:language>
  <cp:lastModifiedBy>student</cp:lastModifiedBy>
  <dcterms:modified xsi:type="dcterms:W3CDTF">1999-04-17T09:59:00Z</dcterms:modified>
  <cp:revision>2</cp:revision>
  <dc:subject/>
  <dc:title>Вступ</dc:title>
</cp:coreProperties>
</file>