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851"/>
        <w:rPr/>
      </w:pPr>
      <w:r>
        <w:rPr>
          <w:lang w:val="en-US"/>
        </w:rPr>
        <w:t xml:space="preserve">2.3. </w:t>
      </w:r>
      <w:r>
        <w:rPr/>
        <w:t>Оцінка фінансового стану ВАТ “Чернігівський інструментальний завод ”</w:t>
      </w:r>
    </w:p>
    <w:p>
      <w:pPr>
        <w:pStyle w:val="TextBodyIndent"/>
        <w:spacing w:lineRule="auto" w:line="360"/>
        <w:ind w:left="0" w:firstLine="851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Оцінка фінансового стану підприємства в умовах ринкових відносин особливо важлива для вирішення конкуренції і фінансової стабільності, надійності підприємства як партнера. У значній мірі втрачає значення контроль виконання планів, які регламентують діяльність підприємств, зростає потреба в аналізі платоспроможності і ліквідності підприємства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ab/>
        <w:t>Платоспроможність підприємства – це можливість у практичній ситуації, що склалася, погасити всі свої зобов’язання перед контрагентами, банками, акціонерами та іншими суб’єктами підприємницької діяльності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ab/>
        <w:t>Платоспроможність підприємства залежить від ліквідності його балансу.</w:t>
      </w:r>
      <w:r>
        <w:rPr>
          <w:lang w:val="en-US"/>
        </w:rPr>
        <w:t xml:space="preserve"> </w:t>
      </w:r>
      <w:r>
        <w:rPr/>
        <w:t>За ступенем ліквідності активи підприємства діляться на :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найбільш ліквідні активи – грошові кошти підприємства та короткострокові фінансові вкладення ( А1);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активи, які швидко реалізуються – дебіторська заборгованість та інші активи ( А2 );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активи, які повільно реалізуються – статті розділу 2 “ Запаси і затрати “ за виключенням статті “ Витрати майбутніх періодів “ та статті “Довгострокові фінансові вкладення “, стаття “ Розрахунки з учасниками “ розділу 1 активу (А3 );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активи, які важко реалізуються – статті розділу 1 активу балансу, за виключенням статей , що увійшли в попередню групу (А4 ).</w:t>
      </w:r>
    </w:p>
    <w:p>
      <w:pPr>
        <w:pStyle w:val="TextBodyIndent"/>
        <w:spacing w:lineRule="auto" w:line="360"/>
        <w:ind w:left="360" w:firstLine="491"/>
        <w:jc w:val="both"/>
        <w:rPr/>
      </w:pPr>
      <w:r>
        <w:rPr/>
        <w:t>Пасиви балансу групуються за ступенем терміновості їх оплати :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термінові зобов’язання – до них відноситься кредиторська заборгованість ( П1);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короткострокові пасиви – короткострокові кредити і позикові кошти (П2);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овгострокові пасиви – довгострокові кредити та позикові кошти ( П3 );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остійні пасиви – статті розділу 1 пасиву балансу.</w:t>
      </w:r>
    </w:p>
    <w:p>
      <w:pPr>
        <w:pStyle w:val="TextBodyIndent"/>
        <w:spacing w:lineRule="auto" w:line="360"/>
        <w:ind w:left="-142" w:firstLine="993"/>
        <w:jc w:val="both"/>
        <w:rPr/>
      </w:pPr>
      <w:r>
        <w:rPr/>
        <w:t>Для визначення ліквідності балансу слід співставити підсумки приведених</w:t>
      </w:r>
      <w:r>
        <w:rPr>
          <w:lang w:val="en-US"/>
        </w:rPr>
        <w:t xml:space="preserve">  </w:t>
      </w:r>
      <w:r>
        <w:rPr/>
        <w:t>груп активу і пасиву. Баланс вважається ліквідним, якщо мають місце такі співвідношення :</w:t>
      </w:r>
    </w:p>
    <w:p>
      <w:pPr>
        <w:pStyle w:val="TextBodyIndent"/>
        <w:numPr>
          <w:ilvl w:val="0"/>
          <w:numId w:val="4"/>
        </w:numPr>
        <w:spacing w:lineRule="auto" w:line="360"/>
        <w:ind w:left="-142" w:firstLine="993"/>
        <w:jc w:val="both"/>
        <w:rPr/>
      </w:pPr>
      <w:r>
        <w:rPr/>
        <w:t>А1 ≥ П1;</w:t>
      </w:r>
    </w:p>
    <w:p>
      <w:pPr>
        <w:pStyle w:val="TextBodyIndent"/>
        <w:numPr>
          <w:ilvl w:val="0"/>
          <w:numId w:val="4"/>
        </w:numPr>
        <w:spacing w:lineRule="auto" w:line="360"/>
        <w:ind w:left="-142" w:firstLine="993"/>
        <w:jc w:val="both"/>
        <w:rPr/>
      </w:pPr>
      <w:r>
        <w:rPr/>
        <w:t>А2 ≥ П2;</w:t>
      </w:r>
    </w:p>
    <w:p>
      <w:pPr>
        <w:pStyle w:val="TextBodyIndent"/>
        <w:numPr>
          <w:ilvl w:val="0"/>
          <w:numId w:val="4"/>
        </w:numPr>
        <w:spacing w:lineRule="auto" w:line="360"/>
        <w:ind w:left="-142" w:firstLine="993"/>
        <w:jc w:val="both"/>
        <w:rPr/>
      </w:pPr>
      <w:r>
        <w:rPr/>
        <w:t>А3 ≥ П3;</w:t>
      </w:r>
    </w:p>
    <w:p>
      <w:pPr>
        <w:pStyle w:val="TextBodyIndent"/>
        <w:numPr>
          <w:ilvl w:val="0"/>
          <w:numId w:val="4"/>
        </w:numPr>
        <w:spacing w:lineRule="auto" w:line="360"/>
        <w:ind w:left="-142" w:firstLine="993"/>
        <w:jc w:val="both"/>
        <w:rPr/>
      </w:pPr>
      <w:r>
        <w:rPr/>
        <w:t>А4 ≤ П4.</w:t>
      </w:r>
    </w:p>
    <w:p>
      <w:pPr>
        <w:pStyle w:val="Normal"/>
        <w:numPr>
          <w:ilvl w:val="0"/>
          <w:numId w:val="0"/>
        </w:numPr>
        <w:spacing w:lineRule="auto" w:line="360"/>
        <w:ind w:left="-142" w:firstLine="993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firstLine="993"/>
        <w:jc w:val="right"/>
        <w:outlineLvl w:val="0"/>
        <w:rPr/>
      </w:pPr>
      <w:r>
        <w:rPr>
          <w:rFonts w:cs="Times New Roman" w:ascii="Times New Roman" w:hAnsi="Times New Roman"/>
          <w:lang w:val="uk-UA"/>
        </w:rPr>
        <w:t>Т</w:t>
      </w:r>
      <w:r>
        <w:rPr>
          <w:rFonts w:cs="Times New Roman" w:ascii="Times New Roman" w:hAnsi="Times New Roman"/>
        </w:rPr>
        <w:t>аблиця 2.4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грегований баланс для аналізу 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іквідності підприємства , тис. грн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75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418"/>
        <w:gridCol w:w="1134"/>
        <w:gridCol w:w="1134"/>
        <w:gridCol w:w="1417"/>
        <w:gridCol w:w="1560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початок рок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кінець рок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початок року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кінець рок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1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1,5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,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2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3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9,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62,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88,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4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43,2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56,8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77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7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88,3</w:t>
            </w:r>
          </w:p>
        </w:tc>
      </w:tr>
    </w:tbl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spacing w:lineRule="auto" w:line="360"/>
        <w:ind w:firstLine="851"/>
        <w:rPr/>
      </w:pPr>
      <w:r>
        <w:rPr>
          <w:b w:val="false"/>
          <w:lang w:val="uk-UA"/>
        </w:rPr>
        <w:t>Аналіз отриманих даних свідчить про недостатню ліквідність балансу. Наприклад, наявні грошові кошти в декілька разів менше термінових зобов</w:t>
      </w:r>
      <w:r>
        <w:rPr>
          <w:b w:val="false"/>
          <w:lang w:val="en-US"/>
        </w:rPr>
        <w:t>’язань. Це означає, що підприємство, якщо всі кредитори воднораз пред’</w:t>
      </w:r>
      <w:r>
        <w:rPr>
          <w:b w:val="false"/>
          <w:lang w:val="uk-UA"/>
        </w:rPr>
        <w:t xml:space="preserve">являть вимогу погасити заборгованість, буде не взмозі розрахуватися в повному обсязі, та в кінцевому підсумку буде вимушене користуватися для цих цілей іншим джерелом (менш ліквідним - дебіторською заборгованістю). В даному випадку це був би найбільш ймовірний вихід, тому що кредитів підприємство не залучає (ні довгострокових, ні короткострокових). Хоча підприємство в цілому, можна сказати,забезпечене оборотними коштами, але всі вони мобілізовані в активи, які повільно реалізуються, і в дебіторську заборгованість. </w:t>
      </w:r>
    </w:p>
    <w:p>
      <w:pPr>
        <w:pStyle w:val="2"/>
        <w:spacing w:lineRule="auto" w:line="360"/>
        <w:ind w:firstLine="85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Але аналізу тільки ліквідних активів підприємства далеко не достатньо для визначення ступеню його платоспроможності, тому на практиці розраховують деякі інші показник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и ліквідності в оцінці фінансового стану підприємства є найбільш важливими. Ці показники визначають стан ділової активності підприємства і його ефективність, спроможність наявними власними коштами розрахуватися з кредиторами, акціонерами, бюджетом, банками.</w:t>
      </w:r>
    </w:p>
    <w:p>
      <w:pPr>
        <w:pStyle w:val="3"/>
        <w:rPr/>
      </w:pPr>
      <w:r>
        <w:rPr/>
        <w:t>Аналізуючи показники ліквідності за строками, підприємства визначають, наскільки швидко виробничі запаси і дебіторська заборгованість перетворювались у наявні гроші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ідставі даних другого та третього розділів активу балансу розраховують коефіцієнти ліквідності. На практиці використовують три коефіцієнти ліквідності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 обчисленні першого показника до ліквідних коштів включають лише грошові кошти у касі, на банківських рахунках, а також цінні папери, які можуть бути реалізовані на фондовій біржі. Цей показник носить назву коефіцієнта абсолютної ліквідності. Він розраховується як відношення суми грошових коштів до короткострокових зобов’ язань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абсолютної ліквідності дає змогу визначити, яку частину короткострокової заборгованості підприємство може негайно погасити. Він розраховується по формулі 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1 = ( Кі + Гк ) / П,                (2.3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е Кі - кошти на розрахунковому та інших рахунках 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 xml:space="preserve">Гк - гроші в касі 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П - поточні зобов’язанн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очаток року : 0,5/134,2 = 0,004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На кінець року : 0 (оскільки грошових коштів немає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чення коефіцієнта абсолютної ліквідності повинно бути у межах від 0,2 до 0,35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ругим коефіцієнтом, який характеризує ступінь ліквідності підприємства, є коефіцієнт критичної ліквідності, який відрізняється від коефіцієнта абсолютної ліквідності тим, що в склад ліквідних коштів включається також дебіторська заборгованість та інші активи. Він обчислюється за формулою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2 =  ( Кі + Гк + Дз ) / П,                        (2.4)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Дз - дебіторська заборгованість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очаток року : (0,5 + 45)/134,2 = 0,34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кінець року : 161,6/331,5 = 0,49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Цей показник характеризує прогнозні платіжні можливості підприємства при умові своєчасного проведення розрахунків з дебіторами. Цей коефіцієнт повинен дорівнювати або бути більшим 1.</w:t>
      </w:r>
    </w:p>
    <w:p>
      <w:pPr>
        <w:pStyle w:val="3"/>
        <w:rPr/>
      </w:pPr>
      <w:r>
        <w:rPr/>
        <w:t>Третій коефіцієнт ліквідності ( коефіцієнт загальної ліквідності ) має в своєму чисельнику ще й суму виробничих запасів і затрат 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3 = ( Кі + Гк + Дз + Зз ) / П,                            (2.5)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Зз - виробничі запаси і затра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початок року : (0,5+45+669,7)/134,2 = 5,33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кінець року : (161,6+838,4)/331,5 = 2,53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те це вже менш ліквідна стаття коштів порівняно з попередніми, бо на реалізацію запасів потрібний певний час і є невизначеність у її кінцевому результаті.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числення трьох різних показників ліквідності обумовлено потребою зробити висновок про стійкий фінансовий стан контрагентами, виходячи із стосунків з підприємством. Наприклад, для постачальника сировини, матеріалів та послуг значний інтерес представляє перший показник; для банка підприємства, яке кредитується - другий, для володаря акцій і облігацій підприємства - третій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rFonts w:ascii="Times New Roman" w:hAnsi="Times New Roman" w:cs="Times New Roman"/>
          <w:color w:val="FFFFFF"/>
          <w:lang w:val="uk-UA"/>
        </w:rPr>
      </w:pPr>
      <w:r>
        <w:rPr>
          <w:rFonts w:cs="Times New Roman" w:ascii="Times New Roman" w:hAnsi="Times New Roman"/>
          <w:lang w:val="uk-UA"/>
        </w:rPr>
        <w:t>Таблиця 2.5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наліз показників ліквідності підприємства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12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и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початок року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lang w:val="uk-UA"/>
              </w:rPr>
              <w:t>На кінець року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ошові кошти, тис.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біторська заборгованість, тис. грн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1,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паси і затрати, тис.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69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,4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і зобов’язання, тис. грн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2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1,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ефіцієнт абсолютної ліквід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ефіцієнт критичної ліквідності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4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ефіцієнт загальної ліквід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spacing w:lineRule="auto" w:line="360"/>
        <w:ind w:firstLine="851"/>
        <w:rPr/>
      </w:pPr>
      <w:r>
        <w:rPr/>
        <w:t>Згідно таблиці 2.3 можна зробити висновки про не досить високий рівень ліквідність підприємства за період, що аналізується. Це звичайно свідчить про нестабільне фінансове становище підприємства на протязі всього періоду.</w:t>
      </w:r>
    </w:p>
    <w:p>
      <w:pPr>
        <w:pStyle w:val="TextBody"/>
        <w:spacing w:lineRule="auto" w:line="360"/>
        <w:ind w:firstLine="851"/>
        <w:rPr/>
      </w:pPr>
      <w:r>
        <w:rPr/>
        <w:t>Згідно отриманим даним, коефіцієнт абсолютної ліквідності дуже низький. Його значення свідчить про те, що тільки 0,4% короткострокової заборгованості підприємство може погасити негайн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Коефіцієнт критичної ліквідності теж має низьке значення, яке майже вдвічі нижче оптимального. На кінець періоду цей показник декілька збільшився за рахунок збільшення дебіторської заборгованості. А оскільки даний коефіцієнт має вирішальне значення для банків, так як характеризує ступінь надійності підприємства при поверненні кредитів, тенденція до збільшення свідчить на користь підприємств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обто показники абсолютної і критичної ліквідності набагато нижчі нормативних значень. Це визвано перевищенням темпів росту поточної заборгованості темпів росту ліквідних коштів підприємств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сокими лишаються тільки показники загальної ліквідності. Але вони також мають тенденцію до зменшення. На жаль, високі проказники загальної ліквідності свідчать не про стабільний фінансовий стан підприємства і про ефективність його діяльності, а про наявність у підприємства понаднормативних виробничих запасів, що не є позитивною рисою при аналізі фінансового стану підприємств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аліз ліквідності активів підприємства допомагає визначити можливість покриття зобов’язань активами, строк перетворення яких у грошові кошти відповідає строку погашення зобов’язань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аналізу платоспроможності підприємства використовують такі показник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spacing w:lineRule="auto" w:line="360"/>
        <w:ind w:left="643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ий коефіцієнт покритт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spacing w:lineRule="auto" w:line="360"/>
        <w:ind w:left="643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співвідношення кредиторської і дебіторської заборгованості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точний або загальний коефіцієнт покриття розраховується по формулі 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lang w:val="uk-UA"/>
        </w:rPr>
        <w:t>Кпз =Ап</w:t>
      </w:r>
      <w:r>
        <w:rPr>
          <w:rFonts w:eastAsia="Times New Roman"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lang w:val="uk-UA"/>
        </w:rPr>
        <w:t>П,                         (2.6)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( ф.1, ряд.150 - ряд.120 + ряд.320  ) / ф.1, ряд.750,    </w:t>
        <w:tab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 Ап - поточні актив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покриття показує, скільки грошових одиниць оборотних засобів припадає на кожну грошову одиницю короткострокових зобов’язань. Тобто він характеризує достатність оборотних коштів підприємства для погашення своїх боргів протягом ро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ритичне значення коефіцієнту покриття дорівнює 1, а значення коефіцієнта покриття у межах 1 - 1.5 свідчить про те, що підприємство своєчасно ліквідує борг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оефіцієнт співвідношення кредиторської і дебіторської заборгованості обчислюється за формулою 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кд =  Кр / Др,                                             (2.7),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ф.1, сума ряд. 630  720 / ф.1, сума ряд. 170  240,  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е Кр - кредиторська заборгованість 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Др - дебіторська заборгованість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що кредиторська заборгованість перевищує дебіторську, необхідно з’ясувати причини такого стану. Це може бути пов’язано з труднощами при реалізації продукції тощо.</w: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2.6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аліз показників платоспроможності підприємства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127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и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початок періоду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кінець періоду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ий або загальний коефіцієнт покритт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1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пи росту поточного коефіцієнту покриття, %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,9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ефіцієнт співвідношення кредиторської і дебіторської заборгованост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5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пи росту коефіцієнта співвідношення кредиторської і дебіторської заборгованості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8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Загальний коефіцієнт покриття підприємства на протязі всього періоду, що аналізується, залишався досить високим і відповідав нормативному значенню (навіть перевищував його). Тобто на початок звітного періоду на кожну гривню короткострокових зобов</w:t>
      </w:r>
      <w:r>
        <w:rPr>
          <w:rFonts w:cs="Times New Roman" w:ascii="Times New Roman" w:hAnsi="Times New Roman"/>
          <w:lang w:val="en-US"/>
        </w:rPr>
        <w:t>’</w:t>
      </w:r>
      <w:r>
        <w:rPr>
          <w:rFonts w:cs="Times New Roman" w:ascii="Times New Roman" w:hAnsi="Times New Roman"/>
          <w:lang w:val="uk-UA"/>
        </w:rPr>
        <w:t>язань припадало 4,43 гривні поточних активів; на кінець періоду – 3,01 гривні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бувається також значне перевищення обсягу кредиторської заборгованості над    обсягом дебіторської. Але слід також відмітити тенденцію цього показника до зниження. Так, на кінець періоду він зменшився на 86,11%. Високе перевищення кредиторської заборгованості над дебіторською свідчить про проблеми при реалізації продукції і розрахунках з постачальникам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ким чином, підприємство  можна назвати ліквідним і платоспроможним. Через брак ліквідних коштів підприємство нездатне покрити короткострокових зобов’язань. Більшість коштів підприємства мобілізовані в виробничі запаси і затрати, які є важкореалізуючимися активами і не можуть забезпечити високу платоспроможність підприємств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чинами нестачі ліквідних оборотних засобів також є збитковість діяльності підприємства, що веде до нестачі власних джерел для самофінансування, а також відволікання коштів у дебіторську заборгованість та високий показник кредиторської заборгованості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bookmarkStart w:id="0" w:name="BITSoft"/>
      <w:bookmarkEnd w:id="0"/>
      <w:r>
        <w:rPr>
          <w:rFonts w:cs="Times New Roman" w:ascii="Times New Roman" w:hAnsi="Times New Roman"/>
          <w:lang w:val="uk-UA"/>
        </w:rPr>
        <w:t>Одним з найважливих показників , що характеризують фінансову стійкість підприємства , є показник питомої ваги загальної суми власного капіталу в підсумку усіх коштів , авансованих підприємству, тобто відношення загальної суми власного капіталу до підсумку балансу підприємства .В практиці цей відносний показник  отримав назву коефіцієнт автономії . По ньому дивляться , наскільки підприємство незалежно від позикового капітал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автономії=Власний капітал/Загальна сума капіталу  (2.8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Чим більше у підприємства власних коштів , тим легше йому справлятись з негараздами економіки , і це добре розуміють кредитори підприємства та його керівники . Ось чому останні намагаються збільшувати з року в рік абсолютну суму власного капіталу підприємства .Такі можливості є насамперед у добре функціонуючих підприємств . Маючи великі прибутки , вони намагаються утримати значну їх частину в обігу підприємства шляхом створення резервів з валового та чистого прибутку або прямого зачислення у власний капітал нерозподіленого на дивіденди частини чистого прибут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коефіцієнту автономії бажано , щоб він перебільшував по своїй велічині 50% . В цьому випадку його кредитори почувають себе спокійно , бо знають , що весь позиковий капітал може бути компенсований власністю підприємства 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я 2.7</w:t>
      </w:r>
    </w:p>
    <w:p>
      <w:pPr>
        <w:pStyle w:val="TextBodyIndent"/>
        <w:spacing w:lineRule="auto" w:line="360"/>
        <w:ind w:left="0" w:firstLine="851"/>
        <w:rPr/>
      </w:pPr>
      <w:r>
        <w:rPr/>
        <w:t>Оцінка динаміки показника автономії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підприємства </w:t>
      </w:r>
    </w:p>
    <w:p>
      <w:pPr>
        <w:pStyle w:val="TextBodyIndent"/>
        <w:spacing w:lineRule="auto" w:line="360"/>
        <w:ind w:left="0" w:firstLine="851"/>
        <w:jc w:val="right"/>
        <w:rPr/>
      </w:pPr>
      <w:r>
        <w:rPr/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ласні кошти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5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Загальна сума джерел коштів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38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оефіцієнт автоном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9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Темпи рост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5,36</w:t>
            </w:r>
          </w:p>
        </w:tc>
      </w:tr>
    </w:tbl>
    <w:p>
      <w:pPr>
        <w:pStyle w:val="TextBodyIndent"/>
        <w:spacing w:lineRule="auto" w:line="360"/>
        <w:ind w:left="0" w:firstLine="851"/>
        <w:jc w:val="right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Доля власних коштів у загальній сумі джерел коштів досить висока. Але на кінець року трапилось зниження коефіцієнту на 4,64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загалі отримані дані свідчать про високу ступінь незалежності підприємства від зовнішнього фінансуванн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хідними від коефіцієнта автономії є такі показники, як коефіцієнт фінансової залежності та коефіцієнт  співвідношення позикових та власних кошті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фінансової залежності є зворотним до коефіцієнту автономії. Збільшення цього показника в динаміці означає збільшення долі позикових коштів у фінансуванні підприємства .Якщо його значення знижується до одиниці (100%) , то підприємство повністю фінансується за рахунок власних коштів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Коефіцієнт фінансової стійкості вираховується як співвідношення власних і позикових коштів. Перевищення власних коштів над позиковими свідчить про те, що підприємство має достатній запас фінансової стійкості і відносно не залежить від зовнішніх фінансових джерел. Коефіцієнт фінансової стійкості повинен дорівнювати 0.85 - 0.90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  <w:t>Таблиця 2.8</w:t>
      </w:r>
    </w:p>
    <w:p>
      <w:pPr>
        <w:pStyle w:val="TextBodyIndent"/>
        <w:spacing w:lineRule="auto" w:line="360"/>
        <w:ind w:left="0" w:firstLine="851"/>
        <w:rPr/>
      </w:pPr>
      <w:r>
        <w:rPr/>
        <w:t>Аналіз динаміки коефіцієнту фінансової стійкості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підприємства </w:t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ласні кошти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1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5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Позичені кошти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3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оефіцієнт фінансової стій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,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Темпи рост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9,65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Показник фінансової стійкості підприємства відповідає нормативному значенню, навіть в кілька разів перевищує йог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Різке зниження коефіцієнту обумовлено підвищенням обсягу позикових коштів майже в 2,5 раз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Але більш чітко ступінь залежності підприємства від залучених коштів виражається у коефіцієнті співвідношення залучених та власних коштів . Він показує , яких коштів у підприємства більше - залучених чи власних. Чим більше коефіцієнт перевищує одиницю , тим більше залежність підприємства  від залучених коштів . Допустимий рівень залежності визначається умовами роботи кожного підприємства  </w:t>
        <w:tab/>
        <w:t>і , в першу чергу, швидкістю обігу обігових коштів 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Коефіцієнт співвідношення позичених і власних коштів є часткою від ділення всієї суми зобов'язань по залучених позичених коштах на суму власних коштів. Він показує, скільки позичених коштів залучило підприємство на 1 грн. вкладених у активи власних коштів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  <w:t>Таблиця 2.9</w:t>
      </w:r>
    </w:p>
    <w:p>
      <w:pPr>
        <w:pStyle w:val="TextBodyIndent"/>
        <w:spacing w:lineRule="auto" w:line="360"/>
        <w:ind w:left="0" w:firstLine="851"/>
        <w:rPr/>
      </w:pPr>
      <w:r>
        <w:rPr/>
        <w:t>Аналіз динаміки і темпів росту показника</w:t>
      </w:r>
    </w:p>
    <w:p>
      <w:pPr>
        <w:pStyle w:val="TextBodyIndent"/>
        <w:spacing w:lineRule="auto" w:line="360"/>
        <w:ind w:left="0" w:firstLine="851"/>
        <w:rPr/>
      </w:pPr>
      <w:r>
        <w:rPr/>
        <w:t>співвідношення показника співвідношення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позичених і власних коштів </w:t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2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>
          <w:trHeight w:val="8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Позичені кошти, тис. грн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3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ласні кошти, 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1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5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Коефіцієнт співвідношення позичених і власних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Темпи рост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66,67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Згідно даних таблиці на кожну гривню вкладених в активи підприємства власних коштів на початок року припадало 3 коп. позикових коштів, на кінець року – 8 коп.Тобто підвищився рівень фінансової залежності підприємства від позикових коштів.</w:t>
      </w:r>
    </w:p>
    <w:p>
      <w:pPr>
        <w:pStyle w:val="3"/>
        <w:rPr/>
      </w:pPr>
      <w:r>
        <w:rPr/>
        <w:t>Стан обігових коштів відображається в показниках забезпеченості матеріальних запасів власними оборотними коштами та маневрування власних кошті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безпеченість матеріальних запасів власними оборотними коштами – це співвідношення власних оборотних коштів та матеріальних запасів, тобто показник того, в якій мірі матеріальні запаси покриті власними джерелами та не потребують залучення позикових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ефіцієнт маневрування власних оборотних коштів визначається співвідношенням власних оборотних коштів підприємства та власного капіталу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Коефіцієнт </w:t>
      </w:r>
      <w:r>
        <w:rPr>
          <w:rFonts w:cs="Times New Roman" w:ascii="Times New Roman" w:hAnsi="Times New Roman"/>
          <w:b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= Власні оборотні кошти / Власний капітал   (2.9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аневрування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ефіцієнт маневрування показує, яка частина власних коштів підприємства знаходиться в мобільній формі, яка дозволяє відносно вільно маневрувати цими коштами. Забезпечення власних поточних активів власним капіталом є гарантією стійкості фінансового стану при нестійкій кредитній політиці. Високі значення коефіцієнту маневрування позитивно характеризує фінансовий стан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еякі автори вважають оптимальним значення цього показника рівним 0,5, а для показника забезпеченості власними оборотними коштами матеріальних запасів пропонується критерій на рівні не нижче 0,6. Але ці критерії, що пропонуються, може бути взяти під сумнів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left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  <w:t>Таблиця 2.10</w:t>
      </w:r>
    </w:p>
    <w:p>
      <w:pPr>
        <w:pStyle w:val="TextBodyIndent"/>
        <w:spacing w:lineRule="auto" w:line="360"/>
        <w:ind w:left="0" w:firstLine="851"/>
        <w:rPr/>
      </w:pPr>
      <w:r>
        <w:rPr/>
        <w:t>Аналіз динаміки і темпів росту маневреності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власних коштів 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ласні оборотні кошти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6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Джерела власних коштів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5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ефіцієнт маневреності влас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1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Темпи рост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17,86</w:t>
            </w:r>
          </w:p>
        </w:tc>
      </w:tr>
    </w:tbl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 1999 році гнучкість використання власних коштів підприємства досить висока.</w:t>
      </w:r>
    </w:p>
    <w:p>
      <w:pPr>
        <w:pStyle w:val="3"/>
        <w:rPr/>
      </w:pPr>
      <w:r>
        <w:rPr/>
        <w:t>Рівень показника забезпеченості матеріальних запасів власними оборотними коштами оцінюється насамперед в залежності від стану матеріальних запасів. Якщо їх велічина значно перевищує обумовлену потребу, то власні оборотні кошти можуть покривати лише частину матеріальних запасів, тобто показник буде менше одиниці. Навпаки, при недостатньості у підприємства матеріальних запасів для безперебійного здійснення діяльності, показник може бути вище одиниці, але це не буде свідчити про гарний фінансовий стан підприємств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вень коефіцієнту маневрування залежить від характеру діяльності підприємства : в фондомістких виробництвах його нормальний рівень повинен бути нижче, ніж в матеріаломістких (оскільки в фондомістких значна частина власних коштів є джерелом покриття основних виробничих фондів). З фінансової точки зору чим вище коефіцієнт маневрування, тим кращий фінансовий стан.</w:t>
      </w:r>
    </w:p>
    <w:p>
      <w:pPr>
        <w:pStyle w:val="21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ельнику обоїх показників – власні оборотні кошти, тому в цілому покращення стану оборотних коштів залежить від опереджувального зростання суми власних оборотних коштів у порівняння із зростанням матеріальних запасів та власних джерел коштів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аблиця 2.11</w:t>
      </w:r>
    </w:p>
    <w:p>
      <w:pPr>
        <w:pStyle w:val="TextBodyIndent"/>
        <w:spacing w:lineRule="auto" w:line="360"/>
        <w:ind w:left="0" w:firstLine="851"/>
        <w:rPr/>
      </w:pPr>
      <w:r>
        <w:rPr/>
        <w:t>Аналіз динаміки і темпів росту маневреності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матеріальних запасів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. 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ласні оборотні кошти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6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Матеріальні запаси, 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3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ефіцієнт маневреності матеріальних зап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7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Темп рост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1,8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обто, як бачимо з таблиці, матеріальні запаси на початок та кінець року покривалися власними оборотними коштами відповідно на 86% та 79%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Індекс постійного активу – коефіцієнт, що характеризує долю основних засобів та позаоборотних активів в джерелах власних коштів.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709"/>
        <w:jc w:val="both"/>
        <w:rPr/>
      </w:pPr>
      <w:r>
        <w:rPr/>
        <w:t>Індекс постійного активу=Нерухомість : Джерела власних  коштів</w:t>
      </w:r>
      <w:r>
        <w:rPr>
          <w:b/>
        </w:rPr>
        <w:t xml:space="preserve"> </w:t>
      </w:r>
      <w:r>
        <w:rPr/>
        <w:t>(2.10)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851"/>
        <w:jc w:val="right"/>
        <w:rPr/>
      </w:pPr>
      <w:r>
        <w:rPr/>
        <w:tab/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851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851"/>
        <w:jc w:val="right"/>
        <w:rPr/>
      </w:pPr>
      <w:r>
        <w:rPr/>
        <w:t>Таблиця 2.12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851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851"/>
        <w:rPr/>
      </w:pPr>
      <w:r>
        <w:rPr/>
        <w:t xml:space="preserve">Аналіз динаміки і темпів росту індексу постійного активу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 xml:space="preserve">Показники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 xml:space="preserve">Нерухомість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3562,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3388,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>Джерела власних кошті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4143,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4056,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>Індекс постійного актив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0,8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0,8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/>
              <w:t>Темп росту,%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hanging="0"/>
              <w:rPr/>
            </w:pPr>
            <w:r>
              <w:rPr/>
              <w:t>97,67</w:t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spacing w:lineRule="auto" w:line="360"/>
        <w:ind w:left="142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В нашому прикладі значення індекса постійного активу досить високе : на протязі звітного періоду воно майже не змінилось та складало на початок та кінець звітного періоду відповідно 0,86 та 0,84.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Дуже важливим показником фінансової стійкості є коефіцієнт реальної вартості майна (він також має назву коефіцієнт реальної вартості основних та матеріальних оборотних коштів в майні підприємства). Він визначає, яку долю в вартості майна складають засоби виробництва. Коефіцієнт розраховується як відношення сумарної велічини основних засобів (по залишковій вартості), виробничих запасів, незавершеного виробництва та малоцінних і швидкозношувальних предметів (по залишковій вартості) до вартості активів підприємства (валюти балансу)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Коефіцієнт реальної вартості майна = Реальні активи : Загальна</w:t>
      </w:r>
      <w:r>
        <w:rPr>
          <w:b/>
        </w:rPr>
        <w:t xml:space="preserve"> </w:t>
      </w:r>
      <w:r>
        <w:rPr/>
        <w:t>сума капіталу                                                   (2.11)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Цей коефіцієнт визначає рівень виробничого потенціалу підприємства, забезпеченість виробничого процесу засобами виробництва. Він є дуже важливим, якщо дане підприємство бажає встановити договірні відносини з новими партнерами – постачальниками або покупцями. Коефіцієнт реальної вартості майна у таких постачальників або покупців допоможе підприємству скласти уяву про їх виробничий потенціал та доцільність укладання договорів з ними з цієї точки зору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Нормальним вважається обмеження, коли реальна вартість майна складає більш 0,5 від загальної вартості активів.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right"/>
        <w:rPr/>
      </w:pPr>
      <w:r>
        <w:rPr/>
        <w:t>Таблиця 2.13</w:t>
      </w:r>
    </w:p>
    <w:p>
      <w:pPr>
        <w:pStyle w:val="TextBodyIndent"/>
        <w:spacing w:lineRule="auto" w:line="360"/>
        <w:ind w:left="0" w:firstLine="851"/>
        <w:jc w:val="right"/>
        <w:rPr/>
      </w:pPr>
      <w:r>
        <w:rPr/>
      </w:r>
    </w:p>
    <w:p>
      <w:pPr>
        <w:pStyle w:val="TextBodyIndent"/>
        <w:spacing w:lineRule="auto" w:line="360"/>
        <w:ind w:left="0" w:firstLine="851"/>
        <w:jc w:val="right"/>
        <w:rPr/>
      </w:pPr>
      <w:r>
        <w:rPr/>
        <w:t>Аналіз динаміки і темпів росту коефіцієнту реальної вартості майна</w:t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Реальні актив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754,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642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Загальна сума капітал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277,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388,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ефіцієнт реальної вартості майн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8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,8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Темп росту,%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4,32</w:t>
            </w:r>
          </w:p>
        </w:tc>
      </w:tr>
    </w:tbl>
    <w:p>
      <w:pPr>
        <w:pStyle w:val="TextBodyIndent"/>
        <w:spacing w:lineRule="auto" w:line="360"/>
        <w:ind w:left="0" w:firstLine="851"/>
        <w:jc w:val="right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Згідно даних таблиці 2.10 рівень виробничого потенціалу підприємства дуже високий, хоча на кінець періоду він декілька зменшився.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З метою визначення рівня фінансової стійкості підприємства оцінюються також показники, які характеризують забезпеченість запасів і затрат відповідними джерелами їх фінансування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Власні оборотні засоби :</w:t>
      </w:r>
    </w:p>
    <w:p>
      <w:pPr>
        <w:pStyle w:val="TextBodyIndent"/>
        <w:spacing w:lineRule="auto" w:line="360"/>
        <w:ind w:left="0" w:firstLine="851"/>
        <w:jc w:val="left"/>
        <w:rPr/>
      </w:pPr>
      <w:r>
        <w:rPr/>
        <w:t>Ф1 = ф.1, ( ряд.495 гр.3 + ряд.495гр.4 ) х 0.5 - ряд.070-ряд.150 (2.12)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Другим показником, який характеризує фінансову стійкість підприємства і показує забезпеченість запасів і затрат довгостроковими джерелами фінансування є  власні довгострокові і середньострокові джерела формування запасів і затрат :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Ф2 = Ф.1, ( ряд.495 гр.3 + ряд.495 гр.4 ) х 0.5 + ряд.530 + ряд.600 + ряд.610 - ряд.070 - ряд.150 (2.13)                                                                                   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Розраховується також загальна сума основних джерел формування запасів і затрат :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Ф3 = ф.1, ( ряд.495 гр.3 + ряд.495 гр.4 ) х 0.5 + ряд.530 + ряд. 600 + ряд.610 - ряд.070 - ряд.050 + ряд.620 (2.14)                                                                         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При оцінці вищезазначених показників можливі такі варіанти ситуацій :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абсолютна стійкість підтверджується, якщо :</w:t>
      </w:r>
    </w:p>
    <w:p>
      <w:pPr>
        <w:pStyle w:val="TextBodyIndent"/>
        <w:spacing w:lineRule="auto" w:line="360"/>
        <w:ind w:left="360" w:firstLine="851"/>
        <w:jc w:val="both"/>
        <w:rPr/>
      </w:pPr>
      <w:r>
        <w:rPr/>
        <w:t xml:space="preserve">Ф1 </w:t>
      </w:r>
      <w:r>
        <w:rPr>
          <w:rFonts w:eastAsia="Symbol" w:cs="Symbol" w:ascii="Symbol" w:hAnsi="Symbol"/>
        </w:rPr>
        <w:t></w:t>
      </w:r>
      <w:r>
        <w:rPr/>
        <w:t xml:space="preserve"> 0,   Ф2 </w:t>
      </w:r>
      <w:r>
        <w:rPr>
          <w:rFonts w:eastAsia="Symbol" w:cs="Symbol" w:ascii="Symbol" w:hAnsi="Symbol"/>
        </w:rPr>
        <w:t></w:t>
      </w:r>
      <w:r>
        <w:rPr/>
        <w:t xml:space="preserve"> 0,   Ф3 </w:t>
      </w:r>
      <w:r>
        <w:rPr>
          <w:rFonts w:eastAsia="Symbol" w:cs="Symbol" w:ascii="Symbol" w:hAnsi="Symbol"/>
        </w:rPr>
        <w:t></w:t>
      </w:r>
      <w:r>
        <w:rPr/>
        <w:t xml:space="preserve"> 0 ;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при цьому Ф1 коливається від 0 до 1300 тис. грн. ; Ф2 - від 0 до 1500 тис. грн. ; Ф3 - від 0 до 2300 тис. грн. ; 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нормальна стійкість підтверджується, якщо :</w:t>
      </w:r>
    </w:p>
    <w:p>
      <w:pPr>
        <w:pStyle w:val="TextBodyIndent"/>
        <w:spacing w:lineRule="auto" w:line="360"/>
        <w:ind w:left="360" w:firstLine="851"/>
        <w:jc w:val="both"/>
        <w:rPr/>
      </w:pPr>
      <w:r>
        <w:rPr/>
        <w:t>Ф1</w:t>
      </w:r>
      <w:r>
        <w:rPr>
          <w:rFonts w:eastAsia="Symbol" w:cs="Symbol" w:ascii="Symbol" w:hAnsi="Symbol"/>
        </w:rPr>
        <w:t></w:t>
      </w:r>
      <w:r>
        <w:rPr/>
        <w:t xml:space="preserve"> 0,   Ф2 </w:t>
      </w:r>
      <w:r>
        <w:rPr>
          <w:rFonts w:eastAsia="Symbol" w:cs="Symbol" w:ascii="Symbol" w:hAnsi="Symbol"/>
        </w:rPr>
        <w:t></w:t>
      </w:r>
      <w:r>
        <w:rPr/>
        <w:t xml:space="preserve"> 0,   Ф3 </w:t>
      </w:r>
      <w:r>
        <w:rPr>
          <w:rFonts w:eastAsia="Symbol" w:cs="Symbol" w:ascii="Symbol" w:hAnsi="Symbol"/>
        </w:rPr>
        <w:t></w:t>
      </w:r>
      <w:r>
        <w:rPr/>
        <w:t xml:space="preserve"> 0 ;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при цьому Ф1 коливається від - 100 до - 1500 тис. грн. ; Ф2 - від 0 до 1500 тис. грн. ; Ф3 - від 0 до 2300 тис. грн. ; 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нестійкий фінансовий стан підтверджується, якщо :</w:t>
      </w:r>
    </w:p>
    <w:p>
      <w:pPr>
        <w:pStyle w:val="TextBodyIndent"/>
        <w:spacing w:lineRule="auto" w:line="360"/>
        <w:ind w:left="360" w:firstLine="851"/>
        <w:jc w:val="both"/>
        <w:rPr/>
      </w:pPr>
      <w:r>
        <w:rPr/>
        <w:t xml:space="preserve">Ф1 </w:t>
      </w:r>
      <w:r>
        <w:rPr>
          <w:rFonts w:eastAsia="Symbol" w:cs="Symbol" w:ascii="Symbol" w:hAnsi="Symbol"/>
        </w:rPr>
        <w:t></w:t>
      </w:r>
      <w:r>
        <w:rPr/>
        <w:t xml:space="preserve"> 0,   Ф2</w:t>
      </w:r>
      <w:r>
        <w:rPr>
          <w:rFonts w:eastAsia="Symbol" w:cs="Symbol" w:ascii="Symbol" w:hAnsi="Symbol"/>
        </w:rPr>
        <w:t></w:t>
      </w:r>
      <w:r>
        <w:rPr/>
        <w:t xml:space="preserve">  0,   Ф3 </w:t>
      </w:r>
      <w:r>
        <w:rPr>
          <w:rFonts w:eastAsia="Symbol" w:cs="Symbol" w:ascii="Symbol" w:hAnsi="Symbol"/>
        </w:rPr>
        <w:t></w:t>
      </w:r>
      <w:r>
        <w:rPr/>
        <w:t xml:space="preserve"> 0 ;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при цьому Ф1 коливається від - 100 до - 1500 тис. грн. ; Ф2 - від - 50 до - 1300 тис. грн. ; Ф3 - від 0 до 2300 тис. грн. ; 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кризовий фінансовий стан підтверджується, якщо :</w:t>
      </w:r>
    </w:p>
    <w:p>
      <w:pPr>
        <w:pStyle w:val="TextBodyIndent"/>
        <w:spacing w:lineRule="auto" w:line="360"/>
        <w:ind w:left="360" w:firstLine="851"/>
        <w:jc w:val="both"/>
        <w:rPr/>
      </w:pPr>
      <w:r>
        <w:rPr/>
        <w:t xml:space="preserve">Ф1 </w:t>
      </w:r>
      <w:r>
        <w:rPr>
          <w:rFonts w:eastAsia="Symbol" w:cs="Symbol" w:ascii="Symbol" w:hAnsi="Symbol"/>
        </w:rPr>
        <w:t></w:t>
      </w:r>
      <w:r>
        <w:rPr/>
        <w:t xml:space="preserve"> 0,   Ф2</w:t>
      </w:r>
      <w:r>
        <w:rPr>
          <w:rFonts w:eastAsia="Symbol" w:cs="Symbol" w:ascii="Symbol" w:hAnsi="Symbol"/>
        </w:rPr>
        <w:t></w:t>
      </w:r>
      <w:r>
        <w:rPr/>
        <w:t xml:space="preserve">  0,   Ф3 </w:t>
      </w:r>
      <w:r>
        <w:rPr>
          <w:rFonts w:eastAsia="Symbol" w:cs="Symbol" w:ascii="Symbol" w:hAnsi="Symbol"/>
        </w:rPr>
        <w:t></w:t>
      </w:r>
      <w:r>
        <w:rPr/>
        <w:t xml:space="preserve"> 0 ;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 xml:space="preserve">при цьому Ф1 коливається від - 100 до - 1500 тис. грн. ; Ф2 - від - 50 до - 1300 тис. грн. ; Ф3 - від  - 10 до - 500 тис. грн.. 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Як видно зданих таблиці 2.14, підприємство в 1999 році знаходиться у критичному стані. Показники забезпечення запасів і затрат відповідними джерелами їх формування мають тенденцію до зниження, що негативно сказується на рівні фінансової стійкості підприємства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Від</w:t>
      </w:r>
      <w:r>
        <w:rPr>
          <w:lang w:val="en-US"/>
        </w:rPr>
        <w:t>'</w:t>
      </w:r>
      <w:r>
        <w:rPr/>
        <w:t>ємні значення показників свідчать про неспроможність підприємства забезпечити запаси, затрати та основні засоби джерелами їх формування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jc w:val="right"/>
        <w:outlineLvl w:val="0"/>
        <w:rPr/>
      </w:pPr>
      <w:r>
        <w:rPr/>
        <w:t>Таблиця 2.14</w:t>
      </w:r>
    </w:p>
    <w:p>
      <w:pPr>
        <w:pStyle w:val="TextBodyIndent"/>
        <w:spacing w:lineRule="auto" w:line="360"/>
        <w:ind w:left="0" w:firstLine="851"/>
        <w:rPr/>
      </w:pPr>
      <w:r>
        <w:rPr/>
        <w:t>Зведена таблиця показників, які характеризують</w:t>
      </w:r>
    </w:p>
    <w:p>
      <w:pPr>
        <w:pStyle w:val="TextBodyIndent"/>
        <w:spacing w:lineRule="auto" w:line="360"/>
        <w:ind w:left="0" w:firstLine="851"/>
        <w:rPr/>
      </w:pPr>
      <w:r>
        <w:rPr/>
        <w:t>забезпеченість запасів і затрат відповідними</w:t>
      </w:r>
    </w:p>
    <w:p>
      <w:pPr>
        <w:pStyle w:val="TextBodyIndent"/>
        <w:spacing w:lineRule="auto" w:line="360"/>
        <w:ind w:left="0" w:firstLine="851"/>
        <w:rPr/>
      </w:pPr>
      <w:r>
        <w:rPr/>
        <w:t>джерелами їх формування, тис. грн.</w:t>
      </w:r>
    </w:p>
    <w:p>
      <w:pPr>
        <w:pStyle w:val="TextBodyIndent"/>
        <w:spacing w:lineRule="auto" w:line="360"/>
        <w:ind w:left="0" w:firstLine="851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початок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 кінець ро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13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127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3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11,3</w:t>
            </w:r>
          </w:p>
        </w:tc>
      </w:tr>
    </w:tbl>
    <w:p>
      <w:pPr>
        <w:pStyle w:val="TextBodyIndent"/>
        <w:spacing w:lineRule="auto" w:line="360"/>
        <w:ind w:left="0" w:firstLine="851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  <w:t>Таким чином, підприємство має нестійке фінансове становище. З одного боку, підприємство має достатньо високу долю власних коштів в загальній сумі джерел їх формування і досить високий рівень незалежності від зовнішнього фінансування, але з другого боку, цих коштів не вистачає для того, щоб забезпечити ними виробничі запаси і затрати підприємства.</w:t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p>
      <w:pPr>
        <w:pStyle w:val="TextBodyIndent"/>
        <w:spacing w:lineRule="auto" w:line="360"/>
        <w:ind w:left="0" w:firstLine="851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Times New Roman" w:hAnsi="Times New Roman" w:cs="Times New Roman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1:27:00Z</dcterms:created>
  <dc:creator>Надежда Александровна</dc:creator>
  <dc:description/>
  <dc:language>en-US</dc:language>
  <cp:lastModifiedBy>Надежда Александровна</cp:lastModifiedBy>
  <cp:lastPrinted>1999-06-07T22:09:00Z</cp:lastPrinted>
  <dcterms:modified xsi:type="dcterms:W3CDTF">1999-06-09T21:27:00Z</dcterms:modified>
  <cp:revision>2</cp:revision>
  <dc:subject/>
  <dc:title>Оцінка фінансового стану підприємства в умовах ринкових відносин особливо важлива для вирішення конкуренції і фінансової стабільності, надійності підприємства як партнера</dc:title>
</cp:coreProperties>
</file>