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85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1"/>
        <w:spacing w:lineRule="auto" w:line="360"/>
        <w:ind w:left="860" w:firstLine="85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 Інформаційно – правове забезпечення аналізу власних фінансових ресурсів підприємства</w:t>
      </w:r>
    </w:p>
    <w:p>
      <w:pPr>
        <w:pStyle w:val="Normal1"/>
        <w:spacing w:lineRule="auto" w:line="360"/>
        <w:ind w:left="0" w:firstLine="85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360"/>
        <w:ind w:left="0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регулювання фінансової діяльності підприємства існує багато нормативних актів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дним із важливих законів є Закон України “Про власність” від 7 лютого 1991 р. №697-XII. Метою цього закону є забезпечення вільного економічного самовизначення громадян, використання природних, економічних, науково-технічних та культурних потенціалів республіки для підвищення рівня життя народ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Наступним нормативним актом є Закон України “Про підприємництво” від 7 лютого 1991р. №698-XII, який визначає загально правові, економічні та соціальні засади здійснення підприємницької діяльності громадянами та юридичними особами на території України, встановлює гарантії свободи підприємництва та його державної підтримки. Згідно із статею 5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одним із принципів підприємницької діяльності є залучення і використання матеріально-технічних, фінансових, трудових, природних та інших видів ресурсів, використання яких не заборонено або не обмежено законодавством </w:t>
      </w:r>
    </w:p>
    <w:p>
      <w:pPr>
        <w:pStyle w:val="TextBodyIndent"/>
        <w:spacing w:lineRule="auto" w:line="360"/>
        <w:ind w:left="0" w:right="-6" w:firstLine="851"/>
        <w:jc w:val="both"/>
        <w:rPr/>
      </w:pPr>
      <w:r>
        <w:rPr>
          <w:rFonts w:cs="Arial" w:ascii="Arial" w:hAnsi="Arial"/>
          <w:b w:val="false"/>
        </w:rPr>
        <w:t>Закон України “Про підприємства в Україні” від 27 березня 1991р. №887-XII, виділяє види і організаційні форми підприємств, правила їх створення, реєстрації, реорганізації і ліквідації, організаційний механізм здійснення ними підприємницької діяльності в умовах переходу до ринкової економіки. Підприємство користується банківським кредитом на комерційній договірній основі. Підприємство може надавати банку на договірній основі право використовувати свої вільні кошти і встановлювати проценти за їх використання. Розрахунки підприємств за своїми зобов</w:t>
      </w:r>
      <w:r>
        <w:rPr>
          <w:rFonts w:cs="Arial" w:ascii="Arial" w:hAnsi="Arial"/>
          <w:b w:val="false"/>
          <w:lang w:val="en-US"/>
        </w:rPr>
        <w:t>’</w:t>
      </w:r>
      <w:r>
        <w:rPr>
          <w:rFonts w:cs="Arial" w:ascii="Arial" w:hAnsi="Arial"/>
          <w:b w:val="false"/>
        </w:rPr>
        <w:t xml:space="preserve">язаннями проводяться у безготівковому та готівковому порядку через установи банків, відповідно до правил здійснення розрахункових та касових операцій, затверджених НБ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lang w:val="uk-UA"/>
        </w:rPr>
        <w:t>З 1 січня 1995 року основним виглядом прямого податку на юридичних осіб в Україні став податок на прибуток, що був введений Законом України від 28 грудня 1994 року “Про оподаткування прибутку підприємств” (після чисельних змін і доповнень з 1.07.97 цей закон діє у редакції Закона України від 22.05.97 року). Стаття 3 Закону України “ Про оподаткування прибутку підприємств” присвячена характеристиці об</w:t>
      </w:r>
      <w:r>
        <w:rPr>
          <w:rFonts w:cs="Arial" w:ascii="Arial" w:hAnsi="Arial"/>
          <w:color w:val="000000"/>
          <w:sz w:val="28"/>
          <w:lang w:val="en-US"/>
        </w:rPr>
        <w:t>’</w:t>
      </w:r>
      <w:r>
        <w:rPr>
          <w:rFonts w:cs="Arial" w:ascii="Arial" w:hAnsi="Arial"/>
          <w:color w:val="000000"/>
          <w:sz w:val="28"/>
          <w:lang w:val="uk-UA"/>
        </w:rPr>
        <w:t>єкту оподаткування і порядку обчислення оподатковуваного прибутку. Це дуже важливий закон. Оскільки основним джерелом формування власних фінансових ресурсів підприємства є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lang w:val="uk-UA"/>
        </w:rPr>
        <w:t>Об</w:t>
      </w:r>
      <w:r>
        <w:rPr>
          <w:rFonts w:cs="Arial" w:ascii="Arial" w:hAnsi="Arial"/>
          <w:color w:val="000000"/>
          <w:sz w:val="28"/>
          <w:lang w:val="en-US"/>
        </w:rPr>
        <w:t>’</w:t>
      </w:r>
      <w:r>
        <w:rPr>
          <w:rFonts w:cs="Arial" w:ascii="Arial" w:hAnsi="Arial"/>
          <w:color w:val="000000"/>
          <w:sz w:val="28"/>
          <w:lang w:val="uk-UA"/>
        </w:rPr>
        <w:t>єктом оподаткування є прибуток, який визначається шляхом зменшення суми скоригованого валового доходу звітного періоду на суму валових витрат платника податку та на суму амортизаційних відрахува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8"/>
          <w:lang w:val="uk-UA"/>
        </w:rPr>
        <w:t>Ставка податку на прибуток підприємств закріплена у статті 10 Закону України “Про оподаткування прибутку підприємств” - прибуток платників податку оподатковується за ставкою 30% до об</w:t>
      </w:r>
      <w:r>
        <w:rPr>
          <w:rFonts w:cs="Arial" w:ascii="Arial" w:hAnsi="Arial"/>
          <w:color w:val="000000"/>
          <w:sz w:val="28"/>
          <w:lang w:val="en-US"/>
        </w:rPr>
        <w:t>’</w:t>
      </w:r>
      <w:r>
        <w:rPr>
          <w:rFonts w:cs="Arial" w:ascii="Arial" w:hAnsi="Arial"/>
          <w:color w:val="000000"/>
          <w:sz w:val="28"/>
          <w:lang w:val="uk-UA"/>
        </w:rPr>
        <w:t xml:space="preserve">єкта оподаткування. </w:t>
      </w:r>
    </w:p>
    <w:p>
      <w:pPr>
        <w:pStyle w:val="TextBody"/>
        <w:spacing w:lineRule="auto" w:line="360"/>
        <w:ind w:firstLine="851"/>
        <w:rPr/>
      </w:pPr>
      <w:r>
        <w:rPr/>
        <w:t>Закон України “Про податок на додану вартість” від 3 квітня 1997 року №168/</w:t>
      </w:r>
      <w:r>
        <w:rPr>
          <w:lang w:val="ru-RU"/>
        </w:rPr>
        <w:t>97-ВР визначає платників податку на додану вартість, об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єкти, базу та ставки оподаткування, перелік неоподаткрвуваних та звільнених від оподаткування операцій, особливості оподаткування експортних та імпортних операцій, поняття податкової накладної, порядок обліку, звітування та внесення податку до бюджету.</w:t>
      </w:r>
    </w:p>
    <w:p>
      <w:pPr>
        <w:pStyle w:val="TextBody"/>
        <w:spacing w:lineRule="auto" w:line="360"/>
        <w:ind w:firstLine="851"/>
        <w:rPr/>
      </w:pPr>
      <w:r>
        <w:rPr>
          <w:lang w:val="ru-RU"/>
        </w:rPr>
        <w:t>Згідно із статтею 2 об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 xml:space="preserve">єктом оподаткування є операції платників податку з продажу товарів (робіт, послуг) на митній території України. Згідно із статтею 4 база оподаткування </w:t>
      </w:r>
      <w:r>
        <w:rPr/>
        <w:t xml:space="preserve"> операцій з продажу товарів (робіт, послуг) визначається виходячи з їх договірної вартості, визначеної за вільними або регульованими цінами з урахуванням акцизного збору, ввізного мита, інших податків та зборів, за винятком податків на додану вартість, що включаються до ціни товарів (робіт, послуг) згідно із Законом України з питань оподаткування.Об</w:t>
      </w:r>
      <w:r>
        <w:rPr>
          <w:rFonts w:eastAsia="Symbol" w:cs="Symbol" w:ascii="Symbol" w:hAnsi="Symbol"/>
        </w:rPr>
        <w:t></w:t>
      </w:r>
      <w:r>
        <w:rPr/>
        <w:t>єкти оподаткування оподатковуються за ставкою 20%. Згідно із статтею 7 продаж товарів здійснюється за договірними (контрактними) цінами з додатковим нарахуванням податку на додану варті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В  залежності від правового статусу підприємства визначається мінімальний розмір статутного капіталу і порядок його формування. Розмір статутного капіталу оговорюється в засновницьких документах підприємства і вноситься в реєстраційну карту при здійсненні державної реєстрації підприємства. Мінімальний розмір статутного фонду регламентується діючим законодавством тільки для господарських товариств і деяких специфічних видів діяльності, як правило, пов’язаної з фінансовими операціями. Для підприємств всіх інших організаційно-правових форм господарювання його величина визначається засновником і залежить перш за все від виду і маштабу діяльності. Законодавчі акти, що регулюють мінімальний розмір статутного фонду – це Закон України “Про внесення змін і доповнень в Закон України “Про господарські товариства” від 16 грудня 1993р. №3709; Положення “Про інвестиційні фонди і інвестиційні компанії”, затверджене Указом Президента України від 19 лютого 1994р. №55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 xml:space="preserve">94; Декрет Кабінету Міністрів України  “Про довірчі товариства” від 17 березня 1993 №23-93. </w:t>
      </w:r>
    </w:p>
    <w:p>
      <w:pPr>
        <w:pStyle w:val="Normal"/>
        <w:spacing w:lineRule="auto" w:line="360"/>
        <w:ind w:left="4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і джерела форму</w:t>
        <w:softHyphen/>
        <w:t>вання статутних фондів зале</w:t>
        <w:softHyphen/>
        <w:t>жать від типу підприємства і форми власності, на базі якої воно функціонує. В Україні права підприємств різних тинів і форм власності закріплені у чинному законодавстві, зокре</w:t>
        <w:softHyphen/>
        <w:t>ма в законах України «Про власність», «Про підприємство в Україні», «Про господарські товариств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</w:rPr>
        <w:t>.З</w:t>
      </w:r>
      <w:r>
        <w:rPr>
          <w:rFonts w:cs="Arial" w:ascii="Arial" w:hAnsi="Arial"/>
          <w:sz w:val="28"/>
          <w:lang w:val="en-US"/>
        </w:rPr>
        <w:t xml:space="preserve"> 1</w:t>
      </w:r>
      <w:r>
        <w:rPr>
          <w:rFonts w:cs="Arial" w:ascii="Arial" w:hAnsi="Arial"/>
          <w:sz w:val="28"/>
        </w:rPr>
        <w:t xml:space="preserve"> січня</w:t>
      </w:r>
      <w:r>
        <w:rPr>
          <w:rFonts w:cs="Arial" w:ascii="Arial" w:hAnsi="Arial"/>
          <w:sz w:val="28"/>
          <w:lang w:val="en-US"/>
        </w:rPr>
        <w:t xml:space="preserve"> 1995</w:t>
      </w:r>
      <w:r>
        <w:rPr>
          <w:rFonts w:cs="Arial" w:ascii="Arial" w:hAnsi="Arial"/>
          <w:sz w:val="28"/>
        </w:rPr>
        <w:t xml:space="preserve"> р. в Україні скасовано порядок, що передбачав вилучення дер</w:t>
        <w:softHyphen/>
        <w:t>жавою частини амортизаційних коштів державних підприємств до державного бюджету для створення централізованих фондів капіталовкладень, тобто вся сума амортизаційних відрахувань перебуває у розпорядженні підприємств для витрат за цільовим призначенням. Але не виключено, що, враховуючи інвестиційну ситуацію в країні, такий порядок може бути запроваджено знову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чином, беручи до уваги, що нормативні акти постійно змінюються та доповнюються, керівництву підприємства потрібно постійно цікавитися змінами у законодавстві.</w:t>
      </w:r>
    </w:p>
    <w:p>
      <w:pPr>
        <w:pStyle w:val="TextBody"/>
        <w:spacing w:lineRule="auto" w:line="360"/>
        <w:ind w:firstLine="851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TextBody"/>
        <w:spacing w:lineRule="auto" w:line="36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20"/>
      <w:pgMar w:left="1701" w:right="567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80"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TextBodyIndent">
    <w:name w:val="Body Text Indent"/>
    <w:basedOn w:val="Normal"/>
    <w:pPr>
      <w:ind w:left="2160" w:hanging="0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21:00Z</dcterms:created>
  <dc:creator>Надежда Александровна</dc:creator>
  <dc:description/>
  <dc:language>en-US</dc:language>
  <cp:lastModifiedBy>Надежда Александровна</cp:lastModifiedBy>
  <cp:lastPrinted>1999-06-15T08:13:00Z</cp:lastPrinted>
  <dcterms:modified xsi:type="dcterms:W3CDTF">1999-06-15T05:13:00Z</dcterms:modified>
  <cp:revision>3</cp:revision>
  <dc:subject/>
  <dc:title>1</dc:title>
</cp:coreProperties>
</file>