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Днепропетровский государственный университет</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pPr>
      <w:r>
        <w:rPr>
          <w:b/>
          <w:bCs/>
          <w:sz w:val="32"/>
          <w:szCs w:val="32"/>
        </w:rPr>
        <w:object w:dxaOrig="8042"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122.35pt" filled="f" o:ole="">
            <v:imagedata r:id="rId3" o:title=""/>
          </v:shape>
          <o:OLEObject Type="Embed" ProgID="" ShapeID="ole_rId2" DrawAspect="Content" ObjectID="_246532775" r:id="rId2"/>
        </w:object>
      </w:r>
      <w:r>
        <w:rPr>
          <w:b/>
          <w:bCs/>
          <w:sz w:val="32"/>
          <w:szCs w:val="32"/>
        </w:rPr>
        <w:t xml:space="preserve">по курсу «Макроэкономика» </w:t>
      </w:r>
    </w:p>
    <w:p>
      <w:pPr>
        <w:pStyle w:val="Normal"/>
        <w:ind w:firstLine="567"/>
        <w:jc w:val="center"/>
        <w:rPr>
          <w:b/>
          <w:b/>
          <w:bCs/>
          <w:sz w:val="32"/>
          <w:szCs w:val="32"/>
        </w:rPr>
      </w:pPr>
      <w:r>
        <w:rPr>
          <w:b/>
          <w:bCs/>
          <w:sz w:val="32"/>
          <w:szCs w:val="32"/>
        </w:rPr>
        <w:t>на тему:</w:t>
      </w:r>
    </w:p>
    <w:p>
      <w:pPr>
        <w:pStyle w:val="Normal"/>
        <w:ind w:firstLine="567"/>
        <w:jc w:val="center"/>
        <w:rPr>
          <w:b/>
          <w:b/>
          <w:bCs/>
          <w:sz w:val="32"/>
          <w:szCs w:val="32"/>
        </w:rPr>
      </w:pPr>
      <w:r>
        <w:rPr>
          <w:b/>
          <w:bCs/>
          <w:sz w:val="32"/>
          <w:szCs w:val="32"/>
        </w:rPr>
        <w:t>«Особенности формирования инвестиционных ресурсов в рыночной экономике»</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right"/>
        <w:rPr>
          <w:b/>
          <w:b/>
          <w:bCs/>
          <w:sz w:val="32"/>
          <w:szCs w:val="32"/>
        </w:rPr>
      </w:pPr>
      <w:r>
        <w:rPr>
          <w:b/>
          <w:bCs/>
          <w:sz w:val="32"/>
          <w:szCs w:val="32"/>
        </w:rPr>
        <w:t>выполнила студентка группы ЗМ-98-1</w:t>
      </w:r>
    </w:p>
    <w:p>
      <w:pPr>
        <w:pStyle w:val="Normal"/>
        <w:ind w:firstLine="567"/>
        <w:jc w:val="right"/>
        <w:rPr>
          <w:b/>
          <w:b/>
          <w:bCs/>
          <w:sz w:val="32"/>
          <w:szCs w:val="32"/>
        </w:rPr>
      </w:pPr>
      <w:r>
        <w:rPr>
          <w:b/>
          <w:bCs/>
          <w:sz w:val="32"/>
          <w:szCs w:val="32"/>
        </w:rPr>
        <w:t>Дмух Е.М.</w:t>
      </w:r>
    </w:p>
    <w:p>
      <w:pPr>
        <w:pStyle w:val="Normal"/>
        <w:ind w:firstLine="567"/>
        <w:jc w:val="right"/>
        <w:rPr>
          <w:b/>
          <w:b/>
          <w:bCs/>
          <w:sz w:val="32"/>
          <w:szCs w:val="32"/>
        </w:rPr>
      </w:pPr>
      <w:r>
        <w:rPr>
          <w:b/>
          <w:bCs/>
          <w:sz w:val="32"/>
          <w:szCs w:val="32"/>
        </w:rPr>
        <w:t>проверила Буряк А.В.</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Днепропетровск, 1999</w:t>
      </w:r>
      <w:r>
        <w:br w:type="page"/>
      </w:r>
    </w:p>
    <w:p>
      <w:pPr>
        <w:pStyle w:val="Normal"/>
        <w:ind w:firstLine="567"/>
        <w:jc w:val="center"/>
        <w:rPr>
          <w:b/>
          <w:b/>
          <w:bCs/>
          <w:sz w:val="32"/>
          <w:szCs w:val="32"/>
          <w:u w:val="single"/>
        </w:rPr>
      </w:pPr>
      <w:r>
        <w:rPr>
          <w:b/>
          <w:bCs/>
          <w:sz w:val="32"/>
          <w:szCs w:val="32"/>
          <w:u w:val="single"/>
        </w:rPr>
        <w:t>Инвестиции в экономическом процессе.</w:t>
      </w:r>
    </w:p>
    <w:p>
      <w:pPr>
        <w:pStyle w:val="Normal"/>
        <w:ind w:firstLine="567"/>
        <w:jc w:val="center"/>
        <w:rPr>
          <w:b/>
          <w:b/>
          <w:bCs/>
          <w:sz w:val="32"/>
          <w:szCs w:val="32"/>
          <w:u w:val="single"/>
        </w:rPr>
      </w:pPr>
      <w:r>
        <w:rPr>
          <w:b/>
          <w:bCs/>
          <w:sz w:val="32"/>
          <w:szCs w:val="32"/>
          <w:u w:val="single"/>
        </w:rPr>
      </w:r>
    </w:p>
    <w:p>
      <w:pPr>
        <w:pStyle w:val="Normal"/>
        <w:ind w:firstLine="567"/>
        <w:jc w:val="both"/>
        <w:rPr/>
      </w:pPr>
      <w:r>
        <w:rPr>
          <w:sz w:val="24"/>
          <w:szCs w:val="24"/>
        </w:rPr>
        <w:t>Экономический кризис, который продолжается в Украине с конца 80</w:t>
      </w:r>
      <w:r>
        <w:rPr>
          <w:sz w:val="26"/>
          <w:szCs w:val="26"/>
          <w:u w:val="single"/>
          <w:vertAlign w:val="superscript"/>
        </w:rPr>
        <w:t>х</w:t>
      </w:r>
      <w:r>
        <w:rPr>
          <w:sz w:val="26"/>
          <w:szCs w:val="26"/>
          <w:vertAlign w:val="superscript"/>
        </w:rPr>
        <w:t xml:space="preserve"> </w:t>
      </w:r>
      <w:r>
        <w:rPr>
          <w:sz w:val="24"/>
          <w:szCs w:val="24"/>
        </w:rPr>
        <w:t>гг., имеет в своей основе много и долгосрочных и краткосрочных факторов, которые его обусловили и предопределяют его углубление. Но среди них есть такой, который периодически присущ экономикам разных стран всех экономических систем. Он связан с состоянием инвестиционного процесса в экономике страны, который, в конечном итоге, определяет возможности экономического развития, а также состояние структуры экономики. Поэтому при обеспечении структурной трансформации экономики, в особенности глубинной, фундаментальной, всегда стоит проблема поиска соответствующих механизмов, источников, которые дают возможность достичь необходимых результатов.</w:t>
      </w:r>
    </w:p>
    <w:p>
      <w:pPr>
        <w:pStyle w:val="Normal"/>
        <w:ind w:firstLine="567"/>
        <w:jc w:val="both"/>
        <w:rPr>
          <w:sz w:val="24"/>
          <w:szCs w:val="24"/>
        </w:rPr>
      </w:pPr>
      <w:r>
        <w:rPr>
          <w:sz w:val="24"/>
          <w:szCs w:val="24"/>
        </w:rPr>
        <w:t xml:space="preserve">Выход Украины из кризиса требует разработки и реализации эффективной государственной инвестиционной политики. Ее необходимость обусловлена прежде всего тем, что инвестиции и связанные с ними структурные сдвиги в экономике, играют ключевую роль в формировании макроэкономических пропорций.  Инвестиционная деятельность – это стержень всего процесса расширенного воспроизводства и быстрая ликвидация многих диспропорций в развитии народного хозяйства зависит непосредственно от нее. </w:t>
      </w:r>
    </w:p>
    <w:p>
      <w:pPr>
        <w:pStyle w:val="Normal"/>
        <w:ind w:firstLine="567"/>
        <w:jc w:val="both"/>
        <w:rPr>
          <w:sz w:val="24"/>
          <w:szCs w:val="24"/>
        </w:rPr>
      </w:pPr>
      <w:r>
        <w:rPr>
          <w:sz w:val="24"/>
          <w:szCs w:val="24"/>
        </w:rPr>
        <w:t>Сложность, в регулировании инвестиционной деятельности, заключается в том, что она охватывает разносторонние области экономической жизни – сферу научно-технического прогресса, государственное управление экономикой, финансово-банковскую деятельность, коммерческий расчет предприятий, ценообразование и т.д. Зачастую проблему инвестирования сводят к методам распределения ресурсов капитальных вложений. В связи с этим в инвестиционный процесс включают лишь фондосоздающие отрасли. В этом понимании формирование материально-технической базы рассматривается как бы в отрыве от всего процесса расширенного воспроизводства, в котором участвуют добавочные средства производства и образуются накопления. Ведь уровень издержек и рентабельность производства, фондоемкость продукции и фондоотдача, окупаемость вложений характеризуют единый процесс накопления не менее чем, скажем, затраты на проектирование и строительство и т.д.</w:t>
      </w:r>
    </w:p>
    <w:p>
      <w:pPr>
        <w:pStyle w:val="Normal"/>
        <w:ind w:firstLine="567"/>
        <w:jc w:val="both"/>
        <w:rPr>
          <w:sz w:val="24"/>
          <w:szCs w:val="24"/>
        </w:rPr>
      </w:pPr>
      <w:r>
        <w:rPr>
          <w:sz w:val="24"/>
          <w:szCs w:val="24"/>
        </w:rPr>
        <w:t>Инвестиционный процесс, отражающий воспроизводство средств производства, включает формирование накопляемой части национально дохода, распределение и финансирование капитальных вложений, использование основных фондов.</w:t>
      </w:r>
    </w:p>
    <w:p>
      <w:pPr>
        <w:pStyle w:val="Normal"/>
        <w:ind w:firstLine="567"/>
        <w:jc w:val="both"/>
        <w:rPr>
          <w:sz w:val="24"/>
          <w:szCs w:val="24"/>
        </w:rPr>
      </w:pPr>
      <w:r>
        <w:rPr>
          <w:sz w:val="24"/>
          <w:szCs w:val="24"/>
        </w:rPr>
      </w:r>
    </w:p>
    <w:p>
      <w:pPr>
        <w:pStyle w:val="Normal"/>
        <w:ind w:firstLine="567"/>
        <w:jc w:val="both"/>
        <w:rPr>
          <w:b/>
          <w:b/>
          <w:bCs/>
          <w:sz w:val="32"/>
          <w:szCs w:val="32"/>
          <w:u w:val="single"/>
        </w:rPr>
      </w:pPr>
      <w:r>
        <w:rPr>
          <w:b/>
          <w:bCs/>
          <w:sz w:val="32"/>
          <w:szCs w:val="32"/>
          <w:u w:val="single"/>
        </w:rPr>
        <w:t>Обеспечение инвестиционной деятельности</w:t>
      </w:r>
    </w:p>
    <w:p>
      <w:pPr>
        <w:pStyle w:val="Normal"/>
        <w:ind w:firstLine="567"/>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Необходимо отметить, что рыночные отношения в инвестиционной деятельности прежде всего затрагивают ее источники. Если рассматривать национальную экономику в целом, то источниками инвестиционных вложений выступают фонд возмещения, в виде амортизационных отчислений и фонд накопления, выступающий как часть национального дохода. На уровне же предприятий и объединений, иных хозяйствующих субъектов она осуществляется за счет собственных финансовых ресурсов инвестора (прибыль, амортизация, денежные накопления, сбережения населения, финансовые средства юридических лиц и т.д.), одолженных финансовых средств инвесторов (облигационные займы, банковские и бюджетные кредиты), привлеченных финансовых средств инвесторов (средств, которые получают от продажи акций и облигаций, паевых и других взносов граждан и юридических лиц), а также бюджетных инвестиционных ассигнований. В структуре этих бюджетных кредитов постоянно возрастает доля кредитов частному сектору. Само по себе это явление, в условиях стабильной экономики, носит нормальный характер. Но в условиях огромного дефицита бюджета, чрезмерной инфляции – это крайне негативное явление.</w:t>
      </w:r>
    </w:p>
    <w:p>
      <w:pPr>
        <w:pStyle w:val="Normal"/>
        <w:ind w:firstLine="567"/>
        <w:jc w:val="both"/>
        <w:rPr>
          <w:sz w:val="24"/>
          <w:szCs w:val="24"/>
        </w:rPr>
      </w:pPr>
      <w:r>
        <w:rPr>
          <w:sz w:val="24"/>
          <w:szCs w:val="24"/>
        </w:rPr>
        <w:t>Необходимо сказать, что финансовая инфраструктура рынка, обеспечивает аккумуляцию накоплений и обращает их эффективные инвестиции. Это, в особенности, актуально для Украины в настоящий период развития и становления ее рыночных структур, поиска адекватных рыночным формам хозяйствования форм осуществления инвестиционного процесса. В роли институциональных инвесторов выступают, как правило, инвестиционные и коммерческие банки, инвестиционные и пенсионные фонды, холдинг-компании, страховые компании, компании по торговле ценными бумагами и др. Именно с помощью этой системы сбережения населения трансформируются в инвестиции. Кредитно-финансовая сфера (финансово-кредитный рынок) предоставляет средства (в виде определенных финансовых средств) для инвестиций в распоряжение предприятий и других хозяйствующих субъектов и именно на нем происходит перемещение денежных средств из тех секторов экономики, где имеется их избыток, в те секторы, которые испытывают в них недостаток, а также из отраслей с меньшей прибыльностью на вложения, в отрасли с большей прибыльностью.</w:t>
      </w:r>
    </w:p>
    <w:p>
      <w:pPr>
        <w:pStyle w:val="Normal"/>
        <w:ind w:firstLine="567"/>
        <w:jc w:val="both"/>
        <w:rPr>
          <w:sz w:val="24"/>
          <w:szCs w:val="24"/>
        </w:rPr>
      </w:pPr>
      <w:r>
        <w:rPr>
          <w:sz w:val="24"/>
          <w:szCs w:val="24"/>
        </w:rPr>
      </w:r>
    </w:p>
    <w:p>
      <w:pPr>
        <w:pStyle w:val="Normal"/>
        <w:ind w:firstLine="567"/>
        <w:jc w:val="center"/>
        <w:rPr>
          <w:b/>
          <w:b/>
          <w:bCs/>
          <w:sz w:val="32"/>
          <w:szCs w:val="32"/>
          <w:u w:val="single"/>
        </w:rPr>
      </w:pPr>
      <w:r>
        <w:rPr>
          <w:b/>
          <w:bCs/>
          <w:sz w:val="32"/>
          <w:szCs w:val="32"/>
          <w:u w:val="single"/>
        </w:rPr>
        <w:t>Управление инвестициями</w:t>
      </w:r>
    </w:p>
    <w:p>
      <w:pPr>
        <w:pStyle w:val="Normal"/>
        <w:ind w:firstLine="567"/>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 xml:space="preserve">В целом, говоря об источниках инвестиций, следует отметить, что они определяются уровнем развития экономики, ее эффективности и отдачей используемых ресурсов. В этом смысле сложившаяся, в настоящее время, в Украине кризисная ситуация фактически подорвала инвестиционный процесс как на макро- так и на микроуровнях. Односторонняя инфляционная политика в Украине быстро привела к разрушительной гиперинфляции, небывалому росту цен и обесцениванию денег. </w:t>
      </w:r>
    </w:p>
    <w:p>
      <w:pPr>
        <w:pStyle w:val="Normal"/>
        <w:ind w:firstLine="567"/>
        <w:jc w:val="both"/>
        <w:rPr/>
      </w:pPr>
      <w:r>
        <w:rPr>
          <w:sz w:val="24"/>
          <w:szCs w:val="24"/>
        </w:rPr>
        <w:t xml:space="preserve">Приток внешнего капитала в Украину на структурное и качественное обновление производства остается мизерным, а отток из внутреннего оборота (в связи с отсутствием разумной валютно-финансовой и курсовой политики), а также перемещение в сферу теневого оборота (в связи с непомерными налогами и платежами) товарных ресурсов и финансовых средств приобрел неоправданные масштабы. Почти прекращены инвестиционные и инновационные процессы в производственной сфере. Капитальные вложения предприятий всех форм собственности в 1992 г. уменьшилось на 40%, а в 1993 г. – еще на 22%.Для производителей стали недоступными кредитные источники коммерческих банков. Предпринимательская деятельность в собственном товарном производстве заморожена. </w:t>
      </w:r>
    </w:p>
    <w:p>
      <w:pPr>
        <w:pStyle w:val="Normal"/>
        <w:ind w:firstLine="567"/>
        <w:jc w:val="both"/>
        <w:rPr>
          <w:sz w:val="24"/>
          <w:szCs w:val="24"/>
        </w:rPr>
      </w:pPr>
      <w:r>
        <w:rPr>
          <w:sz w:val="24"/>
          <w:szCs w:val="24"/>
        </w:rPr>
        <w:t xml:space="preserve">Усиливается деформация макро- и микроэкономической структуры. При существующем общем спаде в промышленности, производство товаров для обеспечения массового рыночного спроса потребителей сокращается опережающими темпа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При исходном высоком уровне рентабельности предприятия не заинтересованы в осуществлении вложений, которые выгодны всей экономике, так как они снижают их индивидуальную норму рентабельности. </w:t>
      </w:r>
    </w:p>
    <w:p>
      <w:pPr>
        <w:pStyle w:val="Normal"/>
        <w:ind w:firstLine="567"/>
        <w:jc w:val="both"/>
        <w:rPr>
          <w:sz w:val="24"/>
          <w:szCs w:val="24"/>
        </w:rPr>
      </w:pPr>
      <w:r>
        <w:rPr>
          <w:sz w:val="24"/>
          <w:szCs w:val="24"/>
        </w:rPr>
        <w:t xml:space="preserve">На разных  стадиях кругооборота основных фондов необходимо свести в единый механизм экономическое управление непрерывным инвестиционным процессом, который нами понимается как трансформация инвестиций в рост национального дохо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настоящее время, в сфере управления инвестициями, необходимо формирование как конечных, так и промежуточных целей. Для этого необходимо:</w:t>
      </w:r>
    </w:p>
    <w:p>
      <w:pPr>
        <w:pStyle w:val="Normal"/>
        <w:numPr>
          <w:ilvl w:val="0"/>
          <w:numId w:val="2"/>
        </w:numPr>
        <w:tabs>
          <w:tab w:val="clear" w:pos="720"/>
          <w:tab w:val="left" w:pos="0" w:leader="none"/>
        </w:tabs>
        <w:ind w:left="567" w:hanging="0"/>
        <w:jc w:val="both"/>
        <w:rPr>
          <w:sz w:val="24"/>
          <w:szCs w:val="24"/>
        </w:rPr>
      </w:pPr>
      <w:r>
        <w:rPr>
          <w:sz w:val="24"/>
          <w:szCs w:val="24"/>
        </w:rPr>
        <w:t>определить критерии выбора главных направлений капитальных вложений;</w:t>
      </w:r>
    </w:p>
    <w:p>
      <w:pPr>
        <w:pStyle w:val="Normal"/>
        <w:numPr>
          <w:ilvl w:val="0"/>
          <w:numId w:val="2"/>
        </w:numPr>
        <w:tabs>
          <w:tab w:val="clear" w:pos="720"/>
          <w:tab w:val="left" w:pos="0" w:leader="none"/>
        </w:tabs>
        <w:ind w:left="567" w:hanging="0"/>
        <w:jc w:val="both"/>
        <w:rPr>
          <w:sz w:val="24"/>
          <w:szCs w:val="24"/>
        </w:rPr>
      </w:pPr>
      <w:r>
        <w:rPr>
          <w:sz w:val="24"/>
          <w:szCs w:val="24"/>
        </w:rPr>
        <w:t xml:space="preserve"> </w:t>
      </w:r>
      <w:r>
        <w:rPr>
          <w:sz w:val="24"/>
          <w:szCs w:val="24"/>
        </w:rPr>
        <w:t xml:space="preserve">установить те непременные условия, при которых обеспечиваются возможности расширенного воспроизводства для всех участников инвестиционного процесса; </w:t>
      </w:r>
    </w:p>
    <w:p>
      <w:pPr>
        <w:pStyle w:val="Normal"/>
        <w:numPr>
          <w:ilvl w:val="0"/>
          <w:numId w:val="2"/>
        </w:numPr>
        <w:tabs>
          <w:tab w:val="clear" w:pos="720"/>
          <w:tab w:val="left" w:pos="0" w:leader="none"/>
        </w:tabs>
        <w:ind w:left="1134" w:hanging="567"/>
        <w:jc w:val="both"/>
        <w:rPr>
          <w:sz w:val="24"/>
          <w:szCs w:val="24"/>
        </w:rPr>
      </w:pPr>
      <w:r>
        <w:rPr>
          <w:sz w:val="24"/>
          <w:szCs w:val="24"/>
        </w:rPr>
        <w:t xml:space="preserve"> </w:t>
      </w:r>
      <w:r>
        <w:rPr>
          <w:sz w:val="24"/>
          <w:szCs w:val="24"/>
        </w:rPr>
        <w:t xml:space="preserve">сформулировать принципы и условия финансирования на разных ступенях инвестиционного процесса, включая и образование ресурсов вложений. </w:t>
      </w:r>
    </w:p>
    <w:p>
      <w:pPr>
        <w:pStyle w:val="Normal"/>
        <w:jc w:val="both"/>
        <w:rPr>
          <w:sz w:val="24"/>
          <w:szCs w:val="24"/>
        </w:rPr>
      </w:pPr>
      <w:r>
        <w:rPr>
          <w:sz w:val="24"/>
          <w:szCs w:val="24"/>
        </w:rPr>
      </w:r>
    </w:p>
    <w:p>
      <w:pPr>
        <w:pStyle w:val="Normal"/>
        <w:ind w:left="709" w:hanging="0"/>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Рост затрат – само по себе не отрицательное явление, если увеличение производственных издержек компенсируется относительно большим сокращением издержек или ростом прибыли в сфере потребления данной продукции. Между тем, на практике не ведется учета эффекта в сфере потребления продукции производственного назначения. Цены на новую технику оказываются выше, чем на старую, хотя показатели мощности, скорости и другие характеристики работы машин изменяются не пропорционально, не адекватно цене на нее. В результате, в отдельных случаях, цены не стимулируют внедрения новой техники в производство и в то же время, искусственно замедляют процесс возмещения затрат, являющийся составной частью процесса расширенного воспроизводства. </w:t>
      </w:r>
    </w:p>
    <w:p>
      <w:pPr>
        <w:pStyle w:val="Normal"/>
        <w:ind w:firstLine="567"/>
        <w:jc w:val="both"/>
        <w:rPr>
          <w:color w:val="000000"/>
          <w:sz w:val="24"/>
          <w:szCs w:val="24"/>
        </w:rPr>
      </w:pPr>
      <w:r>
        <w:rPr>
          <w:color w:val="000000"/>
          <w:sz w:val="24"/>
          <w:szCs w:val="24"/>
        </w:rPr>
      </w:r>
    </w:p>
    <w:p>
      <w:pPr>
        <w:pStyle w:val="3"/>
        <w:widowControl/>
        <w:rPr/>
      </w:pPr>
      <w:r>
        <w:rPr>
          <w:rFonts w:eastAsia="Times New Roman Cyr" w:cs="Times New Roman Cyr" w:ascii="Times New Roman Cyr" w:hAnsi="Times New Roman Cyr"/>
        </w:rPr>
        <w:t xml:space="preserve">Следует отметить, что рентабельность определялась, да и сейчас определяется в процентах к себестоимости продукции. При росте последней рентабельность также возрастает. На практике такое положение влечет за собой определенную инерционность в развитии отраслей, ибо спрос на капитальные вложения предопределяется сложившимися условиями накопления в каждой отдельной отрасли народного хозяйства. </w:t>
      </w:r>
      <w:r>
        <w:rPr>
          <w:rFonts w:eastAsia="Times New Roman Cyr" w:cs="Times New Roman Cyr" w:ascii="Times New Roman Cyr" w:hAnsi="Times New Roman Cyr"/>
          <w:u w:val="single"/>
        </w:rPr>
        <w:t>Цены на инвестиционные ресурсы, в большей мере, чем в отношении другой продукции, должны отражать конечный потребительский эффект, рыночную полезность.</w:t>
      </w:r>
      <w:r>
        <w:rPr>
          <w:rFonts w:eastAsia="Times New Roman Cyr" w:cs="Times New Roman Cyr" w:ascii="Times New Roman Cyr" w:hAnsi="Times New Roman Cyr"/>
        </w:rPr>
        <w:t xml:space="preserve"> Такие цены, во-первых, обеспечивают возможность создания источников финансирования инвестиций с учетом реального процесса накопления. Это означает, что финансовое положение инвесторов становится соответствующим их вкладу в конечные результаты..</w:t>
      </w:r>
    </w:p>
    <w:p>
      <w:pPr>
        <w:pStyle w:val="Normal"/>
        <w:ind w:firstLine="567"/>
        <w:jc w:val="both"/>
        <w:rPr>
          <w:color w:val="000000"/>
          <w:sz w:val="24"/>
          <w:szCs w:val="24"/>
        </w:rPr>
      </w:pPr>
      <w:r>
        <w:rPr>
          <w:color w:val="000000"/>
          <w:sz w:val="24"/>
          <w:szCs w:val="24"/>
        </w:rPr>
        <w:t>Кроме того, цены, отражающие потребительский эффект средств труда, служат инструментом принятия решений об инвестициях, так как позволяют оценить отдельные варианты затрат в соответствии с критерием роста рыночной цены средств труда.</w:t>
      </w:r>
    </w:p>
    <w:p>
      <w:pPr>
        <w:pStyle w:val="Normal"/>
        <w:ind w:firstLine="567"/>
        <w:jc w:val="both"/>
        <w:rPr>
          <w:color w:val="000000"/>
          <w:sz w:val="24"/>
          <w:szCs w:val="24"/>
        </w:rPr>
      </w:pPr>
      <w:r>
        <w:rPr>
          <w:color w:val="000000"/>
          <w:sz w:val="24"/>
          <w:szCs w:val="24"/>
        </w:rPr>
        <w:t>И, наконец, названные цены могут служить основой сбалансированности спроса и предложения на инвестиционные ресурсы, так как они являются источником структурной сбалансированности народного хозяйства.</w:t>
      </w:r>
    </w:p>
    <w:p>
      <w:pPr>
        <w:pStyle w:val="Normal"/>
        <w:ind w:firstLine="567"/>
        <w:jc w:val="both"/>
        <w:rPr>
          <w:color w:val="000000"/>
          <w:sz w:val="24"/>
          <w:szCs w:val="24"/>
        </w:rPr>
      </w:pPr>
      <w:r>
        <w:rPr>
          <w:color w:val="000000"/>
          <w:sz w:val="24"/>
          <w:szCs w:val="24"/>
        </w:rPr>
        <w:t>В настоящих условиях, цены должны выступать регулятором спроса на инвестиционные ресурсы. Естественно, что постепенный переход к рыночным отношениям в инвестиционной сфере народного хозяйства немыслим без коренного пересмотра самих принципов ценообразования. При действующей системе ценообразования исключительная ориентация на фактическую норму прибыли может привести к преимущественному направлению инвестиций в пользу фондоемких отраслей, к ухудшению отраслевых пропорций в экономике. При этом возникают противоречия между целевой задачей государства по улучшению общих макроэкономических пропорций и реальными финансовыми ресурсами отдельных отраслей, то есть, их экономическими интересами. Таким образом, в процессе формирования рыночной среды в инвестиционной сфере необходимо в комплексе решать задачи и по институциональному оформлению субъектов инвестиционной деятельности и формированию экономически обоснованного механизма ценообразования на инвестиционные ресурсы.</w:t>
      </w:r>
    </w:p>
    <w:p>
      <w:pPr>
        <w:pStyle w:val="Normal"/>
        <w:ind w:firstLine="567"/>
        <w:jc w:val="both"/>
        <w:rPr>
          <w:color w:val="000000"/>
          <w:sz w:val="24"/>
          <w:szCs w:val="24"/>
        </w:rPr>
      </w:pPr>
      <w:r>
        <w:rPr>
          <w:color w:val="000000"/>
          <w:sz w:val="24"/>
          <w:szCs w:val="24"/>
        </w:rPr>
      </w:r>
    </w:p>
    <w:p>
      <w:pPr>
        <w:pStyle w:val="Normal"/>
        <w:ind w:firstLine="567"/>
        <w:jc w:val="center"/>
        <w:rPr>
          <w:b/>
          <w:b/>
          <w:bCs/>
          <w:color w:val="000000"/>
          <w:sz w:val="32"/>
          <w:szCs w:val="32"/>
          <w:u w:val="single"/>
        </w:rPr>
      </w:pPr>
      <w:r>
        <w:rPr>
          <w:b/>
          <w:bCs/>
          <w:color w:val="000000"/>
          <w:sz w:val="32"/>
          <w:szCs w:val="32"/>
          <w:u w:val="single"/>
        </w:rPr>
        <w:t>Роль государства в процессах инвестирования.</w:t>
      </w:r>
    </w:p>
    <w:p>
      <w:pPr>
        <w:pStyle w:val="Normal"/>
        <w:ind w:firstLine="567"/>
        <w:jc w:val="center"/>
        <w:rPr>
          <w:b/>
          <w:b/>
          <w:bCs/>
          <w:color w:val="000000"/>
          <w:sz w:val="32"/>
          <w:szCs w:val="32"/>
          <w:u w:val="single"/>
        </w:rPr>
      </w:pPr>
      <w:r>
        <w:rPr>
          <w:b/>
          <w:bCs/>
          <w:color w:val="000000"/>
          <w:sz w:val="32"/>
          <w:szCs w:val="32"/>
          <w:u w:val="single"/>
        </w:rPr>
      </w:r>
    </w:p>
    <w:p>
      <w:pPr>
        <w:pStyle w:val="Normal"/>
        <w:ind w:firstLine="567"/>
        <w:jc w:val="both"/>
        <w:rPr>
          <w:color w:val="000000"/>
          <w:sz w:val="24"/>
          <w:szCs w:val="24"/>
        </w:rPr>
      </w:pPr>
      <w:r>
        <w:rPr>
          <w:color w:val="000000"/>
          <w:sz w:val="24"/>
          <w:szCs w:val="24"/>
        </w:rPr>
        <w:t>В условиях рыночной экономики, имеет значение не только реально складывающаяся прибыль для целей инвестирования обновления и увеличения основных фондов, но и источники ее формирования.</w:t>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проводимая государством политика налогообложения прибыли, должна стимулировать прежде всего вложение средств в развитие, модернизацию производства, в инновации и инвестиции ибо только на этой основе возможен рост потребления, развитие социальной сферы. Очень важно, чтобы распределение прибыли между государством и отдельными субъектами экономической деятельности не только преследовало интересы государства, но и обеспечивало объективные потребности расширенного воспроизводства каждого предприятия в условиях эквивалентного обмена и экономически равных экзогенных условиях для накопления (через систему рентных платежей). В этих условиях, стимулирование роста производительности труда, прибыли, по существу означает, что общество возвращает хозяйствующему субъекту  часть его вклада в увеличение национального богатства в виде сверхприбыли, добавочной прибыли.</w:t>
      </w:r>
    </w:p>
    <w:p>
      <w:pPr>
        <w:pStyle w:val="Normal"/>
        <w:ind w:firstLine="567"/>
        <w:jc w:val="both"/>
        <w:rPr/>
      </w:pPr>
      <w:r>
        <w:rPr>
          <w:color w:val="000000"/>
          <w:sz w:val="24"/>
          <w:szCs w:val="24"/>
        </w:rPr>
        <w:t>В целом, по Украине, в настоящее время, реинвестируется лишь незначительная часть прибыли, получаемая в народном хозяйстве. Финансовые и валютные спекуляции стали отдельной индустрией украинской экономики. Прибыли от биржевых операций и манипуляций с банковскими учетными ставками достигают 100%, тогда как отдача от производственных капиталовложений – всего 3%.</w:t>
      </w:r>
      <w:r>
        <w:rPr>
          <w:color w:val="000000"/>
          <w:sz w:val="26"/>
          <w:szCs w:val="26"/>
        </w:rPr>
        <w:t xml:space="preserve"> </w:t>
      </w:r>
      <w:r>
        <w:rPr>
          <w:color w:val="000000"/>
          <w:sz w:val="24"/>
          <w:szCs w:val="24"/>
        </w:rPr>
        <w:t xml:space="preserve">Необходимо изменить подобную ситуацию. </w:t>
      </w:r>
      <w:r>
        <w:rPr>
          <w:color w:val="000000"/>
          <w:sz w:val="24"/>
          <w:szCs w:val="24"/>
          <w:u w:val="single"/>
        </w:rPr>
        <w:t>В центр экономического процесса необходимо поставить реальную производственную деятельность, добившись повышения эффективности производственных инвестиций.</w:t>
      </w:r>
      <w:r>
        <w:rPr>
          <w:color w:val="000000"/>
          <w:sz w:val="24"/>
          <w:szCs w:val="24"/>
        </w:rPr>
        <w:t xml:space="preserve"> </w:t>
      </w:r>
    </w:p>
    <w:p>
      <w:pPr>
        <w:pStyle w:val="Normal"/>
        <w:ind w:firstLine="567"/>
        <w:jc w:val="both"/>
        <w:rPr>
          <w:color w:val="000000"/>
          <w:sz w:val="24"/>
          <w:szCs w:val="24"/>
        </w:rPr>
      </w:pPr>
      <w:r>
        <w:rPr>
          <w:color w:val="000000"/>
          <w:sz w:val="24"/>
          <w:szCs w:val="24"/>
        </w:rPr>
        <w:t>Нормативы распределения прибыли между налогами (государственным бюджетом) и инвестициями должны определять не только пропорции финансовых фондов государства и субъектов хозяйствования, но также и темпы вложения в основные фонды, обеспечивающие достижение экономически обоснованной фондоемкости продукции.</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both"/>
        <w:rPr>
          <w:sz w:val="24"/>
          <w:szCs w:val="24"/>
        </w:rPr>
      </w:pPr>
      <w:r>
        <w:rPr>
          <w:sz w:val="24"/>
          <w:szCs w:val="24"/>
        </w:rPr>
        <w:t>Не способствует активизации инвестиционной деятельности предприятий также и существующий порядок возмещения затрат на модернизацию оборудования. Затраты на эти цели могут достигать значительных величин и в большинстве случаев отличаются высокой эффективностью. В настоящее время затраты на модернизацию  могут не полностью переноситься на себестоимость продукции до истечения нормативного срока службы модернизированного оборудования.</w:t>
      </w:r>
    </w:p>
    <w:p>
      <w:pPr>
        <w:pStyle w:val="Normal"/>
        <w:ind w:firstLine="567"/>
        <w:jc w:val="both"/>
        <w:rPr>
          <w:sz w:val="24"/>
          <w:szCs w:val="24"/>
        </w:rPr>
      </w:pPr>
      <w:r>
        <w:rPr>
          <w:sz w:val="24"/>
          <w:szCs w:val="24"/>
        </w:rPr>
        <w:t>Чтобы затраты на модернизацию полностью и своевременно отражались в себестоимости продукции, необходимо не только на их величину увеличивать балансовую стоимость средств труда, но и корректировать в сторону повышения действующую годовую норму амортизации.</w:t>
      </w:r>
    </w:p>
    <w:p>
      <w:pPr>
        <w:pStyle w:val="Normal"/>
        <w:ind w:firstLine="567"/>
        <w:jc w:val="both"/>
        <w:rPr>
          <w:sz w:val="24"/>
          <w:szCs w:val="24"/>
        </w:rPr>
      </w:pPr>
      <w:r>
        <w:rPr>
          <w:sz w:val="24"/>
          <w:szCs w:val="24"/>
        </w:rPr>
        <w:t>Очевидно, что амортизация выполняет значительную роль в расширенном воспроизводстве основных фондов. Об этом также свидетельствует систематическое возрастание доли амортизационных отчислений в структуре источников финансирования капитальных вложений в Украине в период до 1991 года . И явно ненормальным является положение, когда доля амортизации, в общем объеме капитальных вложений, составляет 6-7%, как это сложилось в Украине в последние годы. Необходимо отметить, что стабилизации ситуации будет способствовать начавшееся с 1995г. прекращение изъятия с предприятий 25% амортизационных отчислений.</w:t>
      </w:r>
    </w:p>
    <w:p>
      <w:pPr>
        <w:pStyle w:val="Normal"/>
        <w:ind w:firstLine="567"/>
        <w:jc w:val="both"/>
        <w:rPr>
          <w:sz w:val="24"/>
          <w:szCs w:val="24"/>
        </w:rPr>
      </w:pPr>
      <w:r>
        <w:rPr>
          <w:color w:val="000000"/>
          <w:sz w:val="24"/>
          <w:szCs w:val="24"/>
        </w:rPr>
        <w:t>И в то же время первым источником для формирования инвестиционных вложений служат амортизационные отчисления на реновацию.</w:t>
      </w:r>
    </w:p>
    <w:p>
      <w:pPr>
        <w:pStyle w:val="Normal"/>
        <w:ind w:firstLine="567"/>
        <w:jc w:val="both"/>
        <w:rPr/>
      </w:pPr>
      <w:r>
        <w:rPr>
          <w:sz w:val="24"/>
          <w:szCs w:val="24"/>
        </w:rPr>
        <w:t xml:space="preserve">В хозяйстве Украины средняя фактическая норма реновационной амортизации составляет 2,9%; срок полного восстановления стоимости основных фондов – 33 года. Учитывая, что эти сроки значительно длиннее сроков обновления продукции (норматива технического прогресса), то можно сделать вывод, что в каждый отдельный момент амортизационный фонд на реновацию может превышать реальную потребность в восстановлении фондов (а в отдельных случаях бывает недостаточны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ормирование и использование прибыли, важнейшего ресурса капитальных вложений, также связано с закономерностями кругооборота основных фондов. По существу, темпы накопления сумм чистого дохода, предназначенных для расширенного воспроизводства основных фондов, зависят от эффективности всего инвестиционного процесса – выбора лучшего варианта капитальных вложений, затрат на строительство и, наконец, фондоотдачи как результата приложения средств труда в процессе производства. Чистый доход служит показателем эффективности капитальных вложений, ибо новые капиталовложения эффективнее предыдущих по показателям производительности труда, себестоимости и т.п. По мере окупаемости вложений накапливается и определенный резерв, предназначенный на расширение основных фондов путем новых влож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условиях рыночной экономики естественным является самостоятельное распоряжение хозяйствующим субъектом прибылью, получаемой в результате экономической деятельности. В долгосрочной перспективе можно прогнозировать увеличение доли вложений, направляемых в развитие производства, за счет собственных источников роста. </w:t>
      </w:r>
    </w:p>
    <w:p>
      <w:pPr>
        <w:pStyle w:val="Normal"/>
        <w:ind w:firstLine="567"/>
        <w:jc w:val="both"/>
        <w:rPr>
          <w:sz w:val="24"/>
          <w:szCs w:val="24"/>
        </w:rPr>
      </w:pPr>
      <w:r>
        <w:rPr>
          <w:sz w:val="24"/>
          <w:szCs w:val="24"/>
        </w:rPr>
        <w:t>До тех пор, пока собственные средства предприятий резервируются в банках, они служат естественным ресурсом банковского кредитования. Поскольку окупаемость вложений чистым доходом осуществляется в длительные сроки, естественен и долгосрочный характер кредита.</w:t>
      </w:r>
    </w:p>
    <w:p>
      <w:pPr>
        <w:pStyle w:val="Normal"/>
        <w:ind w:firstLine="567"/>
        <w:jc w:val="both"/>
        <w:rPr>
          <w:sz w:val="24"/>
          <w:szCs w:val="24"/>
        </w:rPr>
      </w:pPr>
      <w:r>
        <w:rPr>
          <w:sz w:val="24"/>
          <w:szCs w:val="24"/>
        </w:rPr>
        <w:t>Таким образом, наряду с опережающим ростом затрат на капитальные вложения по сравнению с ресурсами,  отчисленными  из  прибыли,  возрастают средства предприятий в банках. В результате, долгосрочное кредитование способствует активному использованию накоплений предприят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мо по себе соотношение темпов роста производства продукции и основных фондов зависит от многих факторов, из числа которых можно выделить следующие:</w:t>
      </w:r>
    </w:p>
    <w:p>
      <w:pPr>
        <w:pStyle w:val="Normal"/>
        <w:numPr>
          <w:ilvl w:val="0"/>
          <w:numId w:val="3"/>
        </w:numPr>
        <w:tabs>
          <w:tab w:val="clear" w:pos="720"/>
          <w:tab w:val="left" w:pos="0" w:leader="none"/>
        </w:tabs>
        <w:ind w:left="1854" w:hanging="1287"/>
        <w:jc w:val="both"/>
        <w:rPr>
          <w:sz w:val="24"/>
          <w:szCs w:val="24"/>
        </w:rPr>
      </w:pPr>
      <w:r>
        <w:rPr>
          <w:sz w:val="24"/>
          <w:szCs w:val="24"/>
        </w:rPr>
        <w:t>обеспеченность основными фондами, соответствующая достигнутому уровню фондоемкости продукции, так как отклонение индивидуальных от рыночных издержек на производство продукции зависит, в основном, от неодинакового уровня технического оснащения;</w:t>
      </w:r>
    </w:p>
    <w:p>
      <w:pPr>
        <w:pStyle w:val="Normal"/>
        <w:numPr>
          <w:ilvl w:val="0"/>
          <w:numId w:val="3"/>
        </w:numPr>
        <w:tabs>
          <w:tab w:val="clear" w:pos="720"/>
          <w:tab w:val="left" w:pos="0" w:leader="none"/>
        </w:tabs>
        <w:ind w:left="1854" w:hanging="1287"/>
        <w:jc w:val="both"/>
        <w:rPr>
          <w:sz w:val="24"/>
          <w:szCs w:val="24"/>
        </w:rPr>
      </w:pPr>
      <w:r>
        <w:rPr>
          <w:sz w:val="24"/>
          <w:szCs w:val="24"/>
        </w:rPr>
        <w:t>капиталоемкость в расчете на единицу мощности вновь вводимых в строй основных фондов. Здесь важно правильное соотношение производительности и стоимости новой техники, которое в условиях технического прогресса происходит при преимущественном росте первой;</w:t>
      </w:r>
    </w:p>
    <w:p>
      <w:pPr>
        <w:pStyle w:val="Normal"/>
        <w:numPr>
          <w:ilvl w:val="0"/>
          <w:numId w:val="3"/>
        </w:numPr>
        <w:tabs>
          <w:tab w:val="clear" w:pos="720"/>
          <w:tab w:val="left" w:pos="0" w:leader="none"/>
        </w:tabs>
        <w:ind w:left="1854" w:hanging="1287"/>
        <w:jc w:val="both"/>
        <w:rPr>
          <w:sz w:val="24"/>
          <w:szCs w:val="24"/>
        </w:rPr>
      </w:pPr>
      <w:r>
        <w:rPr>
          <w:sz w:val="24"/>
          <w:szCs w:val="24"/>
        </w:rPr>
        <w:t>уровень фондоотдачи как показатель эффективности использования действующих фондов. При этом в значительной мере то или иное использование основных фондов зависит от пропорций между основным и оборотным капиталом, от обеспеченности трудовыми ресурсами и т. д.</w:t>
      </w:r>
    </w:p>
    <w:p>
      <w:pPr>
        <w:pStyle w:val="Normal"/>
        <w:numPr>
          <w:ilvl w:val="0"/>
          <w:numId w:val="0"/>
        </w:numPr>
        <w:tabs>
          <w:tab w:val="clear" w:pos="720"/>
          <w:tab w:val="left" w:pos="927" w:leader="none"/>
        </w:tabs>
        <w:ind w:left="567" w:hanging="0"/>
        <w:jc w:val="both"/>
        <w:rPr>
          <w:sz w:val="24"/>
          <w:szCs w:val="24"/>
        </w:rPr>
      </w:pPr>
      <w:r>
        <w:rPr>
          <w:sz w:val="24"/>
          <w:szCs w:val="24"/>
        </w:rPr>
      </w:r>
    </w:p>
    <w:p>
      <w:pPr>
        <w:pStyle w:val="Normal"/>
        <w:ind w:firstLine="567"/>
        <w:jc w:val="both"/>
        <w:rPr>
          <w:sz w:val="24"/>
          <w:szCs w:val="24"/>
        </w:rPr>
      </w:pPr>
      <w:r>
        <w:rPr>
          <w:sz w:val="24"/>
          <w:szCs w:val="24"/>
        </w:rPr>
        <w:t>Денежные отношения, в которых находятся банки с хозяйствующими субъектами, формируются под воздействием всей совокупности экономических отношений, частью которых они являются. Объем кредитно-расчетных отношений прежде всего зависит от масштабов национальной экономики. По мере развития рыночных отношений все большая часть произведенного продукта, в том числе и создаваемого в строительном комплексе, проходит денежную фазу. Таким образом, преобладающая часть национального дохода, направленного на цели накопления, используется непосредственно в денежной форме, что и предопределяет возможность и необходимость развития кредитных отношений в этой сфере. Внедрение рыночных отношений в хозяйственную систему Украины с их непременным требованием самофинансирования предприятий также сопровождается развитием денежных отношений. Иначе говоря, по мере перехода к рынку создается рыночный механизм, который способствует осуществлению конечных целей структурной перестройки экономики стра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32"/>
          <w:szCs w:val="32"/>
          <w:u w:val="single"/>
        </w:rPr>
      </w:pPr>
      <w:r>
        <w:rPr>
          <w:b/>
          <w:bCs/>
          <w:sz w:val="32"/>
          <w:szCs w:val="32"/>
          <w:u w:val="single"/>
        </w:rPr>
        <w:t>Банковские кредиты в инвестиционной сфере.</w:t>
      </w:r>
    </w:p>
    <w:p>
      <w:pPr>
        <w:pStyle w:val="Normal"/>
        <w:ind w:firstLine="567"/>
        <w:jc w:val="both"/>
        <w:rPr>
          <w:b/>
          <w:b/>
          <w:bCs/>
          <w:sz w:val="24"/>
          <w:szCs w:val="24"/>
          <w:u w:val="single"/>
        </w:rPr>
      </w:pPr>
      <w:r>
        <w:rPr>
          <w:b/>
          <w:bCs/>
          <w:sz w:val="24"/>
          <w:szCs w:val="24"/>
          <w:u w:val="single"/>
        </w:rPr>
      </w:r>
    </w:p>
    <w:p>
      <w:pPr>
        <w:pStyle w:val="Normal"/>
        <w:ind w:firstLine="567"/>
        <w:jc w:val="both"/>
        <w:rPr/>
      </w:pPr>
      <w:r>
        <w:rPr>
          <w:sz w:val="24"/>
          <w:szCs w:val="24"/>
        </w:rPr>
        <w:t>Банковский кредит – важнейшая составная часть рыночного самофинансирования, а банковская деятельность – совокупность мер по повышению эффективности хозяйствования, основанного на рыночной самоокупаемости. Порожденные товарным обращением кредитные сделки предприятий с банками опосредуют его, помогают совершить и завершить акты купли-продажи. Кредит участвует в рыночном обороте и тем самым, в рыночном «признании» товаров и услуг, что очень важно учитывать для характеристики  роли  банков в    хозяйственном   обороте  и   аккумуляции   средств   для инвестиций в структурные сдвиги в народном хозяйстве. Банковские структуры в рыночных условиях выступают как самостоятельные экономические единицы, вступающие в обычные, равноправные коммерческие сделки с хозяйствующими субъектами. Банки принимают активное участие в капиталовложениях в экономику страны, с помощью механизма кредитования и расчетов влияют на сокращение сроков строительства, осуществляют контроль за эффективным использованием финансовых ресурсов. Главным направлением в работе банков по обслуживанию предприятий в осуществляемых инвестициях являются максимизация результатов использования кредитов. Кредитно-денежная политика, проводимая правительством, закрепляет основы структурной политики, приоритеты в развитии отраслей, на ее основе строится деятельность коммерческих структур (банков, инвестиционных фондов и компаний и т.д.), при этом, распределение финансовых средств носит коммерческий характер. В планах кредитования должна быть зафиксирована нормативная эффективность выдаваемых кредитов. Существующие процентные ставки должны оказывать практическое воздействие на выбор преимущественных, с точки зрения результатов, объемов кредитования. Банки привлекают в свой ссудный фонд подавляющую часть ресурсов на коммерческой, а не дотационной основе, что является мощным стимулятором повышения эффективности инвестиционных вложений.</w:t>
      </w:r>
    </w:p>
    <w:p>
      <w:pPr>
        <w:pStyle w:val="Normal"/>
        <w:ind w:firstLine="567"/>
        <w:jc w:val="both"/>
        <w:rPr>
          <w:sz w:val="24"/>
          <w:szCs w:val="24"/>
        </w:rPr>
      </w:pPr>
      <w:r>
        <w:rPr>
          <w:sz w:val="24"/>
          <w:szCs w:val="24"/>
        </w:rPr>
        <w:t>В экономической литературе высказывались суждения (например, Г.Д. Новиковым) о том, что в отличие от краткосрочного долгосрочный кредит должен иметь строго целевой характер, ибо резко различаются условия функционирования различных видов основных фондов. Таким образом, обосновывается пообъектный подход при выборе целей кредитования, причем под объектом понимается конкретный вид основных фондов с присущей ему скоростью кругооборота.</w:t>
      </w:r>
    </w:p>
    <w:p>
      <w:pPr>
        <w:pStyle w:val="Normal"/>
        <w:ind w:firstLine="567"/>
        <w:jc w:val="both"/>
        <w:rPr>
          <w:sz w:val="24"/>
          <w:szCs w:val="24"/>
        </w:rPr>
      </w:pPr>
      <w:r>
        <w:rPr>
          <w:sz w:val="24"/>
          <w:szCs w:val="24"/>
        </w:rPr>
        <w:t>Предоставление кредита имеет конечной целью не объект строительства как таковой, а его продукцию, доходы. Выделяя средства в ссудный фонд, в основном, за счет временно свободных ресурсов предприятий и бюджета, банки размещают их в народном хозяйстве на основе возвратности, срочности и платности, то есть, на условиях возмещения их в продукции и доходах. Пообъектный подход к определению целей кредитной программы приводит к пониманию контрольной функции как к праву банков разрешать или отказывать клиенту в получении долгосрочного кредита на определенный объект или операцию (существует также термин «некредитуемые объекты», хотя экономически подавляющая часть капитальных вложений может быть объектом кредита, так как окупается совокупным эффектом).</w:t>
      </w:r>
    </w:p>
    <w:p>
      <w:pPr>
        <w:pStyle w:val="Normal"/>
        <w:ind w:firstLine="567"/>
        <w:jc w:val="both"/>
        <w:rPr>
          <w:sz w:val="24"/>
          <w:szCs w:val="24"/>
        </w:rPr>
      </w:pPr>
      <w:r>
        <w:rPr>
          <w:sz w:val="24"/>
          <w:szCs w:val="24"/>
        </w:rPr>
        <w:t>Кроме того, каждая гривна инвестиционных вложений в строительство, на оплату новой техники может обернуться различными накоплениями в зависимости от выбранного варианта, затрат на содержание, интенсивности, производительного использования объекта (рентабельности, фондоотдачи). Поэтому и в системе инвестиционных вложений кредит не может быть понят иначе как в роли ограниченного ресурса, использование которого приносит приращение эффекта. Инвестиционная программа в этих условиях, из расписания конкретных объектов вложений неминуемо превращается в задание по эффективности. Но для того, чтобы инвестиционная программа получила такое содержание, важно, чтобы и само формирование ресурсов инвестиционных вложений было на платной, коммерческой основе, ибо последующее размещение их осуществляется исходя из платности (под процент).</w:t>
      </w:r>
    </w:p>
    <w:p>
      <w:pPr>
        <w:pStyle w:val="Normal"/>
        <w:ind w:firstLine="567"/>
        <w:jc w:val="both"/>
        <w:rPr>
          <w:sz w:val="24"/>
          <w:szCs w:val="24"/>
        </w:rPr>
      </w:pPr>
      <w:r>
        <w:rPr>
          <w:sz w:val="24"/>
          <w:szCs w:val="24"/>
        </w:rPr>
        <w:t>Плата за привлеченные ресурсы также находится в русле интересов государственного регулирования инвестиционными вложениями. Плата за привлеченные ресурсы оказывает стимулирующее, для хозяйствующих субъектов, воздействие на экономное использование фондов накоплений. Ведь использование фонда развития производства при получении ежегодного дохода ниже, чем ставка вкладного процента, окажется для предприятия нерациональным.</w:t>
      </w:r>
    </w:p>
    <w:p>
      <w:pPr>
        <w:pStyle w:val="Normal"/>
        <w:ind w:firstLine="567"/>
        <w:jc w:val="both"/>
        <w:rPr>
          <w:sz w:val="24"/>
          <w:szCs w:val="24"/>
        </w:rPr>
      </w:pPr>
      <w:r>
        <w:rPr>
          <w:sz w:val="24"/>
          <w:szCs w:val="24"/>
        </w:rPr>
        <w:t>Коммерческое положение банков означает также, что они получают прибыль по результатам своей деятельности и после внесения отчислений в доходы бюджета от этой прибыли, банки получают возможность использовать оставшуюся ее часть для пополнения фонда долгосрочного кредитования, увеличения взносов в фонды развития. Причем банки заинтересованы и в том, и в другом: вложение кредита в новые объекты – это как бы фонд развития банковской системы, ее будущие прибыли.</w:t>
      </w:r>
    </w:p>
    <w:p>
      <w:pPr>
        <w:pStyle w:val="Normal"/>
        <w:ind w:firstLine="567"/>
        <w:jc w:val="both"/>
        <w:rPr>
          <w:sz w:val="24"/>
          <w:szCs w:val="24"/>
        </w:rPr>
      </w:pPr>
      <w:r>
        <w:rPr>
          <w:sz w:val="24"/>
          <w:szCs w:val="24"/>
        </w:rPr>
        <w:t>Важно подчеркнуть, что исполнение программы инвестиционных вложений, не должно противоречить интересам банковской системы. В практике случается, что в момент обращения за долгосрочным кредитом субъект хозяйствования имеет просроченную задолженность по другим кредитам или другие виды неплатежей. Тогда зачастую ему предоставляются (по решению правительственных органов или самого банка) отсрочки платежей по несвоевременно уплаченным кредитам и тем самым открываются возможности для нового кредитования.</w:t>
      </w:r>
    </w:p>
    <w:p>
      <w:pPr>
        <w:pStyle w:val="Normal"/>
        <w:ind w:firstLine="567"/>
        <w:jc w:val="both"/>
        <w:rPr>
          <w:sz w:val="24"/>
          <w:szCs w:val="24"/>
        </w:rPr>
      </w:pPr>
      <w:r>
        <w:rPr>
          <w:sz w:val="24"/>
          <w:szCs w:val="24"/>
        </w:rPr>
        <w:t>Если в процессе исполнения кредитного плана выявляются неплатежеспособность, экономическая неустойчивость предприятия, которому определены ссуды на новое строительство, приобретения и т.п., то уместно в данном случае (если будет признана неотложная необходимость строительства) решить вопрос о выделении предприятию бюджетных ассигнований или средств из резервных фондов, если предприятие государственное.</w:t>
      </w:r>
    </w:p>
    <w:p>
      <w:pPr>
        <w:pStyle w:val="Normal"/>
        <w:ind w:firstLine="567"/>
        <w:jc w:val="both"/>
        <w:rPr>
          <w:sz w:val="24"/>
          <w:szCs w:val="24"/>
        </w:rPr>
      </w:pPr>
      <w:r>
        <w:rPr>
          <w:sz w:val="24"/>
          <w:szCs w:val="24"/>
        </w:rPr>
        <w:t xml:space="preserve">Необходимо отметить, что в условиях высокой инфляции, практически не производится выдача долгосрочных кредитов и это сильно ограничивает возможности предприятия финансировать техническое развитие. Зарубежный опыт показывает, что даже преуспевающие фирмы редко обходятся без долгосрочных кредитов. Усилить роль долгосрочных кредитов в финансировании инвестиций можно за счет перехода к долгосрочным процентным ставкам не только по кредитам, но и по депозитам. </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Банковская политика в области инвестиционных вложений, должна совершенствоваться путем превращения кредита в орудие достижения эффективности инвестиций. При характеристике эффективности инвестиций, как известно, различают показатели для макроуровня – народного хозяйства в целом, отдельных регионов и отраслей, а также отдельных предприятий. Последние органически вытекают из первого, являются частным случаем показателя народнохозяйственной эффективности. В процессе распределения ресурсов капитальных вложений в целом по стране, по территориям и отраслям, показатели экономической эффективности инвестиций определяют отнесением их к национальному доходу страны. Что касается использования ссудного фонда предприятиями, то сравнительные варианты вложений оцениваются и принимаются к кредитованию на основе локального критерия эффективности вложений, характеризуемого величиной прироста прибыли по отношению к вызвавшим его вложениям.</w:t>
      </w:r>
    </w:p>
    <w:p>
      <w:pPr>
        <w:pStyle w:val="Normal"/>
        <w:ind w:firstLine="567"/>
        <w:jc w:val="both"/>
        <w:rPr>
          <w:sz w:val="24"/>
          <w:szCs w:val="24"/>
        </w:rPr>
      </w:pPr>
      <w:r>
        <w:rPr>
          <w:sz w:val="24"/>
          <w:szCs w:val="24"/>
        </w:rPr>
        <w:t>При этом, однако, нужно учитывать следующее: критерием экономической эффективности является всемерное развитие производительных сил общества. В этой связи, при оценке эффективности инвестиций, во-первых, учитывается производство тех благ, которые служат названным целям, и, во-вторых, наряду со стоимостными показателями (прибыли, издержек производства) учитываются другие факторы (ограничения), вытекающие из необходимости выполнения общегосударственных задач развития и зачастую несовпадающие с показателями экономического эффекта. К ним относятся расходы по внедрению достижений технического прогресса, по материальному обеспечению фундаментальной науки, способствующие улучшению показателей использования трудовых и материальных ресурсов, сдвиги в структуре капитальных вложений и размещении объектов строительства, связанные с комплексным развитием регионов, проведение политики развития городов, экологических мероприятий и т.д.</w:t>
      </w:r>
    </w:p>
    <w:p>
      <w:pPr>
        <w:pStyle w:val="Normal"/>
        <w:ind w:firstLine="567"/>
        <w:jc w:val="both"/>
        <w:rPr>
          <w:sz w:val="24"/>
          <w:szCs w:val="24"/>
        </w:rPr>
      </w:pPr>
      <w:r>
        <w:rPr>
          <w:sz w:val="24"/>
          <w:szCs w:val="24"/>
        </w:rPr>
        <w:t>Таким образом, задача банковской деятельности состоит в том, чтобы с помощью наиболее целесообразных форм и методов кредитных отношений способствовать повышению эффективности инвестиций в экономику и тем самым обеспечивать единство требований общества и его хозяйственных единиц в ходе экономического процесса. Цель банковской деятельности по кредитованию – способствовать формированию эффективной народнохозяйственной структуры на основе предоставления кредитов на мероприятия, которые соответствуют требованиям по локальным критериям, вытекающим из глобального экономического критерия.</w:t>
      </w:r>
    </w:p>
    <w:p>
      <w:pPr>
        <w:pStyle w:val="Normal"/>
        <w:ind w:firstLine="567"/>
        <w:jc w:val="both"/>
        <w:rPr>
          <w:sz w:val="24"/>
          <w:szCs w:val="24"/>
        </w:rPr>
      </w:pPr>
      <w:r>
        <w:rPr>
          <w:sz w:val="24"/>
          <w:szCs w:val="24"/>
        </w:rPr>
        <w:t xml:space="preserve">Формирование целей банковской деятельности должно основываться на критериях эффективности. Это означает: во-первых, что кредитные вложения направляются в объекты с высокими народнохозяйственными показателями отдачи и, наоборот, неизбежно совершают «отток» при низких показателях; во-вторых, что государственное регулирование инвестиционным процессом должно определять главные параметры в работе банков по этому направлению, а его деятельность состоит в выборе эффективных направлений кредитования, отвечающих интересам банка, как коммерческого центра и тех вкладчиков, которые предоставили свои средства в распоряжение ссудного фонда. </w:t>
      </w:r>
    </w:p>
    <w:p>
      <w:pPr>
        <w:pStyle w:val="Normal"/>
        <w:ind w:firstLine="567"/>
        <w:jc w:val="both"/>
        <w:rPr>
          <w:sz w:val="24"/>
          <w:szCs w:val="24"/>
        </w:rPr>
      </w:pPr>
      <w:r>
        <w:rPr>
          <w:sz w:val="24"/>
          <w:szCs w:val="24"/>
        </w:rPr>
        <w:t>Тем самым, сравнительная оценка предлагаемых решений в области инвестиционных вложений, приобретения и использования новой техники, а также выбор преимущественных назначений кредита – специфические формы экономической деятельности банковской системы. В этом же смысле можно говорить и о кредитоспособности предприятий, способности их с наибольшей эффективностью использовать добавочные ресурсы. Проводя своеобразный конкурс кредитоспособности своих клиентов, банки тем самым способствуют наиболее эффективному размещению кредитов, гарантируют своевременный возврат вкладчикам средств, мобилизованных банками для кредитования, поддерживают эластичность денежного обращения.</w:t>
      </w:r>
    </w:p>
    <w:p>
      <w:pPr>
        <w:pStyle w:val="Normal"/>
        <w:ind w:firstLine="567"/>
        <w:jc w:val="both"/>
        <w:rPr>
          <w:sz w:val="24"/>
          <w:szCs w:val="24"/>
        </w:rPr>
      </w:pPr>
      <w:r>
        <w:rPr>
          <w:sz w:val="24"/>
          <w:szCs w:val="24"/>
        </w:rPr>
        <w:t>Заинтересованность в получении банковских средств сверх рыночных ресурсов предприятий возникает лишь в условиях, когда вложения этих средств обеспечивает дополнительный эффект. Количественно он равен дополнительной прибыли, получаемой от создания новых мощностей с меньшими затратами (экономия капитальных вложений). Во всех случаях решение о получении заемных средств зависит от того, насколько дополнительный эффект от их использования в условиях рыночной стихии, скажется на экономическом положении инвестора, то есть, какая доля дополнительной прибыли остается в его распоряжении.</w:t>
      </w:r>
    </w:p>
    <w:p>
      <w:pPr>
        <w:pStyle w:val="Normal"/>
        <w:ind w:firstLine="567"/>
        <w:jc w:val="both"/>
        <w:rPr>
          <w:sz w:val="24"/>
          <w:szCs w:val="24"/>
        </w:rPr>
      </w:pPr>
      <w:r>
        <w:rPr>
          <w:sz w:val="24"/>
          <w:szCs w:val="24"/>
        </w:rPr>
        <w:t>Важно, чтобы кредитный процент за инвестиции в реальное производство стимулировал интерес кредитополучателя к предпочтительному использованию этой формы пополнения средств. Спрос на долгосрочный кредит на капиталовложения должен регулироваться обязанностью уплаты в срок определенных платежей с процентами, так как бюджетные формы финансирования крайне ограничены в силу несбалансированности бюджета, особенно в период переходного характера экономики.</w:t>
      </w:r>
    </w:p>
    <w:p>
      <w:pPr>
        <w:pStyle w:val="Normal"/>
        <w:ind w:firstLine="567"/>
        <w:jc w:val="both"/>
        <w:rPr/>
      </w:pPr>
      <w:r>
        <w:rPr>
          <w:sz w:val="24"/>
          <w:szCs w:val="24"/>
        </w:rPr>
        <w:t>Поэтому следует проводить совершенствование кредитной политики, при которой, с одной стороны, гарантировались бы интересы банков, а с другой – обеспечивалось повышение заинтересованности рыночных субъектов в получении кредитов под инвестиционные проекты. Ну и при всем этом, прежде всего, ни в коей мере бы ни были каким-то образом принижены интересы государства. К стимулам пользования кредитом можно отнести: во-первых, право выбора кредитополучателем приоритетных объектов вложений исходя из ориентации на рыночную конъюнктуру; во-вторых, возможность отчисления в фонды потребления добавочных средств в результате использования более эффективных проектов.</w:t>
      </w:r>
    </w:p>
    <w:p>
      <w:pPr>
        <w:pStyle w:val="Normal"/>
        <w:ind w:firstLine="567"/>
        <w:jc w:val="both"/>
        <w:rPr>
          <w:sz w:val="24"/>
          <w:szCs w:val="24"/>
        </w:rPr>
      </w:pPr>
      <w:r>
        <w:rPr>
          <w:sz w:val="24"/>
          <w:szCs w:val="24"/>
        </w:rPr>
        <w:t>Долгосрочное кредитование выступает главным источником подкрепления ресурсов инвестиций лишь при условии, что механизм рыночной деятельности предприятий сочетается с оптимальным налогообложением прибыли и других финансовых средств, особенно в настоящий период, характеризующийся крайне низкой инвестиционной активностью. И здесь необходимо отметить, что инвестиционный кризис является наиболее глубоким в экономике и для его преодоления необходимы радикальные меры. Сегодня у государства крайне ограничены возможности наращивания централизованных капиталовложений, которые в свое время были основным инвестиционным ресурсом. Необходимо отметить, что хотим мы этого или нет, но при новой экономической ситуации централизованные инвестиции все больше будут терять приоритетное значение в осуществлении инвестиционных программ. Поэтому крайне важно освоить механизм привлечения частного капитала в сферу инвестиционной деятельности. Крайне негативную роль в финансировании вложений играет массовая неуплата налогов украинскими хозяйственными субъектами. По существующим оценкам, в государственную казну ныне не поступает 40 и более процентов финансовых ресурсов от налогов.</w:t>
      </w:r>
    </w:p>
    <w:p>
      <w:pPr>
        <w:pStyle w:val="Normal"/>
        <w:ind w:firstLine="567"/>
        <w:jc w:val="both"/>
        <w:rPr>
          <w:sz w:val="24"/>
          <w:szCs w:val="24"/>
        </w:rPr>
      </w:pPr>
      <w:r>
        <w:rPr>
          <w:sz w:val="24"/>
          <w:szCs w:val="24"/>
        </w:rPr>
        <w:t xml:space="preserve">В условиях острого дефицита собственных инвестиционных вложений значительную роль играет привлечение в Украину иностранных кредитов и инвестиций. К концу 1997г. вложения иностранных инвесторов составили чуть более 2 млрд. дол. Эта цифра незначительна (к примеру, в экономику Венгрии в 1994г. было инвестировано из-за рубежа 8 млрд. дол. США). </w:t>
      </w:r>
    </w:p>
    <w:p>
      <w:pPr>
        <w:pStyle w:val="Normal"/>
        <w:ind w:firstLine="567"/>
        <w:jc w:val="both"/>
        <w:rPr>
          <w:sz w:val="24"/>
          <w:szCs w:val="24"/>
        </w:rPr>
      </w:pPr>
      <w:r>
        <w:rPr>
          <w:sz w:val="24"/>
          <w:szCs w:val="24"/>
        </w:rPr>
        <w:t>Кроме того, хорошо известно, что в условиях рынка личные сбережения населения – это один из наиболее весомых инвестиционных ресурсов. И, таким образом, проблема сводится к созданию в Украине цивилизованного рынка капитала. Ныне этот процесс только разворачивается.</w:t>
      </w:r>
    </w:p>
    <w:p>
      <w:pPr>
        <w:pStyle w:val="Normal"/>
        <w:ind w:firstLine="567"/>
        <w:jc w:val="both"/>
        <w:rPr>
          <w:sz w:val="24"/>
          <w:szCs w:val="24"/>
        </w:rPr>
      </w:pPr>
      <w:r>
        <w:rPr>
          <w:sz w:val="24"/>
          <w:szCs w:val="24"/>
        </w:rPr>
        <w:t>Министерством финансов Украины разработан комплекс мер, призванных существенно ускорить формирование фондового рынка. Создание финансового рынка и его разветвленной инфраструктуры – важная задача, от решения которой зависит оптимизация инвестиционной деятельности и нельзя допустить, чтобы рынок ценных бумаг приобрел искаженные формы и уже в начальной стадии дискредитировал себя в глазах населения.</w:t>
      </w:r>
    </w:p>
    <w:p>
      <w:pPr>
        <w:pStyle w:val="Normal"/>
        <w:ind w:firstLine="567"/>
        <w:jc w:val="both"/>
        <w:rPr>
          <w:sz w:val="24"/>
          <w:szCs w:val="24"/>
        </w:rPr>
      </w:pPr>
      <w:r>
        <w:rPr>
          <w:sz w:val="24"/>
          <w:szCs w:val="24"/>
        </w:rPr>
        <w:t xml:space="preserve">Важным источником капитальных вложений должно стать целенаправленное инвестиционное использование средств от приватизации государственного имущества. Недопустима почти полная направленность их на финансирование бюджетного дефицита. Такую практику нужно изменить. Полученные от приватизации средства должны стать эффективным инвестиционным ресурсом. </w:t>
      </w:r>
    </w:p>
    <w:p>
      <w:pPr>
        <w:pStyle w:val="Normal"/>
        <w:ind w:firstLine="567"/>
        <w:jc w:val="both"/>
        <w:rPr>
          <w:sz w:val="24"/>
          <w:szCs w:val="24"/>
        </w:rPr>
      </w:pPr>
      <w:r>
        <w:rPr>
          <w:sz w:val="24"/>
          <w:szCs w:val="24"/>
        </w:rPr>
        <w:t>В настоящее время делаются определенные попытки создания условий для развития инвестиционной активности предприятий, тем более, что размеры получаемой предприятиями прибыли во много раз превышают их капитальные затраты. Однако, еще больше в деле создания благоприятных условий для активизации инвестиционной деятельности в экономики страны, предстоит сделать. Особенно в том, что касается стабилизации финансовой системы, сведения к приемлемому уровню инфляции, так как в условиях неплатежей, неконтролируемого роста цен, всякая инвестиционная деятельность носит спекулятивный характер и сориентирована, в первую очередь, на поддержание существующего положения, но никак не на формирование будущих экономических условий для увеличения производства продукции , обновления ассортимента, улучшения качества товаров и услуг.</w:t>
      </w:r>
    </w:p>
    <w:p>
      <w:pPr>
        <w:pStyle w:val="Normal"/>
        <w:jc w:val="both"/>
        <w:rPr>
          <w:sz w:val="24"/>
          <w:szCs w:val="24"/>
        </w:rPr>
      </w:pPr>
      <w:r>
        <w:rPr>
          <w:sz w:val="24"/>
          <w:szCs w:val="24"/>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eastAsia="Times New Roman" w:cs="Times New Roman"/>
      <w:sz w:val="24"/>
      <w:szCs w:val="24"/>
      <w:vertAlign w:val="superscript"/>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Îñíîâíîé òåêñò ñ îòñòóïîì 3"/>
    <w:basedOn w:val="Normal"/>
    <w:qFormat/>
    <w:pPr>
      <w:widowControl w:val="false"/>
      <w:ind w:firstLine="567"/>
      <w:jc w:val="both"/>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6:26:00Z</dcterms:created>
  <dc:creator>Alexandre Katalov</dc:creator>
  <dc:description/>
  <dc:language>en-US</dc:language>
  <cp:lastModifiedBy>Alexandre Katalov</cp:lastModifiedBy>
  <dcterms:modified xsi:type="dcterms:W3CDTF">1999-11-30T12:24:00Z</dcterms:modified>
  <cp:revision>4</cp:revision>
  <dc:subject/>
  <dc:title>Глава 2</dc:title>
</cp:coreProperties>
</file>