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                     </w:t>
      </w:r>
      <w:r>
        <w:rPr/>
        <w:t>ТАЛЛИННСКАЯ РУССКАЯ ЛИННАМЯЭСКАЯ ГИМНА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КЛАСС  " ОСНОВЫ УПРАВЛЕНИЯ И ЭКОНОМИКИ "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</w:t>
      </w:r>
      <w:r>
        <w:rPr>
          <w:sz w:val="22"/>
          <w:szCs w:val="22"/>
        </w:rPr>
        <w:t>КУРСОВАЯ РАБОТА НА ТЕМУ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</w:t>
      </w:r>
      <w:r>
        <w:rPr>
          <w:b/>
          <w:bCs/>
          <w:sz w:val="26"/>
          <w:szCs w:val="26"/>
          <w:u w:val="single"/>
        </w:rPr>
        <w:t xml:space="preserve">СОЗДАНИЕ, РАСЧЕТ ХОЗЯЙСТВЕННОЙ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ДЕЯТЕЛЬНОСТИ И ОПРЕДЕЛЕНИЯ ЭФФЕКТИВНОСТИ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  <w:u w:val="single"/>
        </w:rPr>
        <w:t xml:space="preserve">  </w:t>
      </w:r>
      <w:r>
        <w:rPr>
          <w:b/>
          <w:bCs/>
          <w:sz w:val="26"/>
          <w:szCs w:val="26"/>
          <w:u w:val="single"/>
        </w:rPr>
        <w:t xml:space="preserve">ТОВАРИЩЕСТВА С ОГРАНИЧЕННОЙ ОТВЕТСТВЕННОСТЬЮ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6"/>
          <w:szCs w:val="26"/>
        </w:rPr>
        <w:t xml:space="preserve">                                                            </w:t>
      </w:r>
      <w:r>
        <w:rPr>
          <w:b/>
          <w:bCs/>
          <w:sz w:val="26"/>
          <w:szCs w:val="26"/>
          <w:u w:val="single"/>
        </w:rPr>
        <w:t>"АВЕРС"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  <w:r>
        <w:rPr>
          <w:b/>
          <w:bCs/>
          <w:sz w:val="24"/>
          <w:szCs w:val="24"/>
        </w:rPr>
        <w:t>Руководитель:  профессор Верницкий П. К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</w:t>
      </w:r>
      <w:r>
        <w:rPr>
          <w:b/>
          <w:bCs/>
          <w:sz w:val="24"/>
          <w:szCs w:val="24"/>
        </w:rPr>
        <w:t>Исполнитель: ученик 11а класса Артемьев 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Таллинн 199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</w:t>
      </w:r>
      <w:r>
        <w:rPr>
          <w:b/>
          <w:bCs/>
          <w:sz w:val="24"/>
          <w:szCs w:val="24"/>
        </w:rPr>
        <w:t>ВВЕД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Целью данной работы является создание , организация работы, ведение и анализ хозяйственной деятельности товарищества с ограниченной ответственностью, а так же подведение соответствующих итогов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ТОО " Аверс" занимается оптовой и розничной торговлей бытовой техники. </w:t>
      </w:r>
    </w:p>
    <w:p>
      <w:pPr>
        <w:pStyle w:val="Normal"/>
        <w:rPr/>
      </w:pPr>
      <w:r>
        <w:rPr>
          <w:sz w:val="24"/>
          <w:szCs w:val="24"/>
        </w:rPr>
        <w:tab/>
        <w:t>Целью создания ТОО является получение дохода от хозяйственной деятельност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 xml:space="preserve">        </w:t>
      </w:r>
      <w:r>
        <w:rPr>
          <w:b/>
          <w:bCs/>
          <w:sz w:val="28"/>
          <w:szCs w:val="28"/>
        </w:rPr>
        <w:t>Содержание работ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бота состоит из 3 частей:</w:t>
      </w:r>
    </w:p>
    <w:p>
      <w:pPr>
        <w:pStyle w:val="Normal"/>
        <w:rPr/>
      </w:pPr>
      <w:r>
        <w:rPr>
          <w:sz w:val="24"/>
          <w:szCs w:val="24"/>
        </w:rPr>
        <w:t>1. Производится исследование сферы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рилагаются учредительные документы ТОО (учредительный договор и устав).</w:t>
      </w:r>
    </w:p>
    <w:p>
      <w:pPr>
        <w:pStyle w:val="Normal"/>
        <w:rPr/>
      </w:pPr>
      <w:r>
        <w:rPr>
          <w:sz w:val="24"/>
          <w:szCs w:val="24"/>
        </w:rPr>
        <w:t>3. Идет расчет хозяйственной деятельности ТОО в течение последующих 5 лет, а также прилагающиеся приложения и табл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бота завершается заключением, где подводится итог  всей проделанной работ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                          </w:t>
      </w:r>
      <w:r>
        <w:rPr>
          <w:b/>
          <w:bCs/>
          <w:sz w:val="28"/>
          <w:szCs w:val="28"/>
        </w:rPr>
        <w:tab/>
        <w:t>Учредительный догово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</w:t>
      </w:r>
      <w:r>
        <w:rPr>
          <w:b/>
          <w:bCs/>
          <w:sz w:val="24"/>
          <w:szCs w:val="24"/>
        </w:rPr>
        <w:t>о создании тварищества с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</w:t>
      </w:r>
      <w:r>
        <w:rPr>
          <w:b/>
          <w:bCs/>
          <w:sz w:val="24"/>
          <w:szCs w:val="24"/>
        </w:rPr>
        <w:t>ограниченной ответственностью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4"/>
          <w:szCs w:val="24"/>
        </w:rPr>
        <w:t>Таллинн 1 декабря 1997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п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Денис Артемьев, личный код 34212800356, домашний адрес: ЕЕ0039, Таллинн, Линнамяе 11, кв.149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Антон Глушнев, личный код 34212370054, домашний адрес: ЕЕ0029, Таллинн, Кярбере 48, кв. 25;</w:t>
      </w:r>
    </w:p>
    <w:p>
      <w:pPr>
        <w:pStyle w:val="Normal"/>
        <w:rPr/>
      </w:pPr>
      <w:r>
        <w:rPr>
          <w:sz w:val="24"/>
          <w:szCs w:val="24"/>
        </w:rPr>
        <w:t>в дальнейшем именуемые "Учредителями", в целях организации совместной деятельности заключили настоящий договор о следй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оздать, считая с даты подписания настоящего договора, товарищество с ограниченной ответственностью с официальным наименованием "Аверс" (в дальнейшем ТОО) и его месторасположением  по адресу: ЕЕ0039, Таллинн, Линнамяе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Основными видами деятельности ТОО явля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розничная и оптовая торговля товаров народного потреб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экспорт и импорт товар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транспортные услу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Размер паевого капитала ТОО устанавливается 400 тыс.крон, который состо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 двух паев распределенных между пайщиками в следующем поряд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ртемьев Д. 300 тыс.к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лушнев А.   100 тыс.кро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4. Общее руководство текущей хозяйственнойой деятельностью ТОО возлага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Артемьева Д.  В период его отсутствия руководство ТОО осуществляется Глушневым 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Распределение функций по совместной деятельности пайщиков, не отраженное в настоящем договоре, определяется их дополнительным соглаш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Учредители утверждают устав ТОО заключением учредительного договора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ают документы для регистрации фирмы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ТОО создается на неопределенный ср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24"/>
          <w:szCs w:val="24"/>
        </w:rPr>
        <w:t>-------------------------------------  Д.Артемье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------------------------------------ А.Глушне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ОРГАНИЗАЦИЯ ФИРМЫ. ОБОСНОВАНИЕ ХОЗЯЙСТВЕННОЙ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</w:t>
      </w:r>
      <w:r>
        <w:rPr>
          <w:b/>
          <w:bCs/>
          <w:sz w:val="24"/>
          <w:szCs w:val="24"/>
        </w:rPr>
        <w:t>ДЕЯТЕЛЬНО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ЫНОЧНОЕ ИССЛЕДОВАНИЕ СФЕРЫ ДЕЯТЕЛЬНОСТИ ФИРМЫ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И ЕЕ ПОЛИТИКА В ДАННОЙ СФЕР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pacing w:val="2"/>
          <w:position w:val="2"/>
          <w:sz w:val="24"/>
          <w:szCs w:val="24"/>
        </w:rPr>
        <w:tab/>
        <w:t>Товарищество с ограниченной ответственностью " Аверс " избрало своей сферой деятельности торговлю бытовой техникой, а именно продажу холодильников, стиральных и посудомоечных машин, газовых и электроплит, микроволновых печей.</w:t>
      </w:r>
    </w:p>
    <w:p>
      <w:pPr>
        <w:pStyle w:val="Normal"/>
        <w:rPr/>
      </w:pPr>
      <w:r>
        <w:rPr>
          <w:spacing w:val="2"/>
          <w:position w:val="2"/>
          <w:sz w:val="24"/>
          <w:szCs w:val="24"/>
        </w:rPr>
        <w:tab/>
        <w:t>В настоящее время современный человек должен как так можно меньше тратить свое время на бытовые проблемы, а больше уделять внимание семье, работе, учебе, спорту и отдыху. И в этом нам большой помощник бытовая техника. Благодаря ей мы экономим время и деньги.</w:t>
      </w:r>
    </w:p>
    <w:p>
      <w:pPr>
        <w:pStyle w:val="Normal"/>
        <w:rPr/>
      </w:pPr>
      <w:r>
        <w:rPr>
          <w:spacing w:val="2"/>
          <w:position w:val="2"/>
          <w:sz w:val="24"/>
          <w:szCs w:val="24"/>
        </w:rPr>
        <w:tab/>
        <w:t>Современная бытовая техника рассчитана на минимальное потребление энергии и воды, что позволяет при постоянном повышении цен на электроэнергию и воду, значительно экономить деньги для семьи.</w:t>
      </w:r>
    </w:p>
    <w:p>
      <w:pPr>
        <w:pStyle w:val="Normal"/>
        <w:rPr/>
      </w:pPr>
      <w:r>
        <w:rPr>
          <w:spacing w:val="2"/>
          <w:position w:val="2"/>
          <w:sz w:val="24"/>
          <w:szCs w:val="24"/>
        </w:rPr>
        <w:tab/>
        <w:t>Старая бытовая техника советского производства, имеющаяся у большого процента населения , уже давно морально устарела и постепенно выходит из строя, так как отсутствуют запчасти для ее ремонта.</w:t>
      </w:r>
    </w:p>
    <w:p>
      <w:pPr>
        <w:pStyle w:val="Normal"/>
        <w:rPr>
          <w:spacing w:val="2"/>
          <w:position w:val="2"/>
          <w:sz w:val="24"/>
          <w:szCs w:val="24"/>
        </w:rPr>
      </w:pPr>
      <w:r>
        <w:rPr>
          <w:spacing w:val="2"/>
          <w:position w:val="2"/>
          <w:sz w:val="24"/>
          <w:szCs w:val="24"/>
        </w:rPr>
        <w:tab/>
        <w:t>Из этого можно сделать вывод, что данный товар всегда будет иметь покупательский спрос.</w:t>
      </w:r>
    </w:p>
    <w:p>
      <w:pPr>
        <w:pStyle w:val="Normal"/>
        <w:rPr>
          <w:spacing w:val="2"/>
          <w:position w:val="2"/>
          <w:sz w:val="24"/>
          <w:szCs w:val="24"/>
        </w:rPr>
      </w:pPr>
      <w:r>
        <w:rPr>
          <w:spacing w:val="2"/>
          <w:position w:val="2"/>
          <w:sz w:val="24"/>
          <w:szCs w:val="24"/>
        </w:rPr>
        <w:tab/>
        <w:t>При выборе фирмы - производителя бытовой техники,- выбор пал на итальянскую фирму Candy.</w:t>
      </w:r>
    </w:p>
    <w:p>
      <w:pPr>
        <w:pStyle w:val="Normal"/>
        <w:rPr/>
      </w:pPr>
      <w:r>
        <w:rPr>
          <w:spacing w:val="2"/>
          <w:position w:val="2"/>
          <w:sz w:val="24"/>
          <w:szCs w:val="24"/>
        </w:rPr>
        <w:tab/>
        <w:t>Продукция фирмы Candy превосходит продукцию таких фирм, как Elektrolux или Bompani по многим показателям. Это качество, дизайн, надежность и экономичность. Итальянская фирма Candy  сегодня - это широко развернутая международная структура. Она существует уже более пятидесяти лет и имеет дочерние компании  во Франции, Германии, Великобритании, Испании, Бельгии, Голландии, а также большую сеть фирм - распространителей его продукции по странам мира.</w:t>
      </w:r>
    </w:p>
    <w:p>
      <w:pPr>
        <w:pStyle w:val="Normal"/>
        <w:rPr/>
      </w:pPr>
      <w:r>
        <w:rPr>
          <w:spacing w:val="2"/>
          <w:position w:val="2"/>
          <w:sz w:val="24"/>
          <w:szCs w:val="24"/>
        </w:rPr>
        <w:tab/>
        <w:t>Фирма Candy  была заинтересована в расширении своего рынка на Восток, поэтому с интересом отнеслась к предложению ТОО " Аверс " заключить контракт на поставку электробытовой техники. Для финансирования контракта в банке был взят кредит в сумме 200000 еек под 10 % годовых, сроком на 1 год.</w:t>
      </w:r>
    </w:p>
    <w:p>
      <w:pPr>
        <w:pStyle w:val="Normal"/>
        <w:rPr/>
      </w:pPr>
      <w:r>
        <w:rPr>
          <w:spacing w:val="2"/>
          <w:position w:val="2"/>
          <w:sz w:val="24"/>
          <w:szCs w:val="24"/>
        </w:rPr>
        <w:tab/>
        <w:t xml:space="preserve"> В начале деятельности ТОО имело помещение площадью 400 квадратных метров по адресу Тарту мнт. 15, подходящее для складского помещения. В дальнейшем, при получении прибыли, помещение планируется реконструировать в магазин. Удачное место расположение магазина (рядом центральный рынок и крупный универмаг Stocman) привлечет внимание покупателей. </w:t>
      </w:r>
    </w:p>
    <w:p>
      <w:pPr>
        <w:pStyle w:val="Normal"/>
        <w:rPr>
          <w:b/>
          <w:b/>
          <w:bCs/>
          <w:spacing w:val="2"/>
          <w:position w:val="2"/>
          <w:sz w:val="24"/>
          <w:szCs w:val="24"/>
        </w:rPr>
      </w:pPr>
      <w:r>
        <w:rPr>
          <w:b/>
          <w:bCs/>
          <w:spacing w:val="2"/>
          <w:position w:val="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УСТАВ  ТОВАРИЩЕСТВА С ОГРАНИЧЕННОЙ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24"/>
          <w:szCs w:val="24"/>
        </w:rPr>
        <w:t>ОТВЕТСТВЕННОСТЬЮ ''АВЕРС'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.                        ОБЩИЕ ПОЛОЖЕH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  Hаименование товаpищества является: Товаpищество с огpаниченной отве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венностью "Авеpс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2  Место нахождения товаpищества является Эстонская Республика и его адp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ЕЕ039 Таллинн, улица Линнамяэ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3  Целью создания товаpищества является обьединение матеpиальных, тpудовых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 финансовых pесуpсов членов товаpищества для осуществления хозяйствен-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ой деятельности для получения пpибыли. Сpок деятельности товаpи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еогpанич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4  Основной деятельностью товаpищества являе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pозничная и оптовая тоpговля товаpами наpодного потpеб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экспоpт и импоpт товаp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тpанспоpтные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5  Товаpищество является юpидическим лицом с момента pегистpации в коммеp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ческом pегистpе,у котоpого имеется имущество, самостоятельный баланс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еч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6  Товаpищество отвечает по своим обязательствам всем своим имуще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Член товаpищества отвечает пpи выполнении обязательств товаpиществ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pеделах своего п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7  В своей деятельности товаpищество pуководствуется законодательством Э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 настоящим Уста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2.                        ПАЕВОЙ КАПИТ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  Для обеспечения деятельности товаpищества создается паевой капит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змеp паевого капитала составляет 400 тыс.кpон, котоpый pазделен меж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вумя пайщика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pтемьев Денис  - паевый капитал 300 тыс.кp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чет своего вклада вносит пpинадлежащее ему тоpговое помещение по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pесу Таpту мнт.15 cтоимостью 200 тыс.кpон и 100 тыс. кpон денежн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pедств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лушнев Антон   - паевый капитал 100 тыс.кp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чет своего вклада вносит денежные сpед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2  В состав пая товаpищества пpи согласии всех пайщиков могут входить здания, сооpужения, обоpудование, денежные сpедства. Величина матеpиально-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о вклада оценивается в денежном выpажении согласно действующим pыночным ценам и пpовеpяется аудитоp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3  Все денежные паи должны быть оплачены в течении 10 дней с момента утвеpждения настоящего Устава путем внесения на pасчетный счет товаpищества в банке. Помещение пеpедается товаpиществу для использования с момента утвеpждения Устава, котоpое заносится в бухгалтеpские документы товаpи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4  Товаpищество может пpинять pешение об увеличении или уменьшении паевого капитала согласно закона.Паи могут иметь pазную номинальную стоимость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аждый пайщик может иметь один пай. В случае пpиобpетения пайщиком дополнительного пая соответственно увеличивается номинальная стоимо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еpвоначального пая.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5  Велечина резервного капитала ТОО составляет 200 тыс.. Каждый год в резервный капитал отчисляется 1/20 чистой прибыл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6  Величина пая дает пайщику пpаво учавствовать в pуководстве товаpищества, в pаспpеделении пpибыли и pаздели имущества, оставшегося посл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pекpащения товаpищества, а также иные пpава пpедусмотpенные законом и уста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7  Пайщик может свободно отчуждать пай или часть пая дpугому пайщику. Согласие дpугих пайщиков в этом случае не тpебу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лучае отчуждения пая тpетьему лицу остальные пайщики имеют пpаво</w:t>
      </w:r>
    </w:p>
    <w:p>
      <w:pPr>
        <w:pStyle w:val="Normal"/>
        <w:rPr/>
      </w:pPr>
      <w:r>
        <w:rPr>
          <w:sz w:val="24"/>
          <w:szCs w:val="24"/>
        </w:rPr>
        <w:t>пpеимущественной покупки в течение месяца с даты пpедставления договоpа</w:t>
      </w:r>
    </w:p>
    <w:p>
      <w:pPr>
        <w:pStyle w:val="Normal"/>
        <w:rPr/>
      </w:pPr>
      <w:r>
        <w:rPr>
          <w:sz w:val="24"/>
          <w:szCs w:val="24"/>
        </w:rPr>
        <w:t>отчуждения. Если остальные пайщики не воспользовались пpавом пpеимуще- ственной покупки в течение указанного сpока, то пайщик может отчужд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й тpетьему лицу. Сделка по отчуждению пая офоpмляется письменно в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ии с зако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8  В случае смеpти пайщика его членство в товаpиществе заканчивается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pоизводится выплата наследнику суммы пая не позже шести месяцев со д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меpти.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3.                        ЧЛЕHСТ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   Членство в товаpиществе связано с паевым взнос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2   Пайщиком может быть физическое лицо достигшее шестнадцати лет или любое юpидическое лиц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3   Пpием пайщиков пpоизводится на основании письменного заявления и pеше ния общего собpания пай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4   Пайщик по ходатайству товаpищества может быть исключен судом из товаpищества, если он без уважительной пpичины в существенной меpе не</w:t>
      </w:r>
    </w:p>
    <w:p>
      <w:pPr>
        <w:pStyle w:val="Normal"/>
        <w:rPr/>
      </w:pPr>
      <w:r>
        <w:rPr>
          <w:sz w:val="24"/>
          <w:szCs w:val="24"/>
        </w:rPr>
        <w:t>выполнил своего обязательства или иным обpазом пpичинил существе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pед интеpесам товаpищества либо не выполнил обязательства, несмотpя на письменное пpедупpеждение товаpищества. </w:t>
      </w:r>
    </w:p>
    <w:p>
      <w:pPr>
        <w:pStyle w:val="Normal"/>
        <w:rPr/>
      </w:pPr>
      <w:r>
        <w:rPr>
          <w:sz w:val="24"/>
          <w:szCs w:val="24"/>
        </w:rPr>
        <w:t>Решение товаpищества об исключении из членов товаpищества и pазмеpе возвpащаемого паевого взноса можно оспаpивать в судебном поp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5   Пpи исключении пайщика товаpищества пpодает его пай на основании pешения пайщиков дpугому пайщику или тpетьему лицу и за счет полученных сумм возвpащает пайщику его вкл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.6   Член товаpищества имеет пpаво: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учавствовать в общих собpаниях и пpинимать pешения по внесению изменений в устав и по ведению хозяйствен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избиpать и быть избpанным в pуководящие и контpолиpующие оpганы товаpи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получать инфоpмацию о деятельности товаpищества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отчуждать пpинадлежавший ему паевой взнос и выйти из товаpи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pинимать участие в pаспpеделении пpибыли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льзоваться иными, пpедусмотpенными Уставом, пpавами и пpеимуществ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7  Член товаpищества обяз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выполнять тpебования Устава и законные pешения pуководящих оpг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ваpищества.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выполнять пpавила внутpеннего pаспоpядка, есле таковые установлены товаpище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4                            УПРАВЛЕH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1  Собpание пайщиков является высшим оpганом упpавления товаpищества, к исключительной компетенции котоpого относится изменение Устава и Уст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го капитала, избpание пpавления, утвеpждение годовых pезультатов де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ьности, а также pеоpганизация и ликвидация товаpищества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2  Товаpищество pаз в год пpоводит общее годовое собpание пайщиков независимо от дpугих собp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.3  Все собpания, помимо годового, являются чpезвычайными, котоpые созываются по желанию пpавления, пайщиками или pевизионной комиссией. Пись      менное уведомление о созыве собpания должно быть напpавлено не позднее чем за тpи недели до даты пpоведения заказным письмом.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.4  Руководящим оpганом товаpищества является пpавление, котоpое выбиpаются на общем собpании пайщиков. Пpавление пpедставляет товаpищество, pуководит его деятельностью, оpганизует бухгалтеpский учет в соответствии с законом о бухгалтеpском учете и обязано отчитываться пеpед общим собpа нием.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5  Член пpавления избиpается на двухлетний сpок и может быть отозван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ешению пайщиков pаньше сpока по пpичине нанесения существенного вpеда       интеpесам товаpищест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5                     ПРЕКРАЩЕHИЕ ТОВАРИ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1  Деятельность товаpищества пpекpащае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по pешению пайщи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pешением суда и началом банкpотного пpоизводства в отношении т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и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2  Пpекpащение деятельности товаpищества, pаспpеделение оставшегося </w:t>
      </w:r>
    </w:p>
    <w:p>
      <w:pPr>
        <w:pStyle w:val="Normal"/>
        <w:rPr/>
      </w:pPr>
      <w:r>
        <w:rPr>
          <w:sz w:val="24"/>
          <w:szCs w:val="24"/>
        </w:rPr>
        <w:t>имущества между пайщиками и его ликвидация осуществляется в пpедусмотp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 законом поpядке и способ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</w:t>
      </w:r>
      <w:r>
        <w:rPr>
          <w:b/>
          <w:bCs/>
          <w:sz w:val="24"/>
          <w:szCs w:val="24"/>
        </w:rPr>
        <w:t>ПЕРВЫЙ ГОД</w:t>
      </w:r>
    </w:p>
    <w:p>
      <w:pPr>
        <w:pStyle w:val="Normal"/>
        <w:rPr>
          <w:u w:val="single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1квартал (1 месяц)</w:t>
      </w:r>
      <w:r>
        <w:rPr>
          <w:b/>
          <w:bCs/>
          <w:sz w:val="24"/>
          <w:szCs w:val="24"/>
        </w:rPr>
        <w:t xml:space="preserve"> </w:t>
      </w:r>
      <w:r>
        <w:rPr/>
        <w:t>(см приложение № 1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раты:</w:t>
      </w:r>
    </w:p>
    <w:p>
      <w:pPr>
        <w:pStyle w:val="Normal"/>
        <w:rPr/>
      </w:pPr>
      <w:r>
        <w:rPr/>
        <w:t>1)Товар                                                                                       330000 еек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1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Стоимость партии ст. машин от  поставщика 120шт.х2500е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3000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>Транспортые расходы  Италия-Эсто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30000 еек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 xml:space="preserve">2) Амортизация                                </w:t>
      </w:r>
      <w:r>
        <w:rPr/>
        <w:t xml:space="preserve">(см. Приложение №4 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          1468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Реклама                                                                                     42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) Телефонные расходы                                                               1000 еек </w:t>
      </w:r>
    </w:p>
    <w:p>
      <w:pPr>
        <w:pStyle w:val="Normal"/>
        <w:rPr/>
      </w:pPr>
      <w:r>
        <w:rPr/>
        <w:t>5) Складские расходы                                                                 8000 еек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1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и канал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-сигнал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  еек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) Процент за кредит                                                                   1666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7) Заработная плата                        </w:t>
      </w:r>
      <w:r>
        <w:rPr/>
        <w:t>(см. Приложение №5)</w:t>
      </w:r>
      <w:r>
        <w:rPr>
          <w:b/>
          <w:bCs/>
          <w:sz w:val="24"/>
          <w:szCs w:val="24"/>
        </w:rPr>
        <w:t xml:space="preserve">            19000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) Соц. налоги                                                                               627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) Офисные расходы                                                                    20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того затраты  ( себестоимость )                                           373604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быль брутто:  373604 х 0,2 : 0,8                                         93401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тто - оборот  373604 + 93401                                              467005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утто-оборот 467005 х 1,18                                                   551066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 одной шт. с/м   551006 : 120 шт.                                       4592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оходный налог 26%      93401 х 0,26                                 24284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истая прибыль                                                                         69117 еек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нтаб. реализ.товара 69117: 373604х100                                 18,5%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нтаб.продаж              69117: 467005 х100                                 14,8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п роста    (330000 х 3 - 330000) : 11                                    600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уп второго месяца     330000 х 1.01 + 60000                    393300 еек</w:t>
      </w:r>
    </w:p>
    <w:p>
      <w:pPr>
        <w:pStyle w:val="Normal"/>
        <w:rPr/>
      </w:pPr>
      <w:r>
        <w:rPr/>
        <w:t>Расчеты с бюджетом по НСО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НСО от реализаци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84061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Оплачен НСО при импорте товара  330000 x 18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- 594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Оплачен НСО за услуги 15200 x 18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736  еек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чен НСО при покупке телефона- факса 4000 x 18%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при покупке погрузчика  2500 х 18%</w:t>
            </w:r>
            <w:r>
              <w:rPr>
                <w:b/>
                <w:bCs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- 720  еек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- 45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Итого НСО к оплате в бюдже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20755 еек</w:t>
            </w:r>
          </w:p>
        </w:tc>
      </w:tr>
    </w:tbl>
    <w:p>
      <w:pPr>
        <w:pStyle w:val="Normal"/>
        <w:rPr/>
      </w:pPr>
      <w:r>
        <w:rPr/>
        <w:t>Расчет актива: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 денег на начало месяц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 денег:         паевый взнос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получен креди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торговая выруч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066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риход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066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 денег:          оплата поставщику за товар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транспортные рас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НСО с импор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00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у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36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телефон - факс, погрузч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670 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зар. плата + соц. нало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70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интерес за креди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6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НСО и налог с прибыли в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5039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расход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86981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таток денег на конец месяц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64085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 товара на второй месяц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33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ток акти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0785 ее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числено в резервный фонд 68117 : 20 = 3456 еек (к выплате в конце го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купка ос.им. телефон факс -  4000 еек, погрузчик - 2000 еек.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</w:t>
      </w:r>
      <w:r>
        <w:rPr>
          <w:b/>
          <w:bCs/>
          <w:sz w:val="24"/>
          <w:szCs w:val="24"/>
          <w:u w:val="single"/>
        </w:rPr>
        <w:t>1 квартал (2 месяц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раты:</w:t>
      </w:r>
    </w:p>
    <w:p>
      <w:pPr>
        <w:pStyle w:val="Normal"/>
        <w:rPr/>
      </w:pPr>
      <w:r>
        <w:rPr/>
        <w:t>1)Товар                                                                                       393300 еек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1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Стоимость партии ст. машин от  поставщика 141шт.х2500е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3525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>Транспортые расходы  Италия-Эсто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40800 еек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 xml:space="preserve">2) Амортизация                                </w:t>
      </w:r>
      <w:r>
        <w:rPr/>
        <w:t xml:space="preserve">                              </w:t>
      </w:r>
      <w:r>
        <w:rPr>
          <w:b/>
          <w:bCs/>
          <w:sz w:val="24"/>
          <w:szCs w:val="24"/>
        </w:rPr>
        <w:t xml:space="preserve">                   1676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Реклама                                                                                     70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) Телефонные расходы                                                              1500 еек </w:t>
      </w:r>
    </w:p>
    <w:p>
      <w:pPr>
        <w:pStyle w:val="Normal"/>
        <w:rPr/>
      </w:pPr>
      <w:r>
        <w:rPr/>
        <w:t>5) Складские расходы                                                                 8200 еек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1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и канал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   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-сигнал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  еек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) Процент за кредит                                                                    1666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7) Заработная плата                        </w:t>
      </w:r>
      <w:r>
        <w:rPr/>
        <w:t xml:space="preserve">                             </w:t>
      </w:r>
      <w:r>
        <w:rPr>
          <w:b/>
          <w:bCs/>
          <w:sz w:val="24"/>
          <w:szCs w:val="24"/>
        </w:rPr>
        <w:t xml:space="preserve">                    19000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) Соц. налоги                                                                                627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) Офисные расходы                                                                    22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того затраты(себестоимость)                                               440812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быль - брутто    440812 х0,2: 0,8                                      110203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тто - оборот 440812 + 110203                                             551015 еек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утто - оборот   551015 х 1,18                                               650198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 одной шт. с/м                    650198 : 141                              4611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оходный налог 26%            110203 х 0,26                         28653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истая прибыль            110203 - 28653                                    81550 еек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нтаб. реализ. товара   81550 : 440812 х 100                          18.5 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нтаб. продаж    81550 : 551015                                                14.8 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уп третьего месяца  393300 х 1,01 +60000                       457233еек</w:t>
      </w:r>
    </w:p>
    <w:p>
      <w:pPr>
        <w:pStyle w:val="Normal"/>
        <w:rPr/>
      </w:pPr>
      <w:r>
        <w:rPr/>
        <w:t>Расчеты с бюджетом по НСО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НСО от реализации   551015 х 0.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99183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Оплачен НСО при импорте товара  393300 x 18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- 70794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Оплачен НСО за услуги 18900 x 18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3402  еек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Оплачен НСО при покупке компьютера 10000 x 18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-1800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Итого НСО к оплате в бюдже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23187 еек</w:t>
            </w:r>
          </w:p>
        </w:tc>
      </w:tr>
    </w:tbl>
    <w:p>
      <w:pPr>
        <w:pStyle w:val="Normal"/>
        <w:rPr/>
      </w:pPr>
      <w:r>
        <w:rPr/>
        <w:t>Движение денежных средств: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 денег на начало месяц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085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ход денег:        торговая выруч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198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 приход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4283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 денег:          оплата поставщику за товар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5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транспортные рас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00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НСО с импор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94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у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02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компьюте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1800 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зар. плата + соц. нало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70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интерес за креди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6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НСО и налог с прибыли в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184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 расход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76972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таток денег на конец месяц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37311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 товара на третий меся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233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 акти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78 еек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числено в резервный фонд 81550 : 20 = 4076 еек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Покупка ос. им. компьютер 10000 еек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1 квартал (3 месяц)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раты:</w:t>
      </w:r>
    </w:p>
    <w:p>
      <w:pPr>
        <w:pStyle w:val="Normal"/>
        <w:rPr/>
      </w:pPr>
      <w:r>
        <w:rPr/>
        <w:t>1)Товар                                                                                       457233 еек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1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Стоимость партии ст. машин от  поставщика 165шт.х2500е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4125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>Транспортые расходы  Италия-Эсто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44733 еек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 xml:space="preserve">2) Амортизация                                </w:t>
      </w:r>
      <w:r>
        <w:rPr/>
        <w:t xml:space="preserve">                                  </w:t>
      </w:r>
      <w:r>
        <w:rPr>
          <w:b/>
          <w:bCs/>
          <w:sz w:val="24"/>
          <w:szCs w:val="24"/>
        </w:rPr>
        <w:t xml:space="preserve">                1676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Реклама                                                                                      85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) Телефонные расходы                                                               1700 еек </w:t>
      </w:r>
    </w:p>
    <w:p>
      <w:pPr>
        <w:pStyle w:val="Normal"/>
        <w:rPr/>
      </w:pPr>
      <w:r>
        <w:rPr/>
        <w:t>5) Складские расходы                                                                  8260 еек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1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и канал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   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-сигнал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  еек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) Процент за кредит                                                                    1666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7) Заработная плата                        </w:t>
      </w:r>
      <w:r>
        <w:rPr/>
        <w:t xml:space="preserve">                                </w:t>
      </w:r>
      <w:r>
        <w:rPr>
          <w:b/>
          <w:bCs/>
          <w:sz w:val="24"/>
          <w:szCs w:val="24"/>
        </w:rPr>
        <w:t xml:space="preserve">                 19000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) Соц. налоги                                                                                627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) Офисные расходы                                                                    25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того затраты (себестоимость):                                             506805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быль - брутто      506805 х 0,2:0,8                                    126701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тто - оборот           126701 +506805                                     633506 еек</w:t>
      </w:r>
    </w:p>
    <w:p>
      <w:pPr>
        <w:pStyle w:val="Normal"/>
        <w:rPr/>
      </w:pPr>
      <w:r>
        <w:rPr/>
        <w:t xml:space="preserve">Брутто-оборот:                                                                           702616 еек 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418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Продажная цена одной с/м  без НСО   633506 : 1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3839,40 еек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Продано с/м в Эстонии 100 шт.  100 x 3839 + 1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453053 еек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спорт товара  65шт х 3839 еек  в цену не включен НС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563 еек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СО 18%                                                                                     6911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оходный налог 26%           126701  х 0,26                         32942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истая прибыль                        126701 - 32942                        93759 еек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нтаб. реализ. товара.             93759 : 506805 х 100                18,5 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нтаб. продаж                93759 : 633506 х 100                           14,8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уп на второй квартал (457233 х 1.03+60000)х3            1592850 еек</w:t>
      </w:r>
    </w:p>
    <w:p>
      <w:pPr>
        <w:pStyle w:val="Normal"/>
        <w:rPr/>
      </w:pPr>
      <w:r>
        <w:rPr/>
        <w:t>Расчеты с бюджетом по НСО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НСО от реализаци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6911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Оплачен НСО при импорте товара  457233 x 18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- 82302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Оплачен НСО за услуги 20960 х 18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-3773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Итого НСО к оплате в бюдже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-16965 еек</w:t>
            </w:r>
          </w:p>
        </w:tc>
      </w:tr>
    </w:tbl>
    <w:p>
      <w:pPr>
        <w:pStyle w:val="Normal"/>
        <w:rPr/>
      </w:pPr>
      <w:r>
        <w:rPr/>
        <w:t>Движение денежных средств: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 денег на начало месяц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311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олжность по НС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65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ход денег:            торговая выруч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616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 приход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6892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 денег:          оплата поставщику за товар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5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транспортные рас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33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НСО с импор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302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у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33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зар. плата + соц. нало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70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интерес за креди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6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налог с прибыли в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2942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 расход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24146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таток денег на конец месяц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32746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 товара на второй кварт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285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 акти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960104 еек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Экономический кризис, взята ссуда в банке 1000000 срок на 6 месяцев под 10% годовых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Отчислено в резервный фонд 93759 : 20 = 4688 еек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24"/>
          <w:szCs w:val="24"/>
          <w:u w:val="single"/>
        </w:rPr>
        <w:t>2 квартал (3 месяца)</w:t>
      </w:r>
      <w:r>
        <w:rPr/>
        <w:t>(см. Приложение №2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раты: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  <w:t>1)Товар                                                                                      1592850 еек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1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Стоимость партии ст. машин от  поставщика 575 шт.х2500е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14375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>Транспортые расходы  Италия-Эсто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155350 еек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 xml:space="preserve">2) Амортизация                                </w:t>
      </w:r>
      <w:r>
        <w:rPr/>
        <w:t xml:space="preserve">                                </w:t>
      </w:r>
      <w:r>
        <w:rPr>
          <w:b/>
          <w:bCs/>
          <w:sz w:val="24"/>
          <w:szCs w:val="24"/>
        </w:rPr>
        <w:t xml:space="preserve">                  5173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Реклама                                                                                    300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) Телефонные расходы                                                               6000 еек </w:t>
      </w:r>
    </w:p>
    <w:p>
      <w:pPr>
        <w:pStyle w:val="Normal"/>
        <w:rPr/>
      </w:pPr>
      <w:r>
        <w:rPr/>
        <w:t>5) Складские расходы                                                                25298 еек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1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72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6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и канал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-сигнал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0 еек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) Процент за кредит                                                                  300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) Заработная плата                                                                    57000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) Соц. налоги                                                                             1881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) Офисные расходы                                                                    43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того затраты (себестоимость)                                            1769431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быль- брутто 1769431 х 0,25:0,75                                    58981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тто- оборот  1769431 + 589810                                         2359241 еек                              </w:t>
      </w:r>
    </w:p>
    <w:p>
      <w:pPr>
        <w:pStyle w:val="Normal"/>
        <w:rPr/>
      </w:pPr>
      <w:r>
        <w:rPr/>
        <w:t>Брутто-оборот:                                                                        2595576  еек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418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Продажная цена  одной с/м без НСО 2359241 : 575 шт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4103.03 еек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Продано с/м в Эстонии 320 шт. 320 x 4103 + 1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1549304 еек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спорт товара  255 шт х 4103 еек в цену не включен НС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6272 еек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СО 18%                                                                                    236335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оходный налог 26%     589810 х 0,26                               153351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истая прибыль                   589810 - 153351                          436459 еек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нтаб. реализ. товара          436459 : 1769431 х 100                24,6 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нтаб. продаж                       436459 : 2359241 +х 100            18,5%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куп третьего квартала     1592850 х 1,03 + 60000 х 3    1820635 еек                                            </w:t>
      </w:r>
    </w:p>
    <w:p>
      <w:pPr>
        <w:pStyle w:val="Normal"/>
        <w:rPr/>
      </w:pPr>
      <w:r>
        <w:rPr/>
        <w:t>Расчеты с бюджетом по НСО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НСО от реализаци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236335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Оплачен НСО при импорте товара  ( 1592850 x 18%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- 286713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чен НСО при покупке принтера  4000 x 18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72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Оплачен НСО за услуги 65598 x 18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-11808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Итого НСО к оплате в бюдже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-62906 еек</w:t>
            </w:r>
          </w:p>
        </w:tc>
      </w:tr>
    </w:tbl>
    <w:p>
      <w:pPr>
        <w:pStyle w:val="Normal"/>
        <w:rPr/>
      </w:pPr>
      <w:r>
        <w:rPr/>
        <w:t>Движение денежных средств: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 денег на начало кварта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746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ход денег:            торговая выруч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5576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                                 </w:t>
            </w:r>
            <w:r>
              <w:rPr/>
              <w:t>задолжность по НС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06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                                  </w:t>
            </w:r>
            <w:r>
              <w:rPr/>
              <w:t>получен креди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 приход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1228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 денег:          оплата поставщику за товар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4375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транспортные рас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5535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покупка прин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интерес за креди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зар. плата + соц. нало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10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у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06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НСО с импор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713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налог с прибыли в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53351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 расход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22085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таток денег на конец квартал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070378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 товара на третий кварт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0635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 акти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743 еек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Отчислено в резервный фонд 436459 :20 = 21823 еек (к выплате в конце года)</w:t>
      </w:r>
      <w:r>
        <w:rPr>
          <w:b/>
          <w:bCs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sz w:val="24"/>
          <w:szCs w:val="24"/>
        </w:rPr>
        <w:t>Покупка ос. им. принтер - 4000 еек.</w:t>
      </w:r>
      <w:r>
        <w:rPr>
          <w:b/>
          <w:bCs/>
          <w:sz w:val="24"/>
          <w:szCs w:val="24"/>
        </w:rPr>
        <w:t xml:space="preserve">                        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</w:t>
      </w:r>
      <w:r>
        <w:rPr>
          <w:b/>
          <w:bCs/>
          <w:sz w:val="24"/>
          <w:szCs w:val="24"/>
          <w:u w:val="single"/>
        </w:rPr>
        <w:t>3 квартал (3 месяца)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раты:</w:t>
      </w:r>
    </w:p>
    <w:p>
      <w:pPr>
        <w:pStyle w:val="Normal"/>
        <w:rPr/>
      </w:pPr>
      <w:r>
        <w:rPr/>
        <w:t>1)Товар                                                                                      1820635 еек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1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Стоимость партии ст. машин от  поставщика 658 шт.х 2500е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16450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>Транспортые расходы  Италия-Эсто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175635 еек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 xml:space="preserve">2) Амортизация                                </w:t>
      </w:r>
      <w:r>
        <w:rPr/>
        <w:t xml:space="preserve">                                     </w:t>
      </w:r>
      <w:r>
        <w:rPr>
          <w:b/>
          <w:bCs/>
          <w:sz w:val="24"/>
          <w:szCs w:val="24"/>
        </w:rPr>
        <w:t xml:space="preserve">              5173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Реклама                                                                                    350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) Телефонные расходы                                                               7000 еек </w:t>
      </w:r>
    </w:p>
    <w:p>
      <w:pPr>
        <w:pStyle w:val="Normal"/>
        <w:rPr/>
      </w:pPr>
      <w:r>
        <w:rPr/>
        <w:t>5) Складские расходы                                                                23440 еек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1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2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и канал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-сигнал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0 еек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) Процент за кредит                                                                  30000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7) Заработная плата                        </w:t>
      </w:r>
      <w:r>
        <w:rPr/>
        <w:t xml:space="preserve">                                      </w:t>
      </w:r>
      <w:r>
        <w:rPr>
          <w:b/>
          <w:bCs/>
          <w:sz w:val="24"/>
          <w:szCs w:val="24"/>
        </w:rPr>
        <w:t xml:space="preserve">            57000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) Соц. налоги                                                                              1881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) Офисные расходы                                                                    60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того затраты (себестоимость):                                           2003058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утто- прибыль                                                                       667686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тто - оборот                                                                          2670744 еек       </w:t>
      </w:r>
    </w:p>
    <w:p>
      <w:pPr>
        <w:pStyle w:val="Normal"/>
        <w:rPr/>
      </w:pPr>
      <w:r>
        <w:rPr/>
        <w:t xml:space="preserve">Брутто-оборот:                                                                         2932298 еек 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418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Продажная цена одной с/м без НСО 2670744 : 658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4058,90 еек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Продано с/м в Эстонии 358 шт. 358 x 4058,9 +1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1714633 еек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спорт товара 300шт х 4058,9 еек   в цену не включен НС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7665 еек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СО 18%                                                                                   261554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оходный налог 26%                                                           173598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истая прибыль                                                                        494088 еек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нтаб реализ товара                                                                  24,7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нтаб продаж                                                                             18,5 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уп четвертого                                                                     2055254 еек</w:t>
      </w:r>
    </w:p>
    <w:p>
      <w:pPr>
        <w:pStyle w:val="Normal"/>
        <w:rPr/>
      </w:pPr>
      <w:r>
        <w:rPr/>
        <w:t>Расчеты с бюджетом по НСО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НСО от реализаци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261554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Оплачен НСО при импорте товара  1820635 x 18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- 327714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Оплачен НСО за услуги 71440 x 18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-12859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Итого НСО к оплате в бюдже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-79019 еек</w:t>
            </w:r>
          </w:p>
        </w:tc>
      </w:tr>
    </w:tbl>
    <w:p>
      <w:pPr>
        <w:pStyle w:val="Normal"/>
        <w:rPr/>
      </w:pPr>
      <w:r>
        <w:rPr/>
        <w:t>Движение денежных средств: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 денег на начало кварта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0378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ход денег:            торговая выруч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2298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                                  </w:t>
            </w:r>
            <w:r>
              <w:rPr/>
              <w:t>задолжность по НС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19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 приход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1695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 денег:          оплата поставщику за товар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50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транспортные рас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635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НСО с импор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714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у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99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зар. плата + соц. нало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10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интерес за креди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00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налог с прибыли в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73598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 расход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512056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таток денег на конец квартал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569639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 товара на четвертый кварт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5254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акти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385 еек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Отчислено в резервный фонд 494088 : 20 = 24704 еек ( к выплате в конце года).</w:t>
      </w:r>
      <w:r>
        <w:rPr>
          <w:b/>
          <w:bCs/>
          <w:sz w:val="24"/>
          <w:szCs w:val="24"/>
        </w:rPr>
        <w:t xml:space="preserve">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</w:t>
      </w:r>
      <w:r>
        <w:rPr>
          <w:b/>
          <w:bCs/>
          <w:sz w:val="24"/>
          <w:szCs w:val="24"/>
          <w:u w:val="single"/>
        </w:rPr>
        <w:t>4 квартал (3 меся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раты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)Товар                                                                                     </w:t>
      </w:r>
      <w:r>
        <w:rPr/>
        <w:t xml:space="preserve"> 2055254 еек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1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Стоимость партии б/тех. от поставщика 745 х 2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18625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>Транспортые расходы  Италия-Эсто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192754 еек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 Амортизация                                                                            19057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Реклама                                                                                    20000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4) Телефонные расходы                                                               6000 еек </w:t>
      </w:r>
    </w:p>
    <w:p>
      <w:pPr>
        <w:pStyle w:val="Normal"/>
        <w:rPr/>
      </w:pPr>
      <w:r>
        <w:rPr/>
        <w:t>5) Складские расходы                                                                19400 еек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1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и канал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-сигнал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0 еек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) Процент за кредит                                                                  30000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7) Заработная плата  </w:t>
      </w:r>
      <w:r>
        <w:rPr/>
        <w:t xml:space="preserve">              </w:t>
      </w:r>
      <w:r>
        <w:rPr>
          <w:b/>
          <w:bCs/>
          <w:sz w:val="24"/>
          <w:szCs w:val="24"/>
        </w:rPr>
        <w:t xml:space="preserve">                                                     570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) Соц. налоги                                                                             18810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>9) Офисные расходы                                                                    80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того затрата (себестоимость):                                           2233521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рутто - прибыль                2233521 х 0,35: 0,65                 1202665 еек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тто - оборот                   1202665 + 2233521                     3436176 еек                                              </w:t>
      </w:r>
    </w:p>
    <w:p>
      <w:pPr>
        <w:pStyle w:val="Normal"/>
        <w:rPr/>
      </w:pPr>
      <w:r>
        <w:rPr/>
        <w:t xml:space="preserve">Брутто-оборот:                                                                        3722601 еек 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418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Продажная цена одной с/м без НСО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4612,3 еек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ано с/v в магазине в розницу 345 х 4612,3 +1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7675 еек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орт товара 400 х 4612,3 (без НС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4926 еек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СО 18%                                                                                    286425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оходный налог 26%                                                           312693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истая прибыль                                                                        889972 еек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нтаб реализ товара                                                                    39,8 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нтаб продаж                                                                                25,9 %</w:t>
      </w:r>
    </w:p>
    <w:p>
      <w:pPr>
        <w:pStyle w:val="Normal"/>
        <w:rPr/>
      </w:pPr>
      <w:r>
        <w:rPr>
          <w:b/>
          <w:bCs/>
          <w:sz w:val="24"/>
          <w:szCs w:val="24"/>
        </w:rPr>
        <w:t>Закуп на второй год    2055254 х 1,12 х4                              9207537 еек</w:t>
      </w:r>
    </w:p>
    <w:p>
      <w:pPr>
        <w:pStyle w:val="Normal"/>
        <w:rPr/>
      </w:pPr>
      <w:r>
        <w:rPr/>
        <w:t>Расчеты с бюджетом по НСО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НСО от реализаци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286425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Оплачен НСО при импорте товара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- 369946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чен НСО  при реконструкции магазина  400000 ее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720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чен НСО при покупке основных средств  141200 ее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 25416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Оплачен НСО за услуги 52400 x 18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- 9612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Итого НСО к оплате в бюдже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- 190549 еек</w:t>
            </w:r>
          </w:p>
        </w:tc>
      </w:tr>
    </w:tbl>
    <w:p>
      <w:pPr>
        <w:pStyle w:val="Normal"/>
        <w:rPr/>
      </w:pPr>
      <w:r>
        <w:rPr/>
        <w:t>Движение денежных средств: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 денег на начало кварта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9639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олжность бюджета по НС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90549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ход денег:            торговая выруч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2601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 приход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2789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 денег:          оплата поставщику за товар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25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транспортные рас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754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НСО с импор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946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у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32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зар. плата + соц. нало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10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интерес за креди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 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налог с прибыли в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12693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</w:t>
            </w:r>
            <w:r>
              <w:rPr/>
              <w:t xml:space="preserve"> </w:t>
            </w:r>
            <w:r>
              <w:rPr/>
              <w:t>покупка</w:t>
            </w:r>
            <w:r>
              <w:rPr>
                <w:i/>
                <w:iCs/>
              </w:rPr>
              <w:t xml:space="preserve"> </w:t>
            </w:r>
            <w:r>
              <w:rPr/>
              <w:t>основного имуще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66616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                              </w:t>
            </w:r>
            <w:r>
              <w:rPr/>
              <w:t>возврат креди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                              </w:t>
            </w:r>
            <w:r>
              <w:rPr/>
              <w:t>выплата девиден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</w:t>
            </w:r>
            <w:r>
              <w:rPr/>
              <w:t xml:space="preserve">ремонт магазина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720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 расход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044151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таток денег на конец квартал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438638 ее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числено в резервный фонд 889972 : 20 = 44499 еек (к выплате в конце год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 отчислено: 3456 + 4076 + 4688 + 21823 + 24704 + 44499 = 105000 еек.</w:t>
      </w:r>
    </w:p>
    <w:p>
      <w:pPr>
        <w:pStyle w:val="Normal"/>
        <w:rPr/>
      </w:pPr>
      <w:r>
        <w:rPr>
          <w:sz w:val="24"/>
          <w:szCs w:val="24"/>
        </w:rPr>
        <w:t xml:space="preserve">Контрольный расчет: 0,5шт. - 1ч.              1354шт. 1ый год - 1 продавец+ 2 (4ый кв.)-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4шт - 8ч.              - (0,3шт -1 ча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88 шт. -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1056шт. - 1 год (на одного продав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упка основного имущества: торговое оборудование - 50000 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кассовый аппарат - 8200 е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мобильный телефон (2) - 8000 е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офисная и конторская мебель - 75000 е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конце четвертого квартала была произведены реконструкция здания на сумму 400 тыс. крон, после чего фирма приступила к розничной продаже бытовой техн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На общем собрании пайщиков решено выплатить девидентов на сумму 300 тыс. еек.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протяжении всего хозяйственного года принимались решения по увеличению рентабельности с целью увеличения прибыли, оставляя цену на прежнем уровне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К офисным расходам относится основное имущество, которое по своей цене не привышает 2000 крон и относится к малоценк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6"/>
          <w:szCs w:val="26"/>
        </w:rPr>
        <w:t xml:space="preserve">                                        </w:t>
      </w:r>
      <w:r>
        <w:rPr>
          <w:b/>
          <w:bCs/>
          <w:sz w:val="24"/>
          <w:szCs w:val="24"/>
          <w:u w:val="single"/>
        </w:rPr>
        <w:t>2 год (4 квартала)</w:t>
      </w:r>
      <w:r>
        <w:rPr/>
        <w:t>(см приложение №3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раты:</w:t>
      </w:r>
    </w:p>
    <w:p>
      <w:pPr>
        <w:pStyle w:val="Normal"/>
        <w:rPr/>
      </w:pPr>
      <w:r>
        <w:rPr/>
        <w:t>1)Товар                                                                                     9207537 еек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1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Стоимость партии б/тех. от поставщика    3338 х 2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83450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>Транспортые расходы  Италия-Эсто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862537 еек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 Амортизация                                                                          154102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Реклама                                                                                  1000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) Телефонные расходы                                                             72000 еек </w:t>
      </w:r>
    </w:p>
    <w:p>
      <w:pPr>
        <w:pStyle w:val="Normal"/>
        <w:rPr/>
      </w:pPr>
      <w:r>
        <w:rPr/>
        <w:t>5) Складские расходы                                                              105200 еек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1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80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и канал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 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-сигнал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00  еек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 xml:space="preserve">6) Заработная плата  </w:t>
      </w:r>
      <w:r>
        <w:rPr>
          <w:sz w:val="24"/>
          <w:szCs w:val="24"/>
        </w:rPr>
        <w:t xml:space="preserve">                                         </w:t>
      </w:r>
      <w:r>
        <w:rPr/>
        <w:t xml:space="preserve">             </w:t>
      </w:r>
      <w:r>
        <w:rPr>
          <w:b/>
          <w:bCs/>
          <w:sz w:val="24"/>
          <w:szCs w:val="24"/>
        </w:rPr>
        <w:t xml:space="preserve">           4725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) Соц. налоги                                                                           155925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) Офисные расходы                                                                  300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) Текущий ремонт                                                                     500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того затраты (себестоимость):                                         10347264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утто - прибыль  10347264 х 0,35 : 0,65 + 81356(услуги)565296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тто - оборот                 5652960 + 10347264                   16000224 еек</w:t>
      </w:r>
    </w:p>
    <w:p>
      <w:pPr>
        <w:pStyle w:val="Normal"/>
        <w:rPr/>
      </w:pPr>
      <w:r>
        <w:rPr/>
        <w:t xml:space="preserve">Брутто-оборот:                                                                       17250988 еек 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418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ная цена одной с\м без НСО   15918868: 3338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9 еек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Розничная продажа бытовой техники 1440шт. х 4769 +1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8103451 еек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спорт товара 1898 х 4769 (не включен НС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1537 еек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становке и ремонту бытовой тех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00 еек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СО 18% (8103451 +96000)  :1,18 х 0,18                             1250764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оходный налог 26%   5652960 х 0,26                             1469770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Чистая прибыль                5652960 - 1469770                       4183190 еек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>Рентаб реализ товара       4183190 : 10347264 х100%            40,4%</w:t>
      </w:r>
    </w:p>
    <w:p>
      <w:pPr>
        <w:pStyle w:val="Normal"/>
        <w:rPr/>
      </w:pPr>
      <w:r>
        <w:rPr>
          <w:b/>
          <w:bCs/>
          <w:sz w:val="24"/>
          <w:szCs w:val="24"/>
        </w:rPr>
        <w:t>Рентаб продаж                   4183190 : 16000224 х100%            26,1%</w:t>
      </w:r>
    </w:p>
    <w:p>
      <w:pPr>
        <w:pStyle w:val="Normal"/>
        <w:rPr/>
      </w:pPr>
      <w:r>
        <w:rPr>
          <w:b/>
          <w:bCs/>
          <w:sz w:val="24"/>
          <w:szCs w:val="24"/>
        </w:rPr>
        <w:t>Закуп товара на третий год      9207527 х 1,12                  10312441 еек</w:t>
      </w:r>
    </w:p>
    <w:p>
      <w:pPr>
        <w:pStyle w:val="Normal"/>
        <w:rPr/>
      </w:pPr>
      <w:r>
        <w:rPr/>
        <w:t>Расчеты с бюджетом по НСО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НСО от реализаци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1250764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Оплачен НСО при импорте товара   9207537 х18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- 1657357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чен НСО при покупке основных средств  265000 ее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 477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Оплачен НСО за услуги 357200 x 18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- 64296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Итого НСО к оплате в бюдже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- 518589 еек</w:t>
            </w:r>
          </w:p>
        </w:tc>
      </w:tr>
    </w:tbl>
    <w:p>
      <w:pPr>
        <w:pStyle w:val="Normal"/>
        <w:rPr/>
      </w:pPr>
      <w:r>
        <w:rPr/>
        <w:t>Движение денежных средств: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 денег на начало кварта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8638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олжность бюджета по НС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18589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ход денег:            торговая выруч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50988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 приход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08215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 денег:          оплата поставщику за товар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450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транспортные рас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537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НСО с импор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7357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у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496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зар. плата + соц. нало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425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налог с прибыли в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46977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</w:t>
            </w:r>
            <w:r>
              <w:rPr/>
              <w:t xml:space="preserve"> </w:t>
            </w:r>
            <w:r>
              <w:rPr/>
              <w:t>покупка</w:t>
            </w:r>
            <w:r>
              <w:rPr>
                <w:i/>
                <w:iCs/>
              </w:rPr>
              <w:t xml:space="preserve"> </w:t>
            </w:r>
            <w:r>
              <w:rPr/>
              <w:t>основного имуще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127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</w:t>
            </w:r>
            <w:r>
              <w:rPr/>
              <w:t>выплаченные дивиден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 расход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0141648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таток денег на конец год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210930 еек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Отчислено в р/ф 95000 еек, после чего согласно уставу резервный фонд достиг суммы 200 тыс. еек и отчисления в резервный фонд прекращ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ный расчет: 1440шт 2ой год - 2 продавца (0,3шт -1 час)</w:t>
      </w:r>
    </w:p>
    <w:p>
      <w:pPr>
        <w:pStyle w:val="Normal"/>
        <w:rPr/>
      </w:pPr>
      <w:r>
        <w:rPr>
          <w:sz w:val="24"/>
          <w:szCs w:val="24"/>
        </w:rPr>
        <w:t>Покупка ос. им. компьютер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>15000 еек, микроавтобус - 250000 еек.</w:t>
      </w:r>
    </w:p>
    <w:p>
      <w:pPr>
        <w:pStyle w:val="Normal"/>
        <w:rPr/>
      </w:pPr>
      <w:r>
        <w:rPr>
          <w:sz w:val="24"/>
          <w:szCs w:val="24"/>
        </w:rPr>
        <w:t>На общем собрании пайщиков было принято решение выплатить девидентов на сумму 300000 еек.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</w:t>
      </w:r>
      <w:r>
        <w:rPr>
          <w:b/>
          <w:bCs/>
          <w:sz w:val="24"/>
          <w:szCs w:val="24"/>
          <w:u w:val="single"/>
        </w:rPr>
        <w:t>3 год (4 квартал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раты:</w:t>
      </w:r>
    </w:p>
    <w:p>
      <w:pPr>
        <w:pStyle w:val="Normal"/>
        <w:rPr/>
      </w:pPr>
      <w:r>
        <w:rPr/>
        <w:t>1)Товар                                                                                    10312441 еек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1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Стоимость партии c\м. от поставщика  3740 х 25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93500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>Транспортые расходы  Италия-Эсто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962441 еек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>2) Амортизация                                                                          154102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>3) Реклама                                                                                  120000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4) Телефонные расходы                                                             90000 еек </w:t>
      </w:r>
    </w:p>
    <w:p>
      <w:pPr>
        <w:pStyle w:val="Normal"/>
        <w:rPr/>
      </w:pPr>
      <w:r>
        <w:rPr/>
        <w:t>5) Складские расходы                                                              118800 еек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1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02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и канал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-сигнал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00  еек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 xml:space="preserve">6) Заработная плата  </w:t>
      </w:r>
      <w:r>
        <w:rPr>
          <w:sz w:val="24"/>
          <w:szCs w:val="24"/>
        </w:rPr>
        <w:t xml:space="preserve">                                         </w:t>
      </w:r>
      <w:r>
        <w:rPr/>
        <w:t xml:space="preserve">            </w:t>
      </w:r>
      <w:r>
        <w:rPr>
          <w:b/>
          <w:bCs/>
          <w:sz w:val="24"/>
          <w:szCs w:val="24"/>
        </w:rPr>
        <w:t xml:space="preserve">            5322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) Соц. налоги                                                                           17562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) Офисные расходы                                                                  400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) Текущий ремонт                                                                   100000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>Итого затраты (себестоимость):                                         11643163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>Брутто - прибыль                                                                    6269395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>Брутто - прибыль (услуги)                                                       127119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Нетто - оборот          17912558 + 127119                             18039677 еек  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Брутто-оборот:                                                                    </w:t>
      </w:r>
      <w:r>
        <w:rPr/>
        <w:t xml:space="preserve">   19562614 еек 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418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ажная цена одной с\м без НСО  17912558 :3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9.45 еек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Розничная продажа бытовой техники 1740шт. х 4789.45 +18%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9833699 еек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спорт товара  2000  х 4789.45(не включен НС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78915 еек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становке и ремонту бытовой тех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0 еек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СО 18%                                                                                  1522937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>Подоходный налог 26%                                                         1663094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Чистая прибыль                                                                      4733420 еек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>Рентаб реализ товара                                                                    40,6 %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ентабельность продаж                                                               26,2 %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уп  товара на четвертый год                                          11549934 еек</w:t>
      </w:r>
    </w:p>
    <w:p>
      <w:pPr>
        <w:pStyle w:val="Normal"/>
        <w:rPr/>
      </w:pPr>
      <w:r>
        <w:rPr/>
        <w:t>Расчеты с бюджетом по НСО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НСО от реализаци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1522937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Оплачен НСО при импорте товара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- 1856239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Оплачен НСО за услуги 468800 x 18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- 84384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Итого НСО к оплате в бюдже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- 417686 еек</w:t>
            </w:r>
          </w:p>
        </w:tc>
      </w:tr>
    </w:tbl>
    <w:p>
      <w:pPr>
        <w:pStyle w:val="Normal"/>
        <w:rPr/>
      </w:pPr>
      <w:r>
        <w:rPr/>
        <w:t>Движение денежных средств: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 денег на начало кварта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93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олжность бюджета по НС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17686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ход денег:            торговая выруч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62614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 приход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9123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 денег:          оплата поставщику за товар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00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транспортные рас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441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НСО с импор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6239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у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184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зар. плата + соц. нало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82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налог с прибыли в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663094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</w:t>
            </w:r>
            <w:r>
              <w:rPr/>
              <w:t>выплаченные дивиден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 расход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5492778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таток денег на конец год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698452 еек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онтрольный расчет:   1740 шт 3ий год - 2 продавца (0,4 шт - 1ча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На общем собрании пайщиков было принято решение о выплате дивидентов на сумму 400000 еек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                                       </w:t>
      </w:r>
      <w:r>
        <w:rPr>
          <w:b/>
          <w:bCs/>
          <w:sz w:val="24"/>
          <w:szCs w:val="24"/>
          <w:u w:val="single"/>
        </w:rPr>
        <w:t>4 год (4 квартала)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раты:</w:t>
      </w:r>
    </w:p>
    <w:p>
      <w:pPr>
        <w:pStyle w:val="Normal"/>
        <w:rPr/>
      </w:pPr>
      <w:r>
        <w:rPr/>
        <w:t>1)Товар                                                                                   11549934 еек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1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Стоимость партии б/тех. от поставщика  4190 х 2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104750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>Транспортые расходы  Италия-Эсто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1074934 еек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>2) Амортизация                                                                          154102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Реклама                                                                                  1500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) Телефонные расходы                                                           110000 еек </w:t>
      </w:r>
    </w:p>
    <w:p>
      <w:pPr>
        <w:pStyle w:val="Normal"/>
        <w:rPr/>
      </w:pPr>
      <w:r>
        <w:rPr/>
        <w:t>5) Складские расходы                                                              132900 еек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1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26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и канал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-сигнал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0 еек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 xml:space="preserve">6) Заработная плата  </w:t>
      </w:r>
      <w:r>
        <w:rPr>
          <w:sz w:val="24"/>
          <w:szCs w:val="24"/>
        </w:rPr>
        <w:t xml:space="preserve">                                        </w:t>
      </w:r>
      <w:r>
        <w:rPr/>
        <w:t xml:space="preserve">             </w:t>
      </w:r>
      <w:r>
        <w:rPr>
          <w:b/>
          <w:bCs/>
          <w:sz w:val="24"/>
          <w:szCs w:val="24"/>
        </w:rPr>
        <w:t xml:space="preserve">            5652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) Соц. налоги                                                                           186516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) Офисные расходы                                                                  500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) Текущий ремонт                                                                   1000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того затраты (себестоимость):                                         12998652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>Брутто - прибыль                                                                    6999274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Брутто -прибыль (услуги)                                                       144068 еек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тто оборот                                                                         20141994 еек </w:t>
      </w:r>
    </w:p>
    <w:p>
      <w:pPr>
        <w:pStyle w:val="Normal"/>
        <w:rPr/>
      </w:pPr>
      <w:r>
        <w:rPr/>
        <w:t xml:space="preserve">Брутто-оборот:                                                                      21817396 еек 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418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ажная цена одной с\м без НСО  19997926 : 4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2,80 еек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Розничная продажа бытовой техники  1920 х 4772,80 +1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10813188 еек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спорт товара 2270 х 4772,8(не включен НС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34208 еек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становке и ремонту бытовой тех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00 еек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СО 18%                                                                                  1675402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>Подоходный налог 26%                                                         1857269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Чистая прибыль                                                                      5286073 еек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нтаб реализ товара                                                                40,7 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нтабельность продаж                                                             26,2 %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Закуп товара на пятый год   11549934 х 1,12                   12935926 еек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>Расчеты с бюд</w:t>
      </w:r>
      <w:r>
        <w:rPr/>
        <w:t>жетом по НСО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НСО от реализаци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1675402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Оплачен НСО при импорте товара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- 2078988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Оплачен НСО за услуги 542900 x 18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- 97722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Итого НСО к оплате в бюдже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- 501308 еек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>Движение де</w:t>
      </w:r>
      <w:r>
        <w:rPr/>
        <w:t>нежных средств: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 денег на начало кварта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8452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олжность бюджета по НС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01308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ход денег:            торговая выруч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17396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 приход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17156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 денег:          оплата поставщику за товар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750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транспортные рас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4934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НСО с импор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8988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у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622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зар. плата + соц. нало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716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налог с прибыли в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857269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</w:t>
            </w:r>
            <w:r>
              <w:rPr/>
              <w:t>выплаченные дивиден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 расход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78529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таток денег на конец год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4638627 ее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ный расчет: 1920шт 4ый год - 2 продавца (0,45 шт - 1ча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бщем собрании пайщиков было принято решение о выплате девидентов на сумму 500000 еек.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b/>
          <w:bCs/>
          <w:sz w:val="24"/>
          <w:szCs w:val="24"/>
          <w:u w:val="single"/>
        </w:rPr>
        <w:t>5 год (4 квартала)</w:t>
      </w:r>
      <w:r>
        <w:rPr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раты:</w:t>
      </w:r>
    </w:p>
    <w:p>
      <w:pPr>
        <w:pStyle w:val="Normal"/>
        <w:rPr/>
      </w:pPr>
      <w:r>
        <w:rPr/>
        <w:t>1)Товар                                                                                    12935926 еек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1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Стоимость партии б/тех. от поставщика 4692 х 25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117300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>Транспортые расходы  Италия-Эсто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1205926 еек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>2) Амортизация                                                                         150007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Реклама                                                                                  1700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) Телефонные расходы                                                           125000 еек </w:t>
      </w:r>
    </w:p>
    <w:p>
      <w:pPr>
        <w:pStyle w:val="Normal"/>
        <w:rPr/>
      </w:pPr>
      <w:r>
        <w:rPr/>
        <w:t>5) Складские расходы                                                              148800 еек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1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53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 и канал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00 еек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-сигнал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00 еек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 xml:space="preserve">6) Заработная плата  </w:t>
      </w:r>
      <w:r>
        <w:rPr>
          <w:sz w:val="24"/>
          <w:szCs w:val="24"/>
        </w:rPr>
        <w:t xml:space="preserve">                                        </w:t>
      </w:r>
      <w:r>
        <w:rPr/>
        <w:t xml:space="preserve">             </w:t>
      </w:r>
      <w:r>
        <w:rPr>
          <w:b/>
          <w:bCs/>
          <w:sz w:val="24"/>
          <w:szCs w:val="24"/>
        </w:rPr>
        <w:t xml:space="preserve">            6144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) Соц. налоги                                                                           202752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) Офисные расходы                                                                  45000 ее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) Текущий ремонт                                                                  100000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>Итого затраты (себестоимость):                                        14491885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>Брутто - прибыль                                                                   7803323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>Брутто - прибыль (услуги)                                                     149152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>Нетто - оборот                                                                      22444360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>Брутто-оборот:                                                                      24318437</w:t>
      </w:r>
      <w:r>
        <w:rPr/>
        <w:t xml:space="preserve"> еек 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418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ажная цена одной с\м без НСО  22301508 : 46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2.7 еек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Розничная продажа бытовой техники  2160 х 4753 +18%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12111133 еек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спорт товара 2532 х 4753(не включен НС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1304 еек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становке и ремонту бытовой тех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000 еек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>НСО 18%                                                                                  1874308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>Подоходный налог 26%                                                         2067643 еек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Чистая прибыль                                                                      5884832 еек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нтаб реализ товара                                                                  40,6   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нтабельность продаж                                                              26,2 %</w:t>
      </w:r>
    </w:p>
    <w:p>
      <w:pPr>
        <w:pStyle w:val="Normal"/>
        <w:rPr/>
      </w:pPr>
      <w:r>
        <w:rPr>
          <w:b/>
          <w:bCs/>
          <w:sz w:val="24"/>
          <w:szCs w:val="24"/>
        </w:rPr>
        <w:t>Расчеты с бюд</w:t>
      </w:r>
      <w:r>
        <w:rPr/>
        <w:t>жетом по НСО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НСО от реализаци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1874308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Оплачен НСО при импорте товара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- 2328467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Оплачен НСО за услуги 588800 x 18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>- 105984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Итого НСО к оплате в бюдже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- 560143 еек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>Движение де</w:t>
      </w:r>
      <w:r>
        <w:rPr/>
        <w:t>нежных средств: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 денег на начало кварта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8627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олжность бюджета по НС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60143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ход денег:            торговая выруч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18437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 приход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17207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 денег:          оплата поставщику за товар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300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транспортные рас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5926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НСО с импор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8467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у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784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зар. плата + соц. нало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152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налог с прибыли в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067643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</w:t>
            </w:r>
            <w:r>
              <w:rPr/>
              <w:t>выплаченные дивиден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00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 расход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9443972 еек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таток денег на конец год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0073235 ее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ный расчет: 2160шт. - 2 продавца (0,5шт - 1 час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 общем собрании прйщиков было принято решение о выплате девидентов на сумму 600000 еек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Таблица №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  <w:u w:val="single"/>
        </w:rPr>
        <w:t>Свободная таблица результатов финансовой деятельности ТОО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</w:t>
      </w:r>
      <w:r>
        <w:rPr>
          <w:b/>
          <w:bCs/>
          <w:sz w:val="26"/>
          <w:szCs w:val="26"/>
          <w:u w:val="single"/>
        </w:rPr>
        <w:t>" АВЕРС " за первый квартал первого года</w:t>
      </w: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08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1276"/>
        <w:gridCol w:w="1275"/>
        <w:gridCol w:w="1276"/>
        <w:gridCol w:w="1559"/>
        <w:gridCol w:w="1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меся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месяц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месяц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ова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0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233.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533.-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мортиза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.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.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.-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кла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.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.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0.-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Тел. расход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.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.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.-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Электроэнерг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.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.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0.-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топл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.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.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0.-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ода и канализа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.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.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.-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хр.-сигнализа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.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.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.-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оцент за кред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.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.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.-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Заработная пл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.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.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0.-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Соц. нало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.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.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0.-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Офис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.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.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.-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04.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805.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221.-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то - обор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05.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526.-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СО 18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61.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83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10.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54.-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тто - обор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066.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98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616.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880.-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тто - до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01.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3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01.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05.-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ход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4.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3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42.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79.-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тая прибыл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17.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5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59.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26.-</w:t>
            </w:r>
          </w:p>
        </w:tc>
      </w:tr>
      <w:tr>
        <w:trPr>
          <w:trHeight w:val="81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таб. реализ. прод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. прод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%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%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%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%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Таблица №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</w:t>
      </w:r>
      <w:r>
        <w:rPr>
          <w:b/>
          <w:bCs/>
          <w:sz w:val="26"/>
          <w:szCs w:val="26"/>
          <w:u w:val="single"/>
        </w:rPr>
        <w:t>Свободная таблица результатов финансовой деятельности ТОО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  </w:t>
      </w:r>
      <w:r>
        <w:rPr>
          <w:b/>
          <w:bCs/>
          <w:sz w:val="26"/>
          <w:szCs w:val="26"/>
          <w:u w:val="single"/>
        </w:rPr>
        <w:t>" АВЕРС" за первый год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807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134"/>
        <w:gridCol w:w="1134"/>
        <w:gridCol w:w="1134"/>
        <w:gridCol w:w="1134"/>
        <w:gridCol w:w="1415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1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2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3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4 квартал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ов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533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85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635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254.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9272.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морт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7.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23.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кла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.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0.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ел.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.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.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Электроэнерг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2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.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62.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Отоплен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6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6.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ода и канали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.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.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хр.- сигнали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.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.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% за кр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.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98.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Зар. пл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0.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0.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Соц. нал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0.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40.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Офис.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.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.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221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431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058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521.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7231.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тто - обор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88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576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2298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2601.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4355.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СО 1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54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35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54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25.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671.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то - обор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526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241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744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6176.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7687.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тто -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05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810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686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665.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466.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ход.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79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51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98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93.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521.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26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459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88.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972.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945.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 реализ п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 прода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%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%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%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%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%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9%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%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Прилодение №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Таблица №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</w:t>
      </w:r>
      <w:r>
        <w:rPr>
          <w:b/>
          <w:bCs/>
          <w:sz w:val="26"/>
          <w:szCs w:val="26"/>
          <w:u w:val="single"/>
        </w:rPr>
        <w:t>Свободная таблица результатов финансовой деятельности ТОО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4"/>
          <w:szCs w:val="24"/>
          <w:u w:val="single"/>
        </w:rPr>
        <w:t>"АВЕРС" за 5 лет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63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18"/>
        <w:gridCol w:w="1276"/>
        <w:gridCol w:w="1240"/>
        <w:gridCol w:w="1169"/>
        <w:gridCol w:w="1276"/>
        <w:gridCol w:w="1416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1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год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го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год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Това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9272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7537.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2441.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993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592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511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Амортиз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23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2.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2 .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2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6536.-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Рекла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.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.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700.-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Тел. 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.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.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.-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Электроэнер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62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0.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.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62.-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Отопл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6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.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.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16.-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Вода и кан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.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.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0.-</w:t>
            </w:r>
          </w:p>
        </w:tc>
      </w:tr>
      <w:tr>
        <w:trPr>
          <w:trHeight w:val="2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Охра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0.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0.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00.-</w:t>
            </w:r>
          </w:p>
        </w:tc>
      </w:tr>
      <w:tr>
        <w:trPr>
          <w:trHeight w:val="10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 % за креди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98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98.-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Зар. пла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500.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200.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0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300.-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Соц. налог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4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5.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20.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16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5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053.-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Оф.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.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.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.-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Тек.  ремо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.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.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.-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7231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7264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3163.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865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188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808195.-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утто - обор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4355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0988.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2614.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739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843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0379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СО 1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671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764.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937.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402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30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008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то - обор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7687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224.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967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99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436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4394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утто - дох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466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960.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6514.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33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7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575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ходн.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521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770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094.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269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64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329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9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3190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420.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6073.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483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846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таб реализ пр.</w:t>
            </w:r>
          </w:p>
          <w:p>
            <w:pPr>
              <w:pStyle w:val="Normal"/>
              <w:rPr/>
            </w:pPr>
            <w:r>
              <w:rPr/>
              <w:t>Рентаб.прод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%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%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4%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%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%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%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%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%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%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8%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иложение №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Таблица №4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</w:t>
      </w:r>
      <w:r>
        <w:rPr>
          <w:b/>
          <w:bCs/>
          <w:sz w:val="24"/>
          <w:szCs w:val="24"/>
        </w:rPr>
        <w:t>Амортизация основных средств ТОО "Аверс"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709"/>
        <w:gridCol w:w="726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месяц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     месяц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месяц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квар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квар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квар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 год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год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год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год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Зд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33.-</w:t>
            </w:r>
          </w:p>
        </w:tc>
        <w:tc>
          <w:tcPr>
            <w:tcW w:w="72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33.-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333.-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999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999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8000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8000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8000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0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кап. ремо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00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Погрузчи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.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.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Тел - фак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.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.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.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Р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.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Принте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.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.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. Торг. оборуд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.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3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Кассовый аппа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0.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0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0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0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0.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. Мобил телефон 2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.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.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Офисная и конторская мебе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00.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5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Р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.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0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0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0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0.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1. Микроавтобу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0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8.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6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6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3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3.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5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рма амортизации основных средств составляет: </w:t>
      </w:r>
    </w:p>
    <w:p>
      <w:pPr>
        <w:pStyle w:val="Normal"/>
        <w:rPr/>
      </w:pPr>
      <w:r>
        <w:rPr/>
        <w:tab/>
        <w:t>- для здания - 8 %</w:t>
      </w:r>
    </w:p>
    <w:p>
      <w:pPr>
        <w:pStyle w:val="Normal"/>
        <w:rPr/>
      </w:pPr>
      <w:r>
        <w:rPr/>
        <w:tab/>
        <w:t>- для прочих 25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риложение №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Таблица №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  <w:u w:val="single"/>
        </w:rPr>
        <w:t>Штатное расписание и фонд заработной платы ТОО "Аверс" за 5 ле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31"/>
        <w:gridCol w:w="1431"/>
        <w:gridCol w:w="1431"/>
        <w:gridCol w:w="1431"/>
        <w:gridCol w:w="1431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го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го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го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го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год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. директор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.-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.-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5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.-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 по продаже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.-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щик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.-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чик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.-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.-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.-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.-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.-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.-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/п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5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5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.-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 налоги 33%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2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5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3.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6.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                                                          </w:t>
      </w:r>
      <w:r>
        <w:rPr>
          <w:b/>
          <w:bCs/>
          <w:sz w:val="28"/>
          <w:szCs w:val="28"/>
          <w:u w:val="single"/>
        </w:rPr>
        <w:t>ЗАКЛЮЧЕНИЕ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pacing w:val="4"/>
          <w:sz w:val="24"/>
          <w:szCs w:val="24"/>
        </w:rPr>
        <w:tab/>
        <w:t>По истечении пяти лет хозяйственной деятельности, ТОО " АВЕРС " подводит итоги хозяйственной деятельности и определяет эффективность работы на этом периоде.</w:t>
        <w:tab/>
      </w:r>
    </w:p>
    <w:p>
      <w:pPr>
        <w:pStyle w:val="Normal"/>
        <w:rPr/>
      </w:pPr>
      <w:r>
        <w:rPr>
          <w:spacing w:val="4"/>
          <w:sz w:val="24"/>
          <w:szCs w:val="24"/>
        </w:rPr>
        <w:tab/>
        <w:t xml:space="preserve">ТОО " АВЕРС " успешно функционировало  в течении этих лет и за время его деятельности ТОО упрочило свои позиции на рынке по продаже бытовой техники. За время его деятельности была получена нетто - прибыль в размере  22078461 крон,  были выплачены дивидентов в сумме в 2100000 крон. Предприятие перечислило в бюджет 7783297 крон подоходного налога. </w:t>
      </w:r>
    </w:p>
    <w:p>
      <w:pPr>
        <w:pStyle w:val="Normal"/>
        <w:rPr/>
      </w:pPr>
      <w:r>
        <w:rPr>
          <w:spacing w:val="4"/>
          <w:sz w:val="24"/>
          <w:szCs w:val="24"/>
        </w:rPr>
        <w:tab/>
        <w:t>ТОО " АВЕРС " на протяжении всей своей деятельности развивалось и увеличивало оборот продажи бытовой техники. Закупка товара непосредственно от производителя и отсутствие арендной платы дала возможность фирме продавать товар населению по устойчивым средне - рыночным ценам.</w:t>
      </w:r>
    </w:p>
    <w:p>
      <w:pPr>
        <w:pStyle w:val="Normal"/>
        <w:rPr/>
      </w:pPr>
      <w:r>
        <w:rPr>
          <w:spacing w:val="4"/>
          <w:sz w:val="24"/>
          <w:szCs w:val="24"/>
        </w:rPr>
        <w:tab/>
        <w:t xml:space="preserve">Начиная свою деятельность с оптовой продажи техники, работники предприятия установили контакт с зарубежными покупателями, что дало возможность получать дополнительный доход от экспорта. Полученная прибыль от оптовой продажи и экспорта  в первый год хозяйственной деятельности была использована на реконструкцию имеющегося у предприятия помещения и открытия в нем магазина по продаже бытовой техники: холодильников, стиральных и посудомоечных машин, газовых и электроплит, микроволновых печей. </w:t>
      </w:r>
    </w:p>
    <w:p>
      <w:pPr>
        <w:pStyle w:val="Normal"/>
        <w:rPr/>
      </w:pPr>
      <w:r>
        <w:rPr>
          <w:spacing w:val="4"/>
          <w:sz w:val="24"/>
          <w:szCs w:val="24"/>
        </w:rPr>
        <w:tab/>
        <w:t>Открытие собственного магазина дало возможность продавать технику покупателям самостоятельно и увеличить наценку с 40% до 60% .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ab/>
        <w:t>Для привлечения покупателей была проведена рекламная компания по радио и в газетах. ТОО давало гарантию на проданный товар в течении двух лет и доставляло товар покупателю бесплатно в пределах Таллинна, для чего был куплен грузовой микроавтобус. Для получения дополнительных доходов на предприятие был принят мастер по установке и ремонту бытовой техники.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Кроме этого ТОО стало продавать товар в лизинг. </w:t>
      </w:r>
    </w:p>
    <w:p>
      <w:pPr>
        <w:pStyle w:val="Normal"/>
        <w:rPr/>
      </w:pPr>
      <w:r>
        <w:rPr>
          <w:spacing w:val="4"/>
          <w:sz w:val="24"/>
          <w:szCs w:val="24"/>
        </w:rPr>
        <w:tab/>
        <w:t>По источении 5 лет плодотворного сотрудничества с итальянской фирмой Candy ТОО " Аверс " получила дистребьютерское право на продажу по Прибалтике и заключило договор по организации сборки бытовой техники фирмы Candy в Эстонии. Для этого планируется приобрести  помещение под цех и наладить производство по сборке поставляемых от поставщика деталей , что позволяет принять на работу новых рабочих. Для уменьшения транспортных расходов принято решение купить грузовую машину - контейнер</w:t>
      </w:r>
    </w:p>
    <w:p>
      <w:pPr>
        <w:pStyle w:val="Normal"/>
        <w:rPr/>
      </w:pPr>
      <w:r>
        <w:rPr>
          <w:spacing w:val="4"/>
          <w:sz w:val="24"/>
          <w:szCs w:val="24"/>
        </w:rPr>
        <w:tab/>
        <w:t xml:space="preserve">Учитывая вышеуказанные характеристики, можно сказать, что ТОО         " АВЕРС " устойчиво держится  на своем рынке, имеет перспективы расширения и получения большой прибыли от хозяйственной деятельности.  </w:t>
      </w:r>
    </w:p>
    <w:p>
      <w:pPr>
        <w:pStyle w:val="Normal"/>
        <w:rPr/>
      </w:pPr>
      <w:r>
        <w:rPr>
          <w:spacing w:val="4"/>
          <w:sz w:val="24"/>
          <w:szCs w:val="24"/>
        </w:rPr>
        <w:tab/>
        <w:t xml:space="preserve">С этими и другими результатами вы можете также ознакомиться на страницах курсовой работы.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/>
      </w:pPr>
      <w:r>
        <w:rPr>
          <w:spacing w:val="4"/>
          <w:sz w:val="24"/>
          <w:szCs w:val="24"/>
        </w:rPr>
        <w:t xml:space="preserve">                       </w:t>
      </w:r>
      <w:r>
        <w:rPr>
          <w:b/>
          <w:bCs/>
          <w:spacing w:val="4"/>
          <w:sz w:val="28"/>
          <w:szCs w:val="28"/>
          <w:u w:val="single"/>
        </w:rPr>
        <w:t xml:space="preserve">ОСНОВНЫЕ РАСЧЕТНЫЕ ФОРМУЛЫ И </w:t>
      </w:r>
    </w:p>
    <w:p>
      <w:pPr>
        <w:pStyle w:val="Normal"/>
        <w:rPr>
          <w:spacing w:val="4"/>
        </w:rPr>
      </w:pPr>
      <w:r>
        <w:rPr>
          <w:b/>
          <w:bCs/>
          <w:spacing w:val="4"/>
          <w:sz w:val="28"/>
          <w:szCs w:val="28"/>
        </w:rPr>
        <w:t xml:space="preserve">                      </w:t>
      </w:r>
      <w:r>
        <w:rPr>
          <w:b/>
          <w:bCs/>
          <w:spacing w:val="4"/>
          <w:sz w:val="28"/>
          <w:szCs w:val="28"/>
          <w:u w:val="single"/>
        </w:rPr>
        <w:t>КЛЮЧИ ИСПОЛЬЗУЕМЫЕ  В РАБОТЕ</w:t>
      </w:r>
      <w:r>
        <w:rPr>
          <w:spacing w:val="4"/>
          <w:sz w:val="24"/>
          <w:szCs w:val="24"/>
        </w:rPr>
        <w:t xml:space="preserve">                                           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1. Норма амортизации основных средств: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ab/>
        <w:t>- здание  8%.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ab/>
        <w:t>- прочее оборудование 25%.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2. Максимальная рентабельность 20%.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3. Инфляция 12%.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4. Темп роста 200%.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5. Затраты = себестоимость товара + текущие расходы + заработная плата+ амортизация основных средств.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6. Нетто - оборот = брутто прибыль + затраты.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</w:t>
      </w:r>
      <w:r>
        <w:rPr>
          <w:spacing w:val="4"/>
          <w:sz w:val="24"/>
          <w:szCs w:val="24"/>
        </w:rPr>
        <w:t>Нетто - оборот = брутто-оборот - 18%.</w:t>
      </w:r>
    </w:p>
    <w:p>
      <w:pPr>
        <w:pStyle w:val="Normal"/>
        <w:rPr/>
      </w:pPr>
      <w:r>
        <w:rPr>
          <w:spacing w:val="4"/>
          <w:sz w:val="24"/>
          <w:szCs w:val="24"/>
        </w:rPr>
        <w:t>7. Брутто-оборот = продажная цена товара х колличество проданного товара.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8. Подоходный налог = нетто-оборот х 0,26.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9. Нетто - доход = брутто-доход - подоходный налог 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10 . Рентабельность реализованного товара = нетто-прибыль : затраты х 100%.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11. Рентабельность продаж = нетто прибыль : нетто - оборот х 100%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rPr/>
      </w:pPr>
      <w:r>
        <w:rPr>
          <w:b/>
          <w:bCs/>
          <w:spacing w:val="4"/>
          <w:sz w:val="28"/>
          <w:szCs w:val="28"/>
        </w:rPr>
        <w:t xml:space="preserve">                           </w:t>
      </w:r>
      <w:r>
        <w:rPr>
          <w:b/>
          <w:bCs/>
          <w:spacing w:val="4"/>
          <w:sz w:val="28"/>
          <w:szCs w:val="28"/>
          <w:u w:val="single"/>
        </w:rPr>
        <w:t>ИСПОЛЬЗУЕМАЯЛИТЕРАТУРА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 написании работы использовалась такая литература, как:</w:t>
      </w:r>
    </w:p>
    <w:p>
      <w:pPr>
        <w:pStyle w:val="Normal"/>
        <w:jc w:val="both"/>
        <w:rPr/>
      </w:pPr>
      <w:r>
        <w:rPr>
          <w:sz w:val="24"/>
          <w:szCs w:val="24"/>
        </w:rPr>
        <w:t>1. Комерческий кодекс Эстонской республики (Таллинн 1996г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едпринимательство: "Финансовая и ценовая политика" (Таллинн 1995г.)</w:t>
      </w:r>
    </w:p>
    <w:p>
      <w:pPr>
        <w:pStyle w:val="Normal"/>
        <w:jc w:val="both"/>
        <w:rPr/>
      </w:pPr>
      <w:r>
        <w:rPr>
          <w:sz w:val="24"/>
          <w:szCs w:val="24"/>
        </w:rPr>
        <w:t>3. Курс лекций в специализированном классе "Основы управления и экономики".</w:t>
      </w:r>
    </w:p>
    <w:p>
      <w:pPr>
        <w:pStyle w:val="Normal"/>
        <w:jc w:val="both"/>
        <w:rPr/>
      </w:pPr>
      <w:r>
        <w:rPr>
          <w:sz w:val="24"/>
          <w:szCs w:val="24"/>
        </w:rPr>
        <w:t>4. Информация из устных источников.</w:t>
      </w:r>
    </w:p>
    <w:p>
      <w:pPr>
        <w:pStyle w:val="Normal"/>
        <w:jc w:val="both"/>
        <w:rPr/>
      </w:pPr>
      <w:r>
        <w:rPr>
          <w:sz w:val="24"/>
          <w:szCs w:val="24"/>
        </w:rPr>
        <w:t>5. Летняя практика в магазине по продаже бытовой тех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Котлер " Основы маркетинга " (Москва 1996г.)</w:t>
      </w:r>
    </w:p>
    <w:p>
      <w:pPr>
        <w:pStyle w:val="Normal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_60\TEMPLATE\NORMAL.DOT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22:36:00Z</dcterms:created>
  <dc:creator>��� �����</dc:creator>
  <dc:description/>
  <dc:language>en-US</dc:language>
  <cp:lastModifiedBy>��� �����</cp:lastModifiedBy>
  <cp:lastPrinted>1998-06-05T14:54:00Z</cp:lastPrinted>
  <dcterms:modified xsi:type="dcterms:W3CDTF">1998-06-08T11:17:00Z</dcterms:modified>
  <cp:revision>24</cp:revision>
  <dc:subject/>
  <dc:title>                                ����������� ������������ ��������</dc:title>
</cp:coreProperties>
</file>