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autoSpaceDE w:val="true"/>
        <w:spacing w:before="0" w:after="120"/>
        <w:rPr/>
      </w:pPr>
      <w:r>
        <w:rPr/>
        <w:t>Оглавление</w:t>
      </w:r>
    </w:p>
    <w:sdt>
      <w:sdtPr>
        <w:docPartObj>
          <w:docPartGallery w:val="Table of Contents"/>
          <w:docPartUnique w:val="true"/>
        </w:docPartObj>
      </w:sdtPr>
      <w:sdtContent>
        <w:p>
          <w:pPr>
            <w:pStyle w:val="Contents1"/>
            <w:rPr>
              <w:lang w:val="en-US" w:eastAsia="en-US"/>
            </w:rPr>
          </w:pPr>
          <w:r>
            <w:fldChar w:fldCharType="begin"/>
          </w:r>
          <w:r>
            <w:rPr>
              <w:rStyle w:val="IndexLink"/>
              <w:sz w:val="22"/>
              <w:lang w:val="en-US" w:eastAsia="en-US"/>
            </w:rPr>
            <w:instrText xml:space="preserve"> TOC \o "1-2" \h \z </w:instrText>
          </w:r>
          <w:r>
            <w:rPr>
              <w:rStyle w:val="IndexLink"/>
              <w:sz w:val="22"/>
              <w:lang w:val="en-US" w:eastAsia="en-US"/>
            </w:rPr>
            <w:fldChar w:fldCharType="separate"/>
          </w:r>
          <w:hyperlink w:anchor="__RefHeading___Toc511471220">
            <w:r>
              <w:rPr>
                <w:rStyle w:val="IndexLink"/>
                <w:sz w:val="22"/>
                <w:lang w:val="en-US" w:eastAsia="en-US"/>
              </w:rPr>
              <w:t>Существенная часть экспорта приходится на:</w:t>
              <w:tab/>
              <w:t>1</w:t>
            </w:r>
          </w:hyperlink>
        </w:p>
        <w:p>
          <w:pPr>
            <w:pStyle w:val="Contents1"/>
            <w:rPr>
              <w:lang w:val="en-US" w:eastAsia="en-US"/>
            </w:rPr>
          </w:pPr>
          <w:hyperlink w:anchor="__RefHeading___Toc511471221">
            <w:r>
              <w:rPr>
                <w:rStyle w:val="IndexLink"/>
                <w:lang w:val="en-US" w:eastAsia="en-US"/>
              </w:rPr>
              <w:t>Несколько слов о конкурентоспособности</w:t>
              <w:tab/>
              <w:t>1</w:t>
            </w:r>
          </w:hyperlink>
        </w:p>
        <w:p>
          <w:pPr>
            <w:pStyle w:val="Contents1"/>
            <w:rPr>
              <w:lang w:val="en-US" w:eastAsia="en-US"/>
            </w:rPr>
          </w:pPr>
          <w:hyperlink w:anchor="__RefHeading___Toc511471222">
            <w:r>
              <w:rPr>
                <w:rStyle w:val="IndexLink"/>
                <w:lang w:val="en-US" w:eastAsia="en-US"/>
              </w:rPr>
              <w:t>Японская индустрия робототехники</w:t>
              <w:tab/>
              <w:t>2</w:t>
            </w:r>
          </w:hyperlink>
        </w:p>
        <w:p>
          <w:pPr>
            <w:pStyle w:val="Contents1"/>
            <w:rPr>
              <w:lang w:val="en-US" w:eastAsia="en-US"/>
            </w:rPr>
          </w:pPr>
          <w:hyperlink w:anchor="__RefHeading___Toc511471223">
            <w:r>
              <w:rPr>
                <w:rStyle w:val="IndexLink"/>
                <w:lang w:val="en-US" w:eastAsia="en-US"/>
              </w:rPr>
              <w:t>Параметры факторов Японии</w:t>
              <w:tab/>
              <w:t>3</w:t>
            </w:r>
          </w:hyperlink>
        </w:p>
        <w:p>
          <w:pPr>
            <w:pStyle w:val="Contents1"/>
            <w:rPr>
              <w:lang w:val="en-US" w:eastAsia="en-US"/>
            </w:rPr>
          </w:pPr>
          <w:hyperlink w:anchor="__RefHeading___Toc511471224">
            <w:r>
              <w:rPr>
                <w:rStyle w:val="IndexLink"/>
                <w:lang w:val="en-US" w:eastAsia="en-US"/>
              </w:rPr>
              <w:t>Условия спроса</w:t>
              <w:tab/>
              <w:t>3</w:t>
            </w:r>
          </w:hyperlink>
        </w:p>
        <w:p>
          <w:pPr>
            <w:pStyle w:val="Contents1"/>
            <w:rPr>
              <w:lang w:val="en-US" w:eastAsia="en-US"/>
            </w:rPr>
          </w:pPr>
          <w:hyperlink w:anchor="__RefHeading___Toc511471225">
            <w:r>
              <w:rPr>
                <w:rStyle w:val="IndexLink"/>
                <w:lang w:val="en-US" w:eastAsia="en-US"/>
              </w:rPr>
              <w:t>Родственные и поддерживающие отрасли</w:t>
              <w:tab/>
              <w:t>4</w:t>
            </w:r>
          </w:hyperlink>
        </w:p>
        <w:p>
          <w:pPr>
            <w:pStyle w:val="Contents1"/>
            <w:rPr>
              <w:lang w:val="en-US" w:eastAsia="en-US"/>
            </w:rPr>
          </w:pPr>
          <w:hyperlink w:anchor="__RefHeading___Toc511471226">
            <w:r>
              <w:rPr>
                <w:rStyle w:val="IndexLink"/>
                <w:lang w:val="en-US" w:eastAsia="en-US"/>
              </w:rPr>
              <w:t>Ключевые национальные экономические проблемы в Японии</w:t>
              <w:tab/>
              <w:t>5</w:t>
            </w:r>
          </w:hyperlink>
        </w:p>
        <w:p>
          <w:pPr>
            <w:pStyle w:val="Contents2"/>
            <w:tabs>
              <w:tab w:val="clear" w:pos="708"/>
              <w:tab w:val="right" w:pos="9530" w:leader="dot"/>
            </w:tabs>
            <w:ind w:left="0" w:hanging="0"/>
            <w:rPr>
              <w:sz w:val="22"/>
              <w:lang w:val="en-US" w:eastAsia="en-US"/>
            </w:rPr>
          </w:pPr>
          <w:hyperlink w:anchor="__RefHeading___Toc511471227">
            <w:r>
              <w:rPr>
                <w:rStyle w:val="IndexLink"/>
                <w:sz w:val="22"/>
                <w:lang w:val="en-US" w:eastAsia="en-US"/>
              </w:rPr>
              <w:t>Образование.</w:t>
              <w:tab/>
              <w:t>6</w:t>
            </w:r>
          </w:hyperlink>
        </w:p>
        <w:p>
          <w:pPr>
            <w:pStyle w:val="Contents2"/>
            <w:tabs>
              <w:tab w:val="clear" w:pos="708"/>
              <w:tab w:val="right" w:pos="9530" w:leader="dot"/>
            </w:tabs>
            <w:ind w:left="0" w:hanging="0"/>
            <w:rPr>
              <w:sz w:val="22"/>
              <w:lang w:val="en-US" w:eastAsia="en-US"/>
            </w:rPr>
          </w:pPr>
          <w:hyperlink w:anchor="__RefHeading___Toc511471228">
            <w:r>
              <w:rPr>
                <w:rStyle w:val="IndexLink"/>
                <w:sz w:val="22"/>
                <w:lang w:val="en-US" w:eastAsia="en-US"/>
              </w:rPr>
              <w:t>Научные исследования на базе университетов.</w:t>
              <w:tab/>
              <w:t>7</w:t>
            </w:r>
          </w:hyperlink>
        </w:p>
        <w:p>
          <w:pPr>
            <w:pStyle w:val="Contents2"/>
            <w:tabs>
              <w:tab w:val="clear" w:pos="708"/>
              <w:tab w:val="right" w:pos="9530" w:leader="dot"/>
            </w:tabs>
            <w:ind w:left="0" w:hanging="0"/>
            <w:rPr>
              <w:sz w:val="22"/>
              <w:lang w:val="en-US" w:eastAsia="en-US"/>
            </w:rPr>
          </w:pPr>
          <w:hyperlink w:anchor="__RefHeading___Toc511471229">
            <w:r>
              <w:rPr>
                <w:rStyle w:val="IndexLink"/>
                <w:sz w:val="22"/>
                <w:lang w:val="en-US" w:eastAsia="en-US"/>
              </w:rPr>
              <w:t>Условия спроса.</w:t>
              <w:tab/>
              <w:t>7</w:t>
            </w:r>
          </w:hyperlink>
        </w:p>
        <w:p>
          <w:pPr>
            <w:pStyle w:val="Contents2"/>
            <w:tabs>
              <w:tab w:val="clear" w:pos="708"/>
              <w:tab w:val="right" w:pos="9530" w:leader="dot"/>
            </w:tabs>
            <w:ind w:left="0" w:hanging="0"/>
            <w:rPr>
              <w:sz w:val="22"/>
              <w:lang w:val="en-US" w:eastAsia="en-US"/>
            </w:rPr>
          </w:pPr>
          <w:hyperlink w:anchor="__RefHeading___Toc511471230">
            <w:r>
              <w:rPr>
                <w:rStyle w:val="IndexLink"/>
                <w:sz w:val="22"/>
                <w:lang w:val="en-US" w:eastAsia="en-US"/>
              </w:rPr>
              <w:t>Система посредников.</w:t>
              <w:tab/>
              <w:t>7</w:t>
            </w:r>
          </w:hyperlink>
        </w:p>
        <w:p>
          <w:pPr>
            <w:pStyle w:val="Contents2"/>
            <w:tabs>
              <w:tab w:val="clear" w:pos="708"/>
              <w:tab w:val="right" w:pos="9530" w:leader="dot"/>
            </w:tabs>
            <w:ind w:left="0" w:hanging="0"/>
            <w:rPr>
              <w:sz w:val="22"/>
              <w:lang w:val="en-US" w:eastAsia="en-US"/>
            </w:rPr>
          </w:pPr>
          <w:hyperlink w:anchor="__RefHeading___Toc511471231">
            <w:r>
              <w:rPr>
                <w:rStyle w:val="IndexLink"/>
                <w:sz w:val="22"/>
                <w:lang w:val="en-US" w:eastAsia="en-US"/>
              </w:rPr>
              <w:t>Здравоохранение.</w:t>
              <w:tab/>
              <w:t>8</w:t>
            </w:r>
          </w:hyperlink>
        </w:p>
        <w:p>
          <w:pPr>
            <w:pStyle w:val="Contents2"/>
            <w:tabs>
              <w:tab w:val="clear" w:pos="708"/>
              <w:tab w:val="right" w:pos="9530" w:leader="dot"/>
            </w:tabs>
            <w:ind w:left="0" w:hanging="0"/>
            <w:rPr>
              <w:sz w:val="22"/>
              <w:lang w:val="en-US" w:eastAsia="en-US"/>
            </w:rPr>
          </w:pPr>
          <w:hyperlink w:anchor="__RefHeading___Toc511471232">
            <w:r>
              <w:rPr>
                <w:rStyle w:val="IndexLink"/>
                <w:sz w:val="22"/>
                <w:lang w:val="en-US" w:eastAsia="en-US"/>
              </w:rPr>
              <w:t>Услуги.</w:t>
              <w:tab/>
              <w:t>8</w:t>
            </w:r>
          </w:hyperlink>
        </w:p>
        <w:p>
          <w:pPr>
            <w:pStyle w:val="Contents2"/>
            <w:tabs>
              <w:tab w:val="clear" w:pos="708"/>
              <w:tab w:val="right" w:pos="9530" w:leader="dot"/>
            </w:tabs>
            <w:ind w:left="0" w:hanging="0"/>
            <w:rPr>
              <w:sz w:val="22"/>
              <w:lang w:val="en-US" w:eastAsia="en-US"/>
            </w:rPr>
          </w:pPr>
          <w:hyperlink w:anchor="__RefHeading___Toc511471233">
            <w:r>
              <w:rPr>
                <w:rStyle w:val="IndexLink"/>
                <w:sz w:val="22"/>
                <w:lang w:val="en-US" w:eastAsia="en-US"/>
              </w:rPr>
              <w:t>Непродуктивные отрасли.</w:t>
              <w:tab/>
              <w:t>8</w:t>
            </w:r>
          </w:hyperlink>
        </w:p>
        <w:p>
          <w:pPr>
            <w:pStyle w:val="Contents2"/>
            <w:tabs>
              <w:tab w:val="clear" w:pos="708"/>
              <w:tab w:val="right" w:pos="9530" w:leader="dot"/>
            </w:tabs>
            <w:ind w:left="0" w:hanging="0"/>
            <w:rPr>
              <w:sz w:val="22"/>
              <w:lang w:val="en-US" w:eastAsia="en-US"/>
            </w:rPr>
          </w:pPr>
          <w:hyperlink w:anchor="__RefHeading___Toc511471234">
            <w:r>
              <w:rPr>
                <w:rStyle w:val="IndexLink"/>
                <w:sz w:val="22"/>
                <w:lang w:val="en-US" w:eastAsia="en-US"/>
              </w:rPr>
              <w:t>Цели.</w:t>
              <w:tab/>
              <w:t>9</w:t>
            </w:r>
          </w:hyperlink>
        </w:p>
        <w:p>
          <w:pPr>
            <w:pStyle w:val="Contents2"/>
            <w:tabs>
              <w:tab w:val="clear" w:pos="708"/>
              <w:tab w:val="right" w:pos="9530" w:leader="dot"/>
            </w:tabs>
            <w:ind w:left="0" w:hanging="0"/>
            <w:rPr>
              <w:sz w:val="22"/>
              <w:lang w:val="en-US" w:eastAsia="en-US"/>
            </w:rPr>
          </w:pPr>
          <w:hyperlink w:anchor="__RefHeading___Toc511471235">
            <w:r>
              <w:rPr>
                <w:rStyle w:val="IndexLink"/>
                <w:sz w:val="22"/>
                <w:lang w:val="en-US" w:eastAsia="en-US"/>
              </w:rPr>
              <w:t>Стратегия компаний.</w:t>
              <w:tab/>
              <w:t>10</w:t>
            </w:r>
          </w:hyperlink>
        </w:p>
        <w:p>
          <w:pPr>
            <w:pStyle w:val="Contents2"/>
            <w:tabs>
              <w:tab w:val="clear" w:pos="708"/>
              <w:tab w:val="right" w:pos="9530" w:leader="dot"/>
            </w:tabs>
            <w:ind w:left="0" w:hanging="0"/>
            <w:rPr>
              <w:sz w:val="22"/>
              <w:lang w:val="en-US" w:eastAsia="en-US"/>
            </w:rPr>
          </w:pPr>
          <w:hyperlink w:anchor="__RefHeading___Toc511471236">
            <w:r>
              <w:rPr>
                <w:rStyle w:val="IndexLink"/>
                <w:sz w:val="22"/>
                <w:lang w:val="en-US" w:eastAsia="en-US"/>
              </w:rPr>
              <w:t>Конкуренция.</w:t>
              <w:tab/>
              <w:t>11</w:t>
            </w:r>
          </w:hyperlink>
        </w:p>
        <w:p>
          <w:pPr>
            <w:pStyle w:val="Contents2"/>
            <w:tabs>
              <w:tab w:val="clear" w:pos="708"/>
              <w:tab w:val="right" w:pos="9530" w:leader="dot"/>
            </w:tabs>
            <w:ind w:left="0" w:hanging="0"/>
            <w:rPr>
              <w:sz w:val="22"/>
              <w:lang w:val="en-US" w:eastAsia="en-US"/>
            </w:rPr>
          </w:pPr>
          <w:hyperlink w:anchor="__RefHeading___Toc511471237">
            <w:r>
              <w:rPr>
                <w:rStyle w:val="IndexLink"/>
                <w:sz w:val="22"/>
                <w:lang w:val="en-US" w:eastAsia="en-US"/>
              </w:rPr>
              <w:t>Торговля.</w:t>
              <w:tab/>
              <w:t>11</w:t>
            </w:r>
          </w:hyperlink>
        </w:p>
        <w:p>
          <w:pPr>
            <w:pStyle w:val="Contents2"/>
            <w:tabs>
              <w:tab w:val="clear" w:pos="708"/>
              <w:tab w:val="right" w:pos="9530" w:leader="dot"/>
            </w:tabs>
            <w:ind w:left="0" w:hanging="0"/>
            <w:rPr>
              <w:sz w:val="22"/>
              <w:lang w:val="en-US" w:eastAsia="en-US"/>
            </w:rPr>
          </w:pPr>
          <w:hyperlink w:anchor="__RefHeading___Toc511471238">
            <w:r>
              <w:rPr>
                <w:rStyle w:val="IndexLink"/>
                <w:sz w:val="22"/>
                <w:lang w:val="en-US" w:eastAsia="en-US"/>
              </w:rPr>
              <w:t>Вывод</w:t>
              <w:tab/>
              <w:t>12</w:t>
            </w:r>
          </w:hyperlink>
          <w:r>
            <w:rPr>
              <w:rStyle w:val="IndexLink"/>
              <w:sz w:val="22"/>
              <w:lang w:val="en-US" w:eastAsia="en-US"/>
            </w:rPr>
            <w:fldChar w:fldCharType="end"/>
          </w:r>
        </w:p>
      </w:sdtContent>
    </w:sdt>
    <w:p>
      <w:pPr>
        <w:pStyle w:val="Heading1"/>
        <w:rPr>
          <w:sz w:val="22"/>
          <w:lang w:val="en-US" w:eastAsia="en-US"/>
        </w:rPr>
      </w:pPr>
      <w:r>
        <w:rPr>
          <w:sz w:val="22"/>
          <w:lang w:val="en-US" w:eastAsia="en-US"/>
        </w:rPr>
      </w:r>
    </w:p>
    <w:p>
      <w:pPr>
        <w:pStyle w:val="Heading1"/>
        <w:rPr/>
      </w:pPr>
      <w:bookmarkStart w:id="0" w:name="__RefHeading___Toc511471220"/>
      <w:bookmarkEnd w:id="0"/>
      <w:r>
        <w:rPr/>
        <w:t>Существенная часть экспорта приходится на:</w:t>
      </w:r>
    </w:p>
    <w:p>
      <w:pPr>
        <w:pStyle w:val="Normal"/>
        <w:shd w:fill="FFFFFF" w:val="clear"/>
        <w:ind w:firstLine="709"/>
        <w:rPr>
          <w:color w:val="000000"/>
        </w:rPr>
      </w:pPr>
      <w:r>
        <w:rPr>
          <w:color w:val="000000"/>
        </w:rPr>
        <w:t>Кондиционер</w:t>
      </w:r>
    </w:p>
    <w:p>
      <w:pPr>
        <w:pStyle w:val="TextBodyIndent"/>
        <w:spacing w:lineRule="auto" w:line="240"/>
        <w:ind w:firstLine="709"/>
        <w:rPr>
          <w:w w:val="100"/>
        </w:rPr>
      </w:pPr>
      <w:r>
        <w:rPr>
          <w:w w:val="100"/>
        </w:rPr>
        <w:t>Домашняя   и автомобильная аудиоаппа</w:t>
        <w:softHyphen/>
        <w:t>ратура</w:t>
      </w:r>
    </w:p>
    <w:p>
      <w:pPr>
        <w:pStyle w:val="Normal"/>
        <w:shd w:fill="FFFFFF" w:val="clear"/>
        <w:ind w:firstLine="709"/>
        <w:rPr>
          <w:color w:val="000000"/>
        </w:rPr>
      </w:pPr>
      <w:r>
        <w:rPr>
          <w:color w:val="000000"/>
        </w:rPr>
        <w:t>Углеродные волокна</w:t>
      </w:r>
    </w:p>
    <w:p>
      <w:pPr>
        <w:pStyle w:val="Normal"/>
        <w:shd w:fill="FFFFFF" w:val="clear"/>
        <w:ind w:firstLine="709"/>
        <w:rPr>
          <w:color w:val="000000"/>
        </w:rPr>
      </w:pPr>
      <w:r>
        <w:rPr>
          <w:color w:val="000000"/>
        </w:rPr>
        <w:t>Нетканые синтетические материалы</w:t>
      </w:r>
    </w:p>
    <w:p>
      <w:pPr>
        <w:pStyle w:val="Normal"/>
        <w:shd w:fill="FFFFFF" w:val="clear"/>
        <w:ind w:firstLine="709"/>
        <w:rPr>
          <w:color w:val="000000"/>
        </w:rPr>
      </w:pPr>
      <w:r>
        <w:rPr>
          <w:color w:val="000000"/>
        </w:rPr>
        <w:t>Факсимильная техника Автопогрузчики</w:t>
      </w:r>
    </w:p>
    <w:p>
      <w:pPr>
        <w:pStyle w:val="TextBody"/>
        <w:ind w:firstLine="709"/>
        <w:rPr>
          <w:w w:val="100"/>
        </w:rPr>
      </w:pPr>
      <w:r>
        <w:rPr>
          <w:w w:val="100"/>
        </w:rPr>
        <w:t>Аппаратура СВЧ и спутниковой связи</w:t>
      </w:r>
    </w:p>
    <w:p>
      <w:pPr>
        <w:pStyle w:val="TextBody"/>
        <w:ind w:firstLine="709"/>
        <w:rPr>
          <w:w w:val="100"/>
        </w:rPr>
      </w:pPr>
      <w:r>
        <w:rPr>
          <w:w w:val="100"/>
        </w:rPr>
        <w:t>Музыкальные инструменты</w:t>
      </w:r>
    </w:p>
    <w:p>
      <w:pPr>
        <w:pStyle w:val="TextBody"/>
        <w:ind w:firstLine="709"/>
        <w:rPr>
          <w:w w:val="100"/>
        </w:rPr>
      </w:pPr>
      <w:r>
        <w:rPr>
          <w:w w:val="100"/>
        </w:rPr>
        <w:t>Оптические приборы и их элементы</w:t>
      </w:r>
    </w:p>
    <w:p>
      <w:pPr>
        <w:pStyle w:val="TextBody"/>
        <w:ind w:firstLine="709"/>
        <w:rPr>
          <w:w w:val="100"/>
        </w:rPr>
      </w:pPr>
      <w:r>
        <w:rPr>
          <w:w w:val="100"/>
        </w:rPr>
        <w:t>Промышленные роботы</w:t>
      </w:r>
    </w:p>
    <w:p>
      <w:pPr>
        <w:pStyle w:val="TextBody"/>
        <w:ind w:firstLine="709"/>
        <w:rPr>
          <w:w w:val="100"/>
        </w:rPr>
      </w:pPr>
      <w:r>
        <w:rPr>
          <w:w w:val="100"/>
        </w:rPr>
        <w:t>Полупроводниковые приборы</w:t>
      </w:r>
    </w:p>
    <w:p>
      <w:pPr>
        <w:pStyle w:val="TextBody"/>
        <w:ind w:firstLine="709"/>
        <w:rPr>
          <w:w w:val="100"/>
        </w:rPr>
      </w:pPr>
      <w:r>
        <w:rPr>
          <w:w w:val="100"/>
        </w:rPr>
        <w:t>Швейные машинки</w:t>
      </w:r>
    </w:p>
    <w:p>
      <w:pPr>
        <w:pStyle w:val="Normal"/>
        <w:shd w:fill="FFFFFF" w:val="clear"/>
        <w:ind w:firstLine="709"/>
        <w:rPr/>
      </w:pPr>
      <w:r>
        <w:rPr/>
        <w:t>Судостроение</w:t>
      </w:r>
    </w:p>
    <w:p>
      <w:pPr>
        <w:pStyle w:val="Normal"/>
        <w:shd w:fill="FFFFFF" w:val="clear"/>
        <w:ind w:firstLine="709"/>
        <w:rPr/>
      </w:pPr>
      <w:r>
        <w:rPr/>
        <w:t>Шины для автобусов и грузовых автомобилей</w:t>
      </w:r>
    </w:p>
    <w:p>
      <w:pPr>
        <w:pStyle w:val="Normal"/>
        <w:shd w:fill="FFFFFF" w:val="clear"/>
        <w:ind w:firstLine="709"/>
        <w:rPr/>
      </w:pPr>
      <w:r>
        <w:rPr/>
        <w:t>Грузовые автомобили</w:t>
      </w:r>
    </w:p>
    <w:p>
      <w:pPr>
        <w:pStyle w:val="Normal"/>
        <w:shd w:fill="FFFFFF" w:val="clear"/>
        <w:ind w:firstLine="709"/>
        <w:rPr/>
      </w:pPr>
      <w:r>
        <w:rPr/>
        <w:t>Пишущие машинки</w:t>
      </w:r>
    </w:p>
    <w:p>
      <w:pPr>
        <w:pStyle w:val="Normal"/>
        <w:shd w:fill="FFFFFF" w:val="clear"/>
        <w:ind w:firstLine="709"/>
        <w:rPr/>
      </w:pPr>
      <w:r>
        <w:rPr/>
        <w:t>Видеомагнитофоны</w:t>
      </w:r>
    </w:p>
    <w:p>
      <w:pPr>
        <w:pStyle w:val="Normal"/>
        <w:shd w:fill="FFFFFF" w:val="clear"/>
        <w:ind w:firstLine="709"/>
        <w:rPr/>
      </w:pPr>
      <w:r>
        <w:rPr/>
        <w:t>Часы</w:t>
      </w:r>
    </w:p>
    <w:p>
      <w:pPr>
        <w:pStyle w:val="Normal"/>
        <w:ind w:firstLine="709"/>
        <w:rPr/>
      </w:pPr>
      <w:r>
        <w:rPr/>
      </w:r>
    </w:p>
    <w:p>
      <w:pPr>
        <w:pStyle w:val="Normal"/>
        <w:ind w:firstLine="709"/>
        <w:rPr/>
      </w:pPr>
      <w:r>
        <w:rPr/>
        <w:t xml:space="preserve">На эти отрасли приходится свыше 20% всего экспорта в Японии. </w:t>
      </w:r>
    </w:p>
    <w:p>
      <w:pPr>
        <w:pStyle w:val="Normal"/>
        <w:ind w:firstLine="709"/>
        <w:rPr/>
      </w:pPr>
      <w:r>
        <w:rPr/>
        <w:t>Парадокс: В Японии спрос на пишущие машинки с латинским шрифтом практически равен нулю, тем не менее, японский экспорт и зарубежные инвестиции в этой области весьма значительны.</w:t>
      </w:r>
    </w:p>
    <w:p>
      <w:pPr>
        <w:pStyle w:val="Normal"/>
        <w:ind w:firstLine="709"/>
        <w:rPr>
          <w:lang w:val="en-US"/>
        </w:rPr>
      </w:pPr>
      <w:r>
        <w:rPr>
          <w:lang w:val="en-US"/>
        </w:rPr>
      </w:r>
    </w:p>
    <w:p>
      <w:pPr>
        <w:pStyle w:val="Heading1"/>
        <w:rPr/>
      </w:pPr>
      <w:bookmarkStart w:id="1" w:name="__RefHeading___Toc511471221"/>
      <w:bookmarkEnd w:id="1"/>
      <w:r>
        <w:rPr/>
        <w:t>Несколько слов о конкурентоспособности</w:t>
      </w:r>
    </w:p>
    <w:p>
      <w:pPr>
        <w:pStyle w:val="Normal"/>
        <w:ind w:firstLine="709"/>
        <w:rPr/>
      </w:pPr>
      <w:r>
        <w:rPr/>
        <w:t>Конкурентное преимущество позволяет фирмам играть главенствующую роль в данной отрасли. Оно делится на два основных вида:</w:t>
      </w:r>
    </w:p>
    <w:p>
      <w:pPr>
        <w:pStyle w:val="Normal"/>
        <w:ind w:firstLine="709"/>
        <w:rPr/>
      </w:pPr>
      <w:r>
        <w:rPr/>
        <w:t>более низкие издержки</w:t>
      </w:r>
    </w:p>
    <w:p>
      <w:pPr>
        <w:pStyle w:val="Normal"/>
        <w:ind w:firstLine="709"/>
        <w:rPr/>
      </w:pPr>
      <w:r>
        <w:rPr/>
        <w:t>дифференциация товара</w:t>
      </w:r>
    </w:p>
    <w:p>
      <w:pPr>
        <w:pStyle w:val="Normal"/>
        <w:ind w:firstLine="709"/>
        <w:rPr/>
      </w:pPr>
      <w:r>
        <w:rPr/>
        <w:t>Низкие издержки отражают способность фирмы разрабатывать, выпускать и продавать сравнимый товар с меньшими затратами, чем конкуренты.</w:t>
      </w:r>
    </w:p>
    <w:p>
      <w:pPr>
        <w:pStyle w:val="Normal"/>
        <w:ind w:firstLine="709"/>
        <w:rPr/>
      </w:pPr>
      <w:r>
        <w:rPr/>
        <w:t>Дифференциация – это способность обеспечивать покупателя уникальной и большей ценностью в виде нового качества товара, особых потребительских свойств или послепродажного обслуживания.</w:t>
      </w:r>
    </w:p>
    <w:p>
      <w:pPr>
        <w:pStyle w:val="Normal"/>
        <w:ind w:firstLine="709"/>
        <w:rPr/>
      </w:pPr>
      <w:r>
        <w:rPr>
          <w:u w:val="single"/>
        </w:rPr>
        <w:t>Влияние национальных условий:</w:t>
      </w:r>
      <w:r>
        <w:rPr/>
        <w:t xml:space="preserve"> Страна имеет успех в тех отраслях, где ее преимущества национальной базы имеют вес в других странах и где усовершенствования и нововведения предварят международные потребности. Страны добиваются успеха в тех отраслях, где отечественные фирмы конкурируют глобально, поощряемые правительством или под давлением обстоятельств. В поисках детерминантов конкурентного преимущества стран в разных отраслях нужно определить условия в стране, благоприятствующие успеху в конкуренции.</w:t>
      </w:r>
    </w:p>
    <w:p>
      <w:pPr>
        <w:pStyle w:val="Heading1"/>
        <w:rPr/>
      </w:pPr>
      <w:bookmarkStart w:id="2" w:name="__RefHeading___Toc511471222"/>
      <w:bookmarkEnd w:id="2"/>
      <w:r>
        <w:rPr/>
        <w:t>Японская индустрия робототехники</w:t>
      </w:r>
    </w:p>
    <w:p>
      <w:pPr>
        <w:pStyle w:val="TextBodyIndent"/>
        <w:widowControl/>
        <w:autoSpaceDE w:val="true"/>
        <w:spacing w:lineRule="auto" w:line="240"/>
        <w:ind w:firstLine="709"/>
        <w:rPr>
          <w:w w:val="100"/>
        </w:rPr>
      </w:pPr>
      <w:r>
        <w:rPr>
          <w:w w:val="100"/>
        </w:rPr>
        <w:t>Япония - ведущий в мире изготовитель и экспортер промышленных роботов. В 1988 году приблизительно 300 японских фирм производили роботов на общую сумму в 300 млрд. иен (около 2,3 млрд. долл.)73. В середине 80-х годов японские компании выпускали свыше 50% промышленных роботов в мире. Экспорт роботов из Японии далеко превосходил их вывоз из любой другой страны и при этом продолжал стремительно расти. На экспорт шло около 20% продукции на сумму в 60 млрд. иен. Другими крупными производителями роботов были США, Германия, Швеция и Италия, но ни одна из них не могла сравниться с Японией.</w:t>
      </w:r>
    </w:p>
    <w:p>
      <w:pPr>
        <w:pStyle w:val="TextBodyIndent"/>
        <w:widowControl/>
        <w:autoSpaceDE w:val="true"/>
        <w:spacing w:lineRule="auto" w:line="240"/>
        <w:ind w:firstLine="709"/>
        <w:rPr>
          <w:w w:val="100"/>
          <w:u w:val="single"/>
        </w:rPr>
      </w:pPr>
      <w:r>
        <w:rPr>
          <w:w w:val="100"/>
          <w:u w:val="single"/>
        </w:rPr>
        <w:t>Вывод:</w:t>
      </w:r>
    </w:p>
    <w:p>
      <w:pPr>
        <w:pStyle w:val="Normal"/>
        <w:shd w:fill="FFFFFF" w:val="clear"/>
        <w:ind w:firstLine="709"/>
        <w:rPr>
          <w:color w:val="000000"/>
          <w:szCs w:val="22"/>
        </w:rPr>
      </w:pPr>
      <w:r>
        <w:rPr>
          <w:color w:val="000000"/>
          <w:szCs w:val="22"/>
        </w:rPr>
        <w:t>Америка первой создала индустрию робототехники и первой сделала в ней важные изобретения. Однако начиная с 60-х годов Япония заняла доминирую</w:t>
        <w:softHyphen/>
        <w:t>щее положение в этой жизненно важной области. Восхождение Японии нагляд</w:t>
        <w:softHyphen/>
        <w:t>но свидетельствует о том, что сами по себе изобретения без благоприятного конкурентного "ромба" не ведут к промышленному успеху.</w:t>
      </w:r>
    </w:p>
    <w:p>
      <w:pPr>
        <w:pStyle w:val="Normal"/>
        <w:shd w:fill="FFFFFF" w:val="clear"/>
        <w:ind w:firstLine="709"/>
        <w:rPr>
          <w:color w:val="000000"/>
          <w:szCs w:val="22"/>
        </w:rPr>
      </w:pPr>
      <w:r>
        <w:rPr>
          <w:color w:val="000000"/>
          <w:szCs w:val="22"/>
        </w:rPr>
        <w:t>Первыми создавать новую отрасль начали американские фирмы. И приме</w:t>
        <w:softHyphen/>
        <w:t>чательно, что среди первопроходцев оказались компании, начинавшие "с нуля", отражая характерную для Америки атмосферу, создаваемую поднимающимися как на дрожжах новыми отраслями бизнеса. Однако на этом в основном и за</w:t>
        <w:softHyphen/>
        <w:t>вершилось американское конкурентное преимущество. В Японии раньше, чем в других странах, возник спрос на роботы, причем гораздо более разнообразный и требовательный, распространившийся затем на весь мировой рынок. Отдель</w:t>
        <w:softHyphen/>
        <w:t>ные неблагоприятные факторы на рынке рабочей силы (нехватка квалифици</w:t>
        <w:softHyphen/>
        <w:t>рованных рабочих, рост зарплаты, а также повышение курса иены) способство</w:t>
        <w:softHyphen/>
        <w:t>вали непосредственному росту и совершенствованию производства и продук</w:t>
        <w:softHyphen/>
        <w:t>ции робототехники, удовлетворявшей спрос на нее на внутреннем рынке. Японские фирмы стремились производить роботы многоцелевого назначения, в то время как американские фирмы создавали сложные роботы для исполь</w:t>
        <w:softHyphen/>
        <w:t>зования в ограниченных целях и в нетрадиционных условиях.</w:t>
      </w:r>
    </w:p>
    <w:p>
      <w:pPr>
        <w:pStyle w:val="Normal"/>
        <w:shd w:fill="FFFFFF" w:val="clear"/>
        <w:ind w:firstLine="709"/>
        <w:rPr>
          <w:color w:val="000000"/>
          <w:szCs w:val="22"/>
        </w:rPr>
      </w:pPr>
      <w:r>
        <w:rPr>
          <w:color w:val="000000"/>
          <w:szCs w:val="22"/>
        </w:rPr>
        <w:t>Вновь возникавшие японские фирмы приходили в отрасль из числа поку</w:t>
        <w:softHyphen/>
        <w:t>пателей, поставщиков или из родственных производств. Подключались и небольшие, только что возникшие компании. Большинство из вновь пришедших имели опыт в использовании новейших роботов и приобрели опыт по их изго</w:t>
        <w:softHyphen/>
        <w:t>товлению уже на самом предприятии.</w:t>
      </w:r>
    </w:p>
    <w:p>
      <w:pPr>
        <w:pStyle w:val="TextBodyIndent"/>
        <w:spacing w:lineRule="auto" w:line="240"/>
        <w:ind w:firstLine="709"/>
        <w:rPr>
          <w:w w:val="100"/>
        </w:rPr>
      </w:pPr>
      <w:r>
        <w:rPr>
          <w:w w:val="100"/>
        </w:rPr>
        <w:t>Японская отрасль выросла до мирового уровня, по существу, начиная с уровня каждого поставщика. Ни одна другая страна не смогла создать такой кластер. Тесные связи фирм - изготовителей роботов с поставщиками и поку</w:t>
        <w:softHyphen/>
        <w:t>пателями объяснялись тем, что каждый из них зачастую совмещал в себе все три функции, что ускоряло нововведения.</w:t>
      </w:r>
    </w:p>
    <w:p>
      <w:pPr>
        <w:pStyle w:val="Normal"/>
        <w:shd w:fill="FFFFFF" w:val="clear"/>
        <w:ind w:firstLine="709"/>
        <w:rPr>
          <w:color w:val="000000"/>
          <w:szCs w:val="22"/>
        </w:rPr>
      </w:pPr>
      <w:r>
        <w:rPr>
          <w:color w:val="000000"/>
          <w:szCs w:val="22"/>
        </w:rPr>
        <w:t>Внутренняя конкуренция была острой, что стимулировало быстрое совер</w:t>
        <w:softHyphen/>
        <w:t>шенствование продукции, снижение цен и выход на новые рынки. Большое число отечественных конкурентов вынуждало японские фирмы обновлять производство и продукцию, переходить на изготовление все более совершен</w:t>
        <w:softHyphen/>
        <w:t>ных роботов. Конкуренция стимулировала также усилия по созданию благо</w:t>
        <w:softHyphen/>
        <w:t>приятных факторов как внутри отрасли, так и вне ее.</w:t>
      </w:r>
    </w:p>
    <w:p>
      <w:pPr>
        <w:pStyle w:val="Normal"/>
        <w:shd w:fill="FFFFFF" w:val="clear"/>
        <w:ind w:firstLine="709"/>
        <w:rPr>
          <w:color w:val="000000"/>
          <w:szCs w:val="22"/>
        </w:rPr>
      </w:pPr>
      <w:r>
        <w:rPr>
          <w:color w:val="000000"/>
          <w:szCs w:val="22"/>
        </w:rPr>
        <w:t>Условия спроса в Японии были настолько благоприятными, что экспорт приобрел решающее значение лишь в последнее время. Но насыщение внут</w:t>
        <w:softHyphen/>
        <w:t>реннего рынка, как и следовало ожидать, нацеливало на перспективу овладе</w:t>
        <w:softHyphen/>
        <w:t>ния внешним. Удорожание иены за последние годы лишь удваивало усилия японских фирм по расширению производства роботов. Японские производи</w:t>
        <w:softHyphen/>
        <w:t>тели роботов активно ищут новые области внедрения роботов. В отличие от них, американские предприниматели по-прежнему остаются на ранних этапах первоочередного внедрения передовой производственной технологии и техники, что едва ли создает условия, способствующие успеху производителей американского заводского оборудования.</w:t>
      </w:r>
    </w:p>
    <w:p>
      <w:pPr>
        <w:pStyle w:val="Normal"/>
        <w:shd w:fill="FFFFFF" w:val="clear"/>
        <w:ind w:firstLine="709"/>
        <w:rPr/>
      </w:pPr>
      <w:r>
        <w:rPr>
          <w:color w:val="000000"/>
          <w:szCs w:val="22"/>
        </w:rPr>
        <w:t xml:space="preserve">Японское правительство играло скромную роль </w:t>
      </w:r>
      <w:r>
        <w:rPr>
          <w:i/>
          <w:iCs/>
          <w:color w:val="000000"/>
          <w:szCs w:val="22"/>
        </w:rPr>
        <w:t xml:space="preserve">в </w:t>
      </w:r>
      <w:r>
        <w:rPr>
          <w:color w:val="000000"/>
          <w:szCs w:val="22"/>
        </w:rPr>
        <w:t>этой важной отрасли, типично для истории промышленных успехов современной Японии. В достижении преимуществ в результате конкурентной борьбы за инновации в отрасли воздействие правительства носило косвенный характер. В области производства роботов политика правительства велась в направлении улучшения условий спроса и стимулирования усилий по созданию благоприятных для отрасли факторов.</w:t>
      </w:r>
    </w:p>
    <w:p>
      <w:pPr>
        <w:pStyle w:val="TextBodyIndent"/>
        <w:spacing w:lineRule="auto" w:line="240"/>
        <w:ind w:firstLine="709"/>
        <w:rPr>
          <w:w w:val="100"/>
        </w:rPr>
      </w:pPr>
      <w:r>
        <w:rPr>
          <w:w w:val="100"/>
        </w:rPr>
        <w:t>В настоящее время японские фирмы по производству робототехники ведут конкурентную борьбу в условиях, которые настолько стимулируют стремление к новизне и обновлению, что вряд ли существует угроза их лидерству.</w:t>
      </w:r>
    </w:p>
    <w:p>
      <w:pPr>
        <w:pStyle w:val="Heading1"/>
        <w:ind w:firstLine="709"/>
        <w:rPr>
          <w:w w:val="100"/>
        </w:rPr>
      </w:pPr>
      <w:r>
        <w:rPr>
          <w:w w:val="100"/>
        </w:rPr>
      </w:r>
    </w:p>
    <w:p>
      <w:pPr>
        <w:pStyle w:val="Heading1"/>
        <w:rPr/>
      </w:pPr>
      <w:bookmarkStart w:id="3" w:name="__RefHeading___Toc511471223"/>
      <w:bookmarkEnd w:id="3"/>
      <w:r>
        <w:rPr/>
        <w:t>Параметры факторов Японии</w:t>
      </w:r>
    </w:p>
    <w:p>
      <w:pPr>
        <w:pStyle w:val="Normal"/>
        <w:ind w:firstLine="709"/>
        <w:rPr/>
      </w:pPr>
      <w:r>
        <w:rPr/>
        <w:t>Бедность природных ресурсов (стимулировали перевод японской промышленности на современный и более высокий уровень)</w:t>
      </w:r>
    </w:p>
    <w:p>
      <w:pPr>
        <w:pStyle w:val="Normal"/>
        <w:ind w:firstLine="709"/>
        <w:rPr/>
      </w:pPr>
      <w:r>
        <w:rPr/>
        <w:t>Гористая местность – благоприятные условия для выработки гидроэнергии (на стартовом этапе развития)</w:t>
      </w:r>
    </w:p>
    <w:p>
      <w:pPr>
        <w:pStyle w:val="Normal"/>
        <w:ind w:firstLine="709"/>
        <w:rPr/>
      </w:pPr>
      <w:r>
        <w:rPr/>
        <w:t>Большое количество природных портов</w:t>
      </w:r>
    </w:p>
    <w:p>
      <w:pPr>
        <w:pStyle w:val="Normal"/>
        <w:ind w:firstLine="709"/>
        <w:rPr/>
      </w:pPr>
      <w:r>
        <w:rPr/>
        <w:t>Большой запас человеческих ресурсов</w:t>
      </w:r>
    </w:p>
    <w:p>
      <w:pPr>
        <w:pStyle w:val="Normal"/>
        <w:ind w:firstLine="709"/>
        <w:rPr/>
      </w:pPr>
      <w:r>
        <w:rPr/>
        <w:t>Квалифицированное образование</w:t>
      </w:r>
    </w:p>
    <w:p>
      <w:pPr>
        <w:pStyle w:val="Normal"/>
        <w:ind w:firstLine="709"/>
        <w:rPr/>
      </w:pPr>
      <w:r>
        <w:rPr/>
        <w:t>Небольшой стартовый капитал (поражение во второй мировой войне)</w:t>
      </w:r>
    </w:p>
    <w:p>
      <w:pPr>
        <w:pStyle w:val="Normal"/>
        <w:ind w:firstLine="709"/>
        <w:rPr/>
      </w:pPr>
      <w:r>
        <w:rPr/>
        <w:t>Особенности характера (дисциплинированность, трудолюбие, работа в коллективе)</w:t>
      </w:r>
    </w:p>
    <w:p>
      <w:pPr>
        <w:pStyle w:val="Normal"/>
        <w:ind w:firstLine="709"/>
        <w:rPr/>
      </w:pPr>
      <w:r>
        <w:rPr/>
        <w:t xml:space="preserve">Сотрудничество японцев в некоторых отраслях с немецкими учеными (производство оптических инструментов) </w:t>
      </w:r>
    </w:p>
    <w:p>
      <w:pPr>
        <w:pStyle w:val="Normal"/>
        <w:ind w:firstLine="709"/>
        <w:rPr/>
      </w:pPr>
      <w:r>
        <w:rPr/>
        <w:t>Японские компании являются главным источником научных исследований в стране</w:t>
      </w:r>
    </w:p>
    <w:p>
      <w:pPr>
        <w:pStyle w:val="Normal"/>
        <w:ind w:firstLine="709"/>
        <w:rPr/>
      </w:pPr>
      <w:r>
        <w:rPr/>
        <w:t>Открытость экономической информации, т.е. можно получить любые данные о тех отраслях и производственных сферах, в которых Япония достигла определенных успехов.</w:t>
      </w:r>
    </w:p>
    <w:p>
      <w:pPr>
        <w:pStyle w:val="Normal"/>
        <w:ind w:firstLine="709"/>
        <w:rPr/>
      </w:pPr>
      <w:r>
        <w:rPr/>
        <w:t xml:space="preserve">Географическое положение, т.е. выход, прежде всего на азиатский рынок, плохо освоенный западными компаниями. Далее вынужденное развитее техники перевозок и снабжения (контейнеризация). </w:t>
      </w:r>
    </w:p>
    <w:p>
      <w:pPr>
        <w:pStyle w:val="Normal"/>
        <w:ind w:firstLine="709"/>
        <w:rPr/>
      </w:pPr>
      <w:r>
        <w:rPr/>
        <w:t>«Территориальная скудность» (</w:t>
      </w:r>
      <w:r>
        <w:rPr>
          <w:lang w:val="en-US"/>
        </w:rPr>
        <w:t>just</w:t>
      </w:r>
      <w:r>
        <w:rPr/>
        <w:t xml:space="preserve"> </w:t>
      </w:r>
      <w:r>
        <w:rPr>
          <w:lang w:val="en-US"/>
        </w:rPr>
        <w:t>in</w:t>
      </w:r>
      <w:r>
        <w:rPr/>
        <w:t xml:space="preserve"> </w:t>
      </w:r>
      <w:r>
        <w:rPr>
          <w:lang w:val="en-US"/>
        </w:rPr>
        <w:t>time</w:t>
      </w:r>
      <w:r>
        <w:rPr/>
        <w:t xml:space="preserve"> – малая потребность в складских помещениях)</w:t>
      </w:r>
    </w:p>
    <w:p>
      <w:pPr>
        <w:pStyle w:val="2"/>
        <w:rPr/>
      </w:pPr>
      <w:r>
        <w:rPr/>
        <w:t>Ревальвация (рост курса иены, начиная с 1973г.) привела к интенсивным поискам японскими компаниями способ компенсации имеющегося у них преимущества (повышение производительности благодаря автоматизации)</w:t>
      </w:r>
    </w:p>
    <w:p>
      <w:pPr>
        <w:pStyle w:val="Normal"/>
        <w:shd w:fill="FFFFFF" w:val="clear"/>
        <w:ind w:firstLine="709"/>
        <w:rPr/>
      </w:pPr>
      <w:r>
        <w:rPr>
          <w:u w:val="single"/>
          <w:lang w:val="en-US"/>
        </w:rPr>
        <w:t>History</w:t>
      </w:r>
      <w:r>
        <w:rPr>
          <w:u w:val="single"/>
        </w:rPr>
        <w:t>:</w:t>
      </w:r>
      <w:r>
        <w:rPr/>
        <w:t xml:space="preserve">  </w:t>
      </w:r>
      <w:r>
        <w:rPr>
          <w:color w:val="000000"/>
          <w:szCs w:val="23"/>
        </w:rPr>
        <w:t>Каждое из потрясений (нефтяной кризис, введение Никсоном дополнитель</w:t>
        <w:softHyphen/>
        <w:t>ных импортных пошлин, рост курса иены), по существу, давало дополнитель</w:t>
        <w:softHyphen/>
        <w:t>ный толчок к прогрессу и модернизации японской промышленности. Они по-разному сказывались на Японии. Встречаемые с тревогой и пессимизмом, каж</w:t>
        <w:softHyphen/>
        <w:t>дый из этих кризисов вызывал очередную волну технических нововведений в японской экономике. Если бы этих потрясений не происходило, японцам са</w:t>
        <w:softHyphen/>
        <w:t>мим пришлось бы их изобрести.</w:t>
      </w:r>
    </w:p>
    <w:p>
      <w:pPr>
        <w:pStyle w:val="Normal"/>
        <w:shd w:fill="FFFFFF" w:val="clear"/>
        <w:ind w:firstLine="709"/>
        <w:rPr>
          <w:color w:val="000000"/>
          <w:szCs w:val="23"/>
        </w:rPr>
      </w:pPr>
      <w:r>
        <w:rPr>
          <w:color w:val="000000"/>
          <w:szCs w:val="23"/>
        </w:rPr>
      </w:r>
    </w:p>
    <w:p>
      <w:pPr>
        <w:pStyle w:val="Heading1"/>
        <w:rPr/>
      </w:pPr>
      <w:bookmarkStart w:id="4" w:name="__RefHeading___Toc511471224"/>
      <w:bookmarkEnd w:id="4"/>
      <w:r>
        <w:rPr/>
        <w:t>Условия спроса</w:t>
      </w:r>
    </w:p>
    <w:p>
      <w:pPr>
        <w:pStyle w:val="Normal"/>
        <w:shd w:fill="FFFFFF" w:val="clear"/>
        <w:ind w:firstLine="709"/>
        <w:rPr>
          <w:color w:val="000000"/>
          <w:szCs w:val="23"/>
        </w:rPr>
      </w:pPr>
      <w:r>
        <w:rPr>
          <w:color w:val="000000"/>
          <w:szCs w:val="23"/>
        </w:rPr>
        <w:t>Многие отрасли, в которых Япония добилась успеха благодаря своему непропорционально развитому внутреннему рынку, отражают необычайно вы</w:t>
        <w:softHyphen/>
        <w:t>сокий спрос. Примером тому являются все отрасли, которые отмечены выше: сталелитейная (Япония перестраивалась), кораблестроение (в стране огромные потребности на корабли, что вызвано удаленностью и необходимостью импорти</w:t>
        <w:softHyphen/>
        <w:t>ровать нефть и другое сырье), производство мотоциклов (которые широко при</w:t>
        <w:softHyphen/>
        <w:t>менялись в качестве транспортного средства), выпуск швейных машинок (1,1 из 1,7 млн. швейных машинок, существовавших до войны, были уничтожены; в первые послевоенные годы многие жители сами шили себе одежду; отрасль получила высокий экспортный потенциал).</w:t>
      </w:r>
    </w:p>
    <w:p>
      <w:pPr>
        <w:pStyle w:val="Normal"/>
        <w:shd w:fill="FFFFFF" w:val="clear"/>
        <w:ind w:firstLine="709"/>
        <w:rPr/>
      </w:pPr>
      <w:r>
        <w:rPr>
          <w:color w:val="000000"/>
          <w:szCs w:val="23"/>
        </w:rPr>
        <w:t>По мере роста и расширения японской экономики особо высокий внутрен</w:t>
        <w:softHyphen/>
        <w:t>ний спрос на промышленную продукцию привел к выпуску роботов, копиро</w:t>
        <w:softHyphen/>
        <w:t>вальной техники, керамических изделий и полупроводников. В частности, повышенный спрос на чипы памяти и интегральные схемы связан с сильными позициями Японии в области бытовой электроники, часовых изделий, выпуске кино-, фототехники и офисного технического оборудования. Все эти изделия требуют широкого использования чипов</w:t>
      </w:r>
      <w:r>
        <w:rPr>
          <w:color w:val="000000"/>
          <w:szCs w:val="23"/>
          <w:vertAlign w:val="superscript"/>
        </w:rPr>
        <w:t>16</w:t>
      </w:r>
      <w:r>
        <w:rPr>
          <w:color w:val="000000"/>
          <w:szCs w:val="23"/>
        </w:rPr>
        <w:t>. Однако везде "домашний пирог" делится несколькими японскими компаниями. Поэтому компаниям некогда почивать на лаврах, несмотря на огромный внутренний рынок. Японские фирмы постоянно в поисках нового. Они стремятся интернационализировать произ</w:t>
        <w:softHyphen/>
        <w:t>водство.</w:t>
      </w:r>
    </w:p>
    <w:p>
      <w:pPr>
        <w:pStyle w:val="Normal"/>
        <w:shd w:fill="FFFFFF" w:val="clear"/>
        <w:ind w:firstLine="709"/>
        <w:rPr>
          <w:color w:val="000000"/>
          <w:szCs w:val="23"/>
        </w:rPr>
      </w:pPr>
      <w:r>
        <w:rPr>
          <w:color w:val="000000"/>
          <w:szCs w:val="23"/>
        </w:rPr>
        <w:t>Темпы выхода на рынок (и его насыщения) в Японии очень высоки. В по</w:t>
        <w:softHyphen/>
        <w:t>требительских товарах быстрый поток информации, желание иметь новейшую модель по причине ее престижности, культурная гомогенность - все это явля</w:t>
        <w:softHyphen/>
        <w:t>ется побудительным мотивом для покупок. Среди потребителей промышленной продукции ожесточенная внутренняя борьба в своих отраслях и постоянное стремление к копированию побуждают компании быстро реагировать, если кто-то из лидеров покупает новый вид продукции или услуг. Один из результатов ускоренного внедрения - взрывоподобный внутренний рост. Это побуждает компании в целях сохранения доли на рынке осуществлять крупные инвести</w:t>
        <w:softHyphen/>
        <w:t>ции в максимально экономически эффективных размерах.</w:t>
      </w:r>
    </w:p>
    <w:p>
      <w:pPr>
        <w:pStyle w:val="Normal"/>
        <w:shd w:fill="FFFFFF" w:val="clear"/>
        <w:ind w:firstLine="709"/>
        <w:rPr>
          <w:color w:val="000000"/>
          <w:szCs w:val="23"/>
        </w:rPr>
      </w:pPr>
      <w:r>
        <w:rPr>
          <w:color w:val="000000"/>
          <w:szCs w:val="23"/>
        </w:rPr>
        <w:t>Зеркальным отражением ускоренного внедрения является быстрое насы</w:t>
        <w:softHyphen/>
        <w:t>щение рынка. В конце 60-х годов японский рынок был насыщен большинством товаров, в то время как в других странах рынки продолжали насыщаться. Быстрое внутреннее насыщение ведет к постоянному поиску конкурирующих между собой японских компаний, к внедрению новых моделей и образцов. Ведется борьба и за сокращение времени на запуск новых видов продукции и различных модификаций. Японский рынок становится ведущим индикатором условий, которые будут превалировать повсюду.</w:t>
      </w:r>
    </w:p>
    <w:p>
      <w:pPr>
        <w:pStyle w:val="Normal"/>
        <w:shd w:fill="FFFFFF" w:val="clear"/>
        <w:ind w:firstLine="709"/>
        <w:rPr>
          <w:color w:val="000000"/>
          <w:szCs w:val="23"/>
        </w:rPr>
      </w:pPr>
      <w:r>
        <w:rPr>
          <w:color w:val="000000"/>
          <w:szCs w:val="23"/>
        </w:rPr>
        <w:t>Внутреннее насыщение неизбежно оказывает влияние на экспортную стра</w:t>
        <w:softHyphen/>
        <w:t>тегию, поскольку компании изо всех сил стремятся компенсировать внутрен</w:t>
        <w:softHyphen/>
        <w:t>ние потери и загрузить излишние мощности. Почти в каждой из рассмотренных отраслей экспорт существенно возрастал только там, где внутренний рынок был уже насыщен.</w:t>
      </w:r>
    </w:p>
    <w:p>
      <w:pPr>
        <w:pStyle w:val="3"/>
        <w:ind w:firstLine="709"/>
        <w:jc w:val="left"/>
        <w:rPr/>
      </w:pPr>
      <w:r>
        <w:rPr/>
        <w:t>Еще более важной, чем размер и темп роста национального рынка, явля</w:t>
        <w:softHyphen/>
        <w:t>ется сегментарная структура спроса. Япония, как и Соединенные Штаты, имеет многообразные климатические и геологические условия. В ней также удиви</w:t>
        <w:softHyphen/>
        <w:t>тельно переплетаются современная и отсталая инфраструктуры, порождающие как бы двоякую структуру спроса. Эти обстоятельства заставляют японские фирмы работать на два фронта, что зачастую ведет к занимательным производ</w:t>
        <w:softHyphen/>
        <w:t>ственным комбинациям. Выпуск грузовиков соседствует с изготовлением по</w:t>
        <w:softHyphen/>
        <w:t>крышек для тех же грузовиков и автобусов, грузоподъемников. Плохие дороги и тенденция к перегрузкам, ограниченность пространства делают товары, про</w:t>
        <w:softHyphen/>
        <w:t>изведенные для японского национального рынка, хорошо приспособленными для продажи в развивающихся странах, особенно в Азии.  И японские производители очень преуспели в этом.</w:t>
      </w:r>
    </w:p>
    <w:p>
      <w:pPr>
        <w:pStyle w:val="Heading1"/>
        <w:rPr/>
      </w:pPr>
      <w:bookmarkStart w:id="5" w:name="__RefHeading___Toc511471225"/>
      <w:bookmarkEnd w:id="5"/>
      <w:r>
        <w:rPr/>
        <w:t>Родственные и поддерживающие отрасли</w:t>
      </w:r>
    </w:p>
    <w:p>
      <w:pPr>
        <w:pStyle w:val="Normal"/>
        <w:shd w:fill="FFFFFF" w:val="clear"/>
        <w:ind w:firstLine="709"/>
        <w:rPr>
          <w:color w:val="000000"/>
          <w:szCs w:val="22"/>
        </w:rPr>
      </w:pPr>
      <w:r>
        <w:rPr>
          <w:color w:val="000000"/>
          <w:szCs w:val="22"/>
        </w:rPr>
        <w:t>Среди наиболее существенных аспектов японской экономики, влияющих на национальные конкурентные преимущества, выделяется роль, которую играют родственные и поддерживающие отрасли. Ведущие позиции в японской экономике зачастую получили отрасли из числа родственных.</w:t>
      </w:r>
    </w:p>
    <w:p>
      <w:pPr>
        <w:pStyle w:val="Normal"/>
        <w:shd w:fill="FFFFFF" w:val="clear"/>
        <w:ind w:firstLine="709"/>
        <w:rPr>
          <w:color w:val="000000"/>
          <w:szCs w:val="22"/>
        </w:rPr>
      </w:pPr>
      <w:r>
        <w:rPr>
          <w:color w:val="000000"/>
          <w:szCs w:val="22"/>
        </w:rPr>
        <w:t>При диверсификации японские фирмы почти все ориентировались на род</w:t>
        <w:softHyphen/>
        <w:t>ственные производства. Жесткий порядок в отношении приобретения чужих ценных бумаг, закрепление значительной доли за долгосрочными инвестиция</w:t>
        <w:softHyphen/>
        <w:t>ми со стороны различных институтов и некоторые другие меры резко ограничи</w:t>
        <w:softHyphen/>
        <w:t>вают слияние. Диверсификация в большинстве своем проходит за счет внут</w:t>
        <w:softHyphen/>
        <w:t>реннего развития. Приоритетность же внутреннего развития, в свою очередь, делает диверсификацию почти необходимостью. Движущая сила внутренней диверсификации часто направлена на перемещение людских и производственных ресурсов. Главным результатом является эффективное перемещение рабочей силы из отрасли в отрасль, что способствует повышению уровня производ</w:t>
        <w:softHyphen/>
        <w:t>ства.</w:t>
      </w:r>
    </w:p>
    <w:p>
      <w:pPr>
        <w:pStyle w:val="Normal"/>
        <w:shd w:fill="FFFFFF" w:val="clear"/>
        <w:ind w:firstLine="709"/>
        <w:rPr>
          <w:color w:val="000000"/>
          <w:szCs w:val="22"/>
        </w:rPr>
      </w:pPr>
      <w:r>
        <w:rPr>
          <w:color w:val="000000"/>
          <w:szCs w:val="22"/>
        </w:rPr>
        <w:t>Родственная отрасль часто появляется или укрепляется, когда базовая отрасль достигает зрелости, а конкуренты сталкиваются с давлением излишних мощностей. Чтобы сохранить занятость и продолжить рост, многие (если не все) конкуренты из базовой отрасли одновременно внедряются в родственные про</w:t>
        <w:softHyphen/>
        <w:t>изводства (напомним, что в Японии сильна тенденция подражания друг другу). Поскольку обычно существует несколько производств, а каждая отрасль в Японии имеет много конкурирующих, то как следствие этого появляется боль</w:t>
        <w:softHyphen/>
        <w:t>шое количество новичков. Так, в факсимильных средствах связи новички по</w:t>
        <w:softHyphen/>
        <w:t>являлись из компаний, производящих камеры ("Кэнон", "Рико", "Минольта", "Коника"), некоторые - из производителей конторского оборудования ("Мацу-сита", "Шарп", "Тошиба"), а некоторые из телекоммуникационной сферы (НЭК, "Фуджицу", "Оки"). Новички привносят опыт из различных областей, еще более стимулируя нововведения, пытаясь максимально использовать то, что уже у них есть, и приобретая то, чего пока не было.</w:t>
      </w:r>
    </w:p>
    <w:p>
      <w:pPr>
        <w:pStyle w:val="Normal"/>
        <w:shd w:fill="FFFFFF" w:val="clear"/>
        <w:ind w:firstLine="709"/>
        <w:rPr>
          <w:color w:val="000000"/>
          <w:szCs w:val="22"/>
        </w:rPr>
      </w:pPr>
      <w:r>
        <w:rPr>
          <w:color w:val="000000"/>
          <w:szCs w:val="22"/>
        </w:rPr>
        <w:t>Глубоко влияние и поддерживающих отраслей в создании относительных преимуществ во всей японской экономике. Например, японские фирмы по вы</w:t>
        <w:softHyphen/>
        <w:t>пуску кондиционеров стали мировыми лидерами в поставке компрессоров. Среди наиболее преуспевающих японских компаний выделяются те, которые имеют сильнейших японских поставщиков.</w:t>
      </w:r>
    </w:p>
    <w:p>
      <w:pPr>
        <w:pStyle w:val="Normal"/>
        <w:shd w:fill="FFFFFF" w:val="clear"/>
        <w:ind w:firstLine="709"/>
        <w:rPr>
          <w:color w:val="000000"/>
          <w:szCs w:val="22"/>
        </w:rPr>
      </w:pPr>
      <w:r>
        <w:rPr>
          <w:color w:val="000000"/>
          <w:szCs w:val="22"/>
        </w:rPr>
        <w:t>Крупнейшие японские фирмы часто прибегают к созданию сети мелких подрядчиков и субподрядчиков (известных как "шита-укэ"). Обычно произво</w:t>
        <w:softHyphen/>
        <w:t>дители и поставщики располагаются вблизи друг от друга, что облегчает обмен информацией, улучшает обслуживание, ускоряет обмен. Более крупная компа</w:t>
        <w:softHyphen/>
        <w:t>ния иногда владеет частью акций в компании-поставщике, что еще шире от</w:t>
        <w:softHyphen/>
        <w:t>крывает доступ к информации. В то же время, несмотря на кооперацию с постав</w:t>
        <w:softHyphen/>
        <w:t>щиками, японские компании ведут ожесточенные споры, и прибыльность по</w:t>
        <w:softHyphen/>
        <w:t>ставщиков весьма умеренна.</w:t>
      </w:r>
    </w:p>
    <w:p>
      <w:pPr>
        <w:pStyle w:val="Heading1"/>
        <w:rPr/>
      </w:pPr>
      <w:bookmarkStart w:id="6" w:name="__RefHeading___Toc511471226"/>
      <w:bookmarkEnd w:id="6"/>
      <w:r>
        <w:rPr/>
        <w:t>Ключевые национальные экономические проблемы в Японии</w:t>
      </w:r>
    </w:p>
    <w:p>
      <w:pPr>
        <w:pStyle w:val="Normal"/>
        <w:shd w:fill="FFFFFF" w:val="clear"/>
        <w:ind w:firstLine="709"/>
        <w:rPr>
          <w:color w:val="000000"/>
          <w:szCs w:val="22"/>
        </w:rPr>
      </w:pPr>
      <w:r>
        <w:rPr>
          <w:color w:val="000000"/>
          <w:szCs w:val="22"/>
        </w:rPr>
        <w:t>В течение послевоенного периода Япония совершила выдающийся переход от стадии факторов к стадии инноваций.</w:t>
      </w:r>
    </w:p>
    <w:p>
      <w:pPr>
        <w:pStyle w:val="TextBodyIndent"/>
        <w:spacing w:lineRule="auto" w:line="240"/>
        <w:ind w:firstLine="709"/>
        <w:rPr>
          <w:w w:val="100"/>
        </w:rPr>
      </w:pPr>
      <w:r>
        <w:rPr>
          <w:w w:val="100"/>
        </w:rPr>
        <w:t>Происходит развитие стратегии японских компаний от конкуренции в обла</w:t>
        <w:softHyphen/>
        <w:t>сти цен к конкуренции современных товаров и технологических процессов. Япо</w:t>
        <w:softHyphen/>
        <w:t>ния, как никакая другая страна, иллюстрирует процесс развития промышленно</w:t>
        <w:softHyphen/>
        <w:t>сти. Совокупность определяющих факторов обусловливает необычайный дина</w:t>
        <w:softHyphen/>
        <w:t>мизм и обновление во многих отраслях экономики Японии. Страна использует положительный эффект "ромба", когда одна конкурентоспособная отрасль стимулирует другую и повышает уровень спроса. Тем самым расширяется круг эффективно работающих отраслей.</w:t>
      </w:r>
    </w:p>
    <w:p>
      <w:pPr>
        <w:pStyle w:val="Normal"/>
        <w:shd w:fill="FFFFFF" w:val="clear"/>
        <w:ind w:firstLine="709"/>
        <w:rPr>
          <w:color w:val="000000"/>
          <w:szCs w:val="22"/>
        </w:rPr>
      </w:pPr>
      <w:r>
        <w:rPr>
          <w:color w:val="000000"/>
          <w:szCs w:val="22"/>
        </w:rPr>
        <w:t>Нынешнее повышение курса иены способствует расширению предпосылок для создания конкурентных преимуществ японской промышленности. Все больше и больше компаний используют в конкурентной борьбе специализацию, передовые технологии производства и повышение производительности. Воз</w:t>
        <w:softHyphen/>
        <w:t>можно, важную роль сыграло то, что валютный шок ускорил принятие японскими компаниями подлинно глобальной стратегии, а в этой части развитие прежде шло крайне медленно. Во многих отраслях японской промышленности быстро развивается прямое иностранное инвестирование, которое способству</w:t>
        <w:softHyphen/>
        <w:t>ет повышению производительности, выводя за пределы страны менее сложные виды деятельности. Это не только помогает преодолевать протекционизм, но и делает японскую экономику менее уязвимой для фактора внутренних цен. Это также позволяет японским фирмам лучше конкурировать в отраслях, где важна территориальная близость.</w:t>
      </w:r>
    </w:p>
    <w:p>
      <w:pPr>
        <w:pStyle w:val="Normal"/>
        <w:shd w:fill="FFFFFF" w:val="clear"/>
        <w:ind w:firstLine="709"/>
        <w:rPr/>
      </w:pPr>
      <w:r>
        <w:rPr>
          <w:color w:val="000000"/>
          <w:szCs w:val="22"/>
        </w:rPr>
        <w:t>В Японии растут личные доходы. Внутренний спрос на многие товары до сих пор ограничивался жилищными условиями и недостатком свободного времени. В ведущих японских компаниях, поощряемых на это правительством, уже происходит сокращение длительности рабочего дня, и такие перемены будут содействовать существенному подъему отраслей, связанных с досугом</w:t>
      </w:r>
      <w:r>
        <w:rPr>
          <w:color w:val="000000"/>
          <w:szCs w:val="22"/>
          <w:vertAlign w:val="superscript"/>
        </w:rPr>
        <w:t>5</w:t>
      </w:r>
      <w:r>
        <w:rPr>
          <w:color w:val="000000"/>
          <w:szCs w:val="22"/>
        </w:rPr>
        <w:t>. Рост числа собственников, имеющих второй дом, наряду с бумом по реконструк</w:t>
        <w:softHyphen/>
        <w:t>ции существующих домов и квартир (в Японии это называют "геЬои$т§") создает новые условия спроса на мебель и товары для дома. Кроме того, имеет</w:t>
        <w:softHyphen/>
        <w:t>ся более чем достаточно возможностей для создания резерва рабочих мест, способного поглотить любое количество рабочей силы, высвобождаемой в ре</w:t>
        <w:softHyphen/>
        <w:t>зультате иностранных инвестиций, увеличения импорта и роста производитель</w:t>
        <w:softHyphen/>
        <w:t>ности. Масштабы прямого вмешательства правительства в экономику заметно сокращаются, и это логично.</w:t>
      </w:r>
    </w:p>
    <w:p>
      <w:pPr>
        <w:pStyle w:val="Normal"/>
        <w:shd w:fill="FFFFFF" w:val="clear"/>
        <w:ind w:firstLine="709"/>
        <w:rPr>
          <w:color w:val="000000"/>
          <w:szCs w:val="22"/>
        </w:rPr>
      </w:pPr>
      <w:r>
        <w:rPr>
          <w:color w:val="000000"/>
          <w:szCs w:val="22"/>
        </w:rPr>
        <w:t>Продолжающееся на таких позитивных основах оздоровление японской экономики в среднесрочной перспективе не подлежит сомнению. Наиболее напряженная ближайшая проблема для Японии связана со значительной частью экономики, являющейся непродуктивной, сдерживающей общую производи</w:t>
        <w:softHyphen/>
        <w:t>тельность в стране. В дальней перспективе перед такой страной, как Япония, стоит фундаментальная проблема - как избежать движения к стадии изобилия. Поскольку накапливаются прибыли, долги выплачиваются и благосостояние растет, происходит процесс, последствия которого можно видеть в истории экономики таких стран, как Германия, США и Великобритания. Скорость роста производительности японской экономики в целом и промышленности в част</w:t>
        <w:softHyphen/>
        <w:t>ности уже заметно падает.</w:t>
      </w:r>
    </w:p>
    <w:p>
      <w:pPr>
        <w:pStyle w:val="Normal"/>
        <w:shd w:fill="FFFFFF" w:val="clear"/>
        <w:ind w:firstLine="709"/>
        <w:rPr>
          <w:color w:val="000000"/>
          <w:szCs w:val="22"/>
        </w:rPr>
      </w:pPr>
      <w:r>
        <w:rPr>
          <w:color w:val="000000"/>
          <w:szCs w:val="22"/>
        </w:rPr>
        <w:t>Япония представляет собой иллюстрацию насущных проблем, стоящих перед страной с высокоэффективной экономикой, стремящейся сохранить основу этих успехов и продолжать процесс развития. Вот некоторые из них.</w:t>
      </w:r>
    </w:p>
    <w:p>
      <w:pPr>
        <w:pStyle w:val="Heading2"/>
        <w:spacing w:before="0" w:after="0"/>
        <w:ind w:firstLine="709"/>
        <w:rPr>
          <w:szCs w:val="22"/>
        </w:rPr>
      </w:pPr>
      <w:bookmarkStart w:id="7" w:name="__RefHeading___Toc511471227"/>
      <w:bookmarkEnd w:id="7"/>
      <w:r>
        <w:rPr>
          <w:szCs w:val="22"/>
        </w:rPr>
        <w:t>Образование.</w:t>
      </w:r>
    </w:p>
    <w:p>
      <w:pPr>
        <w:pStyle w:val="Normal"/>
        <w:shd w:fill="FFFFFF" w:val="clear"/>
        <w:ind w:firstLine="709"/>
        <w:rPr/>
      </w:pPr>
      <w:r>
        <w:rPr>
          <w:i/>
          <w:iCs/>
          <w:color w:val="000000"/>
          <w:szCs w:val="22"/>
        </w:rPr>
        <w:t xml:space="preserve"> </w:t>
      </w:r>
      <w:r>
        <w:rPr>
          <w:color w:val="000000"/>
          <w:szCs w:val="22"/>
        </w:rPr>
        <w:t>Экономический рост требует развития трудовых ресурсов. Должны быть усовершенствованы системы среднего и в особенности профессио</w:t>
        <w:softHyphen/>
        <w:t>нального и университетского образования. Хотя система образования до сих пор успешно обслуживала промышленность Японии, будущее потребует все более и более квалифицированных рабочих, новых профессиональных навы</w:t>
        <w:softHyphen/>
        <w:t>ков для новых производств и расширения глобальных подходов. Японские служащие и менеджеры должны совершенствоваться в программировании, компьютерной технике, международном бизнесе, языках, маркетинге и других областях, составляющих основу промышленности будущего. В области компью</w:t>
        <w:softHyphen/>
        <w:t>терной техники, например, только 14% начальных школ и 36% средних школ имели более одного компьютера в 1987 году, тогда как уже в 1984 году в США их имели 85 и 92Й школ, соответственно, и в Великобритании - 99 и 100%</w:t>
      </w:r>
      <w:r>
        <w:rPr>
          <w:color w:val="000000"/>
          <w:szCs w:val="22"/>
          <w:vertAlign w:val="superscript"/>
        </w:rPr>
        <w:t>6</w:t>
      </w:r>
      <w:r>
        <w:rPr>
          <w:color w:val="000000"/>
          <w:szCs w:val="22"/>
        </w:rPr>
        <w:t>.</w:t>
      </w:r>
    </w:p>
    <w:p>
      <w:pPr>
        <w:pStyle w:val="Normal"/>
        <w:shd w:fill="FFFFFF" w:val="clear"/>
        <w:ind w:firstLine="709"/>
        <w:rPr>
          <w:color w:val="000000"/>
          <w:szCs w:val="22"/>
        </w:rPr>
      </w:pPr>
      <w:r>
        <w:rPr>
          <w:color w:val="000000"/>
          <w:szCs w:val="22"/>
        </w:rPr>
        <w:t>Профессиональная подготовка в рамках компаний, несмотря на ее жизнен</w:t>
        <w:softHyphen/>
        <w:t>но важное значение, охватывает только часть работающих в крупных органи</w:t>
        <w:softHyphen/>
        <w:t>зациях. Она не может заменить университетское и послеуниверситетское про</w:t>
        <w:softHyphen/>
        <w:t>фессиональное обучение и заполнить пробел в освоении специальных знаний, необходимых для промышленности.</w:t>
      </w:r>
    </w:p>
    <w:p>
      <w:pPr>
        <w:pStyle w:val="Normal"/>
        <w:shd w:fill="FFFFFF" w:val="clear"/>
        <w:ind w:firstLine="709"/>
        <w:rPr>
          <w:color w:val="000000"/>
          <w:szCs w:val="22"/>
        </w:rPr>
      </w:pPr>
      <w:r>
        <w:rPr>
          <w:color w:val="000000"/>
          <w:szCs w:val="22"/>
        </w:rPr>
        <w:t>Жесткий централизованный контроль и стандартизация на всех уровнях японской системы образования до сих пор отвечали интересам страны, но в дальнейшем будут все больше сдерживать экономический прогресс. Учебные программы должны стать более гибкими и приспосабливаться к запросам студентов и потребностям местной промышленности. Существует хорошая университетская база, но стандарты работы университетов должны повышаться, качество преподавания нуждается в улучшении, и содержание учебных курсов должно быть расширено, особенно в нетехнических областях. Наиболее высока потребность совершенствования университетских программ в области компью</w:t>
        <w:softHyphen/>
        <w:t>теров. Число учащихся в японских профессиональных учебных заведениях быстро растет. Они играют значительную роль в формировании профессиональ</w:t>
        <w:softHyphen/>
        <w:t>ных навыков, необходимых для отдельных отраслей, и могут лучше учитывать нужды рынка, чем общее образование. Поэтому деятельность по развитию и существенному повышению качества профессионального образования должна иметь высокий приоритет.</w:t>
      </w:r>
    </w:p>
    <w:p>
      <w:pPr>
        <w:pStyle w:val="Heading2"/>
        <w:spacing w:before="0" w:after="0"/>
        <w:ind w:firstLine="709"/>
        <w:rPr/>
      </w:pPr>
      <w:bookmarkStart w:id="8" w:name="__RefHeading___Toc511471228"/>
      <w:r>
        <w:rPr/>
        <w:t>Научные исследования на базе университетов.</w:t>
      </w:r>
      <w:bookmarkEnd w:id="8"/>
      <w:r>
        <w:rPr/>
        <w:t xml:space="preserve"> </w:t>
      </w:r>
    </w:p>
    <w:p>
      <w:pPr>
        <w:pStyle w:val="Normal"/>
        <w:shd w:fill="FFFFFF" w:val="clear"/>
        <w:ind w:firstLine="709"/>
        <w:rPr>
          <w:color w:val="000000"/>
          <w:szCs w:val="22"/>
        </w:rPr>
      </w:pPr>
      <w:r>
        <w:rPr>
          <w:color w:val="000000"/>
          <w:szCs w:val="22"/>
        </w:rPr>
        <w:t>Для обеспечения устойчи</w:t>
        <w:softHyphen/>
        <w:t>вого экономического прогресса все более необходимым становится укрепление фундаментальных исследований и исследований во вновь возникающих обла</w:t>
        <w:softHyphen/>
        <w:t>стях. Научно-исследовательская система Японии должна быть существенно расширена и поставлена вне зависимости от крупных корпораций. Недостаю</w:t>
        <w:softHyphen/>
        <w:t>щее ее звено - это университетские исследовательские программы. С точки зрения дальнейшего развития всей совокупности исследовательских работ и инновационного процесса необходимость фундаментальных исследований будет возрастать. Университетские исследовательские центры могут также служить потенциальной питательной средой для возникновения новых пред</w:t>
        <w:softHyphen/>
        <w:t>принимательских идей и местом, где высококвалифицированные ученые осваивают проблемы производства.</w:t>
      </w:r>
    </w:p>
    <w:p>
      <w:pPr>
        <w:pStyle w:val="Normal"/>
        <w:shd w:fill="FFFFFF" w:val="clear"/>
        <w:ind w:firstLine="709"/>
        <w:rPr/>
      </w:pPr>
      <w:r>
        <w:rPr>
          <w:color w:val="000000"/>
          <w:szCs w:val="22"/>
        </w:rPr>
        <w:t>Японским компаниям следует более активно устанавливать связи с уни</w:t>
        <w:softHyphen/>
        <w:t>верситетами. Проведение исследований совместно с университетскими уче</w:t>
        <w:softHyphen/>
        <w:t xml:space="preserve">ными - явление редкое. Денежные вклады и творческое содействие послужат необходимым дополнением к государственным средствам. В настоящее время начинает разворачиваться научное сотрудничество, например, компьютерный проект </w:t>
      </w:r>
      <w:r>
        <w:rPr>
          <w:color w:val="000000"/>
          <w:szCs w:val="22"/>
          <w:lang w:val="en-US"/>
        </w:rPr>
        <w:t>TRON</w:t>
      </w:r>
      <w:r>
        <w:rPr>
          <w:color w:val="000000"/>
          <w:szCs w:val="22"/>
        </w:rPr>
        <w:t xml:space="preserve"> (операционная система реального времени "</w:t>
      </w:r>
      <w:r>
        <w:rPr>
          <w:color w:val="000000"/>
          <w:szCs w:val="22"/>
          <w:lang w:val="en-US"/>
        </w:rPr>
        <w:t>Nucleus</w:t>
      </w:r>
      <w:r>
        <w:rPr>
          <w:color w:val="000000"/>
          <w:szCs w:val="22"/>
        </w:rPr>
        <w:t>"), пока недо</w:t>
        <w:softHyphen/>
        <w:t>статочно эффективный. Университеты, такие как Токийский, вводят курсы, финансируемые компаниями. Усилия такого рода заслуживают распростра</w:t>
        <w:softHyphen/>
        <w:t>нения.</w:t>
      </w:r>
    </w:p>
    <w:p>
      <w:pPr>
        <w:pStyle w:val="Normal"/>
        <w:shd w:fill="FFFFFF" w:val="clear"/>
        <w:ind w:firstLine="709"/>
        <w:rPr>
          <w:color w:val="000000"/>
          <w:szCs w:val="22"/>
        </w:rPr>
      </w:pPr>
      <w:r>
        <w:rPr>
          <w:color w:val="000000"/>
          <w:szCs w:val="22"/>
        </w:rPr>
        <w:t>Составной частью процесса развития университетских учебных программ и научных исследований явится освобождение от ограничений, зачастую до</w:t>
        <w:softHyphen/>
        <w:t>вольно строгих, деятельности государственных университетов и их факуль</w:t>
        <w:softHyphen/>
        <w:t>тетов. Министерству образования, подобно МИТИ, следует освоить более гиб кую, менее инструктивную роль. В то же время важно поощрять и поддержи</w:t>
        <w:softHyphen/>
        <w:t>вать развитие частных университетов с их свободой эксперимента и нововве</w:t>
        <w:softHyphen/>
        <w:t>дений.</w:t>
      </w:r>
    </w:p>
    <w:p>
      <w:pPr>
        <w:pStyle w:val="Heading2"/>
        <w:spacing w:before="0" w:after="0"/>
        <w:ind w:firstLine="709"/>
        <w:rPr/>
      </w:pPr>
      <w:bookmarkStart w:id="9" w:name="__RefHeading___Toc511471229"/>
      <w:r>
        <w:rPr/>
        <w:t>Условия спроса.</w:t>
      </w:r>
      <w:bookmarkEnd w:id="9"/>
      <w:r>
        <w:rPr/>
        <w:t xml:space="preserve"> </w:t>
      </w:r>
    </w:p>
    <w:p>
      <w:pPr>
        <w:pStyle w:val="Normal"/>
        <w:shd w:fill="FFFFFF" w:val="clear"/>
        <w:ind w:firstLine="709"/>
        <w:rPr>
          <w:color w:val="000000"/>
          <w:szCs w:val="22"/>
        </w:rPr>
      </w:pPr>
      <w:r>
        <w:rPr>
          <w:color w:val="000000"/>
          <w:szCs w:val="22"/>
        </w:rPr>
        <w:t>Условия спроса возглавляют процесс экономического развития передовых стран. Рост благосостояния Японии сам по себе подсте</w:t>
        <w:softHyphen/>
        <w:t>гивает развитие экономики, создавая и расширяя спрос на передовые товары и услуги. В устранении барьеров на этом пути свою роль играет правительство. Расширение свободного времени уже стимулирует развитие новых производств и услуг. И фирмы, и правительство должны стремиться финансировать эти позитивные процессы. Особое значение имеет улучшение жилищных условий, так как оно расширяет спрос на продукцию многочисленных новых произ</w:t>
        <w:softHyphen/>
        <w:t>водств, которые могут в ближайшем будущем успешно развиваться на между</w:t>
        <w:softHyphen/>
        <w:t>народном уровне (например, электронные охранные системы для дома и ком</w:t>
        <w:softHyphen/>
        <w:t>пактные ванные блоки). Затраты на улучшение условий жизни приносят двой</w:t>
        <w:softHyphen/>
        <w:t>ную пользу. Капитальные вложения в такие области, как транспорт, телекомму</w:t>
        <w:softHyphen/>
        <w:t>никации, здравоохранение, учреждения в сфере культуры и др., не только улуч</w:t>
        <w:softHyphen/>
        <w:t>шают жизнь народа, но и форсируют модернизацию в отраслях, поставляющих соответствующее оборудование.</w:t>
      </w:r>
    </w:p>
    <w:p>
      <w:pPr>
        <w:pStyle w:val="Normal"/>
        <w:shd w:fill="FFFFFF" w:val="clear"/>
        <w:ind w:firstLine="709"/>
        <w:rPr>
          <w:color w:val="000000"/>
          <w:szCs w:val="22"/>
        </w:rPr>
      </w:pPr>
      <w:r>
        <w:rPr>
          <w:color w:val="000000"/>
          <w:szCs w:val="22"/>
        </w:rPr>
        <w:t>Прочие факторы, ограничивающие условия спроса в Японии, перечислены ниже.</w:t>
      </w:r>
    </w:p>
    <w:p>
      <w:pPr>
        <w:pStyle w:val="Heading2"/>
        <w:spacing w:before="0" w:after="0"/>
        <w:ind w:firstLine="709"/>
        <w:rPr/>
      </w:pPr>
      <w:bookmarkStart w:id="10" w:name="__RefHeading___Toc511471230"/>
      <w:r>
        <w:rPr/>
        <w:t>Система посредников.</w:t>
      </w:r>
      <w:bookmarkEnd w:id="10"/>
      <w:r>
        <w:rPr/>
        <w:t xml:space="preserve"> </w:t>
      </w:r>
    </w:p>
    <w:p>
      <w:pPr>
        <w:pStyle w:val="Normal"/>
        <w:shd w:fill="FFFFFF" w:val="clear"/>
        <w:ind w:firstLine="709"/>
        <w:rPr>
          <w:color w:val="000000"/>
          <w:szCs w:val="22"/>
        </w:rPr>
      </w:pPr>
      <w:r>
        <w:rPr>
          <w:color w:val="000000"/>
          <w:szCs w:val="22"/>
        </w:rPr>
        <w:t>Анахроничная система оптовой и розничной торговли в Японии будет все более значительным барьером для выхода на международ</w:t>
        <w:softHyphen/>
        <w:t>ный рынок зависимых от нее отраслей. К примеру, при производстве расфасо</w:t>
        <w:softHyphen/>
        <w:t>ванных потребительских товаров японским компаниям придется осваивать мировой опыт маркетинга. В развитии отраслей, опирающихся на каналы по</w:t>
        <w:softHyphen/>
        <w:t>средников, не соответствующие мировому уровню, Японию ожидают трудно</w:t>
        <w:softHyphen/>
        <w:t>сти. Искусственные препятствия в модернизации систем оптовой и розничной торговли потребуется устранить. Тем самым будет достигнуто прямое повы</w:t>
        <w:softHyphen/>
        <w:t>шение продуктивности национальной экономики, а также будут созданы усло</w:t>
        <w:softHyphen/>
        <w:t>вия для расширения импорта, что может дать аналогичный положительный эффект.</w:t>
      </w:r>
    </w:p>
    <w:p>
      <w:pPr>
        <w:pStyle w:val="Heading2"/>
        <w:spacing w:before="0" w:after="0"/>
        <w:ind w:firstLine="709"/>
        <w:rPr/>
      </w:pPr>
      <w:bookmarkStart w:id="11" w:name="__RefHeading___Toc511471231"/>
      <w:bookmarkEnd w:id="11"/>
      <w:r>
        <w:rPr/>
        <w:t>Здравоохранение.</w:t>
      </w:r>
    </w:p>
    <w:p>
      <w:pPr>
        <w:pStyle w:val="Normal"/>
        <w:shd w:fill="FFFFFF" w:val="clear"/>
        <w:ind w:firstLine="709"/>
        <w:rPr/>
      </w:pPr>
      <w:r>
        <w:rPr>
          <w:i/>
          <w:iCs/>
          <w:color w:val="000000"/>
          <w:szCs w:val="22"/>
        </w:rPr>
        <w:t xml:space="preserve"> </w:t>
      </w:r>
      <w:r>
        <w:rPr>
          <w:color w:val="000000"/>
          <w:szCs w:val="22"/>
        </w:rPr>
        <w:t>Система здравоохранения в Японии устроена таким образом, что она снижает скорость обновления в производстве и соответствую</w:t>
        <w:softHyphen/>
        <w:t>щей сфере услуг. Эта обширная сфера важна для социального благополучия и эффективности всей экономики, и важность ее будет возрастать, так как перед Японией наиболее остро из всех развитых стран стоит проблема старения. Япония будет сталкиваться с неблагоприятными явлениями в этой области до тех пор, пока обеспечение оборудованием и обслуживание не станут более эффективными, гибкими и разнообразными. Следует ослабить централизован</w:t>
        <w:softHyphen/>
        <w:t>ный контроль. Только тогда поставщики будут выявлять наиболее насущные потребности для достижения конкурентных преимуществ на мировом рынке.</w:t>
      </w:r>
    </w:p>
    <w:p>
      <w:pPr>
        <w:pStyle w:val="Heading2"/>
        <w:spacing w:before="0" w:after="0"/>
        <w:ind w:firstLine="709"/>
        <w:rPr/>
      </w:pPr>
      <w:bookmarkStart w:id="12" w:name="__RefHeading___Toc511471232"/>
      <w:r>
        <w:rPr/>
        <w:t>Услуги.</w:t>
      </w:r>
      <w:bookmarkEnd w:id="12"/>
      <w:r>
        <w:rPr/>
        <w:t xml:space="preserve"> </w:t>
      </w:r>
    </w:p>
    <w:p>
      <w:pPr>
        <w:pStyle w:val="Normal"/>
        <w:shd w:fill="FFFFFF" w:val="clear"/>
        <w:ind w:firstLine="709"/>
        <w:rPr/>
      </w:pPr>
      <w:r>
        <w:rPr>
          <w:color w:val="000000"/>
          <w:szCs w:val="22"/>
        </w:rPr>
        <w:t>Процесс развития в передовых странах отчасти зависит от растущей международной роли услуг. Многие отрасли сферы услуг в Японии успешно развиваются на внутреннем рынке, но не могут занять значительных позиций на международном рынке. Это ограничивает развитие промышленных класте</w:t>
        <w:softHyphen/>
        <w:t>ров и возможности повышения уровня экономики. Японские фирмы, работаю</w:t>
      </w:r>
      <w:r>
        <w:rPr>
          <w:color w:val="000000"/>
          <w:szCs w:val="23"/>
        </w:rPr>
        <w:t>щие в области услуг, пользуются возрастающими потенциальными преимущест</w:t>
        <w:softHyphen/>
        <w:t>вами благодаря присутствию за границей большого числа японских граждан и японских многонациональных компаний. Однако эти отрасли, к примеру в банковском деле и торговле, пока недостаточно динамичны, чтобы активно расширять иностранную клиентуру.</w:t>
      </w:r>
    </w:p>
    <w:p>
      <w:pPr>
        <w:pStyle w:val="Normal"/>
        <w:shd w:fill="FFFFFF" w:val="clear"/>
        <w:ind w:firstLine="709"/>
        <w:rPr>
          <w:color w:val="000000"/>
          <w:szCs w:val="23"/>
        </w:rPr>
      </w:pPr>
      <w:r>
        <w:rPr>
          <w:color w:val="000000"/>
          <w:szCs w:val="23"/>
        </w:rPr>
        <w:t>Чтобы преуспеть в области услуг на международном уровне, требуются не только определенные усилия по обслуживанию иностранных клиентов, но также и лучшее знание языков, более высокая систематизация сервисных функ</w:t>
        <w:softHyphen/>
        <w:t>ций, углубленное использование информационных технологий (в чем Япония отстает), а также расширение капиталовложений в зарубежные предприятия и подготовка квалифицированного персонала.</w:t>
      </w:r>
    </w:p>
    <w:p>
      <w:pPr>
        <w:pStyle w:val="Normal"/>
        <w:shd w:fill="FFFFFF" w:val="clear"/>
        <w:ind w:firstLine="709"/>
        <w:rPr>
          <w:color w:val="000000"/>
          <w:szCs w:val="23"/>
        </w:rPr>
      </w:pPr>
      <w:r>
        <w:rPr>
          <w:color w:val="000000"/>
          <w:szCs w:val="23"/>
        </w:rPr>
        <w:t>Кроме того, исходящие от правительства и другие препятствия, сдерживаю</w:t>
        <w:softHyphen/>
        <w:t>щие конкуренцию и динамизм в сфере посредничества, в строительстве, финан</w:t>
        <w:softHyphen/>
        <w:t>совом обслуживании и других отраслях услуг, должны быть смягчены, в про</w:t>
        <w:softHyphen/>
        <w:t>тивном случае они будут мешать международному успеху. К сфере услуг применим тот же самый принцип, что и к промышленности. В отсутствие ак</w:t>
        <w:softHyphen/>
        <w:t>тивной конкуренции и возможностей обновления внутри страны японские фирмы, работающие в области услуг, будут иметь мало шансов достичь успеха за рубежом.</w:t>
      </w:r>
    </w:p>
    <w:p>
      <w:pPr>
        <w:pStyle w:val="Heading2"/>
        <w:spacing w:before="0" w:after="0"/>
        <w:ind w:firstLine="709"/>
        <w:rPr/>
      </w:pPr>
      <w:bookmarkStart w:id="13" w:name="__RefHeading___Toc511471233"/>
      <w:r>
        <w:rPr/>
        <w:t>Непродуктивные отрасли.</w:t>
      </w:r>
      <w:bookmarkEnd w:id="13"/>
      <w:r>
        <w:rPr/>
        <w:t xml:space="preserve"> </w:t>
      </w:r>
    </w:p>
    <w:p>
      <w:pPr>
        <w:pStyle w:val="Normal"/>
        <w:shd w:fill="FFFFFF" w:val="clear"/>
        <w:ind w:firstLine="709"/>
        <w:rPr/>
      </w:pPr>
      <w:r>
        <w:rPr>
          <w:color w:val="000000"/>
          <w:szCs w:val="23"/>
        </w:rPr>
        <w:t>Как сказано выше, в Японии представлены два типа экономики. Японская экономика включает в себя одновременно некото</w:t>
        <w:softHyphen/>
        <w:t>рые из наиболее эффективных отраслей в мире, способных динамично разви</w:t>
        <w:softHyphen/>
        <w:t>ваться, и обширные области, производительность в которых низка. Выше уже упоминались сферы посредников и розничной торговли. Недостаточно высока производительность многих других отраслей услуг, и среди них гигантская строительная отрасль. В строительстве, как и во многих других отраслях, широко распространены картели и другие явления, препятствующие конку</w:t>
        <w:softHyphen/>
        <w:t>ренции</w:t>
      </w:r>
      <w:r>
        <w:rPr>
          <w:color w:val="000000"/>
          <w:szCs w:val="23"/>
          <w:vertAlign w:val="superscript"/>
        </w:rPr>
        <w:t>7</w:t>
      </w:r>
      <w:r>
        <w:rPr>
          <w:color w:val="000000"/>
          <w:szCs w:val="23"/>
        </w:rPr>
        <w:t>.</w:t>
      </w:r>
    </w:p>
    <w:p>
      <w:pPr>
        <w:pStyle w:val="Normal"/>
        <w:shd w:fill="FFFFFF" w:val="clear"/>
        <w:ind w:firstLine="709"/>
        <w:rPr>
          <w:color w:val="000000"/>
          <w:szCs w:val="23"/>
        </w:rPr>
      </w:pPr>
      <w:r>
        <w:rPr>
          <w:color w:val="000000"/>
          <w:szCs w:val="23"/>
        </w:rPr>
        <w:t>Но данная проблема не сводится только к услугам. В области сельскохо</w:t>
        <w:softHyphen/>
        <w:t>зяйственного и промышленного производства Япония также значительно отстает от ведущих конкурентов как по производительности, так и по каче</w:t>
        <w:softHyphen/>
        <w:t>ственным показателям. Многие из этих отраслей по тем или иным причинам изолированы от внутренней и международной конкуренции. Примерами могут служить нефтепереработка, выплавка алюминия, производство табачных изделий, пищевых продуктов, бумаги, волокон и значительная часть химиче</w:t>
        <w:softHyphen/>
        <w:t>ских производств. Во многих из этих отраслей картели для противостояния рецессии и для целей рационализации, санкционированные МИТИ, позволяют выживать неконкурентоспособным предприятиям и решительно блокируют импорт. Лишь немногие из большого числа отраслей, в которых допускается существование картелей, достигают впоследствии значительных позиций на международном рынке.</w:t>
      </w:r>
    </w:p>
    <w:p>
      <w:pPr>
        <w:pStyle w:val="Normal"/>
        <w:shd w:fill="FFFFFF" w:val="clear"/>
        <w:ind w:firstLine="709"/>
        <w:rPr/>
      </w:pPr>
      <w:r>
        <w:rPr>
          <w:color w:val="000000"/>
          <w:szCs w:val="23"/>
        </w:rPr>
        <w:t>Наличие таких крупных низко производительных отраслей снижает продук</w:t>
        <w:softHyphen/>
        <w:t>тивность экономики Японии в целом. По средней производительности Япония заметно уступает таким странам, как США и Германия. По данным одного из исследований, в промышленности Японии средняя производительность одного человеко-часа была в 1985 году на 32% ниже, чем в США</w:t>
      </w:r>
      <w:r>
        <w:rPr>
          <w:color w:val="000000"/>
          <w:szCs w:val="23"/>
          <w:vertAlign w:val="superscript"/>
        </w:rPr>
        <w:t>8</w:t>
      </w:r>
      <w:r>
        <w:rPr>
          <w:color w:val="000000"/>
          <w:szCs w:val="23"/>
        </w:rPr>
        <w:t>. Тормозящий эффект</w:t>
      </w:r>
      <w:r>
        <w:rPr/>
        <w:t xml:space="preserve"> </w:t>
      </w:r>
      <w:r>
        <w:rPr>
          <w:color w:val="000000"/>
          <w:szCs w:val="22"/>
        </w:rPr>
        <w:t>непродуктивных отраслей создает все более серьезные трудности, которые не сможет преодолеть даже быстрое развитие отраслей, конкурентоспособных на международном уровне. Как показано в таблице 7-1, общие темпы роста произ</w:t>
        <w:softHyphen/>
        <w:t>водительности в Японии невысоки. В итоге страдает уровень жизни в стране.</w:t>
      </w:r>
    </w:p>
    <w:p>
      <w:pPr>
        <w:pStyle w:val="Normal"/>
        <w:shd w:fill="FFFFFF" w:val="clear"/>
        <w:ind w:firstLine="709"/>
        <w:rPr>
          <w:color w:val="000000"/>
          <w:szCs w:val="22"/>
        </w:rPr>
      </w:pPr>
      <w:r>
        <w:rPr>
          <w:color w:val="000000"/>
          <w:szCs w:val="22"/>
        </w:rPr>
        <w:t>Одно из действенных средств в этой ситуации - открыть непродуктивные секторы экономики для конкуренции. Другое средство - развитие торговли. Для быстрого подъема производительности Япония должна больше импорти</w:t>
        <w:softHyphen/>
        <w:t>ровать. Как показано в главе 1, импорт и стимулирует повышение производи</w:t>
        <w:softHyphen/>
        <w:t>тельности во внутренних отраслях, и высвобождает ресурсы (трудовые и фи</w:t>
        <w:softHyphen/>
        <w:t>нансовые) для расширения более продуктивных производств. Импорт в Японии в 1987 году составлял 6,9Й валового внутреннего продукта. Это меньше, чем во всех рассмотренных нами странах, включая США (9,5^с). Уровень импорта в японскую экономику сохраняется практически неизменным в течение десяти</w:t>
        <w:softHyphen/>
        <w:t>летий, в то время как в других странах этот показатель значительно возрос. Увеличение масштабов импорта будет иметь значение не только для торговли, о чем поговорим позднее, но и для повышения благосостояния Японии. Когда в конце 80-х годов началось увеличение импорта, в Японии доминировало глубоко укоренившееся мнение, что импорт - явление нежелательное. Прео</w:t>
        <w:softHyphen/>
        <w:t>доление этого стереотипа - одна из предпосылок дальнейшего экономического развития страны.</w:t>
      </w:r>
    </w:p>
    <w:p>
      <w:pPr>
        <w:pStyle w:val="Heading2"/>
        <w:spacing w:before="0" w:after="0"/>
        <w:ind w:firstLine="709"/>
        <w:rPr/>
      </w:pPr>
      <w:bookmarkStart w:id="14" w:name="__RefHeading___Toc511471234"/>
      <w:r>
        <w:rPr/>
        <w:t>Цели.</w:t>
      </w:r>
      <w:bookmarkEnd w:id="14"/>
      <w:r>
        <w:rPr/>
        <w:t xml:space="preserve"> </w:t>
      </w:r>
    </w:p>
    <w:p>
      <w:pPr>
        <w:pStyle w:val="Normal"/>
        <w:shd w:fill="FFFFFF" w:val="clear"/>
        <w:ind w:firstLine="709"/>
        <w:rPr>
          <w:color w:val="000000"/>
          <w:szCs w:val="22"/>
        </w:rPr>
      </w:pPr>
      <w:r>
        <w:rPr>
          <w:color w:val="000000"/>
          <w:szCs w:val="22"/>
        </w:rPr>
        <w:t>В преуспевающих странах, по-видимому, неизбежна тенденция к смещению целей отдельных лиц, инвесторов и компаний, что угрожает дина</w:t>
        <w:softHyphen/>
        <w:t>мизму производства. Риск такого смещения, обусловленного в немалой степени самим процветанием, будет для Японии все более серьезной проблемой.</w:t>
      </w:r>
    </w:p>
    <w:p>
      <w:pPr>
        <w:pStyle w:val="Normal"/>
        <w:shd w:fill="FFFFFF" w:val="clear"/>
        <w:ind w:firstLine="709"/>
        <w:rPr/>
      </w:pPr>
      <w:r>
        <w:rPr>
          <w:color w:val="000000"/>
          <w:szCs w:val="22"/>
        </w:rPr>
        <w:t>Увеличение доходов и быстрое накопление богатства грозят тем, что у японцев начнут меняться мотивации. Многие в Японии отмечают снижение стремления молодежи работать на заводах или брать на себя обязательства, связанные с собственными компаниями. Возрастает текучесть кадров среднего звена. Результаты недавнего обследования свидетельствуют о сокращении доли выпускников университетов в области естественных и технических наук, желающих работать в промышленности, в то время как доля стремящихся в сферу финансов, страхования и недвижимости удвоилась с 1986 года</w:t>
      </w:r>
      <w:r>
        <w:rPr>
          <w:color w:val="000000"/>
          <w:szCs w:val="22"/>
          <w:vertAlign w:val="superscript"/>
        </w:rPr>
        <w:t>9</w:t>
      </w:r>
      <w:r>
        <w:rPr>
          <w:color w:val="000000"/>
          <w:szCs w:val="22"/>
        </w:rPr>
        <w:t>. Предме</w:t>
        <w:softHyphen/>
        <w:t>том заботы для японцев также может стать увеличение существующего богат</w:t>
        <w:softHyphen/>
        <w:t>ства вместо создания нового, и либерализация выбора в инвестиционных делах будет только стимулировать этот сдвиг. Значение мотивации деятельности на рабочем месте будет снижаться.</w:t>
      </w:r>
    </w:p>
    <w:p>
      <w:pPr>
        <w:pStyle w:val="Normal"/>
        <w:shd w:fill="FFFFFF" w:val="clear"/>
        <w:ind w:firstLine="709"/>
        <w:rPr>
          <w:color w:val="000000"/>
          <w:szCs w:val="22"/>
        </w:rPr>
      </w:pPr>
      <w:r>
        <w:rPr>
          <w:color w:val="000000"/>
          <w:szCs w:val="22"/>
        </w:rPr>
        <w:t>Новое поколение менеджеров становится у руля японской промышлен</w:t>
        <w:softHyphen/>
        <w:t>ности. Во многих случаях они занимают места основателей фирм или предпри</w:t>
        <w:softHyphen/>
        <w:t>нимателей, создавших компании после войны. Есть риск того, что личностное начало и созидательный напор будут заменены коллективным управленчеством и консерватизмом.</w:t>
      </w:r>
    </w:p>
    <w:p>
      <w:pPr>
        <w:pStyle w:val="Normal"/>
        <w:shd w:fill="FFFFFF" w:val="clear"/>
        <w:ind w:firstLine="709"/>
        <w:rPr/>
      </w:pPr>
      <w:r>
        <w:rPr>
          <w:color w:val="000000"/>
          <w:szCs w:val="22"/>
        </w:rPr>
        <w:t>Компании могут также предпочесть делать деньги на рынке ценных бумаг, на спекуляции недвижимостью и покупке компаний, чем создавать новые виды продукции и вводить в действие новые процессы. Кроме того, недавнее обсле</w:t>
        <w:softHyphen/>
        <w:t>дование показало, что 55% из 1010 фирм, чьи акции продаются на Токийской фондовой бирже, получают прибыль от так называемых "денежных игр", что</w:t>
      </w:r>
      <w:r>
        <w:rPr/>
        <w:t xml:space="preserve"> </w:t>
      </w:r>
      <w:r>
        <w:rPr>
          <w:color w:val="000000"/>
          <w:szCs w:val="22"/>
        </w:rPr>
        <w:t>является рекордно высокой цифрой</w:t>
      </w:r>
      <w:r>
        <w:rPr>
          <w:color w:val="000000"/>
          <w:szCs w:val="22"/>
          <w:vertAlign w:val="superscript"/>
        </w:rPr>
        <w:t>10</w:t>
      </w:r>
      <w:r>
        <w:rPr>
          <w:color w:val="000000"/>
          <w:szCs w:val="22"/>
        </w:rPr>
        <w:t>. Подобный сдвиг будет задерживать производственные инвестиции и нововведения. Изобилие может увеличить риск снижения заинтересованности в экономике. Ведь для того, чтобы эконо</w:t>
        <w:softHyphen/>
        <w:t>мика продолжала развитие, крупные капиталы должны использоваться продук</w:t>
        <w:softHyphen/>
        <w:t>тивно.</w:t>
      </w:r>
    </w:p>
    <w:p>
      <w:pPr>
        <w:pStyle w:val="Normal"/>
        <w:shd w:fill="FFFFFF" w:val="clear"/>
        <w:ind w:firstLine="709"/>
        <w:rPr>
          <w:color w:val="000000"/>
          <w:szCs w:val="22"/>
        </w:rPr>
      </w:pPr>
      <w:r>
        <w:rPr>
          <w:color w:val="000000"/>
          <w:szCs w:val="22"/>
        </w:rPr>
        <w:t>Эволюция японского рынка капитала, происходящая отчасти под воздей</w:t>
        <w:softHyphen/>
        <w:t>ствием перемен на мировом финансовом рынке, могла бы оказать серьезное влияние на цели японских инвесторов и, соответственно, компаний. Инсти</w:t>
        <w:softHyphen/>
        <w:t>туционные инвесторы без права голоса в управлении обретают все большее влияние на японском рынке ценных бумаг. После десятилетий пассивности они начнут получать все более высокие прибыли. На долю "большой четверки" японских фирм, занимающихся ценными бумагами ("Номура", "Дайва", "Ник-ко", "Ямаичи"), приходится до 80Й операций Токийской фондовой биржи. Их интересы гораздо больше сконцентрированы на торговле (посреднической дея</w:t>
        <w:softHyphen/>
        <w:t>тельности), чем у банков и страховых компаний. Покупка и продажа акций институционными инвесторами несколько возрастает.</w:t>
      </w:r>
    </w:p>
    <w:p>
      <w:pPr>
        <w:pStyle w:val="Normal"/>
        <w:shd w:fill="FFFFFF" w:val="clear"/>
        <w:ind w:firstLine="709"/>
        <w:rPr>
          <w:color w:val="000000"/>
          <w:szCs w:val="22"/>
        </w:rPr>
      </w:pPr>
      <w:r>
        <w:rPr>
          <w:color w:val="000000"/>
          <w:szCs w:val="22"/>
        </w:rPr>
        <w:t>До сих пор расширение японского рынка ценных бумаг обеспечивало при</w:t>
        <w:softHyphen/>
        <w:t>влекающие вкладчиков доходы с акций. Однако развитие рынка капитала при увеличении числа иностранных держателей акций может привести к сокраще</w:t>
        <w:softHyphen/>
        <w:t>нию вложений в японские компании.</w:t>
      </w:r>
    </w:p>
    <w:p>
      <w:pPr>
        <w:pStyle w:val="Normal"/>
        <w:shd w:fill="FFFFFF" w:val="clear"/>
        <w:ind w:firstLine="709"/>
        <w:rPr>
          <w:color w:val="000000"/>
          <w:szCs w:val="22"/>
        </w:rPr>
      </w:pPr>
      <w:r>
        <w:rPr>
          <w:color w:val="000000"/>
          <w:szCs w:val="22"/>
        </w:rPr>
        <w:t>В регулировании рынка капитала целесообразно избегать создания такого же предубеждения к кратковременному повышению цен, а также слияний по финансовым соображениям, которые начали доминировать на рынках Америки. Налоговая политика должна также обеспечивать соответствующие побудитель</w:t>
        <w:softHyphen/>
        <w:t>ные мотивы для инвесторов. Стремление облагать налогом приращение долго</w:t>
        <w:softHyphen/>
        <w:t>срочных капиталовложений в Японии может оказаться контр продуктивным.</w:t>
      </w:r>
    </w:p>
    <w:p>
      <w:pPr>
        <w:pStyle w:val="Heading2"/>
        <w:spacing w:before="0" w:after="0"/>
        <w:ind w:firstLine="709"/>
        <w:rPr/>
      </w:pPr>
      <w:bookmarkStart w:id="15" w:name="__RefHeading___Toc511471235"/>
      <w:bookmarkEnd w:id="15"/>
      <w:r>
        <w:rPr/>
        <w:t>Стратегия компаний.</w:t>
      </w:r>
    </w:p>
    <w:p>
      <w:pPr>
        <w:pStyle w:val="Normal"/>
        <w:shd w:fill="FFFFFF" w:val="clear"/>
        <w:ind w:firstLine="709"/>
        <w:rPr/>
      </w:pPr>
      <w:r>
        <w:rPr>
          <w:i/>
          <w:iCs/>
          <w:color w:val="000000"/>
          <w:szCs w:val="22"/>
        </w:rPr>
        <w:t xml:space="preserve"> </w:t>
      </w:r>
      <w:r>
        <w:rPr>
          <w:color w:val="000000"/>
          <w:szCs w:val="22"/>
        </w:rPr>
        <w:t>Японские компании уже начали движение от страте</w:t>
        <w:softHyphen/>
        <w:t>гии цен к стратегии дифференциации и к более высоким уровням технологи</w:t>
        <w:softHyphen/>
        <w:t>ческих нововведений. Их очередной проблемой будет продвижение к следую</w:t>
        <w:softHyphen/>
        <w:t>щей стадии глобальных стратегий. Первая стадия заключается в экспорте про</w:t>
        <w:softHyphen/>
        <w:t>дукции, произведенной внутри страны. Следующая стадия - распространение деятельности, включая не слишком сложное производство, за границу. Побуж</w:t>
        <w:softHyphen/>
        <w:t>даемые повышением стоимости иены, японские компании начали этот процесс очень рано. Риск заключается в том, что иностранные дочерние компании, будучи однажды созданы, становятся затем автономными образованьями. Именно это и произошло со многими европейскими и американскими много</w:t>
        <w:softHyphen/>
        <w:t>национальными компаниями. Этому можно противопоставить координацию и интеграцию деятельности дочерних компаний.</w:t>
      </w:r>
    </w:p>
    <w:p>
      <w:pPr>
        <w:pStyle w:val="Normal"/>
        <w:shd w:fill="FFFFFF" w:val="clear"/>
        <w:ind w:firstLine="709"/>
        <w:rPr>
          <w:color w:val="000000"/>
          <w:szCs w:val="22"/>
        </w:rPr>
      </w:pPr>
      <w:r>
        <w:rPr>
          <w:color w:val="000000"/>
          <w:szCs w:val="22"/>
        </w:rPr>
        <w:t>Еще одной важной областью стратегии будет движение к диверсификации. Японская промышленность обладает уникальной способностью через внутрен</w:t>
        <w:softHyphen/>
        <w:t>нюю диверсификацию внедряться в родственные отрасли, что открывает бле</w:t>
        <w:softHyphen/>
        <w:t>стящие перспективы для создания конкурентных преимуществ. Имеются, однако, признаки того, что сочетание обстоятельств, которых следовало ожи</w:t>
        <w:softHyphen/>
        <w:t>дать, начинает вносить изменения в эту картину.</w:t>
      </w:r>
    </w:p>
    <w:p>
      <w:pPr>
        <w:pStyle w:val="Normal"/>
        <w:shd w:fill="FFFFFF" w:val="clear"/>
        <w:ind w:firstLine="709"/>
        <w:rPr/>
      </w:pPr>
      <w:r>
        <w:rPr>
          <w:color w:val="000000"/>
          <w:szCs w:val="22"/>
        </w:rPr>
        <w:t>Японские фирмы аккумулируют большие резервы наличных денег, кото</w:t>
        <w:softHyphen/>
        <w:t>рые превосходят их возможности по созданию новых предприятий внутри</w:t>
      </w:r>
      <w:r>
        <w:rPr/>
        <w:t xml:space="preserve"> </w:t>
      </w:r>
      <w:r>
        <w:rPr>
          <w:color w:val="000000"/>
          <w:szCs w:val="22"/>
        </w:rPr>
        <w:t>страны. Дивиденды, выплачиваемые японскими компаниями, невелики, так как для финансирования роста необходимы реинвестиции прибылей. Поскольку выплаты не растут (а некоторое давление в пользу увеличения дивидендов увеличивается под влиянием повышающейся выручки от продажи акций), медленно, но последовательно потребность в размещении капитала повлечет за собой появление несвязанных (конгломератных) форм диверсификации. Это уже происходит в крупных японских компаниях. "Сони", например, стала заниматься страхованием жизни, тогда как "Нью ниппон стил" - торговлей по каталогам. В то же время слияния и поглощения компаний становятся все более обычным делом. Число слияний среди японских компаний возросло со 140 в 1984 году до 223 в 1988-м, тогда как поглощение японскими фирмами иностранных возросло за тот же период с 44 до 315</w:t>
      </w:r>
      <w:r>
        <w:rPr>
          <w:color w:val="000000"/>
          <w:szCs w:val="22"/>
          <w:vertAlign w:val="superscript"/>
        </w:rPr>
        <w:t>11</w:t>
      </w:r>
      <w:r>
        <w:rPr>
          <w:color w:val="000000"/>
          <w:szCs w:val="22"/>
        </w:rPr>
        <w:t>.</w:t>
      </w:r>
    </w:p>
    <w:p>
      <w:pPr>
        <w:pStyle w:val="Normal"/>
        <w:shd w:fill="FFFFFF" w:val="clear"/>
        <w:ind w:firstLine="709"/>
        <w:rPr>
          <w:color w:val="000000"/>
          <w:szCs w:val="22"/>
        </w:rPr>
      </w:pPr>
      <w:r>
        <w:rPr>
          <w:color w:val="000000"/>
          <w:szCs w:val="22"/>
        </w:rPr>
        <w:t>Если такое движение будет расширяться, как это происходит в США с 70-х годов, опыт подсказывает, что, соответственно, будут замедляться темпы обновления в японской экономике. Произойдет смещение акцента на приоб</w:t>
        <w:softHyphen/>
        <w:t>ретение и продажу активов вместо осуществления инвестиций, требуемых для достижения конкурентных преимуществ. Становится все более очевидным, что ставка на несвязанную диверсификацию, неважно какова ее национальная принадлежность, себя не оправдывает. Примеры из японского опыта, рассмот</w:t>
        <w:softHyphen/>
        <w:t>ренные выше, завершились неудачей, и этого следовало ожидать.</w:t>
      </w:r>
    </w:p>
    <w:p>
      <w:pPr>
        <w:pStyle w:val="Heading2"/>
        <w:spacing w:before="0" w:after="0"/>
        <w:ind w:firstLine="709"/>
        <w:rPr/>
      </w:pPr>
      <w:bookmarkStart w:id="16" w:name="__RefHeading___Toc511471236"/>
      <w:r>
        <w:rPr/>
        <w:t>Конкуренция.</w:t>
      </w:r>
      <w:bookmarkEnd w:id="16"/>
      <w:r>
        <w:rPr/>
        <w:t xml:space="preserve"> </w:t>
      </w:r>
    </w:p>
    <w:p>
      <w:pPr>
        <w:pStyle w:val="Normal"/>
        <w:shd w:fill="FFFFFF" w:val="clear"/>
        <w:ind w:firstLine="709"/>
        <w:rPr>
          <w:color w:val="000000"/>
          <w:szCs w:val="22"/>
        </w:rPr>
      </w:pPr>
      <w:r>
        <w:rPr>
          <w:color w:val="000000"/>
          <w:szCs w:val="22"/>
        </w:rPr>
        <w:t>Интенсивное соперничество, характерное для преуспеваю</w:t>
        <w:softHyphen/>
        <w:t>щих на международном рынке секторов японской экономики, является более хрупким, чем может показаться. В то же время компании, для которых привыч</w:t>
        <w:softHyphen/>
        <w:t>ными стали международный успех и накопление значительных ресурсов и экономической мощности, могут начать терять вкус к конкуренции. Компании, сталкивающиеся со зрелым рынком, могут оказывать давление на правитель</w:t>
        <w:softHyphen/>
        <w:t>ство с целью получения поддержки. В условиях, когда слияния становятся более распространенными и увеличивается давление со стороны рынка ценных бумаг, может начаться консолидация производств. Объявленное в 1989 году объединение банков "Мицуи бэнк" и "Тайо Кобе бэнк", в результате которого образовался второй по величине банк Японии, могло бы служить знамением наступающих времен. В то же время для других крупных частей экономики, как уже отмечалось, становится привычным неучастие в конкуренции, и они будут противостоять переменам.</w:t>
      </w:r>
    </w:p>
    <w:p>
      <w:pPr>
        <w:pStyle w:val="Normal"/>
        <w:shd w:fill="FFFFFF" w:val="clear"/>
        <w:ind w:firstLine="709"/>
        <w:rPr>
          <w:color w:val="000000"/>
          <w:szCs w:val="22"/>
        </w:rPr>
      </w:pPr>
      <w:r>
        <w:rPr>
          <w:color w:val="000000"/>
          <w:szCs w:val="22"/>
        </w:rPr>
        <w:t>Энергичная конкуренция, типичная для многих отраслей в Японии, создает впечатление об относительно невысокой значимости антитрестовского законо</w:t>
        <w:softHyphen/>
        <w:t>дательства. Вряд ли так будет всегда. Еще недавно в Японии крупными про</w:t>
        <w:softHyphen/>
        <w:t>мышленными группами активно создавались картели. И еще совсем недавно японское правительство делало попытки ограничить вхождение в них или способствовать консолидации в важных отраслях. МИТИ до сих пор склонно санкционировать "рецессионные картели", защищая тем самым неэффектив</w:t>
        <w:softHyphen/>
        <w:t>ных конкурентов. Очевидно, что такая политика имеет небольшие шансы в плане развития продуктивных отраслей, не говоря уже о международном успехе.</w:t>
      </w:r>
    </w:p>
    <w:p>
      <w:pPr>
        <w:pStyle w:val="Normal"/>
        <w:shd w:fill="FFFFFF" w:val="clear"/>
        <w:ind w:firstLine="709"/>
        <w:rPr/>
      </w:pPr>
      <w:r>
        <w:rPr>
          <w:color w:val="000000"/>
          <w:szCs w:val="22"/>
        </w:rPr>
        <w:t>Большое значение имеют антитрестовские законы, существующие в Японии со времен второй мировой войны, особенно в отношении слияний. Необходимо</w:t>
      </w:r>
      <w:r>
        <w:rPr/>
        <w:t xml:space="preserve"> </w:t>
      </w:r>
      <w:r>
        <w:rPr>
          <w:color w:val="000000"/>
          <w:szCs w:val="23"/>
        </w:rPr>
        <w:t>устранить факторы, сдерживающие конкуренцию в промышленности и сфере услуг. Для поддержания жизнеспособной экономики важно также разрушить исходящие от правительства и другие барьеры на пути развития импорта. Воз</w:t>
        <w:softHyphen/>
        <w:t>можно, что единственным, самым крупным вызовом для Японии в свете прош</w:t>
        <w:softHyphen/>
        <w:t>лых успехов являются сохранение и расширение конкуренции.</w:t>
      </w:r>
    </w:p>
    <w:p>
      <w:pPr>
        <w:pStyle w:val="Heading2"/>
        <w:spacing w:before="0" w:after="0"/>
        <w:ind w:firstLine="709"/>
        <w:rPr/>
      </w:pPr>
      <w:bookmarkStart w:id="17" w:name="__RefHeading___Toc511471237"/>
      <w:r>
        <w:rPr/>
        <w:t>Торговля.</w:t>
      </w:r>
      <w:bookmarkEnd w:id="17"/>
      <w:r>
        <w:rPr/>
        <w:t xml:space="preserve"> </w:t>
      </w:r>
    </w:p>
    <w:p>
      <w:pPr>
        <w:pStyle w:val="Normal"/>
        <w:shd w:fill="FFFFFF" w:val="clear"/>
        <w:ind w:firstLine="709"/>
        <w:rPr>
          <w:color w:val="000000"/>
          <w:szCs w:val="23"/>
        </w:rPr>
      </w:pPr>
      <w:r>
        <w:rPr>
          <w:color w:val="000000"/>
          <w:szCs w:val="23"/>
        </w:rPr>
        <w:t>Успехи японского экспорта привели к трениям в различных отраслях. В поисках решений этих проблем превалируют переговоры о согла</w:t>
        <w:softHyphen/>
        <w:t>шениях по "упорядочению торговли" или введению других ограничений экс</w:t>
        <w:softHyphen/>
        <w:t>порта из отдельных стран. Обычно в отношении японского экспорта ориенти</w:t>
        <w:softHyphen/>
        <w:t>руются на исторически сложившиеся пропорции.</w:t>
      </w:r>
    </w:p>
    <w:p>
      <w:pPr>
        <w:pStyle w:val="Normal"/>
        <w:shd w:fill="FFFFFF" w:val="clear"/>
        <w:ind w:firstLine="709"/>
        <w:rPr>
          <w:color w:val="000000"/>
          <w:szCs w:val="23"/>
        </w:rPr>
      </w:pPr>
      <w:r>
        <w:rPr>
          <w:color w:val="000000"/>
          <w:szCs w:val="23"/>
        </w:rPr>
        <w:t>Такой метод разрешения трений в торговле несовершенен. Он способствует сохранению статус-кво и ведет к снижению остроты соперничества в японской промышленности. Расширение такого подхода ставит под угрозу жизнеспособ</w:t>
        <w:softHyphen/>
        <w:t>ность японской конкуренции. В то же время пока относительно замкнутый японский рынок, формально не защищенный при всей обманчивости простых сопоставлений торговых барьеров, делает Японию уязвимой перед более еди</w:t>
        <w:softHyphen/>
        <w:t>ной Европой и более агрессивными США.</w:t>
      </w:r>
    </w:p>
    <w:p>
      <w:pPr>
        <w:pStyle w:val="Normal"/>
        <w:shd w:fill="FFFFFF" w:val="clear"/>
        <w:ind w:firstLine="709"/>
        <w:rPr>
          <w:color w:val="000000"/>
          <w:szCs w:val="23"/>
        </w:rPr>
      </w:pPr>
      <w:r>
        <w:rPr>
          <w:color w:val="000000"/>
          <w:szCs w:val="23"/>
        </w:rPr>
        <w:t>Наиболее удачным для Японии с точки зрения сглаживания торговых противоречий является развитие импорта. Это не только смягчает давление протекционизма, но и, как уже обсуждалось, помогает росту производитель</w:t>
        <w:softHyphen/>
        <w:t>ности японской экономики. Из всех соображений в отношении импорта наихуд</w:t>
        <w:softHyphen/>
        <w:t>шим является господствующая в Японии точка зрения об импорте как о сред</w:t>
        <w:softHyphen/>
        <w:t>стве, необходимом только для умиротворения иностранных партнеров. На современной стадии развития экономики Японии ставки возрастают. Введены в действие в конце 80-х годов, а также находятся на рассмотрении беспреце</w:t>
        <w:softHyphen/>
        <w:t>дентные мероприятия по поддержке импорта, такие как создание Японского экспортно-импортного банка и налоговые рычаги для поощрения закупки импортных товаров. Таким мерам придается приоритетное значение.</w:t>
      </w:r>
    </w:p>
    <w:p>
      <w:pPr>
        <w:pStyle w:val="Heading2"/>
        <w:spacing w:before="0" w:after="0"/>
        <w:ind w:firstLine="709"/>
        <w:rPr/>
      </w:pPr>
      <w:bookmarkStart w:id="18" w:name="__RefHeading___Toc511471238"/>
      <w:bookmarkEnd w:id="18"/>
      <w:r>
        <w:rPr/>
        <w:t>Вывод</w:t>
      </w:r>
    </w:p>
    <w:p>
      <w:pPr>
        <w:pStyle w:val="Normal"/>
        <w:shd w:fill="FFFFFF" w:val="clear"/>
        <w:ind w:firstLine="709"/>
        <w:rPr>
          <w:color w:val="000000"/>
          <w:szCs w:val="23"/>
        </w:rPr>
      </w:pPr>
      <w:r>
        <w:rPr>
          <w:color w:val="000000"/>
          <w:szCs w:val="23"/>
        </w:rPr>
        <w:t>Сложившаяся в Японии экономическая среда до сих пор не ставила на повестку дня необходимость политических инициатив во многих из затронутых выше вопросов. Значительные секторы экономики характеризуются расцветом конкуренции. Инвесторы являются постоянными держателями акций. Менед</w:t>
        <w:softHyphen/>
        <w:t>жеры почти пренебрегают кратковременными колебаниями стоимости акций в интересах долговременных вложений в развитие компаний. Ничто не вечно, в том числе и это благоденствие.</w:t>
      </w:r>
    </w:p>
    <w:p>
      <w:pPr>
        <w:pStyle w:val="Normal"/>
        <w:ind w:firstLine="709"/>
        <w:rPr>
          <w:color w:val="000000"/>
          <w:szCs w:val="23"/>
        </w:rPr>
      </w:pPr>
      <w:r>
        <w:rPr>
          <w:color w:val="000000"/>
          <w:szCs w:val="23"/>
        </w:rPr>
        <w:t>У японцев начинает создаваться преувеличенное представление о преиму</w:t>
        <w:softHyphen/>
        <w:t>ществах их системы конкуренции. В такую же самонадеянность в свое время впали американцы, результатом чего явилась замедленная реакция на значи</w:t>
        <w:softHyphen/>
        <w:t>тельные изменения и в стране, и в системе международной конкуренции. Несомненно, что японская промышленность будет эволюционировать. Страте</w:t>
        <w:softHyphen/>
        <w:t>гия компаний и правительственная политика должны эволюционировать вместе с ней.</w:t>
      </w:r>
    </w:p>
    <w:sectPr>
      <w:type w:val="nextPage"/>
      <w:pgSz w:w="11906" w:h="16838"/>
      <w:pgMar w:left="1620" w:right="74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kern w:val="2"/>
      <w:sz w:val="32"/>
      <w:szCs w:val="32"/>
      <w:u w:val="single"/>
    </w:rPr>
  </w:style>
  <w:style w:type="paragraph" w:styleId="Heading2">
    <w:name w:val="Heading 2"/>
    <w:basedOn w:val="Normal"/>
    <w:next w:val="Normal"/>
    <w:qFormat/>
    <w:pPr>
      <w:keepNext w:val="true"/>
      <w:widowControl w:val="false"/>
      <w:numPr>
        <w:ilvl w:val="1"/>
        <w:numId w:val="1"/>
      </w:numPr>
      <w:autoSpaceDE w:val="false"/>
      <w:spacing w:before="120" w:after="60"/>
      <w:outlineLvl w:val="1"/>
    </w:pPr>
    <w:rPr>
      <w:i/>
      <w:iCs/>
      <w:sz w:val="28"/>
      <w:szCs w:val="28"/>
      <w:u w:val="singl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w w:val="8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firstLine="720"/>
    </w:pPr>
    <w:rPr>
      <w:color w:val="000000"/>
      <w:w w:val="85"/>
      <w:szCs w:val="20"/>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shd w:fill="FFFFFF" w:val="clear"/>
      <w:ind w:firstLine="720"/>
      <w:jc w:val="both"/>
    </w:pPr>
    <w:rPr>
      <w:color w:val="000000"/>
      <w:szCs w:val="23"/>
    </w:rPr>
  </w:style>
  <w:style w:type="paragraph" w:styleId="Contents1">
    <w:name w:val="TOC 1"/>
    <w:basedOn w:val="Normal"/>
    <w:next w:val="Normal"/>
    <w:pPr>
      <w:tabs>
        <w:tab w:val="clear" w:pos="708"/>
        <w:tab w:val="right" w:pos="9530" w:leader="dot"/>
      </w:tabs>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0:48:00Z</dcterms:created>
  <dc:creator>Alex</dc:creator>
  <dc:description/>
  <dc:language>en-US</dc:language>
  <cp:lastModifiedBy>Alex</cp:lastModifiedBy>
  <dcterms:modified xsi:type="dcterms:W3CDTF">2001-04-09T13:24:00Z</dcterms:modified>
  <cp:revision>18</cp:revision>
  <dc:subject/>
  <dc:title>Существенная часть экспорта приходится на:</dc:title>
</cp:coreProperties>
</file>