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before="780" w:after="0"/>
        <w:ind w:left="0" w:right="-22"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655445</wp:posOffset>
                </wp:positionV>
                <wp:extent cx="5852160" cy="10058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еферат по предмету:</w:t>
                            </w:r>
                            <w:r>
                              <w:rPr/>
                              <w:t xml:space="preserve">                       «История экономических учений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right="576" w:hanging="0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9.2pt;mso-wrap-distance-left:9.05pt;mso-wrap-distance-right:9.05pt;mso-wrap-distance-top:0pt;mso-wrap-distance-bottom:0pt;margin-top:130.3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еферат по предмету:</w:t>
                      </w:r>
                      <w:r>
                        <w:rPr/>
                        <w:t xml:space="preserve">                       «История экономических учений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right="576" w:hanging="0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830</wp:posOffset>
                </wp:positionH>
                <wp:positionV relativeFrom="paragraph">
                  <wp:posOffset>7080250</wp:posOffset>
                </wp:positionV>
                <wp:extent cx="3108960" cy="912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right"/>
                              <w:rPr>
                                <w:rFonts w:ascii="Kursiv95" w:hAnsi="Kursiv95" w:cs="Kursiv95"/>
                                <w:sz w:val="36"/>
                              </w:rPr>
                            </w:pPr>
                            <w:r>
                              <w:rPr>
                                <w:rFonts w:cs="Kursiv95" w:ascii="Kursiv95" w:hAnsi="Kursiv95"/>
                                <w:sz w:val="36"/>
                              </w:rPr>
                              <w:t>Абашеев Михаил Александрович</w:t>
                            </w:r>
                          </w:p>
                          <w:p>
                            <w:pPr>
                              <w:pStyle w:val="21"/>
                              <w:jc w:val="right"/>
                              <w:rPr/>
                            </w:pPr>
                            <w:r>
                              <w:rPr/>
                              <w:t>финансово-экономический факультет первый курс</w:t>
                            </w:r>
                          </w:p>
                          <w:p>
                            <w:pPr>
                              <w:pStyle w:val="21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71.85pt;mso-wrap-distance-left:9.05pt;mso-wrap-distance-right:9.05pt;mso-wrap-distance-top:0pt;mso-wrap-distance-bottom:0pt;margin-top:557.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jc w:val="right"/>
                        <w:rPr>
                          <w:rFonts w:ascii="Kursiv95" w:hAnsi="Kursiv95" w:cs="Kursiv95"/>
                          <w:sz w:val="36"/>
                        </w:rPr>
                      </w:pPr>
                      <w:r>
                        <w:rPr>
                          <w:rFonts w:cs="Kursiv95" w:ascii="Kursiv95" w:hAnsi="Kursiv95"/>
                          <w:sz w:val="36"/>
                        </w:rPr>
                        <w:t>Абашеев Михаил Александрович</w:t>
                      </w:r>
                    </w:p>
                    <w:p>
                      <w:pPr>
                        <w:pStyle w:val="21"/>
                        <w:jc w:val="right"/>
                        <w:rPr/>
                      </w:pPr>
                      <w:r>
                        <w:rPr/>
                        <w:t>финансово-экономический факультет первый курс</w:t>
                      </w:r>
                    </w:p>
                    <w:p>
                      <w:pPr>
                        <w:pStyle w:val="21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5830</wp:posOffset>
                </wp:positionH>
                <wp:positionV relativeFrom="paragraph">
                  <wp:posOffset>3301365</wp:posOffset>
                </wp:positionV>
                <wp:extent cx="3749040" cy="374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74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На тему:</w:t>
                            </w:r>
                            <w:r>
                              <w:rPr>
                                <w:sz w:val="5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4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0"/>
                              </w:rPr>
                              <w:t>Основное содержания и история возникновения             учения одного из представителей австрийской школы маржинализма              Ойгена фон Бём-Баверка.</w:t>
                            </w:r>
                            <w:r>
                              <w:rPr>
                                <w:sz w:val="40"/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95.2pt;mso-wrap-distance-left:9.05pt;mso-wrap-distance-right:9.05pt;mso-wrap-distance-top:0pt;mso-wrap-distance-bottom:0pt;margin-top:259.95pt;mso-position-vertical-relative:text;margin-left: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На тему:</w:t>
                      </w:r>
                      <w:r>
                        <w:rPr>
                          <w:sz w:val="52"/>
                        </w:rPr>
                        <w:t xml:space="preserve">                                       </w:t>
                      </w:r>
                      <w:r>
                        <w:rPr>
                          <w:sz w:val="40"/>
                          <w:lang w:val="en-US"/>
                        </w:rPr>
                        <w:t>“</w:t>
                      </w:r>
                      <w:r>
                        <w:rPr>
                          <w:sz w:val="40"/>
                        </w:rPr>
                        <w:t>Основное содержания и история возникновения             учения одного из представителей австрийской школы маржинализма              Ойгена фон Бём-Баверка.</w:t>
                      </w:r>
                      <w:r>
                        <w:rPr>
                          <w:sz w:val="40"/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8787765</wp:posOffset>
                </wp:positionV>
                <wp:extent cx="202311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осква, 199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28.8pt;mso-wrap-distance-left:9.05pt;mso-wrap-distance-right:9.05pt;mso-wrap-distance-top:0pt;mso-wrap-distance-bottom:0pt;margin-top:691.9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Москва, 199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100965</wp:posOffset>
                </wp:positionV>
                <wp:extent cx="566928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Московский гуманитарный институт имени Е.Р. Дашк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2pt;mso-wrap-distance-left:9.05pt;mso-wrap-distance-right:9.05pt;mso-wrap-distance-top:0pt;mso-wrap-distance-bottom:0pt;margin-top:7.9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Московский гуманитарный институт имени Е.Р. Дашк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left="0" w:right="-22" w:hanging="0"/>
        <w:rPr>
          <w:rFonts w:ascii="Algerian" w:hAnsi="Algerian" w:cs="Algerian"/>
          <w:sz w:val="40"/>
        </w:rPr>
      </w:pPr>
      <w:r>
        <w:rPr>
          <w:rFonts w:cs="Algerian" w:ascii="Algerian" w:hAnsi="Algerian"/>
          <w:sz w:val="40"/>
        </w:rPr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6"/>
        </w:rPr>
        <w:t>План реферата:</w:t>
      </w:r>
    </w:p>
    <w:p>
      <w:pPr>
        <w:pStyle w:val="Normal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tbl>
      <w:tblPr>
        <w:tblW w:w="79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503"/>
      </w:tblGrid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left"/>
              <w:rPr>
                <w:b w:val="false"/>
                <w:b w:val="false"/>
              </w:rPr>
            </w:pPr>
            <w:r>
              <w:rPr/>
              <w:t>Вступление.</w:t>
            </w:r>
          </w:p>
        </w:tc>
        <w:tc>
          <w:tcPr>
            <w:tcW w:w="15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right="-28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Краткие штрихи биографии Бём-Баверка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питал, прибыль и время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блема распределения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награждение факторов производства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быль и процент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ия капитала Бём-Баверка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00" w:right="-284" w:hanging="60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ольные методы производства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0-12</w:t>
            </w:r>
          </w:p>
        </w:tc>
      </w:tr>
      <w:tr>
        <w:trPr>
          <w:trHeight w:val="1335" w:hRule="atLeast"/>
        </w:trPr>
        <w:tc>
          <w:tcPr>
            <w:tcW w:w="6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600" w:right="-284" w:hanging="600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Список литературы.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0" w:right="-284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R1"/>
        <w:spacing w:before="60" w:after="0"/>
        <w:ind w:lef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R1"/>
        <w:spacing w:before="60" w:after="0"/>
        <w:ind w:left="0" w:hanging="0"/>
        <w:jc w:val="right"/>
        <w:rPr/>
      </w:pPr>
      <w:r>
        <w:rPr>
          <w:rFonts w:cs="Times New Roman" w:ascii="Times New Roman" w:hAnsi="Times New Roman"/>
          <w:i w:val="false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едь</w:t>
      </w:r>
      <w:r>
        <w:rPr>
          <w:rFonts w:cs="Times New Roman" w:ascii="Times New Roman" w:hAnsi="Times New Roman"/>
          <w:i w:val="false"/>
          <w:sz w:val="24"/>
        </w:rPr>
        <w:t xml:space="preserve"> есть </w:t>
      </w:r>
      <w:r>
        <w:rPr>
          <w:rFonts w:cs="Times New Roman" w:ascii="Times New Roman" w:hAnsi="Times New Roman"/>
          <w:sz w:val="24"/>
        </w:rPr>
        <w:t>очень сложные науки — о природе, об обществе... Очень сложные.                           А математика — наука очень простая, она изучает самые простые веши...</w:t>
      </w:r>
    </w:p>
    <w:p>
      <w:pPr>
        <w:pStyle w:val="FR1"/>
        <w:spacing w:before="20" w:after="0"/>
        <w:ind w:left="382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Делоне Борис Николаевич (из лекции в обществе "Знание"; тема лекции: "Топология и природа")</w:t>
      </w:r>
    </w:p>
    <w:p>
      <w:pPr>
        <w:pStyle w:val="Normal"/>
        <w:spacing w:lineRule="auto" w:line="278"/>
        <w:ind w:left="0" w:firstLine="2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8"/>
        <w:ind w:left="0" w:firstLine="567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ind w:left="2440" w:right="-284" w:firstLine="300"/>
        <w:rPr/>
      </w:pPr>
      <w:r>
        <w:rPr/>
        <w:t>Вступление: виды маржинализма и австрийская школа.</w:t>
      </w:r>
    </w:p>
    <w:p>
      <w:pPr>
        <w:pStyle w:val="Normal"/>
        <w:spacing w:lineRule="auto" w:line="480" w:before="100" w:after="0"/>
        <w:ind w:left="0" w:firstLine="567"/>
        <w:rPr/>
      </w:pPr>
      <w:r>
        <w:rPr>
          <w:sz w:val="28"/>
        </w:rPr>
        <w:t>В 70-90-х годах 19 в. сформировались сра</w:t>
        <w:softHyphen/>
        <w:t>зу три школы, которые принято называть так: Австрийская, Лозанн</w:t>
        <w:softHyphen/>
        <w:t>ская и Английская (она ж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ембриджская). Почти все ведущие ученые этого направления были профессорами в университетах. У них появлялись многочис</w:t>
        <w:softHyphen/>
        <w:t>ленные ученики, из коих некоторые сами становились крупными учеными, продолжавшими развивать новое направление. Каждая из этих школ дала науке своих великих корифеев и своих блестящих продолжателей.</w:t>
      </w:r>
    </w:p>
    <w:p>
      <w:pPr>
        <w:pStyle w:val="Normal"/>
        <w:spacing w:lineRule="auto" w:line="480"/>
        <w:ind w:left="0" w:firstLine="567"/>
        <w:rPr/>
      </w:pPr>
      <w:r>
        <w:rPr>
          <w:sz w:val="28"/>
        </w:rPr>
        <w:t xml:space="preserve">Австрийская школа, основателем которой явился Карл Менгер            </w:t>
      </w:r>
      <w:r>
        <w:rPr>
          <w:sz w:val="28"/>
          <w:lang w:val="en-US"/>
        </w:rPr>
        <w:t>(1840—1921),</w:t>
      </w:r>
      <w:r>
        <w:rPr>
          <w:sz w:val="28"/>
        </w:rPr>
        <w:t xml:space="preserve"> далее представлена его учениками Визером и Бём-Баверком. Австрийцы с подозрением относились к математическим методам анализа, предпочитая логическое рассуждение в словесной форме. Характерным для этой школы был также безусловный ак</w:t>
        <w:softHyphen/>
        <w:t>цент на экономический либерализм.   Они отвергали не только соци</w:t>
        <w:softHyphen/>
        <w:t>ализм в любой форме, но и                                        любое государственное начало в экономике. Последнее качество Австрийской школы особенно ярко про</w:t>
        <w:softHyphen/>
        <w:t>явилось в позиции ее третьего поколения,                     которое возглавили Мизес и Хайек. Общим для австрийцев было противопоставление маржинализма учению классиков, особенно Рикардо.</w:t>
      </w:r>
    </w:p>
    <w:p>
      <w:pPr>
        <w:pStyle w:val="3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1"/>
        <w:ind w:left="2440" w:right="-284" w:firstLine="300"/>
        <w:rPr/>
      </w:pPr>
      <w:r>
        <w:rPr/>
        <w:t xml:space="preserve">Краткие штрихи биографии Бём-Баверка. </w:t>
      </w:r>
    </w:p>
    <w:p>
      <w:pPr>
        <w:pStyle w:val="Normal"/>
        <w:spacing w:lineRule="auto" w:line="280"/>
        <w:ind w:left="0" w:firstLine="567"/>
        <w:rPr/>
      </w:pPr>
      <w:r>
        <w:rPr>
          <w:i/>
          <w:sz w:val="28"/>
        </w:rPr>
        <w:t>Ойген фон Бем-Баверк</w:t>
      </w:r>
      <w:r>
        <w:rPr>
          <w:sz w:val="28"/>
        </w:rPr>
        <w:t xml:space="preserve"> (1851-1914) принадлежал к дворянскому роду, с детства дружил с Ф. Ви</w:t>
        <w:softHyphen/>
        <w:t>зером и учился с ним в университетах Германии и на юри</w:t>
        <w:softHyphen/>
        <w:t>дическом факультете Венского университета, а затем увлечение экономическими воззрениями К. Менгера (правда, его лекции слу</w:t>
        <w:softHyphen/>
        <w:t>шать им не довелось), впоследствии стали родст</w:t>
        <w:softHyphen/>
        <w:t>венника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300980</wp:posOffset>
                </wp:positionH>
                <wp:positionV relativeFrom="paragraph">
                  <wp:posOffset>110490</wp:posOffset>
                </wp:positionV>
                <wp:extent cx="1356360" cy="21704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left="0" w:hanging="0"/>
                              <w:jc w:val="left"/>
                              <w:rPr>
                                <w:sz w:val="28"/>
                              </w:rPr>
                            </w:pPr>
                            <w:bookmarkStart w:id="0" w:name="_1007845212"/>
                            <w:bookmarkEnd w:id="0"/>
                            <w:r>
                              <w:rPr>
                                <w:sz w:val="28"/>
                              </w:rPr>
                              <w:object w:dxaOrig="2175" w:dyaOrig="33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7pt;height:165.55pt" filled="f" o:ole="">
                                  <v:imagedata r:id="rId3" o:title=""/>
                                </v:shape>
                                <o:OLEObject Type="Embed" ProgID="" ShapeID="ole_rId2" DrawAspect="Content" ObjectID="_11001792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70.9pt;mso-wrap-distance-left:4pt;mso-wrap-distance-right:4pt;mso-wrap-distance-top:2pt;mso-wrap-distance-bottom:2pt;margin-top:8.7pt;mso-position-vertical-relative:text;margin-left:4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00"/>
                        <w:ind w:left="0" w:hanging="0"/>
                        <w:jc w:val="left"/>
                        <w:rPr>
                          <w:sz w:val="28"/>
                        </w:rPr>
                      </w:pPr>
                      <w:bookmarkStart w:id="1" w:name="_1007845212"/>
                      <w:bookmarkEnd w:id="1"/>
                      <w:r>
                        <w:rPr>
                          <w:sz w:val="28"/>
                        </w:rPr>
                        <w:object w:dxaOrig="2175" w:dyaOrig="33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7pt;height:165.55pt" filled="f" o:ole="">
                            <v:imagedata r:id="rId5" o:title=""/>
                          </v:shape>
                          <o:OLEObject Type="Embed" ProgID="" ShapeID="ole_rId4" DrawAspect="Content" ObjectID="_11916294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Однако в отличие от К. Менгера и Ф. Визера период сугубо пре</w:t>
        <w:softHyphen/>
        <w:t>подавательской деятельности у О. Бем-Баверка был не столь про</w:t>
        <w:softHyphen/>
        <w:t>должительным, хотя и чрезвычайно продуктивным. Он занял все</w:t>
        <w:softHyphen/>
        <w:t>го одно десятилетие (с 1880 по 1889 г.), когда, работая приват-доцентом политической экономии в Венском (1880) и профессо</w:t>
        <w:softHyphen/>
        <w:t>ром в Инсбрукском (1881-1889) университетах, О. Бем-Баверк подготовил диссертацию на тему «Права и отношения с точки зре</w:t>
        <w:softHyphen/>
        <w:t>ния учения о народнохозяйственных благах» (1881), издал с ин</w:t>
        <w:softHyphen/>
        <w:t>тервалом в пять лет первую (1884) и вторую (1889) части книги под названиями соответственно «Капитал и прибыль» и «Позитив</w:t>
        <w:softHyphen/>
        <w:t>ная теория капитала», а в промежутке между публикацией ее ча</w:t>
        <w:softHyphen/>
        <w:t>стей — еще одну работу «Основы теории ценности хозяйственных благ» (1886). И только одна из его крупных работ «К завершению марксистской системы» вышла в свет спустя год после прекраще</w:t>
        <w:softHyphen/>
        <w:t>ния преподавательской работы, т.е. в 1890 г. С 1905 г. он профессор Венского университета.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Значительный период жизни О. Бём-Баверка был связан со службой в ряде высших государственных инстанций Австрии: он трижды удостаивается поста министра финансов; назначается пред</w:t>
        <w:softHyphen/>
        <w:t>седателем Верховного апелляционного суда и президентом Акаде</w:t>
        <w:softHyphen/>
        <w:t>мии наук; получает статус пожизненного члена верхней палаты парламента.</w:t>
      </w:r>
    </w:p>
    <w:p>
      <w:pPr>
        <w:pStyle w:val="Heading1"/>
        <w:ind w:left="2440" w:right="-284" w:firstLine="300"/>
        <w:rPr/>
      </w:pPr>
      <w:r>
        <w:rPr/>
        <w:t>Капитал, прибыль и время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Визер и Бём-Баверк были всегда солидарны как в привер</w:t>
        <w:softHyphen/>
        <w:t>женности к Менгеру и его идеям, так и в отстаи</w:t>
        <w:softHyphen/>
        <w:t>вании новой теории от нападок ретроградов. Все это, однако, не препятствовало каждому из них идти своим путем в науке, развивая взгляды, под</w:t>
        <w:softHyphen/>
        <w:t>час несогласные со взглядами друга. Оба добились собственных оригинальных результатов. Каждый из них остался в истории науки звездой первой величины.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Одним из вопросов, где они разошлись, был такой: как измерить совокупную полезность запа</w:t>
        <w:softHyphen/>
        <w:t>са благ. Рассмотрим случай, что на необитаемом острове живёт человек у которого есть пять вёдер пресной воды. Визер рассуждал так: если имеется пять ведер с водой, ценность каждого из них равна ценности последнего ведра — значит, по</w:t>
        <w:softHyphen/>
        <w:t>лезность совокупного запаса равна предельной по</w:t>
        <w:softHyphen/>
        <w:t>лезности умноженной на пять.</w:t>
      </w:r>
    </w:p>
    <w:p>
      <w:pPr>
        <w:pStyle w:val="Normal"/>
        <w:spacing w:lineRule="auto" w:line="324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24"/>
        <w:ind w:left="0" w:firstLine="567"/>
        <w:rPr>
          <w:sz w:val="8"/>
        </w:rPr>
      </w:pPr>
      <w:r>
        <w:rPr>
          <w:sz w:val="8"/>
        </w:rPr>
      </w:r>
    </w:p>
    <w:p>
      <w:pPr>
        <w:pStyle w:val="Normal"/>
        <w:widowControl/>
        <w:spacing w:lineRule="auto" w:line="324"/>
        <w:ind w:left="0" w:firstLine="567"/>
        <w:rPr/>
      </w:pPr>
      <w:r>
        <w:rPr>
          <w:sz w:val="28"/>
        </w:rPr>
        <w:t>Бём-Баверк был согласен с тем, что полез</w:t>
        <w:softHyphen/>
        <w:t xml:space="preserve">ность поды о </w:t>
      </w:r>
      <w:r>
        <w:rPr>
          <w:i/>
          <w:sz w:val="28"/>
        </w:rPr>
        <w:t>каждом ведре</w:t>
      </w:r>
      <w:r>
        <w:rPr>
          <w:sz w:val="28"/>
        </w:rPr>
        <w:t xml:space="preserve"> равна ее предельной полезности. Но в отношении совокупной полез</w:t>
        <w:softHyphen/>
        <w:t xml:space="preserve">ности </w:t>
      </w:r>
      <w:r>
        <w:rPr>
          <w:i/>
          <w:sz w:val="28"/>
        </w:rPr>
        <w:t>всех ведер вместе</w:t>
      </w:r>
      <w:r>
        <w:rPr>
          <w:sz w:val="28"/>
        </w:rPr>
        <w:t xml:space="preserve"> он с Визером не согла</w:t>
        <w:softHyphen/>
        <w:t>сился. Он рассуждал иначе. Когда к одному-единственному ведру  раз за разом прибавляем еще по одному, на каждом шаге имеет место снижение предельной полезности, напо</w:t>
        <w:softHyphen/>
        <w:t xml:space="preserve">минал он. Если хотим вычислить совокупную полезность всего запаса, то </w:t>
      </w:r>
      <w:r>
        <w:rPr>
          <w:i/>
          <w:sz w:val="28"/>
        </w:rPr>
        <w:t>для каждой отдельной порции нужно принимать в рас</w:t>
        <w:softHyphen/>
        <w:t>чет ее собственную предельную полезность.</w:t>
      </w:r>
      <w:r>
        <w:rPr>
          <w:sz w:val="28"/>
        </w:rPr>
        <w:t xml:space="preserve"> Другими словами, ка</w:t>
        <w:softHyphen/>
        <w:t>ждое ведро фигурирует в совокупной полезности так, как если бы оно было последней, предельной порцией. В конце концов, наука признала верным рассуждение Бём-Баверка.</w:t>
      </w:r>
    </w:p>
    <w:p>
      <w:pPr>
        <w:pStyle w:val="Normal"/>
        <w:spacing w:lineRule="auto" w:line="324"/>
        <w:ind w:left="0" w:firstLine="567"/>
        <w:rPr>
          <w:sz w:val="28"/>
        </w:rPr>
      </w:pPr>
      <w:r>
        <w:rPr>
          <w:sz w:val="28"/>
        </w:rPr>
        <w:t>В разработках Бём-Баверка акцент делается на теорию ценности и теорию капитала.</w:t>
      </w:r>
    </w:p>
    <w:p>
      <w:pPr>
        <w:pStyle w:val="Normal"/>
        <w:spacing w:lineRule="auto" w:line="324"/>
        <w:ind w:left="0" w:firstLine="567"/>
        <w:rPr/>
      </w:pPr>
      <w:r>
        <w:rPr>
          <w:sz w:val="28"/>
        </w:rPr>
        <w:t xml:space="preserve">Полезность вещи в смысле ее </w:t>
      </w:r>
      <w:r>
        <w:rPr>
          <w:i/>
          <w:sz w:val="28"/>
        </w:rPr>
        <w:t>желаемости</w:t>
      </w:r>
      <w:r>
        <w:rPr>
          <w:sz w:val="28"/>
        </w:rPr>
        <w:t xml:space="preserve"> тесно связана с</w:t>
      </w:r>
      <w:r>
        <w:rPr>
          <w:b/>
          <w:sz w:val="28"/>
        </w:rPr>
        <w:t xml:space="preserve"> ее</w:t>
      </w:r>
      <w:r>
        <w:rPr>
          <w:sz w:val="28"/>
        </w:rPr>
        <w:t xml:space="preserve"> по</w:t>
        <w:softHyphen/>
        <w:t xml:space="preserve">лезностью в смысле </w:t>
      </w:r>
      <w:r>
        <w:rPr>
          <w:i/>
          <w:sz w:val="28"/>
        </w:rPr>
        <w:t>потребительских свойств,</w:t>
      </w:r>
      <w:r>
        <w:rPr>
          <w:sz w:val="28"/>
        </w:rPr>
        <w:t xml:space="preserve"> отмечает Бём-Баверк. Без второй не могло бы быть и первой: вещь, из которой нель</w:t>
        <w:softHyphen/>
        <w:t>зя извлечь пользы, не может быть предметом желания, потребности. Но для того чтобы эта вещь имела ценность, сказанного мало. Не</w:t>
        <w:softHyphen/>
        <w:t xml:space="preserve">обходимо еще, чтобы вещь эта, так сказать, не валялась под ногами, т.е. необходимо условие </w:t>
      </w:r>
      <w:r>
        <w:rPr>
          <w:i/>
          <w:sz w:val="28"/>
        </w:rPr>
        <w:t>редкости.</w:t>
      </w:r>
      <w:r>
        <w:rPr>
          <w:sz w:val="28"/>
        </w:rPr>
        <w:t xml:space="preserve"> Поэтому начальное состояние — это потребность, которую нельзя удовлетворить мгновенно.</w:t>
      </w:r>
    </w:p>
    <w:p>
      <w:pPr>
        <w:pStyle w:val="Normal"/>
        <w:spacing w:lineRule="auto" w:line="324"/>
        <w:ind w:left="0" w:firstLine="567"/>
        <w:rPr/>
      </w:pPr>
      <w:r>
        <w:rPr>
          <w:sz w:val="28"/>
        </w:rPr>
        <w:t>Отсюда легко следует понятие о различной интенсивности по</w:t>
        <w:softHyphen/>
        <w:t>требности и</w:t>
      </w:r>
      <w:r>
        <w:rPr>
          <w:b/>
          <w:sz w:val="28"/>
        </w:rPr>
        <w:t xml:space="preserve"> ее</w:t>
      </w:r>
      <w:r>
        <w:rPr>
          <w:sz w:val="28"/>
        </w:rPr>
        <w:t xml:space="preserve"> убывании</w:t>
      </w:r>
      <w:r>
        <w:rPr>
          <w:b/>
          <w:sz w:val="28"/>
        </w:rPr>
        <w:t xml:space="preserve"> по мере</w:t>
      </w:r>
      <w:r>
        <w:rPr>
          <w:sz w:val="28"/>
        </w:rPr>
        <w:t xml:space="preserve"> насыщения. Закон убывающей по</w:t>
        <w:softHyphen/>
        <w:t>лезности получает у Бём-Баверка своеобразную формулировку</w:t>
      </w:r>
      <w:r>
        <w:rPr>
          <w:b/>
          <w:sz w:val="28"/>
        </w:rPr>
        <w:t xml:space="preserve"> ценность </w:t>
      </w:r>
      <w:r>
        <w:rPr>
          <w:b/>
          <w:i/>
          <w:sz w:val="28"/>
        </w:rPr>
        <w:t>блага пропорциональна интенсивности неудовлетворенной потреб</w:t>
        <w:softHyphen/>
        <w:t>ности при отсутствии данного блага.</w:t>
      </w:r>
      <w:r>
        <w:rPr>
          <w:sz w:val="28"/>
        </w:rPr>
        <w:t xml:space="preserve"> В итоге ценность равна предельной полезности.</w:t>
      </w:r>
    </w:p>
    <w:p>
      <w:pPr>
        <w:pStyle w:val="Normal"/>
        <w:spacing w:lineRule="auto" w:line="324"/>
        <w:ind w:left="0" w:firstLine="567"/>
        <w:rPr/>
      </w:pPr>
      <w:r>
        <w:rPr>
          <w:sz w:val="28"/>
        </w:rPr>
        <w:t>В условиях множества покупателей и продавцов ценность данно</w:t>
        <w:softHyphen/>
        <w:t xml:space="preserve">го блага ограничена </w:t>
      </w:r>
      <w:r>
        <w:rPr>
          <w:i/>
          <w:sz w:val="28"/>
        </w:rPr>
        <w:t>двумя предельными парами.</w:t>
      </w:r>
      <w:r>
        <w:rPr>
          <w:sz w:val="28"/>
        </w:rPr>
        <w:t xml:space="preserve"> С одной стороны, это </w:t>
      </w:r>
      <w:r>
        <w:rPr>
          <w:i/>
          <w:sz w:val="28"/>
        </w:rPr>
        <w:t>последний покупатель,</w:t>
      </w:r>
      <w:r>
        <w:rPr>
          <w:sz w:val="28"/>
        </w:rPr>
        <w:t xml:space="preserve"> который согласен </w:t>
      </w:r>
      <w:r>
        <w:rPr>
          <w:i/>
          <w:sz w:val="28"/>
        </w:rPr>
        <w:t>купить</w:t>
      </w:r>
      <w:r>
        <w:rPr>
          <w:sz w:val="28"/>
        </w:rPr>
        <w:t xml:space="preserve"> данный товар, и </w:t>
      </w:r>
      <w:r>
        <w:rPr>
          <w:i/>
          <w:sz w:val="28"/>
        </w:rPr>
        <w:t>первый продавец,</w:t>
      </w:r>
      <w:r>
        <w:rPr>
          <w:sz w:val="28"/>
        </w:rPr>
        <w:t xml:space="preserve"> который готов его </w:t>
      </w:r>
      <w:r>
        <w:rPr>
          <w:i/>
          <w:sz w:val="28"/>
        </w:rPr>
        <w:t>продать.</w:t>
      </w:r>
      <w:r>
        <w:rPr>
          <w:sz w:val="28"/>
        </w:rPr>
        <w:t xml:space="preserve"> С другой стороны, это </w:t>
      </w:r>
      <w:r>
        <w:rPr>
          <w:i/>
          <w:sz w:val="28"/>
        </w:rPr>
        <w:t>последний</w:t>
      </w:r>
      <w:r>
        <w:rPr>
          <w:sz w:val="28"/>
        </w:rPr>
        <w:t xml:space="preserve"> (самый слабый) продавец и </w:t>
      </w:r>
      <w:r>
        <w:rPr>
          <w:i/>
          <w:sz w:val="28"/>
        </w:rPr>
        <w:t>первый</w:t>
      </w:r>
      <w:r>
        <w:rPr>
          <w:sz w:val="28"/>
        </w:rPr>
        <w:t xml:space="preserve"> покупатель среди тех, кто выбывает из процесса торга. </w:t>
      </w:r>
    </w:p>
    <w:p>
      <w:pPr>
        <w:pStyle w:val="Normal"/>
        <w:spacing w:lineRule="auto" w:line="324"/>
        <w:ind w:left="0" w:firstLine="567"/>
        <w:rPr/>
      </w:pPr>
      <w:r>
        <w:rPr>
          <w:sz w:val="28"/>
        </w:rPr>
        <w:t xml:space="preserve">Он различал </w:t>
      </w:r>
      <w:r>
        <w:rPr>
          <w:i/>
          <w:sz w:val="28"/>
        </w:rPr>
        <w:t>субъективную и объективную</w:t>
      </w:r>
      <w:r>
        <w:rPr>
          <w:sz w:val="28"/>
        </w:rPr>
        <w:t xml:space="preserve"> стоимость, уверяя, что субъективная стоимость – это личная оценка товара потребителем и продавцом. Объективная же ценность – это меновые пропорции, цены, которые формируются в ходе конкуренции на рынке.  </w:t>
      </w:r>
    </w:p>
    <w:p>
      <w:pPr>
        <w:pStyle w:val="Normal"/>
        <w:spacing w:lineRule="auto" w:line="312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0" w:firstLine="567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spacing w:lineRule="auto" w:line="276"/>
        <w:ind w:left="0" w:firstLine="567"/>
        <w:rPr/>
      </w:pPr>
      <w:r>
        <w:rPr>
          <w:sz w:val="28"/>
        </w:rPr>
        <w:t xml:space="preserve">Ввёл понятие </w:t>
      </w:r>
      <w:r>
        <w:rPr>
          <w:i/>
          <w:sz w:val="28"/>
        </w:rPr>
        <w:t>субституционной</w:t>
      </w:r>
      <w:r>
        <w:rPr>
          <w:sz w:val="28"/>
        </w:rPr>
        <w:t xml:space="preserve"> предельной полезности. Он заявлял, что предельная полезность какого-либо блага совпадает с той пользой, которую приносит последняя единица этого блага; причём последнее благо должно удовлетворять самые маловажные нужды. Смысл же самой </w:t>
      </w:r>
      <w:r>
        <w:rPr>
          <w:i/>
          <w:sz w:val="28"/>
        </w:rPr>
        <w:t xml:space="preserve">субституционной </w:t>
      </w:r>
      <w:r>
        <w:rPr>
          <w:sz w:val="28"/>
        </w:rPr>
        <w:t>полезности раскрывался на примере с утерянным пальто. Бем-Баверк утверждал, что предельная полезность такого пальто определяется предельной полезностью тех предметов потребления, которыми человек вынужден жертвовать, чтобы купить новое пальто.</w:t>
      </w:r>
    </w:p>
    <w:p>
      <w:pPr>
        <w:pStyle w:val="Normal"/>
        <w:spacing w:lineRule="auto" w:line="276"/>
        <w:ind w:left="0" w:firstLine="567"/>
        <w:rPr/>
      </w:pPr>
      <w:r>
        <w:rPr>
          <w:sz w:val="28"/>
        </w:rPr>
        <w:t>Характерной идеей Австрийском школы бы</w:t>
        <w:softHyphen/>
        <w:t xml:space="preserve">ло положение о том, что не ценность и цена зависят от издержек производства, а, напротив, </w:t>
      </w:r>
      <w:r>
        <w:rPr>
          <w:i/>
          <w:sz w:val="28"/>
        </w:rPr>
        <w:t>благодаря наличию ценности у потреби</w:t>
        <w:softHyphen/>
        <w:t>тельских благ</w:t>
      </w:r>
      <w:r>
        <w:rPr>
          <w:sz w:val="28"/>
        </w:rPr>
        <w:t xml:space="preserve"> образуются оценки производственных ресурсов, или факторов производства, — те оценки, которые формируют издерж</w:t>
        <w:softHyphen/>
        <w:t xml:space="preserve">ки производства и которые возникают в результате </w:t>
      </w:r>
      <w:r>
        <w:rPr>
          <w:i/>
          <w:sz w:val="28"/>
        </w:rPr>
        <w:t>вменения,</w:t>
      </w:r>
      <w:r>
        <w:rPr>
          <w:sz w:val="28"/>
        </w:rPr>
        <w:t xml:space="preserve"> цен</w:t>
        <w:softHyphen/>
        <w:t xml:space="preserve">ности тем </w:t>
      </w:r>
      <w:r>
        <w:rPr>
          <w:i/>
          <w:sz w:val="28"/>
        </w:rPr>
        <w:t>производственным</w:t>
      </w:r>
      <w:r>
        <w:rPr>
          <w:sz w:val="28"/>
        </w:rPr>
        <w:t xml:space="preserve"> благам, что требуются для изготовле</w:t>
        <w:softHyphen/>
        <w:t xml:space="preserve">ния данных </w:t>
      </w:r>
      <w:r>
        <w:rPr>
          <w:i/>
          <w:sz w:val="28"/>
        </w:rPr>
        <w:t>потребительских</w:t>
      </w:r>
      <w:r>
        <w:rPr>
          <w:sz w:val="28"/>
        </w:rPr>
        <w:t xml:space="preserve"> благ, а вме</w:t>
        <w:softHyphen/>
        <w:t>нение происходит на основе альтернативных издержек. Все это име</w:t>
        <w:softHyphen/>
        <w:t>ется у Бём-Баверка, который тем временем идет дальше, к уяснению — на новой основе — тех оценок факторов производства, которые принято называть оплатой труда, рентой и прибылью.</w:t>
      </w:r>
    </w:p>
    <w:p>
      <w:pPr>
        <w:pStyle w:val="Normal"/>
        <w:spacing w:lineRule="auto" w:line="276"/>
        <w:ind w:left="0" w:firstLine="567"/>
        <w:rPr/>
      </w:pPr>
      <w:r>
        <w:rPr>
          <w:sz w:val="28"/>
        </w:rPr>
        <w:t>Три указанные категории принято называть по-разному, в зави</w:t>
        <w:softHyphen/>
        <w:t>симости от угла зрения. Их называют</w:t>
      </w:r>
      <w:r>
        <w:rPr>
          <w:b/>
          <w:sz w:val="28"/>
        </w:rPr>
        <w:t xml:space="preserve"> оценками производствен</w:t>
        <w:softHyphen/>
        <w:t>ных ресурсов, или факторными ценами,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вознаграждени</w:t>
        <w:softHyphen/>
        <w:t>ем факторов.</w:t>
      </w:r>
      <w:r>
        <w:rPr>
          <w:sz w:val="28"/>
        </w:rPr>
        <w:t xml:space="preserve"> Они возникают согласно рассматриваемой теории в результате вменения ценности факторам производства от ценности потребительских благ. Как это происходит, точнее, как образуется тот или иной уровень зарплаты, ренты и прибыли, — такой вопрос ставит Бём-Баверк.</w:t>
      </w:r>
    </w:p>
    <w:p>
      <w:pPr>
        <w:pStyle w:val="Normal"/>
        <w:spacing w:lineRule="auto" w:line="276"/>
        <w:ind w:left="0" w:firstLine="567"/>
        <w:rPr>
          <w:sz w:val="28"/>
        </w:rPr>
      </w:pPr>
      <w:r>
        <w:rPr>
          <w:sz w:val="28"/>
        </w:rPr>
        <w:t xml:space="preserve">Вспомним, какова трактовка этих трех категорий у классиков. В основе все сводится к издержкам производства. Оплата труда — это издержки по содержанию семьи рабочего. Прибыль — это разность между ценой и суммой материальных затрат и оплаты труда. Рента — остаток прибыли после вычета из нее дохода предпринимателя и процента по ссуде. </w:t>
      </w:r>
    </w:p>
    <w:p>
      <w:pPr>
        <w:pStyle w:val="Normal"/>
        <w:spacing w:lineRule="auto" w:line="276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Очевидно, что такой подход не устраивал теоретиков нового на</w:t>
        <w:softHyphen/>
        <w:t>правления. И понятно, почему. Издержки производства теперь пе</w:t>
        <w:softHyphen/>
        <w:t>рестали быть величиной, от которой можно оттолкнуться. Они пре</w:t>
        <w:softHyphen/>
        <w:t>вратились в нечто вторичное ("вмененное"). Учение о тяготении зар</w:t>
        <w:softHyphen/>
        <w:t>платы к прожиточному минимуму тем более не состыковывалось ни с понятием о предельном продукте труда, ни с концепцией альтер</w:t>
        <w:softHyphen/>
        <w:t>нативных издержек. Не годились теперь и представления классиков о тяготении прибыли к средней норме, о ренте как вкладе природы в суммарный продукт труда и т.п. Все нуждалось в перетолковании. И как раз здесь явилось поприще, на котором отличился Бём-Ба</w:t>
        <w:softHyphen/>
        <w:t>верк.</w:t>
      </w:r>
    </w:p>
    <w:p>
      <w:pPr>
        <w:pStyle w:val="Heading1"/>
        <w:spacing w:lineRule="auto" w:line="300"/>
        <w:ind w:left="2440" w:right="-284" w:firstLine="300"/>
        <w:rPr/>
      </w:pPr>
      <w:r>
        <w:rPr/>
        <w:t>Проблема распределения</w:t>
      </w:r>
    </w:p>
    <w:p>
      <w:pPr>
        <w:pStyle w:val="Normal"/>
        <w:spacing w:lineRule="auto" w:line="288" w:before="80" w:after="0"/>
        <w:ind w:left="0" w:firstLine="567"/>
        <w:rPr/>
      </w:pPr>
      <w:r>
        <w:rPr>
          <w:sz w:val="28"/>
        </w:rPr>
        <w:t>Потребительский спрос на товары придает им рыночную цен</w:t>
        <w:softHyphen/>
        <w:t>ность. Последняя сообщает ценность тем ресурсам, которые приме</w:t>
        <w:softHyphen/>
        <w:t>няются для производства потребительских товаров. Ценность эта для фактора-труда воплощается в его оплате нанимателем, для фак</w:t>
        <w:softHyphen/>
        <w:t>тора-земли — в земельной ренте, для фактора-капитала — в прибы</w:t>
        <w:softHyphen/>
        <w:t>ли на капитал. Три названные категории оценок одновременно яв</w:t>
        <w:softHyphen/>
        <w:t>ляются тремя источниками доходов для различных групп населения. Поэтому проблему установления цен на факторы производства при</w:t>
        <w:softHyphen/>
        <w:t>нято называть</w:t>
      </w:r>
      <w:r>
        <w:rPr>
          <w:b/>
          <w:sz w:val="28"/>
        </w:rPr>
        <w:t xml:space="preserve"> проблемой распределения.</w:t>
      </w:r>
      <w:r>
        <w:rPr>
          <w:sz w:val="28"/>
        </w:rPr>
        <w:t xml:space="preserve"> </w:t>
      </w:r>
    </w:p>
    <w:p>
      <w:pPr>
        <w:pStyle w:val="Normal"/>
        <w:spacing w:lineRule="auto" w:line="288"/>
        <w:ind w:left="0" w:firstLine="567"/>
        <w:rPr>
          <w:sz w:val="28"/>
        </w:rPr>
      </w:pPr>
      <w:r>
        <w:rPr>
          <w:sz w:val="28"/>
        </w:rPr>
        <w:t>Немного поразмыслив о том, что указанная проблема име</w:t>
        <w:softHyphen/>
        <w:t>ет свою изнанку, Бём-Баверк пришёл к тому, что от распределения доходов зависит спрос на потре</w:t>
        <w:softHyphen/>
        <w:t>бительские товары. Таким образом, имеем два действия: 1) спрос обусловливает распределение; 2) распределение обусловливает спрос. Но эти два действия как бы разделены промежутком времени. Сперва спрос, а от него — к распределению, или наоборот. Что считать первым, а что вторым — зависит от нас самих. Важно то, что логика позволяет Бём-Баверку рассматри</w:t>
        <w:softHyphen/>
        <w:t xml:space="preserve">вать эти два действия по отдельности. </w:t>
      </w:r>
    </w:p>
    <w:p>
      <w:pPr>
        <w:pStyle w:val="Normal"/>
        <w:spacing w:lineRule="auto" w:line="288"/>
        <w:ind w:left="0" w:firstLine="567"/>
        <w:rPr>
          <w:sz w:val="28"/>
        </w:rPr>
      </w:pPr>
      <w:r>
        <w:rPr>
          <w:sz w:val="28"/>
        </w:rPr>
        <w:t>Производственная функция — это функция, которая выражает технологическую связь между затратами факторов производства и размерами продукции этого производства. Той или иной комбинации факторов (тому или иному соотношению затраченных ресурсов труда, земли, капиталь</w:t>
        <w:softHyphen/>
        <w:t>ных благ) отвечает определённый объем выпуска продукции. С дру</w:t>
        <w:softHyphen/>
        <w:t>гой стороны, один и тот же объем выпуска может быть достигнут различными комбинациями факторов, а каждая комбинация дает определенную сумму издержек производства.</w:t>
      </w:r>
    </w:p>
    <w:p>
      <w:pPr>
        <w:pStyle w:val="Normal"/>
        <w:spacing w:lineRule="auto" w:line="288"/>
        <w:ind w:left="0" w:firstLine="567"/>
        <w:rPr/>
      </w:pPr>
      <w:r>
        <w:rPr>
          <w:sz w:val="28"/>
        </w:rPr>
        <w:t>Рассмотрим на уровне микроэкономики некоторую фирму, выпускающей опреде</w:t>
        <w:softHyphen/>
        <w:t>ленный вид продукта, на который имеется спрос на рынке. Фирма поставляет этот продукт на рынок, выступая как продавец. Однов</w:t>
        <w:softHyphen/>
        <w:t xml:space="preserve">ременно эта фирма выступает как покупатель на рынке факторов производства. Между двумя этими рынками фирма осуществляет </w:t>
      </w:r>
      <w:r>
        <w:rPr>
          <w:b/>
          <w:sz w:val="28"/>
        </w:rPr>
        <w:t>равновесие</w:t>
      </w:r>
      <w:r>
        <w:rPr>
          <w:sz w:val="28"/>
        </w:rPr>
        <w:t>. Она стремится издержки производства свести к возможному мини</w:t>
        <w:softHyphen/>
        <w:t>муму, а прибыль от реализации своей продукции — к возможному максимуму. Именно на рынке (лучше сказать на рынках, потому что каждый ресурс имеет свой рынок) факторов производства формиру</w:t>
        <w:softHyphen/>
        <w:t>ются цены труда, земли, капитальных благ. Отсюда возникает опре</w:t>
        <w:softHyphen/>
        <w:t>деленный характер распределения доходов (наиболее выгодная комбинация факторов производ</w:t>
        <w:softHyphen/>
        <w:t>ства (такая, которая приносит максимальный чистый доход) дости</w:t>
        <w:softHyphen/>
        <w:t>гается тогда, когда предельный расход каждого фактора производст</w:t>
        <w:softHyphen/>
        <w:t>ва равен его предельному продукту.)</w:t>
      </w:r>
    </w:p>
    <w:p>
      <w:pPr>
        <w:pStyle w:val="Normal"/>
        <w:spacing w:lineRule="auto" w:line="276"/>
        <w:ind w:left="0"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left="0"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left="0" w:firstLine="567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Бём-Баверк обратил особое внимание на одно обстоятельство. Продукт фирмы реализуется на рынке сегодня при том условии, что затраты на факторы были сделаны вчера или даже позавчера. Спер</w:t>
        <w:softHyphen/>
        <w:t>ва фирма выступает как покупатель, а потом уже — спустя некий промежуток времени — становится продавцом.</w:t>
      </w:r>
    </w:p>
    <w:p>
      <w:pPr>
        <w:pStyle w:val="Normal"/>
        <w:spacing w:lineRule="auto" w:line="264"/>
        <w:ind w:left="0" w:firstLine="567"/>
        <w:rPr/>
      </w:pPr>
      <w:r>
        <w:rPr>
          <w:sz w:val="28"/>
        </w:rPr>
        <w:t>Выше уже говорилось о взаимодействии между спросом и распре</w:t>
        <w:softHyphen/>
        <w:t>делением доходов. И хотя понятно, что в жизни оба эти действия происходят одновременно, всё же допустили возможность рассматри</w:t>
        <w:softHyphen/>
        <w:t>вать их врозь. В данном же случае речь идет о другом явлении, свя</w:t>
        <w:softHyphen/>
        <w:t xml:space="preserve">занном с разрывом по времени уже не условно, а вполне реально. И существенно то, что фирма должна </w:t>
      </w:r>
      <w:r>
        <w:rPr>
          <w:i/>
          <w:sz w:val="28"/>
        </w:rPr>
        <w:t>авансировать</w:t>
      </w:r>
      <w:r>
        <w:rPr>
          <w:sz w:val="28"/>
        </w:rPr>
        <w:t xml:space="preserve"> оплату труда, арендную плату за землю и те статьи издержек, которые потом должны быть покрыты за счет прибыли от продажи продукта этой фирмы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Здесь даже трудно сослаться на то, что в жизни оба действия — и оплата факторов, и поступление доходов от продажи продукта — происходят одновременно. Внешне это так, однако если удовле</w:t>
        <w:softHyphen/>
        <w:t>творится подобным представлением, то можно потерять нечто важное — то, что нашел Бём-Баверк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Даже когда производство уже налажено, когда в одно и то же время фирма несет издержки и получает доходы, не исчезает то обстоятельство, что продукт можно продать только после того, как он уже произведен. И потому оплата факторов производства всегда но</w:t>
        <w:softHyphen/>
        <w:t>сит характер авансирования. Не говоря уже о начальном этапе, ко</w:t>
        <w:softHyphen/>
        <w:t>гда фирма делает только первую партию своего товара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А коли речь идет об авансировании, никуда не деться от явления и понятия ссудного процента.</w:t>
      </w:r>
    </w:p>
    <w:p>
      <w:pPr>
        <w:pStyle w:val="Heading1"/>
        <w:spacing w:lineRule="auto" w:line="264"/>
        <w:ind w:left="2440" w:right="-284" w:firstLine="300"/>
        <w:rPr/>
      </w:pPr>
      <w:r>
        <w:rPr/>
        <w:t>Вознаграждение факторов производства</w:t>
      </w:r>
    </w:p>
    <w:p>
      <w:pPr>
        <w:pStyle w:val="Normal"/>
        <w:spacing w:lineRule="auto" w:line="264"/>
        <w:ind w:left="0" w:firstLine="567"/>
        <w:rPr/>
      </w:pPr>
      <w:r>
        <w:rPr>
          <w:sz w:val="28"/>
        </w:rPr>
        <w:t>Согласно неоклассической теории предельный доход факторов равен их предельному продукту. Но продукт появляется по окончании производственного периода, а доход свой факторы получают, условно говоря, в начале указанного периода. Чем длиннее этот период, тем ощутимее различие в оцен</w:t>
        <w:softHyphen/>
        <w:t xml:space="preserve">ке </w:t>
      </w:r>
      <w:r>
        <w:rPr>
          <w:i/>
          <w:sz w:val="28"/>
        </w:rPr>
        <w:t>разновременных</w:t>
      </w:r>
      <w:r>
        <w:rPr>
          <w:sz w:val="28"/>
        </w:rPr>
        <w:t xml:space="preserve"> благ, приведенной </w:t>
      </w:r>
      <w:r>
        <w:rPr>
          <w:i/>
          <w:sz w:val="28"/>
        </w:rPr>
        <w:t>к одному моменту времени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Дело обстоит точно так же, как при учете векселей. Здесь тоже блага настоящей минуты даются в обмен на будущие блага. В каче</w:t>
        <w:softHyphen/>
        <w:t>стве будущих благ выступают продукты каждого фактора, в качест</w:t>
        <w:softHyphen/>
        <w:t>ве благ сиюминутных — доходы факторов.</w:t>
      </w:r>
    </w:p>
    <w:p>
      <w:pPr>
        <w:pStyle w:val="Normal"/>
        <w:spacing w:lineRule="auto" w:line="264"/>
        <w:ind w:left="0" w:firstLine="567"/>
        <w:rPr/>
      </w:pPr>
      <w:r>
        <w:rPr>
          <w:sz w:val="28"/>
        </w:rPr>
        <w:t xml:space="preserve">В том и заключается идея Бём-Баверка. </w:t>
      </w:r>
      <w:r>
        <w:rPr>
          <w:i/>
          <w:sz w:val="28"/>
        </w:rPr>
        <w:t>Оплата труда пред</w:t>
        <w:softHyphen/>
        <w:t xml:space="preserve">ставляет собой дисконтированную ценность производимого </w:t>
      </w:r>
      <w:r>
        <w:rPr>
          <w:b/>
          <w:i/>
          <w:sz w:val="28"/>
        </w:rPr>
        <w:t>им</w:t>
      </w:r>
      <w:r>
        <w:rPr>
          <w:i/>
          <w:sz w:val="28"/>
        </w:rPr>
        <w:t xml:space="preserve"> продукта.</w:t>
      </w:r>
      <w:r>
        <w:rPr>
          <w:sz w:val="28"/>
        </w:rPr>
        <w:t xml:space="preserve"> То же самое — оплата услуг земли (рента). </w:t>
      </w:r>
      <w:r>
        <w:rPr>
          <w:i/>
          <w:sz w:val="28"/>
        </w:rPr>
        <w:t>Цен</w:t>
        <w:softHyphen/>
        <w:t>ность будущего предельного продукта данного фактора, умно</w:t>
        <w:softHyphen/>
        <w:t>женная на количество его продукции и дисконтированная по отношению к данному моменту времени, — вот что такое заработная плата или рента.</w:t>
      </w:r>
      <w:r>
        <w:rPr>
          <w:sz w:val="28"/>
        </w:rPr>
        <w:t xml:space="preserve"> В качестве дисконта выступает рыночная норма процента в данный момент.</w:t>
      </w:r>
      <w:r>
        <w:br w:type="page"/>
      </w:r>
    </w:p>
    <w:p>
      <w:pPr>
        <w:pStyle w:val="Heading1"/>
        <w:ind w:left="2440" w:right="-284" w:firstLine="300"/>
        <w:rPr/>
      </w:pPr>
      <w:r>
        <w:rPr/>
        <w:t>Прибыль и процент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Еще Адамом Смитом было замечено что понятие</w:t>
      </w:r>
      <w:r>
        <w:rPr>
          <w:b/>
          <w:sz w:val="28"/>
        </w:rPr>
        <w:t xml:space="preserve"> "прибыль"</w:t>
      </w:r>
      <w:r>
        <w:rPr>
          <w:sz w:val="28"/>
        </w:rPr>
        <w:t xml:space="preserve"> плохо поддается строгому определению. Смит указывал, что прибыль часто смеши</w:t>
        <w:softHyphen/>
        <w:t>вают с другими видами доходов. В дальнейшем обнаружилось, что дело обстоит еще сложнее.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Казалось бы, чего проще — берем валовой доход или выручку, вычитаем из него издержки производства, получаем чистый доход, или прибыль. Но вот вопрос что включать в издержки?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Если предприниматель сам работает как управляющий, он, ко</w:t>
        <w:softHyphen/>
        <w:t xml:space="preserve">нечно, экономит на зарплате менеджера, которого мог бы нанять. Но эквивалентную сумму ему следовало бы начислять в издержки. Так говорит теория альтернативных издержек, и так </w:t>
      </w:r>
      <w:r>
        <w:rPr>
          <w:i/>
          <w:sz w:val="28"/>
        </w:rPr>
        <w:t>правильно</w:t>
      </w:r>
      <w:r>
        <w:rPr>
          <w:sz w:val="28"/>
        </w:rPr>
        <w:t xml:space="preserve"> с экономической точки зрения.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>Если мы арендуем помещение для мастерской, арендную плату (жилищную ренту) мы включаем в сумму издержек. Но если это по</w:t>
        <w:softHyphen/>
        <w:t>мещение — наше, соответствующая сумма рассматривается нами как добавление к нашему чистому доходу. Тем не менее эту сумму следует включать в издержки по той же причине, что и в примере с зарплатой менеджера.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Если капиталист приобрел оборудование на деньги, взятые взай</w:t>
        <w:softHyphen/>
        <w:t>мы, то в состав издержек он правомерно будет включать процент</w:t>
        <w:softHyphen/>
        <w:t>ные платежи по ссуде. Но если он купил это оборудование из средств своего сбереженного дохода, процентов он никому не пла</w:t>
        <w:softHyphen/>
        <w:t>тит и вообще никому ничего не должен. Тем не менее, эквивалент</w:t>
        <w:softHyphen/>
        <w:t>ные суммы он должен бы включать в состав издержек. По Закону Визера деньги, потраченные на оборудова</w:t>
        <w:softHyphen/>
        <w:t>ние, он мог бы дать кому-то взаймы и получать ссудный процент. Этот доход он потерял, истратив деньги на оборудование. А упущен</w:t>
        <w:softHyphen/>
        <w:t xml:space="preserve">ный доход наука </w:t>
      </w:r>
      <w:r>
        <w:rPr>
          <w:i/>
          <w:sz w:val="28"/>
        </w:rPr>
        <w:t>сочла правильным</w:t>
      </w:r>
      <w:r>
        <w:rPr>
          <w:sz w:val="28"/>
        </w:rPr>
        <w:t xml:space="preserve"> считать издержками.</w:t>
      </w:r>
    </w:p>
    <w:p>
      <w:pPr>
        <w:pStyle w:val="Normal"/>
        <w:spacing w:lineRule="auto" w:line="280"/>
        <w:ind w:left="0" w:firstLine="567"/>
        <w:rPr/>
      </w:pPr>
      <w:r>
        <w:rPr>
          <w:i/>
          <w:sz w:val="28"/>
        </w:rPr>
        <w:t>Если очистить валовой доход (сумму выруч</w:t>
        <w:softHyphen/>
        <w:t>ки) от всех издержек, включая как реальные, так и альтерна</w:t>
        <w:softHyphen/>
        <w:t xml:space="preserve">тивные, то в остатке будет только процент на капитал </w:t>
      </w:r>
      <w:r>
        <w:rPr>
          <w:sz w:val="28"/>
        </w:rPr>
        <w:t>(говоря более строго, нужно очистить валовой доход также и от</w:t>
      </w:r>
      <w:r>
        <w:rPr>
          <w:b/>
          <w:sz w:val="28"/>
        </w:rPr>
        <w:t xml:space="preserve"> всех</w:t>
      </w:r>
      <w:r>
        <w:rPr>
          <w:sz w:val="28"/>
        </w:rPr>
        <w:t xml:space="preserve"> побочных по</w:t>
        <w:softHyphen/>
        <w:t>ступления. Например, фирма может сама сдавать в аренду какие-то помещения, или иметь чужие акции и получать по ним дивиденды, или чем-то спекульнуть при случае и т.п.). Это и есть чистый доход. Не тот процент, конечно, который фирма в данное время реально выплачивает по ссудам. Имеется в виду про</w:t>
        <w:softHyphen/>
        <w:t>цент, который можно было бы получить, если бы капитал был от</w:t>
        <w:softHyphen/>
        <w:t>дан кому-то в аренду или обращен в деньги и дан взаймы.</w:t>
      </w:r>
    </w:p>
    <w:p>
      <w:pPr>
        <w:pStyle w:val="Normal"/>
        <w:spacing w:lineRule="auto" w:line="280"/>
        <w:ind w:left="0" w:firstLine="567"/>
        <w:rPr>
          <w:sz w:val="28"/>
        </w:rPr>
      </w:pPr>
      <w:r>
        <w:rPr>
          <w:sz w:val="28"/>
        </w:rPr>
        <w:t xml:space="preserve">Именно процент, численно равный рыночной ставке ссудного процента, по Бём-Баверку составляет вознаграждение фактора-капитала (и соответствующий вид дохода), аналогичное ренте с земли и плате за труд. </w:t>
      </w:r>
    </w:p>
    <w:p>
      <w:pPr>
        <w:pStyle w:val="Normal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numPr>
          <w:ilvl w:val="0"/>
          <w:numId w:val="2"/>
        </w:numPr>
        <w:ind w:left="927" w:hanging="360"/>
        <w:rPr>
          <w:sz w:val="28"/>
        </w:rPr>
      </w:pPr>
      <w:r>
        <w:rPr>
          <w:sz w:val="28"/>
        </w:rPr>
        <w:t>Дисконтированный поток</w:t>
      </w:r>
    </w:p>
    <w:p>
      <w:pPr>
        <w:pStyle w:val="Normal"/>
        <w:spacing w:lineRule="auto" w:line="240"/>
        <w:ind w:left="0" w:firstLine="567"/>
        <w:rPr/>
      </w:pPr>
      <w:r>
        <w:rPr>
          <w:i/>
          <w:sz w:val="28"/>
        </w:rPr>
        <w:t xml:space="preserve">Дисконтирование </w:t>
      </w:r>
      <w:r>
        <w:rPr>
          <w:b/>
          <w:sz w:val="28"/>
        </w:rPr>
        <w:t>(</w:t>
      </w:r>
      <w:r>
        <w:rPr>
          <w:sz w:val="28"/>
        </w:rPr>
        <w:t xml:space="preserve">От английского </w:t>
      </w:r>
      <w:r>
        <w:rPr>
          <w:i/>
          <w:sz w:val="28"/>
        </w:rPr>
        <w:t>discount</w:t>
      </w:r>
      <w:r>
        <w:rPr>
          <w:sz w:val="28"/>
        </w:rPr>
        <w:t xml:space="preserve"> ('дисконт") — скидка.</w:t>
      </w:r>
      <w:r>
        <w:rPr>
          <w:b/>
          <w:sz w:val="28"/>
        </w:rPr>
        <w:t>)</w:t>
      </w:r>
      <w:r>
        <w:rPr>
          <w:sz w:val="28"/>
        </w:rPr>
        <w:t xml:space="preserve"> </w:t>
      </w:r>
      <w:r>
        <w:rPr>
          <w:i/>
          <w:sz w:val="28"/>
        </w:rPr>
        <w:t xml:space="preserve"> — это оценка сегодняшней ценности будущих благ. </w:t>
      </w:r>
      <w:r>
        <w:rPr>
          <w:sz w:val="28"/>
        </w:rPr>
        <w:t>Для этой оценки</w:t>
      </w:r>
      <w:r>
        <w:rPr>
          <w:i/>
          <w:sz w:val="28"/>
        </w:rPr>
        <w:t xml:space="preserve"> </w:t>
      </w:r>
      <w:r>
        <w:rPr>
          <w:sz w:val="28"/>
        </w:rPr>
        <w:t>используется простая фор</w:t>
        <w:softHyphen/>
        <w:t xml:space="preserve">мула дисконтирования. Если </w:t>
      </w:r>
      <w:r>
        <w:rPr>
          <w:i/>
          <w:sz w:val="28"/>
        </w:rPr>
        <w:t>D —</w:t>
      </w:r>
      <w:r>
        <w:rPr>
          <w:sz w:val="28"/>
        </w:rPr>
        <w:t xml:space="preserve"> это сумма, которая набежит (или должна набежать) через t лет, i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тавка (норма) процента по ссуде или вкладам, а 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искомая первоначальная сумма, на которую будут начисляться проценты и </w:t>
      </w:r>
      <w:r>
        <w:rPr>
          <w:sz w:val="28"/>
          <w:lang w:val="en-US"/>
        </w:rPr>
        <w:t>i</w:t>
      </w:r>
      <w:r>
        <w:rPr>
          <w:sz w:val="28"/>
        </w:rPr>
        <w:t xml:space="preserve"> должно быть выражено не в про</w:t>
        <w:softHyphen/>
        <w:t>центах, а в абсолютных единицах (не 10%, а 0,1), тогда</w:t>
      </w:r>
    </w:p>
    <w:p>
      <w:pPr>
        <w:pStyle w:val="Normal"/>
        <w:spacing w:lineRule="auto" w:line="264" w:before="40" w:after="0"/>
        <w:ind w:left="0"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</m:oMath>
      </m:oMathPara>
    </w:p>
    <w:p>
      <w:pPr>
        <w:pStyle w:val="Normal"/>
        <w:spacing w:lineRule="auto" w:line="240" w:before="80" w:after="0"/>
        <w:ind w:left="0" w:firstLine="567"/>
        <w:rPr/>
      </w:pPr>
      <w:r>
        <w:rPr>
          <w:sz w:val="28"/>
        </w:rPr>
        <w:t>В знаменателе дроби этой формулы находится легкоузнаваемая геометрическая прогрессия. В экономике, статистике, бухгалтерии такие выражения чаще называют</w:t>
      </w:r>
      <w:r>
        <w:rPr>
          <w:b/>
          <w:sz w:val="28"/>
        </w:rPr>
        <w:t xml:space="preserve"> сложными процентами.</w:t>
      </w:r>
      <w:r>
        <w:rPr>
          <w:sz w:val="28"/>
        </w:rPr>
        <w:t xml:space="preserve"> Ввиду чрезвычайно частого применения во многих учебниках, справочни</w:t>
        <w:softHyphen/>
        <w:t>ках и других полезных книгах приводятся таблицы сложных про</w:t>
        <w:softHyphen/>
        <w:t>центов на много-много лет. Надо лишь не ошибиться и правильно найти нужную клетку в таблице (чтобы число и ставка процента бы</w:t>
        <w:softHyphen/>
        <w:t>ли теми, какие вам нужны), а потом подставить готовое число в зна</w:t>
        <w:softHyphen/>
        <w:t>менатель дроби да произвести деление. Вот и все дисконтирование.</w:t>
      </w:r>
    </w:p>
    <w:p>
      <w:pPr>
        <w:pStyle w:val="Normal"/>
        <w:spacing w:lineRule="auto" w:line="240"/>
        <w:ind w:left="0" w:firstLine="567"/>
        <w:rPr/>
      </w:pPr>
      <w:r>
        <w:rPr>
          <w:sz w:val="28"/>
        </w:rPr>
        <w:t>Почему банки платят проценты своим вкладчикам? Потому что один рубль сегодня ценнее, чем тот</w:t>
      </w:r>
      <w:r>
        <w:rPr>
          <w:b/>
          <w:sz w:val="28"/>
        </w:rPr>
        <w:t xml:space="preserve"> же</w:t>
      </w:r>
      <w:r>
        <w:rPr>
          <w:sz w:val="28"/>
        </w:rPr>
        <w:t xml:space="preserve"> рубль через год. Это справед</w:t>
        <w:softHyphen/>
        <w:t>ливо без всякой инфляции. Она лишь повышает проценты по вкла</w:t>
        <w:softHyphen/>
        <w:t>дам. В таких условиях банковский процент слагается из двух частей: из ожидаемой степени обесценения денег за год и нормальной став</w:t>
        <w:softHyphen/>
        <w:t>ки — вознаграждения вкладчику</w:t>
      </w:r>
      <w:r>
        <w:rPr>
          <w:b/>
          <w:sz w:val="28"/>
        </w:rPr>
        <w:t xml:space="preserve"> за</w:t>
      </w:r>
      <w:r>
        <w:rPr>
          <w:sz w:val="28"/>
        </w:rPr>
        <w:t xml:space="preserve"> то, что принес деньги в банк, а не истратил их на текущее потребление.</w:t>
      </w:r>
    </w:p>
    <w:p>
      <w:pPr>
        <w:pStyle w:val="Normal"/>
        <w:spacing w:lineRule="auto" w:line="240"/>
        <w:ind w:left="0" w:firstLine="567"/>
        <w:rPr/>
      </w:pPr>
      <w:r>
        <w:rPr>
          <w:b/>
          <w:i/>
          <w:sz w:val="28"/>
        </w:rPr>
        <w:t>Процент — это цена, которую уплачивают за возмож</w:t>
        <w:softHyphen/>
        <w:t>ность иметь деньги сейчас, а не через какое-то время.</w:t>
      </w:r>
      <w:r>
        <w:rPr>
          <w:sz w:val="28"/>
        </w:rPr>
        <w:t xml:space="preserve"> Это пре</w:t>
        <w:softHyphen/>
        <w:t>мия за согласие подождать. Ставка процента определяется отноше</w:t>
        <w:softHyphen/>
        <w:t xml:space="preserve">нием возвращаемой суммы к получаемой. Если вы даете взаймы (банку или другу) 100 рублей с условием, что через год </w:t>
      </w:r>
      <w:r>
        <w:rPr>
          <w:i/>
          <w:sz w:val="28"/>
        </w:rPr>
        <w:t>сам</w:t>
      </w:r>
      <w:r>
        <w:rPr>
          <w:sz w:val="28"/>
        </w:rPr>
        <w:t xml:space="preserve"> вернут 110 рублей, ставка процента будет составлять 10% годовых. Тогда че</w:t>
        <w:softHyphen/>
        <w:t xml:space="preserve">рез два года возврату подлежит 11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,1 = 121 рубль. И так далее. Когда речь идет не об одном годе, а о промежутке в t лет и по</w:t>
        <w:softHyphen/>
        <w:t>лучаем</w:t>
      </w:r>
      <w:r>
        <w:rPr>
          <w:b/>
          <w:sz w:val="28"/>
        </w:rPr>
        <w:t xml:space="preserve"> дисконтированный поток.</w:t>
      </w:r>
    </w:p>
    <w:p>
      <w:pPr>
        <w:pStyle w:val="Normal"/>
        <w:spacing w:lineRule="auto" w:line="240"/>
        <w:ind w:left="0" w:firstLine="567"/>
        <w:rPr/>
      </w:pPr>
      <w:r>
        <w:rPr>
          <w:sz w:val="28"/>
        </w:rPr>
        <w:t>В литературе, даже художественной, можно встретить выраже</w:t>
        <w:softHyphen/>
        <w:t>ние "учет векселей". Оно означает то же самое, что и слово</w:t>
      </w:r>
      <w:r>
        <w:rPr>
          <w:b/>
          <w:sz w:val="28"/>
        </w:rPr>
        <w:t xml:space="preserve"> дис</w:t>
        <w:softHyphen/>
        <w:t>контирование".</w:t>
      </w:r>
      <w:r>
        <w:rPr>
          <w:sz w:val="28"/>
        </w:rPr>
        <w:t xml:space="preserve"> Допустим, у Петрова есть вексель на Фокина. Там значится, что через 3 года г-н Ф. обязуется вернуть г-ну П. 10 тысяч рублей. А г-ну П. вдруг понадобились деньги сегодня. Или, еще про</w:t>
        <w:softHyphen/>
        <w:t>ще, он совсем не уверен, что через 3 года найдет этого г-на Ф. и по</w:t>
        <w:softHyphen/>
        <w:t>лучит свои денежки. Что он делает?</w:t>
      </w:r>
    </w:p>
    <w:p>
      <w:pPr>
        <w:pStyle w:val="Normal"/>
        <w:spacing w:lineRule="auto" w:line="240"/>
        <w:ind w:left="0" w:firstLine="567"/>
        <w:rPr/>
      </w:pPr>
      <w:r>
        <w:rPr>
          <w:sz w:val="28"/>
        </w:rPr>
        <w:t>Он несет свою ценную бумагу в дисконтный банк. Там этот ве</w:t>
        <w:softHyphen/>
        <w:t xml:space="preserve">ксель </w:t>
      </w:r>
      <w:r>
        <w:rPr>
          <w:i/>
          <w:sz w:val="28"/>
        </w:rPr>
        <w:t>ему учитывают.</w:t>
      </w:r>
      <w:r>
        <w:rPr>
          <w:sz w:val="28"/>
        </w:rPr>
        <w:t xml:space="preserve"> Так это называется, а делается вот что. Банк дисконтирует 10 тысяч рублей на 3 года, исходя из действующей в это время ставки ссудного процента, допустим, 12% годовых. Легко сосчитать, что г-н П. в обмен на 10 тысяч рублей через 3 года полу</w:t>
        <w:softHyphen/>
        <w:t>чает немедленно наличными 7142 рубля 85 копеек. А уж банк най</w:t>
        <w:softHyphen/>
        <w:t>дет способ взыскать денежки с г-на Ф. через 3 года, где бы он ни был, 10 ты</w:t>
        <w:softHyphen/>
        <w:t>сяч рублей. Или, в крайнем случае, засадит его в долговую тюрьму.</w:t>
      </w:r>
      <w:r>
        <w:br w:type="page"/>
      </w:r>
    </w:p>
    <w:p>
      <w:pPr>
        <w:pStyle w:val="Heading1"/>
        <w:ind w:left="2440" w:right="-284" w:firstLine="300"/>
        <w:rPr/>
      </w:pPr>
      <w:r>
        <w:rPr/>
        <w:t>Теория капитала Бём-Баверка</w:t>
      </w:r>
    </w:p>
    <w:p>
      <w:pPr>
        <w:pStyle w:val="Normal"/>
        <w:spacing w:lineRule="auto" w:line="264" w:before="100" w:after="0"/>
        <w:ind w:left="0" w:firstLine="567"/>
        <w:rPr>
          <w:sz w:val="28"/>
        </w:rPr>
      </w:pPr>
      <w:r>
        <w:rPr>
          <w:sz w:val="28"/>
        </w:rPr>
        <w:t>Что касается вознаграждения капитала, то здесь дело обстоит не</w:t>
        <w:softHyphen/>
        <w:t>сколько сложнее. Доход на капитал — ведь это и есть процент, как выяснилось недавно. Тот самый процент, который выступает как дисконт для зарплаты и ренты.</w:t>
      </w:r>
    </w:p>
    <w:p>
      <w:pPr>
        <w:pStyle w:val="Normal"/>
        <w:spacing w:lineRule="auto" w:line="264"/>
        <w:ind w:left="0" w:firstLine="567"/>
        <w:rPr/>
      </w:pPr>
      <w:r>
        <w:rPr>
          <w:sz w:val="28"/>
        </w:rPr>
        <w:t>По мысли Бём-Баверка, капитал имеет иную природу, чем два других фактора. Труд и земля — это нечто первозданное, несводи</w:t>
        <w:softHyphen/>
        <w:t>мое к иным экономическим благам. Капитал же — накопленный за</w:t>
        <w:softHyphen/>
        <w:t>пас — есть благо производное. Капитал можно свести к труду и зе</w:t>
        <w:softHyphen/>
        <w:t xml:space="preserve">мле. </w:t>
      </w:r>
      <w:r>
        <w:rPr>
          <w:i/>
          <w:sz w:val="28"/>
        </w:rPr>
        <w:t>Капитал — это промежуточный продукт, созданный трудом и природой ради повышения продуктивно</w:t>
        <w:softHyphen/>
        <w:t>сти производства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Накопление капитала требует времени. Здесь уже речь идет не о производственном периоде, в течение которого услуги факторов превращаются в продукт. Здесь речь идет о разрыве во времени ме</w:t>
        <w:softHyphen/>
        <w:t>жду созданием фактора и удовлетворением потребления. Создание капитала — сбережение, накопление — это процесс производства, который предшествует производственному периоду, когда услуги ка</w:t>
        <w:softHyphen/>
        <w:t>питала становятся его продуктом. А размеры капитала не имеют тех внеэкономических ограничений, которые существуют для количест</w:t>
        <w:softHyphen/>
        <w:t>ва труда и земли или ее продуктов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Рента и оплата труда суть разновидности арендной платы — платы за использование производительных услуг того или иного факто</w:t>
        <w:softHyphen/>
        <w:t>ра. Капитальные блага тоже можно сдавать и брать в аренду. Став</w:t>
        <w:softHyphen/>
        <w:t>ки арендной платы определяются спросом на аренду, а спрос зави</w:t>
        <w:softHyphen/>
        <w:t>сит от предельной производительности данных капитальных благ. В данном отношении капитал не отличается от труда и земли. Отли</w:t>
        <w:softHyphen/>
        <w:t>чается он характером собственного дохода. Процент есть нечто иное по природе своей, чем зарплата и рента.</w:t>
      </w:r>
    </w:p>
    <w:p>
      <w:pPr>
        <w:pStyle w:val="Normal"/>
        <w:spacing w:lineRule="auto" w:line="264"/>
        <w:ind w:left="0" w:firstLine="567"/>
        <w:rPr>
          <w:sz w:val="28"/>
        </w:rPr>
      </w:pPr>
      <w:r>
        <w:rPr>
          <w:sz w:val="28"/>
        </w:rPr>
        <w:t>Допустим, транспортное агентство "Туда-сюда" перевозит хлеб для булочных. Грузовики для своей деятельности агентство берет в аренду у автопарка "Колёса". Понятно, что часть выручки, которую "Туда-сюда" получает от своих клиентов, оно по договору об арен</w:t>
        <w:softHyphen/>
        <w:t>де отдает "Колёсу". Понятно также, что другие доли выручки идут на оплату труда водителей грузовиков, оплату поставок бензина и других текущих расходов, оплату аренды помещений, занимаемых агентством.</w:t>
      </w:r>
    </w:p>
    <w:p>
      <w:pPr>
        <w:pStyle w:val="Normal"/>
        <w:spacing w:lineRule="auto" w:line="264"/>
        <w:ind w:left="0" w:firstLine="567"/>
        <w:rPr/>
      </w:pPr>
      <w:r>
        <w:rPr>
          <w:sz w:val="28"/>
        </w:rPr>
        <w:t>Но никакое агентство не будет существовать при таких услови</w:t>
        <w:softHyphen/>
        <w:t xml:space="preserve">ях, если бы </w:t>
      </w:r>
      <w:r>
        <w:rPr>
          <w:i/>
          <w:sz w:val="28"/>
        </w:rPr>
        <w:t>вся оставшаяся выручка</w:t>
      </w:r>
      <w:r>
        <w:rPr>
          <w:sz w:val="28"/>
        </w:rPr>
        <w:t xml:space="preserve"> уходила на уплату аренды транспортных средств. Очевидно, что после этих платежей у </w:t>
      </w:r>
      <w:r>
        <w:rPr>
          <w:sz w:val="28"/>
          <w:lang w:val="en-US"/>
        </w:rPr>
        <w:t>“</w:t>
      </w:r>
      <w:r>
        <w:rPr>
          <w:sz w:val="28"/>
        </w:rPr>
        <w:t>Туда-сюда</w:t>
      </w:r>
      <w:r>
        <w:rPr>
          <w:sz w:val="28"/>
          <w:lang w:val="en-US"/>
        </w:rPr>
        <w:t>”</w:t>
      </w:r>
      <w:r>
        <w:rPr>
          <w:sz w:val="28"/>
        </w:rPr>
        <w:t xml:space="preserve"> должен оставаться какой-то избыток — чистый доход пред</w:t>
        <w:softHyphen/>
        <w:t>приятия. За вычетом всех необходимых платежей этот чистый до</w:t>
        <w:softHyphen/>
        <w:t>ход будет — в пределе — стремиться к величине, которая равна ры</w:t>
        <w:softHyphen/>
        <w:t>ночной норме процента на единицу капитала. Значит, процент оче</w:t>
        <w:softHyphen/>
        <w:t>видным образом не сводится к арендной плате. И если с экономи</w:t>
        <w:softHyphen/>
        <w:t>ческой точки зрения арендные платежи "Колесу" аналогичны оп</w:t>
        <w:softHyphen/>
        <w:t>лате труда шоферов нашего агентства (то и другое — плата за на</w:t>
        <w:softHyphen/>
        <w:t>емные услуги), то процент на капитал под такое определение не подпадает.</w:t>
      </w:r>
    </w:p>
    <w:p>
      <w:pPr>
        <w:pStyle w:val="Normal"/>
        <w:spacing w:lineRule="auto" w:line="264"/>
        <w:ind w:left="0" w:firstLine="567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64"/>
        <w:ind w:left="0" w:firstLine="567"/>
        <w:rPr>
          <w:sz w:val="10"/>
        </w:rPr>
      </w:pPr>
      <w:r>
        <w:rPr>
          <w:sz w:val="10"/>
        </w:rPr>
      </w:r>
    </w:p>
    <w:p>
      <w:pPr>
        <w:pStyle w:val="31"/>
        <w:spacing w:lineRule="auto" w:line="288"/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ономическое существо дела ничуть не изменится, если "Туда-сюда" будет возить грузы на своих собственных машинах. По Зако</w:t>
        <w:softHyphen/>
        <w:t>ну Визера агентство должно рассматривать свои грузовики как взя</w:t>
        <w:softHyphen/>
        <w:t>тые в аренду у самого себя. Обычно так и происходит. Хотя далеко не все знают о законе альтернативных издержек, как правило, вла</w:t>
        <w:softHyphen/>
        <w:t>делец капитала всегда начисляет в составе своих издержек арендную плату самому себе за весь свой капитал. Эта арендная плата есть не что иное, как амортизационные отчисления. И в этом случае, по общему правилу, на руках у предпринимателя после вычета всех издержек должен оставаться чистый доход, равный проценту.</w:t>
      </w:r>
    </w:p>
    <w:p>
      <w:pPr>
        <w:pStyle w:val="Heading1"/>
        <w:spacing w:lineRule="auto" w:line="300"/>
        <w:ind w:left="2440" w:right="-284" w:firstLine="300"/>
        <w:rPr/>
      </w:pPr>
      <w:r>
        <w:rPr/>
        <w:t>Окольные методы производства</w:t>
      </w:r>
    </w:p>
    <w:p>
      <w:pPr>
        <w:pStyle w:val="Normal"/>
        <w:spacing w:lineRule="auto" w:line="280" w:before="80" w:after="0"/>
        <w:ind w:left="0" w:firstLine="567"/>
        <w:rPr/>
      </w:pPr>
      <w:r>
        <w:rPr>
          <w:sz w:val="28"/>
        </w:rPr>
        <w:t>Владелец нашего агентства "Туда-сюда" г-н Шустров еще несколько лет на</w:t>
        <w:softHyphen/>
        <w:t xml:space="preserve">зад ничего не имел, кроме одной ручной тележки. И он подрядился развозить на ней хлеб по окрестным булочным, оправдывая свою фамилию (он очень быстро крутился, успевая за день развезти 3 тонны хлеба.) Он очень уставал от такой работы, но и зарабатывал неплохо. Он мог откладывать часть своего ежедневного заработка. За месяц набиралась сумма, на которую </w:t>
      </w:r>
      <w:r>
        <w:rPr>
          <w:i/>
          <w:sz w:val="28"/>
        </w:rPr>
        <w:t xml:space="preserve">можно </w:t>
      </w:r>
      <w:r>
        <w:rPr>
          <w:sz w:val="28"/>
        </w:rPr>
        <w:t>было посидеть разок в ресторане в теплой компании, да еще и прилично одеть</w:t>
        <w:softHyphen/>
        <w:t>ся, или обзавестись видеоаппаратурой, или, собрав сбережения за год, съездить отдохнуть в Сочи.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Однако деньги эти Шустров не трогал. Он нес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в надежный банк. Отка</w:t>
        <w:softHyphen/>
        <w:t>зывая себе в том уровне потребления, который он мог бы себе позволить, он несколько лет копил средства, пока не смог купить на них грузовик.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Теперь он 3 тонны хлеба развозил за две поездки, а за день мог делать 10 та</w:t>
        <w:softHyphen/>
        <w:t>ких поездок. Его доход вырос впятеро. Он уже может себе позволить и в ресто</w:t>
        <w:softHyphen/>
        <w:t>ране отдохнуть изредка, и сберегать средства на второй грузовик. Так возник</w:t>
        <w:softHyphen/>
        <w:t xml:space="preserve">ло его процветающее агентство </w:t>
      </w:r>
      <w:r>
        <w:rPr>
          <w:sz w:val="28"/>
          <w:lang w:val="en-US"/>
        </w:rPr>
        <w:t>“</w:t>
      </w:r>
      <w:r>
        <w:rPr>
          <w:sz w:val="28"/>
        </w:rPr>
        <w:t>Туда-сюда</w:t>
      </w:r>
      <w:r>
        <w:rPr>
          <w:sz w:val="28"/>
          <w:lang w:val="en-US"/>
        </w:rPr>
        <w:t>”</w:t>
      </w:r>
      <w:r>
        <w:rPr>
          <w:sz w:val="28"/>
        </w:rPr>
        <w:t>, и он уже подумывает о том, что</w:t>
        <w:softHyphen/>
        <w:t>бы к перевозкам хлеба добавить новый вид услуг — перевозку расфасованного молока.</w:t>
      </w:r>
    </w:p>
    <w:p>
      <w:pPr>
        <w:pStyle w:val="Normal"/>
        <w:spacing w:lineRule="auto" w:line="280" w:before="140" w:after="0"/>
        <w:ind w:left="0" w:firstLine="567"/>
        <w:rPr/>
      </w:pPr>
      <w:r>
        <w:rPr>
          <w:sz w:val="28"/>
        </w:rPr>
        <w:t xml:space="preserve">Сперва труд затрачивается на создание </w:t>
      </w:r>
      <w:r>
        <w:rPr>
          <w:i/>
          <w:sz w:val="28"/>
        </w:rPr>
        <w:t>средств</w:t>
      </w:r>
      <w:r>
        <w:rPr>
          <w:sz w:val="28"/>
        </w:rPr>
        <w:t xml:space="preserve"> производства, которые затем используются для создания большего количества </w:t>
      </w:r>
      <w:r>
        <w:rPr>
          <w:i/>
          <w:sz w:val="28"/>
        </w:rPr>
        <w:t>про</w:t>
        <w:softHyphen/>
        <w:t>дукта</w:t>
      </w:r>
      <w:r>
        <w:rPr>
          <w:sz w:val="28"/>
        </w:rPr>
        <w:t xml:space="preserve"> производства. Такое применение труда Бём-Баверк назвал </w:t>
      </w:r>
      <w:r>
        <w:rPr>
          <w:b/>
          <w:sz w:val="28"/>
        </w:rPr>
        <w:t>окольным процессом производства.</w:t>
      </w:r>
      <w:r>
        <w:rPr>
          <w:sz w:val="28"/>
        </w:rPr>
        <w:t xml:space="preserve"> В современной науке это название сохранилось, хотя иногда говорят о</w:t>
      </w:r>
      <w:r>
        <w:rPr>
          <w:b/>
          <w:sz w:val="28"/>
        </w:rPr>
        <w:t xml:space="preserve"> косвенном процессе. </w:t>
      </w:r>
      <w:r>
        <w:rPr>
          <w:sz w:val="28"/>
        </w:rPr>
        <w:t>Иногда также говорят об</w:t>
      </w:r>
      <w:r>
        <w:rPr>
          <w:b/>
          <w:sz w:val="28"/>
        </w:rPr>
        <w:t xml:space="preserve"> окольных методах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косвенных ме</w:t>
        <w:softHyphen/>
        <w:t>тодах.</w:t>
      </w:r>
      <w:r>
        <w:rPr>
          <w:sz w:val="28"/>
        </w:rPr>
        <w:t xml:space="preserve"> Все эти названия выражают одно и то же.</w:t>
      </w:r>
    </w:p>
    <w:p>
      <w:pPr>
        <w:pStyle w:val="Normal"/>
        <w:spacing w:lineRule="auto" w:line="280"/>
        <w:ind w:left="0" w:firstLine="567"/>
        <w:rPr/>
      </w:pPr>
      <w:r>
        <w:rPr>
          <w:sz w:val="28"/>
        </w:rPr>
        <w:t>Конечно, о накоплении капитала как предварительном условии производства все знали давно. Бём-Баверк лишь выделил это явление как ключ к проблеме происхождения дохода на капитал</w:t>
      </w:r>
      <w:r>
        <w:rPr>
          <w:sz w:val="28"/>
          <w:lang w:val="en-US"/>
        </w:rPr>
        <w:t>.</w:t>
      </w:r>
      <w:r>
        <w:rPr>
          <w:sz w:val="28"/>
        </w:rPr>
        <w:t xml:space="preserve"> Придумав название </w:t>
      </w:r>
      <w:r>
        <w:rPr>
          <w:sz w:val="28"/>
          <w:lang w:val="en-US"/>
        </w:rPr>
        <w:t>“</w:t>
      </w:r>
      <w:r>
        <w:rPr>
          <w:sz w:val="28"/>
        </w:rPr>
        <w:t>окольный метод производства</w:t>
      </w:r>
      <w:r>
        <w:rPr>
          <w:sz w:val="28"/>
          <w:lang w:val="en-US"/>
        </w:rPr>
        <w:t>”</w:t>
      </w:r>
      <w:r>
        <w:rPr>
          <w:sz w:val="28"/>
        </w:rPr>
        <w:t>, он логически связал про</w:t>
        <w:softHyphen/>
        <w:t xml:space="preserve">цесс </w:t>
      </w:r>
      <w:r>
        <w:rPr>
          <w:i/>
          <w:sz w:val="28"/>
        </w:rPr>
        <w:t>накопления</w:t>
      </w:r>
      <w:r>
        <w:rPr>
          <w:sz w:val="28"/>
        </w:rPr>
        <w:t xml:space="preserve"> капитала с процессом </w:t>
      </w:r>
      <w:r>
        <w:rPr>
          <w:i/>
          <w:sz w:val="28"/>
        </w:rPr>
        <w:t>работы</w:t>
      </w:r>
      <w:r>
        <w:rPr>
          <w:sz w:val="28"/>
        </w:rPr>
        <w:t xml:space="preserve"> капитала.</w:t>
      </w:r>
    </w:p>
    <w:p>
      <w:pPr>
        <w:pStyle w:val="Normal"/>
        <w:spacing w:lineRule="auto" w:line="280"/>
        <w:ind w:left="0" w:firstLine="567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00"/>
        <w:ind w:left="0" w:firstLine="567"/>
        <w:rPr/>
      </w:pPr>
      <w:r>
        <w:rPr>
          <w:sz w:val="28"/>
        </w:rPr>
        <w:t>Теперь можно было сказать, что все современное ("капиталисти</w:t>
        <w:softHyphen/>
        <w:t xml:space="preserve">ческое") производство есть </w:t>
      </w:r>
      <w:r>
        <w:rPr>
          <w:i/>
          <w:sz w:val="28"/>
        </w:rPr>
        <w:t>окольный процесс.</w:t>
      </w:r>
      <w:r>
        <w:rPr>
          <w:sz w:val="28"/>
        </w:rPr>
        <w:t xml:space="preserve"> Именно в этом мож</w:t>
        <w:softHyphen/>
        <w:t>но было увидеть суть капитализма (а не в частной собственности, свободной конкуренции и т.п.). Чем больше, так сказать, степень окольности производства, тем больше создается потребительских благ. Но окольные методы возможны только при условии, если ка</w:t>
        <w:softHyphen/>
        <w:t>питал приносит свой чистый продукт. Поэтому чистый продукт (процент на капитал) должен существовать при любой форме соб</w:t>
        <w:softHyphen/>
        <w:t>ственности, если в хозяйстве используются окольные методы.</w:t>
      </w:r>
    </w:p>
    <w:p>
      <w:pPr>
        <w:pStyle w:val="Normal"/>
        <w:spacing w:lineRule="auto" w:line="300"/>
        <w:ind w:left="0" w:firstLine="567"/>
        <w:rPr/>
      </w:pPr>
      <w:r>
        <w:rPr>
          <w:sz w:val="28"/>
        </w:rPr>
        <w:t>Что касается вопроса, из-за которого затеяны все эти рассужде</w:t>
        <w:softHyphen/>
        <w:t xml:space="preserve">ния, то на него Бём-Баверк дает такой ответ </w:t>
      </w:r>
      <w:r>
        <w:rPr>
          <w:i/>
          <w:sz w:val="28"/>
        </w:rPr>
        <w:t>процент есть дис</w:t>
        <w:softHyphen/>
        <w:t>конт с ценности будущего предельного продукта, производи</w:t>
        <w:softHyphen/>
        <w:t>мого с помощью настоящих средств производства.</w:t>
      </w:r>
    </w:p>
    <w:p>
      <w:pPr>
        <w:pStyle w:val="Normal"/>
        <w:spacing w:lineRule="auto" w:line="300"/>
        <w:ind w:left="0" w:firstLine="567"/>
        <w:rPr>
          <w:sz w:val="28"/>
        </w:rPr>
      </w:pPr>
      <w:r>
        <w:rPr>
          <w:sz w:val="28"/>
        </w:rPr>
        <w:t>Теория Бём-Баверка внесла решающий вклад в дело научного обоснования положения о том, что капитал обладает своей собствен</w:t>
        <w:softHyphen/>
        <w:t>ной производительностью. Концепция "трех факторов" Сэя только постулировала тезис о производительности капитала. В таком каче</w:t>
        <w:softHyphen/>
        <w:t>стве это положение могло быть оспорено, что и делалось различны</w:t>
        <w:softHyphen/>
        <w:t>ми представителями социалистической школы. И только после Бём-Баверка положение о производительности капитала, что бы там ни говорили его критики, стало научно достоверным.</w:t>
      </w:r>
    </w:p>
    <w:p>
      <w:pPr>
        <w:pStyle w:val="Normal"/>
        <w:pBdr>
          <w:bottom w:val="dotted" w:sz="24" w:space="1" w:color="000000"/>
        </w:pBdr>
        <w:spacing w:lineRule="auto" w:line="360"/>
        <w:ind w:left="0" w:firstLine="567"/>
        <w:rPr>
          <w:i/>
          <w:i/>
          <w:sz w:val="24"/>
        </w:rPr>
      </w:pPr>
      <w:r>
        <w:rPr>
          <w:b/>
          <w:sz w:val="28"/>
        </w:rPr>
        <w:t xml:space="preserve">Сегодня говорят так: </w:t>
      </w:r>
      <w:r>
        <w:rPr>
          <w:i/>
          <w:sz w:val="28"/>
        </w:rPr>
        <w:t>капитал обладает чистой производи</w:t>
        <w:softHyphen/>
        <w:t>тельностью. Она появляется в виде остатка продукта про</w:t>
        <w:softHyphen/>
        <w:t>изводства, который (остаток) получается после вычета из продукта производства всех издержек и который может быть выражен в форме годовой нормы процента.</w:t>
      </w:r>
    </w:p>
    <w:p>
      <w:pPr>
        <w:pStyle w:val="Normal"/>
        <w:spacing w:lineRule="auto" w:line="218"/>
        <w:ind w:left="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18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8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8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8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b/>
          <w:sz w:val="32"/>
        </w:rPr>
        <w:t>Введение в историю экономической мысли. От пророков до профессоров</w:t>
      </w:r>
      <w:r>
        <w:rPr>
          <w:sz w:val="32"/>
        </w:rPr>
        <w:t>. Е. М. Майбурд, Москва: Дело, Вита-Пресс, 1996 год – 554 стр.</w:t>
      </w:r>
    </w:p>
    <w:p>
      <w:pPr>
        <w:pStyle w:val="Normal"/>
        <w:numPr>
          <w:ilvl w:val="0"/>
          <w:numId w:val="4"/>
        </w:numPr>
        <w:spacing w:lineRule="auto" w:line="218"/>
        <w:ind w:left="942" w:right="-22" w:hanging="375"/>
        <w:rPr/>
      </w:pPr>
      <w:r>
        <w:rPr>
          <w:b/>
          <w:sz w:val="32"/>
        </w:rPr>
        <w:t>История экономических учений: Учебник для вузов.</w:t>
      </w:r>
      <w:r>
        <w:rPr>
          <w:sz w:val="32"/>
        </w:rPr>
        <w:t xml:space="preserve"> М.: Инфра-М, 1999. –320стр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134" w:right="1127" w:gutter="0" w:header="567" w:top="805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ursiv95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40"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304155</wp:posOffset>
              </wp:positionH>
              <wp:positionV relativeFrom="paragraph">
                <wp:posOffset>-76200</wp:posOffset>
              </wp:positionV>
              <wp:extent cx="18929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05pt;height:13.8pt;mso-wrap-distance-left:0pt;mso-wrap-distance-right:0pt;mso-wrap-distance-top:0pt;mso-wrap-distance-bottom:0pt;margin-top:-6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widowControl/>
      <w:suppressAutoHyphens w:val="true"/>
      <w:spacing w:lineRule="auto" w:line="24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sz w:val="40"/>
        <w:rFonts w:ascii="Algerian" w:hAnsi="Algerian" w:cs="Algeri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440"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left="2440" w:right="-284" w:firstLine="30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ind w:left="0" w:firstLine="567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hanging="0"/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lgerian" w:hAnsi="Algerian" w:cs="Algerian"/>
      <w:sz w:val="40"/>
    </w:rPr>
  </w:style>
  <w:style w:type="character" w:styleId="WW8Num7z0">
    <w:name w:val="WW8Num7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780" w:after="0"/>
      <w:ind w:left="2040" w:hanging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0" w:firstLine="284"/>
    </w:pPr>
    <w:rPr>
      <w:sz w:val="20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left="0" w:firstLine="300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218"/>
      <w:ind w:left="0" w:firstLine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0" w:hanging="0"/>
    </w:pPr>
    <w:rPr>
      <w:sz w:val="28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sz w:val="20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left="0" w:hanging="0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8:57:00Z</dcterms:created>
  <dc:creator>Аб</dc:creator>
  <dc:description/>
  <dc:language>en-US</dc:language>
  <cp:lastModifiedBy>Аб</cp:lastModifiedBy>
  <cp:lastPrinted>1999-12-24T09:16:00Z</cp:lastPrinted>
  <dcterms:modified xsi:type="dcterms:W3CDTF">1999-12-28T22:36:00Z</dcterms:modified>
  <cp:revision>13</cp:revision>
  <dc:subject/>
  <dc:title>— Ведь есть очень сложные науки — о природе, об обществе</dc:title>
</cp:coreProperties>
</file>