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6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СКИЙ ИНСТИТУТ УПРАВЛЕНИЯ</w:t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jc w:val="center"/>
        <w:rPr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Реферат на тему:</w:t>
      </w:r>
    </w:p>
    <w:p>
      <w:pPr>
        <w:pStyle w:val="Normal"/>
        <w:ind w:right="963" w:hanging="0"/>
        <w:jc w:val="center"/>
        <w:rPr/>
      </w:pPr>
      <w:r>
        <w:rPr>
          <w:sz w:val="36"/>
          <w:szCs w:val="36"/>
        </w:rPr>
        <w:t>«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Организация ценообразования в РБ</w:t>
      </w:r>
    </w:p>
    <w:p>
      <w:pPr>
        <w:pStyle w:val="Normal"/>
        <w:ind w:right="963" w:hanging="0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в системе рыночной экономики</w:t>
      </w:r>
      <w:r>
        <w:rPr>
          <w:sz w:val="36"/>
          <w:szCs w:val="36"/>
        </w:rPr>
        <w:t>»</w:t>
      </w:r>
    </w:p>
    <w:p>
      <w:pPr>
        <w:pStyle w:val="Normal"/>
        <w:ind w:right="96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rPr/>
      </w:pPr>
      <w:r>
        <w:rPr/>
      </w:r>
    </w:p>
    <w:p>
      <w:pPr>
        <w:pStyle w:val="Normal"/>
        <w:ind w:right="963" w:hanging="0"/>
        <w:jc w:val="center"/>
        <w:rPr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По предмету:</w:t>
      </w:r>
    </w:p>
    <w:p>
      <w:pPr>
        <w:pStyle w:val="Heading1"/>
        <w:ind w:right="963" w:hanging="0"/>
        <w:jc w:val="center"/>
        <w:rPr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«Микроэкономи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-тет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учетно-финансовый»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-ть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финансы и кредит»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5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81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81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81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813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ОДЕРЖАНИЕ:</w:t>
      </w:r>
    </w:p>
    <w:p>
      <w:pPr>
        <w:pStyle w:val="Normal"/>
        <w:ind w:right="6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6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260" w:right="679" w:hanging="9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ое содержание цен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260" w:right="679" w:hanging="9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ы государственного ценового регулирова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260" w:right="679" w:hanging="9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гулирование цен на продукцию предприятий, занимающих доминирую</w:t>
        <w:softHyphen/>
        <w:t>щее положение на товарных рынках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260" w:right="679" w:hanging="9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ое регулирование цен в зарубежных странах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ы государственного ценового регулирования за рубежо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260" w:right="679" w:hanging="9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ы ценообразования основанные на издержках производ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260" w:right="679" w:hanging="90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т-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кономическое содержание цен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акторы, определяющие уровень и динамику ц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чная цена представляет собой сумму денег, за которую продавец хочет продать свой товар, а покупатель готов купить его. В рыночной экономике все имеет цену: каждый товар и каждая услуга.. Рыночные равновесные цены становятся важнейшим регу</w:t>
        <w:softHyphen/>
        <w:t>лятором общественного производства. Равновесной ценой при этом считается цена такого уровня, при которой предложение соответствует спросу. Теоретически и практически товарный дефицит вы</w:t>
        <w:softHyphen/>
        <w:t>зывает рост цен, а товарный избыток - их падение. Если на рынке какого-либо товара больше, чем способно потребить общество на имеющиеся доходы, его меньше покупают и цены неизбежно сни</w:t>
        <w:softHyphen/>
        <w:t>жаются, нормируя таким образом предложение. Высокие цены слу</w:t>
        <w:softHyphen/>
        <w:t>жат сигналом недостаточного предложения и стимулируют увели</w:t>
        <w:softHyphen/>
        <w:t>чение производства. Механизм равновесия спроса и предложения регулирует различные рынки (товаров, производственных ресур</w:t>
        <w:softHyphen/>
        <w:t>сов, труда, ценных бумаг и т. д.) с помощью равновесных це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ы обслуживают все уровни управления экономики и игра</w:t>
        <w:softHyphen/>
        <w:t>ют активную роль в сферах микро- и макроэкономики. На микро</w:t>
        <w:softHyphen/>
        <w:t>уровне цена регулирует хозяйственную деятельность предприя</w:t>
        <w:softHyphen/>
        <w:t>тия. Экономика любого предприятия начинается (цены на сырье, материалы, полуфабрикаты, топливо) и заканчивается (цены на произведенную продукцию для внутреннего или для внешнего рынка) ценами. Цены множеством нитей связывают между собой предприятия, являющиеся одновременно покупателями и продав</w:t>
        <w:softHyphen/>
        <w:t>цами различных видов продукции и услу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акроуровне цена формирует структуру экономики, спо</w:t>
        <w:softHyphen/>
        <w:t>собствует совершенствованию ее важнейших пропорций (между фондами возмещения, потребления и накопления, отраслями на</w:t>
        <w:softHyphen/>
        <w:t>родного хозяйства, производственной и непроизводственной сфе</w:t>
        <w:softHyphen/>
        <w:t>рами и т. д.). Цены сигнализируют о возникающих в экономике диспропорциях. Когда, например, какая-либо продукция на рын</w:t>
        <w:softHyphen/>
        <w:t>ке становится дефицитной, т. е. спрос превышает предложение, цены реагируют повышением. Высокие цены привлекают для производства такой продукции свободный капитал, инвестиции. В результате предложение товара увеличивается и цены посте</w:t>
        <w:softHyphen/>
        <w:t>пенно снижаются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огичные процессы происходят, если на рынке появляются новые виды товаров, услуг, соответствующие постоянно меняющимся запросам потребителей. При этом цена выступает инструментом рационирования ресурсов в обществе: при ее росте сокращается потребление и расширяется производство, а при ее падении - увеличивается потребление, сокращается произ</w:t>
        <w:softHyphen/>
        <w:t>водство и уменьшаются излишние запасы. Таким образом, в усло</w:t>
        <w:softHyphen/>
        <w:t>виях рыночного ценообразования экономика все время структур</w:t>
        <w:softHyphen/>
        <w:t>но совершенствуется, подстраиваясь в пределах имеющихся ресурсов под потребности общества, населения, что обеспечивает ее прогрессивное развит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тем цены, в свою очередь, нередко используются го</w:t>
        <w:softHyphen/>
        <w:t>сударством для регулирования ряда экономических процессов, проведения социальной политики. Многие государства мира прак</w:t>
        <w:softHyphen/>
        <w:t>тикуют "замораживание" цен, фиксацию цен на некоторые това</w:t>
        <w:softHyphen/>
        <w:t>ры, издают специальные законы, контролируют динамику цен и используют другие формы и способы влияния на ни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грая -исключительную роль в экономике, цены выполняют ряд важных функций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лансирующую, планово-учетную, распре</w:t>
        <w:softHyphen/>
        <w:t>делительную и перераспределительную и информационную. Ба</w:t>
        <w:softHyphen/>
        <w:t>лансирующ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ция заключается в формировании важнейших пропорций в экономике, в первую очередь, между спросом и пред</w:t>
        <w:softHyphen/>
        <w:t xml:space="preserve">ложением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ланово-учет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ция означает, что цены исполь</w:t>
        <w:softHyphen/>
        <w:t>зуются как предприятиями, так и государственными органами для разработки планов, прогнозов. С их помощью осуществляет</w:t>
        <w:softHyphen/>
        <w:t xml:space="preserve">ся учет потребленных ресурсов, выпущенной продукции, расчет всех отчетных стоимостных показателей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аспределительна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ункция состоит в распределении создаваемых национального дохода и валового внутреннего продукта между предприятиями, отраслями, регионами в результате товарообмена. При значитель</w:t>
        <w:softHyphen/>
        <w:t>ных отклонениях цен от нормальной стоимости, когда отдельные товары имеют относительно низкие цены или предоставляются бесплатно, а другие отличаются относительно высокими ценами за счет включения в них косвенных налогов (акцизов, отчисле</w:t>
        <w:softHyphen/>
        <w:t xml:space="preserve">ний во внебюджетные фонды), усили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ераспределитель</w:t>
        <w:softHyphen/>
        <w:t>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ция цен. Значительные перераспределительные процес</w:t>
        <w:softHyphen/>
        <w:t>сы в экономике негативно влияют на развитие, поскольку не от</w:t>
        <w:softHyphen/>
        <w:t xml:space="preserve">ражается ее объективное состояние и снижается эффективность управления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формацион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ция состоит в доведении до всех участников экономики сведений о конъюнктуре рынка и ры</w:t>
        <w:softHyphen/>
        <w:t>ночных цен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яясь количественной категорией, цена формируется под воздействием двух групп факторов - внутренних и внешних (рис. 1.1). Внутренние факторы, т. е. факторы микроэкономиче</w:t>
        <w:softHyphen/>
        <w:t>ского уровня зависят от деятельности самого предприятия, фир</w:t>
        <w:softHyphen/>
        <w:t>мы. Товар, характеризующийся особыми свойствами, уникаль</w:t>
        <w:softHyphen/>
        <w:t>ными достоинствами и способами его обработки непременно будет иметь более .высокую цену, отражающую его качество, техничес</w:t>
        <w:softHyphen/>
        <w:t>кий уровень. Способ производства определяет серийность выпус</w:t>
        <w:softHyphen/>
        <w:t>ка продукции. Как правило, продукция мелкосерийного и инди</w:t>
        <w:softHyphen/>
        <w:t>видуального производства имеет более высокую себестоимость и соответственно цену. Товары же массового производства отлича</w:t>
        <w:softHyphen/>
        <w:t>ются низкими издержками и на них устанавливаются относительно низкие цены. При частых и интенсивных технологических изме</w:t>
        <w:softHyphen/>
        <w:t>нениях товар будет иметь более высокую це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тация предприятия на несколько рыночных сегментов вызывает необходимость дифференциации цен, приспособления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327525" cy="374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к различным категориям покупателей. Цена теснейшим обра</w:t>
        <w:softHyphen/>
        <w:t>зом связана с жизненным циклом товара. Чаще всего продукция имеет более высокую цену при коротком жизненном цикле, и от</w:t>
        <w:softHyphen/>
        <w:t>носительно низкую - при длительном. Более того, уровень цены заметно меняется на различных стадиях жизненного цикла това</w:t>
        <w:softHyphen/>
        <w:t>ра в связи с изменением конъюнктуры рынка и объемов продаж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щутимое влияние на цену оказывает длительность цепочки "производитель - потребитель", используемые каналы распреде</w:t>
        <w:softHyphen/>
        <w:t>ления, посредники. Хорошо организованный сервис при продаже и послепродажное обслуживание, авторитет фирмы на внутрен</w:t>
        <w:softHyphen/>
        <w:t>нем и внешнем рынках, удачно и оригинально организованная реклама товара, его продвижение на рынок позволяют устанавливать более высокие це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одробнее состав отпускной цены товара, или услуги, работ, т. е. цены, используемой в расчетах между субъек</w:t>
        <w:softHyphen/>
        <w:t>тами хозяйствования с учетом действующей системы налогообло</w:t>
        <w:softHyphen/>
        <w:t>жения (рис. 1.4.)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937635" cy="323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огом на добавленную стоимости (НДС) облагается сто</w:t>
        <w:softHyphen/>
        <w:t>имость, которую предприятие добавляет к стоимости сырья, ма</w:t>
        <w:softHyphen/>
        <w:t>териалов и приравненных к ним затрат при производстве това</w:t>
        <w:softHyphen/>
        <w:t>ров, выполнении работ, оказании услуг. Ставки налога на добав</w:t>
        <w:softHyphen/>
        <w:t>ленную стоимость могут различаться по видам товаров. Если ос</w:t>
        <w:softHyphen/>
        <w:t>новная ставка НДС составляет 20%, то на социально значимую продукцию, услуги установлены пониженные льготные ставки (продовольственные товары, товары для детей, бытовые услуги), в некоторых случаях продукция или услуги в силу своей особой социальной значимости вообще освобождаются от нал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цизы включаются в цены товаров, имеющих по специфике своих свойств монопольно высокие цены и устойчивый спрос (ликеро-водочные, табачные изделия, автомобильный бензин и др.). Ставки акцизов дифференцированы по видам товаров и устанав</w:t>
        <w:softHyphen/>
        <w:t>ливаются в абсолютной сумме на физическую единицу (специфи</w:t>
        <w:softHyphen/>
        <w:t>ческая ставка) или в процентах к цене товара (адвалорная ставка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нспортные расходы по доставке продукции выделяют са</w:t>
        <w:softHyphen/>
        <w:t>мостоятельно, если продукция перемещается дальше станции ее отправления. Это связано с тем, что по действующему законода</w:t>
        <w:softHyphen/>
        <w:t>тельству транспортные расходы по доставке продукции до стан</w:t>
        <w:softHyphen/>
        <w:t>ции отправления включаются в ее себестоим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самостоятельного элемента отпускной цены высту</w:t>
        <w:softHyphen/>
        <w:t>пают отчисления в целевые бюджетные фонды местных Советов депутатов для возмещения расходов по содержанию ведомствен</w:t>
        <w:softHyphen/>
        <w:t>ного жилого фонда. Их ставки в процентах различаются по адми</w:t>
        <w:softHyphen/>
        <w:t>нистративно-территориальным образованиям республ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язи с непаритетом цен на закупаемую сельскохозяйствен</w:t>
        <w:softHyphen/>
        <w:t>ную" продукцию и продукцию промышленности, поставляемую сельскому хозяйству, а также недостаточностью бюджетных ас</w:t>
        <w:softHyphen/>
        <w:t>сигнований на решение первоочередных проблем села, начиная с 1995 г. в цену продукции (работ, услуг) предприятий всех отрас</w:t>
        <w:softHyphen/>
        <w:t>лей и сфер деятельности (кроме сельскохозяйственных предприя</w:t>
        <w:softHyphen/>
        <w:t>тий и предприятий потребительской кооперации) включаются также отчисления в республиканский фонд поддержки произво</w:t>
        <w:softHyphen/>
        <w:t>дителей сельскохозяйственной продук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формировании цен товаров и услуг на отдельных рынках могут иметь место особенности в составе цен, которые рассматри</w:t>
        <w:softHyphen/>
        <w:t>ваются в следующих главах.</w:t>
      </w:r>
    </w:p>
    <w:p>
      <w:pPr>
        <w:pStyle w:val="Normal"/>
        <w:rPr/>
      </w:pPr>
      <w:r>
        <w:rPr>
          <w:sz w:val="24"/>
          <w:szCs w:val="24"/>
          <w:lang w:val="en-US"/>
        </w:rPr>
        <w:t>1.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берализация цен в Республике Белару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словиях перехода Республики Беларусь к рыночным отно</w:t>
        <w:softHyphen/>
        <w:t>шениям ценовая политика, принципы формирования и регулиро</w:t>
        <w:softHyphen/>
        <w:t>вания цен становятся важными сферами экономических преобра</w:t>
        <w:softHyphen/>
        <w:t>зований. Серьезные задачи предстоит решить в области преодоле</w:t>
        <w:softHyphen/>
        <w:t>ния инфляции. Республика стоит перед проблемой выхода из кри</w:t>
        <w:softHyphen/>
        <w:t>зиса, трансформации экономической системы с учетом собствен</w:t>
        <w:softHyphen/>
        <w:t>ной специфики и опыта других стран ми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 к свободному ценообразованию (либерализации цен) в Беларуси начался еще в составе бывшего СССР с ноября 1990 г. С этого времени предприятиям было разрешено формировать сво</w:t>
        <w:softHyphen/>
        <w:t>бодные цены на ряд товаров, не оказывающих существенного вли</w:t>
        <w:softHyphen/>
        <w:t>яния на жизненный уровень населения (ювелирные изделия, из</w:t>
        <w:softHyphen/>
        <w:t>делия из натурального меха, ковры и ковровые изделия, изделия из хрусталя и некоторые другие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ющий этап либерализации цен начался в апреле 1991 г., когда был значительно расширен перечень товаров и услуг, на которые могли применяться свободные (договорные) цены. На 50% продукции производственно-технического назначения и 25% то</w:t>
        <w:softHyphen/>
        <w:t>варов народного потребления предприятия устанавливали цены самостоятельно. С этого времени в сфере государственного конт</w:t>
        <w:softHyphen/>
        <w:t>роля и регулирования остались только розничные цены и тарифы на важнейшие социально значимые товары народного потребления и услуги, оказываемые населению: хлеб и хлебобулочные изделия, молоко и молочнокислая продукция, детское питание, мясо и мясопродукты, сахар, электро- и теплоэнергия, топливо бытовое, услуги пассажирского транспорта, связи, квартирная плата и некоторые другие. Государственное регулирование было сохранено также на структурообразующую продукцию производ</w:t>
        <w:softHyphen/>
        <w:t>ственно-технического назначения, определяющую общий масштаб цен: нефть, га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родный и сжиженный, моторное и котельное топливо, теплоэнергия, перевозки грузов железнодорожным транс</w:t>
        <w:softHyphen/>
        <w:t>портом, основные услуги связи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льнейшем процесс либерализации цен развивался посте</w:t>
        <w:softHyphen/>
        <w:t>пенно в сторону увеличения доли: свободных (договорных) цен. С 1 марта 1993 г. стали реализовываться населению по свободным ценам такие продукты питания, как баранина, мясо птицы, лике-ро-водочные изделия (кроме водки белой, на которую до сих пор действует фиксированная цена). В мае-июне этого же года на сво</w:t>
        <w:softHyphen/>
        <w:t>бодные цены были переведены основные продовольственные това</w:t>
        <w:softHyphen/>
        <w:t>ры, такие как свинина, говядина, вареные колбасные изделия, мясные полуфабрикаты, масло животное, мягкие сыры, сахар, которые до этого времени регулировались государств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ерализация цен имела своей целью ликвидацию ценовых диспропорций и более полное удовлетворение спроса предприя</w:t>
        <w:softHyphen/>
        <w:t>тий и населения в товарах и услугах за счет стабилизации и роста объемов их производства. Однако после резкого скачка цен в 1992 г. они продолжали расти высокими темпами (табл. 1.1). Это показа</w:t>
        <w:softHyphen/>
        <w:t>ло, что сама по себе либерализация цен без проведения достаточ</w:t>
        <w:softHyphen/>
        <w:t>но жесткой бюджетно-финансовой политики, институциональных преобразований не может решить всех накопившихся проблем и способствовать формированию экономики нового типа. Инфляци</w:t>
        <w:softHyphen/>
        <w:t>онные процессы стали сочетаться с падением производства, по</w:t>
        <w:softHyphen/>
        <w:t>скольку предприятия получили возможность достигать своих це</w:t>
        <w:softHyphen/>
        <w:t>лей не за счет увеличения выпуска продукции, а за счет повыше</w:t>
        <w:softHyphen/>
        <w:t>ния цен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218305" cy="207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уация потребовала корректировки курса реформ в части сдерживания либерализации цен. Действующее сегодня законо</w:t>
        <w:softHyphen/>
        <w:t>дательство в области регулирования цен в республике представ</w:t>
        <w:softHyphen/>
        <w:t>ляет собой сочетание централизованного управления процессом ценообразования с политикой сдерживания цен на местном уров</w:t>
        <w:softHyphen/>
        <w:t>не управления. Республиканские министерства устанавливают цены на целый ряд товаров и услуг. В частности, министерство экономики утверждает йены на сырую нефть, природный и сжи</w:t>
        <w:softHyphen/>
        <w:t>женный газ, нефтепродукты, электроэнергию, продукцию оборон</w:t>
        <w:softHyphen/>
        <w:t>ного значения, поставляемую по клирингу в другие государства СНГ, водку белую, квартплату и некоторые другие товары. Правом утверждения и контролирования цен наделены также министерства транспорта и коммуникаций, связи и информатики, здра</w:t>
        <w:softHyphen/>
        <w:t>воохранения, культуры и печати, жилищно-коммунального, лес</w:t>
        <w:softHyphen/>
        <w:t>ного хозяй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тр тяжести в регулировании цен переместился на местный уровень управления. Облисполкомам и Минскому горисполкому дано право регулировать цены и торговые наценки на социально значимые товары и услуги, реализуемые субъектами хозяйство</w:t>
        <w:softHyphen/>
        <w:t>вания на их территории. Возможность ограничивать цены на про</w:t>
        <w:softHyphen/>
        <w:t>дукцию подведомственных предприятий получили также мини</w:t>
        <w:softHyphen/>
        <w:t>стерства ц ведомства, что сыграло положительную роль в сдержи</w:t>
        <w:softHyphen/>
        <w:t>вании темпов их рос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дение свободного ценообразования способствовало в значи</w:t>
        <w:softHyphen/>
        <w:t>тельной степени устранению имевшихся ранее диспропорций в ценах по отраслям экономики и отдельным группам товаров и услуг. Так, наиболее высокими темпами росли цены на продо</w:t>
        <w:softHyphen/>
        <w:t>вольственные товары и потребительские услуги, которые длитель</w:t>
        <w:softHyphen/>
        <w:t>ное время были искусственно занижены. Опережающим ростом отличались цены на промышленную продукцию, транспортные услуги (табл. 1.2)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206240" cy="216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направлениями социально-экономического разви</w:t>
        <w:softHyphen/>
        <w:t>тия республики на 1996-2000 гг. предусмотрено, что в этот период ценовая политика будет базироваться на гибком использовании элементов свободного формирования цен и их частичного госу</w:t>
        <w:softHyphen/>
        <w:t>дарственного регулирования. Ее основная цель - обеспечение от</w:t>
        <w:softHyphen/>
        <w:t>носительного паритета цен во всех звеньях экономики. Степень государственного влияния будет зависеть от вида товаров, их со</w:t>
        <w:softHyphen/>
        <w:t>циальной значимости, состояния конкурентной .среды. Преиму</w:t>
        <w:softHyphen/>
        <w:t>щество будет отдано косвенному регулированию через механизмы налоговой, таможенной, амортизационной политики и другие ме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рмы государственного ценового регулирова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ое место в экономических преобразованиях в условиях переходного периода занимают вопросы разумного сочетания сво</w:t>
        <w:softHyphen/>
        <w:t>бодного ценообразования с государственным регулированием цен. Опыт показывает, что практически все страны мира в той или иной степени вмешиваются в процесс ценообразования, ограни</w:t>
        <w:softHyphen/>
        <w:t>чивая тем самым рыночное равновес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ое регулирование цен обычно осуществляется в двух основных формах: с помощью косвенного и прямого регули</w:t>
        <w:softHyphen/>
        <w:t>ро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свенному регулирован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ятся меры, воздействующие на спрос, предложение, уровень конкуренции и другие факторы макроэкономической сбалансированности и, таким образом, вли</w:t>
        <w:softHyphen/>
        <w:t>яющие на уровень и динамику цен. К ним можно отнести целый арсенал средств по реформированию экономики и совершенство</w:t>
        <w:softHyphen/>
        <w:t>ванию механизма хозяйствования, в частности такие, как приня</w:t>
        <w:softHyphen/>
        <w:t>тие и совершенствование антимонопольного законодательства, стимулирование малого предпринимательства, обоснованная налоговая политика, разгосударствление и приватизация, пре</w:t>
        <w:softHyphen/>
        <w:t>доставление дотаций и субсидий, сокращение бюджетного дефи</w:t>
        <w:softHyphen/>
        <w:t>цита, контроль и регулирование доходов населения и другие меры макроэкономической сбалансированности. Мировой практикой на</w:t>
        <w:softHyphen/>
        <w:t>коплен достаточно богатый опыт косвенного регулирования цен,, которому отдается несомненное преимущество по сравнению с не</w:t>
        <w:softHyphen/>
        <w:t>посредственным (прямым) их регулировани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ямое регулир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н осуществляется в основном тремя способами: путем установления "ценового потолка" (максималь</w:t>
        <w:softHyphen/>
        <w:t>ных цен), "ценового пола" (минимальных цен) и "коридора цен". Наибольшее распространение получила политика "ценового по</w:t>
        <w:softHyphen/>
        <w:t>толка", которая используется в монополизированных отраслях (электроэнергетика, нефтегазовая промышленность, транспорт, коммунальное хозяйство), в кризисных ситуациях (во время вой</w:t>
        <w:softHyphen/>
        <w:t>ны, послевоенный период), при установлении цен на социально значимую продукцию (хлеб, молочные продукты, медикаменты и т. п.). Выполняя важную роль, максимальные цены, устанавли</w:t>
        <w:softHyphen/>
        <w:t>ваемые государством ниже уровня равновесия, создают ряд про</w:t>
        <w:softHyphen/>
        <w:t>блем в экономике (рис. 2.2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620770" cy="2548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формируют так называемый рынок продавца, диктующе</w:t>
        <w:softHyphen/>
        <w:t>го свои условия покупателям, ведут к образованию дефицита про</w:t>
        <w:softHyphen/>
        <w:t>дукции на рынк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2 &gt;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1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мер потребления на таком рынке оказывается ниже того уровня, который был бы в условиях рав</w:t>
        <w:softHyphen/>
        <w:t>новесия (Q1 &lt; Q0). В таких условиях государство часто вынуждено поддерживать производства, выпускающие продукцию по низким ценам путем выделения различных дотаций, субсидий, что в ко</w:t>
        <w:softHyphen/>
        <w:t>нечном счете ведет к усилению разбалансированности экономи</w:t>
        <w:softHyphen/>
        <w:t>ки, появлению новых проблем. Практика использования полити</w:t>
        <w:softHyphen/>
        <w:t>ки "ценового потолка" в экономике республики кроме указанных последствий порождала и такие явления, как очереди, черный рынок, коррупция на государственных предприятия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ка "ценового пола", как показывает мировой опыт, используется обычно в интересах мелких фирм с целью не допу</w:t>
        <w:softHyphen/>
        <w:t>щения монополизации рынка и поддержания определенного уровня конкуренции. Чаще всего она применяется на рынке сельхозпро</w:t>
        <w:softHyphen/>
        <w:t>дукции по отношению к фермерским хозяйствам. Однако уста</w:t>
        <w:softHyphen/>
        <w:t>новление минимальных цен также влечет за собой негативные последствия. Они заключаются в том, что, в отличие от описан</w:t>
        <w:softHyphen/>
        <w:t>ной выше ситуации, формируется рынок покупателя (рис. 2.3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аком рынке образуются излишки продукци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>2 &gt;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q</w:t>
      </w:r>
      <w:r>
        <w:rPr>
          <w:sz w:val="24"/>
          <w:szCs w:val="24"/>
        </w:rPr>
        <w:t>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е государство вынуждено скупать и каким-то образом затем ими распоряжаться (образовывать запасы, реализовывать на внешнем рынке и т. п.). Уровень потребления в условиях прове</w:t>
        <w:softHyphen/>
        <w:t>дения политики "ценового пола" тоже оказывается ниже, чем в условиях равновесного рын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1 &lt; Q2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ка "коридора цен" заключается в том, что устанавли</w:t>
        <w:softHyphen/>
        <w:t>ваются два предела цен: верхний и нижний. Цены, таким обра</w:t>
        <w:softHyphen/>
        <w:t>зом, одновременно ограничены максимальным и минимальным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620770" cy="2413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нями, что не позволяет им существенно отклоняться от поло</w:t>
        <w:softHyphen/>
        <w:t>жения равновесной цены (рис. 2.4)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583940" cy="2474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я система регулирования цен, например, используется в странах Европейского Союза (ЕС) на сельскохозяйственную про</w:t>
        <w:softHyphen/>
        <w:t>дукцию. При этом устранение диспропорций между спросом и предложением достигается здесь путем маневрирования буферны</w:t>
        <w:softHyphen/>
        <w:t>ми запасами. При этом, если предложение превышает спрос на</w:t>
        <w:softHyphen/>
        <w:t>столько, что цены реальных сделок на рынке ЕС опускаются до их допустимого минимального предела, специальные органы начина</w:t>
        <w:softHyphen/>
        <w:t>ют скупать излишки продукции в буферный запас. И наоборот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спрос превышает предложение настолько, что цены реаль</w:t>
        <w:softHyphen/>
        <w:t>ных сделок повышаются до их допустимого максимального пре</w:t>
        <w:softHyphen/>
        <w:t>дела, специальные органы ЕС начинают продавать продукцию из буферных запасов. Таким образом, политика "ценового коридо</w:t>
        <w:softHyphen/>
        <w:t>ра" позволяет сочетать как прямые, так и косвенные формы регу</w:t>
        <w:softHyphen/>
        <w:t>лирования цен, устраняет резкие колебания цен и изменения конъ</w:t>
        <w:softHyphen/>
        <w:t>юнктуры рынк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овое регулирование деятельности монополий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>Регулирование цен на продукцию предприятий, занимающих доминирую</w:t>
        <w:softHyphen/>
        <w:t>щее положение на товарных рынках</w:t>
      </w:r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известны две модели поведения с целью преодоления высоких цен, ус</w:t>
        <w:softHyphen/>
        <w:t>танавливаемых монополиями. Зарубеж</w:t>
        <w:softHyphen/>
        <w:t>ная теория и практика показывает, что высокие цены и нормы прибыли сегод</w:t>
        <w:softHyphen/>
        <w:t>няшних монополистов побуждают дру</w:t>
        <w:softHyphen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е предприятия и новых инвесторов к проникновению на такие рынки, что само по себе создает условия для возникновения и развития конкуренции. Другая модель, которая экспериментировалась в условиях отечественной экономики, состоит в том, что если товар продается по монопольно высоким ценам, правитель</w:t>
        <w:softHyphen/>
        <w:t>ство прибегает к регулированию таких цен. Предприятия, в усло</w:t>
        <w:softHyphen/>
        <w:t>виях ограничения прибыли, стремясь уйти от государственного регулирования, завышают себестоимость, растрачивая свои ресур</w:t>
        <w:softHyphen/>
        <w:t>сы. Правительство, пытаясь осуществлять такое регулирование, нередко выплачивает дотации, субсидии, предоставляет различ</w:t>
        <w:softHyphen/>
        <w:t>ные льготы, растрачивает государственные ресурсы. Такая поли</w:t>
        <w:softHyphen/>
        <w:t>тика увековечивает монополию, устраняя возможности для появ</w:t>
        <w:softHyphen/>
        <w:t>ления конкурен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умеется, первая модель относится к хорошо функциониру</w:t>
        <w:softHyphen/>
        <w:t>ющему рынку. Сверхмонополизированная структура производства в республике, доставшаяся нам в наследство с прежних времен, неизбежно создавала трудности в формировании конкурентной рыночной среды и рыночных цен. Когда рынок только формиру</w:t>
        <w:softHyphen/>
        <w:t>ется, недостаточно насыщен, не создана его инфраструктура, от</w:t>
        <w:softHyphen/>
        <w:t>сутствуют инвестиции, независимая торговая сеть, высокая цена не в состоянии выполнять функции привлечения нового предло</w:t>
        <w:softHyphen/>
        <w:t>жения и ограничения спрос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этапе трансформации экономики сфера государственного антимонопольного ценового регулирования должна быть еще до</w:t>
        <w:softHyphen/>
        <w:t xml:space="preserve">статочно широкой, адаптированной к особенностям экономики переходного периода. В нее следует включать регулирование цен 1 на продукцию естественных монополий и ряда искусственных. 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'естественным монополия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ятся отрасли производства, в которых минимальные издержки в расчете на единицу продук</w:t>
        <w:softHyphen/>
        <w:t>ции достигаются при сосредоточении производства на единствен</w:t>
        <w:softHyphen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 предприятии. В этом случае создание конкуренции путем рассредоточения производства на нескольких предприятиях яв</w:t>
        <w:softHyphen/>
        <w:t>ляется экономически нецелесообразным, так как ведет к повыше</w:t>
        <w:softHyphen/>
        <w:t>нию удельных издержек (электроэнергетика, связь, железнодо</w:t>
        <w:softHyphen/>
        <w:t>рожный транспорт, газ, тепло, водоснабжение). Деятельность ес</w:t>
        <w:softHyphen/>
        <w:t>тественных монополий регулируется в большинстве зарубежных стран с тем, чтобы предупредить с их стороны монопольное завы</w:t>
        <w:softHyphen/>
        <w:t>шение цен и сокращение объемов производства. -В этой части ан</w:t>
        <w:softHyphen/>
        <w:t>тимонопольное законодательство должно иметь целью обеспече</w:t>
        <w:softHyphen/>
        <w:t>ние доступности для потребителей товаров (услуг) таких предпри</w:t>
        <w:softHyphen/>
        <w:t>ятий за счет определения экономически обоснованных цен, по</w:t>
        <w:softHyphen/>
        <w:t>зволяющих осуществлятъ развитие субъектов естественных монополий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этапе переходной экономики необходимо не только сохра</w:t>
        <w:softHyphen/>
        <w:t>нить, но и ужесточить регулирование цен на продукцию естествен</w:t>
        <w:softHyphen/>
        <w:t>ных монополий. Эти предприятия находятся в собственности го</w:t>
        <w:softHyphen/>
        <w:t>сударства и их деятельность должна подвергаться действенному и эффективному контролю. Прежде всего такой подход касается формирования издержек. В последнее время оказалась разрушен</w:t>
        <w:softHyphen/>
        <w:t>ной многие годы создаваемая система управления затратами на производстве. Практически отсутствуют экономически обоснован</w:t>
        <w:softHyphen/>
        <w:t>ные нормы расхода различных ресурсов, что ведет к увеличению себестоимости, включению в нее необоснованных издержек, обра</w:t>
        <w:softHyphen/>
        <w:t>зованию диспропорций в структуре затрат, распределения прибы</w:t>
        <w:softHyphen/>
        <w:t>ли. Поэтому необходимо вернуться к системе жесткого нормирова</w:t>
        <w:softHyphen/>
        <w:t>ния ресурсов, планированию ресурсосбережения и снижения себе</w:t>
        <w:softHyphen/>
        <w:t>стоимости продукции, в первую очередь, на таких предприяти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ительность процесса приватизации и разгосударствления в национальной экономике вызывает необходимость регулирования деятельност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кусственных монополи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выбора форм регу</w:t>
        <w:softHyphen/>
        <w:t>лирования необходима значительная аналитическая работа. Преж</w:t>
        <w:softHyphen/>
        <w:t>де всего важно выяснить, способен ли рынок той или иной про</w:t>
        <w:softHyphen/>
        <w:t>дукции функционировать нормально: поступает ли свободно им</w:t>
        <w:softHyphen/>
        <w:t>порт из других стран или регионов, могут ли потенциальные уча</w:t>
        <w:softHyphen/>
        <w:t>стники рынка свободно выходить на него в ответ на ценовые сиг</w:t>
        <w:softHyphen/>
        <w:t>налы, активно ли противодействует антимонопольное ведомство поведению крупных предприятий. Если эти условия соблюдают</w:t>
        <w:softHyphen/>
        <w:t>ся, то скорее всего свободные высокие цены будут способны при</w:t>
        <w:softHyphen/>
        <w:t>влечь новых производителей, а потребители получат выигрыш в долгосрочном аспекте за счет конкур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имую информацию для корректировки политики ценообразо</w:t>
        <w:softHyphen/>
        <w:t>вания в сложный переходный период. Достижению той же цели способствует проведение ценового мониторинга, который осуще</w:t>
        <w:softHyphen/>
        <w:t>ствляется как органами ценообразования, так и службами госу</w:t>
        <w:softHyphen/>
        <w:t>дарственной статист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ценовой мониторинг включает наблюдение за ценами производителей продукции по отраслям промышленнос</w:t>
        <w:softHyphen/>
        <w:t>ти, потребительских цен на товары народного потребления, тарифов на производственные и непроизводственные услуги, пропор</w:t>
        <w:softHyphen/>
        <w:t>ции в ценах на промышленную и сельскохозяйственную продук</w:t>
        <w:softHyphen/>
        <w:t>цию (паритет цен), сопоставление национальных цен с ценами на аналогичную продукцию других государств и др. Собираемая информация крайне необходима для выработки государственной экономической политики по социальным вопросам, проблемам развития агропромышленного комплекса, внешнеэкономической деятельности страны и т. д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улирование цен и доходов насе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йшим аспектом регулирования экономики на переход</w:t>
        <w:softHyphen/>
        <w:t>ном этапе являются пропорции, складывающиеся между темпами роста потребительских цен и доходами населения. Последователь</w:t>
        <w:softHyphen/>
        <w:t>ная либерализация цен и сопутствующая ей инфляция ведут к снижению покупательной способности населения, создают труд</w:t>
        <w:softHyphen/>
        <w:t>ности для его жизнедеятельности (табл. 2.1)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255135" cy="197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 декабре 1991 г. на одну среднемесячную зарплату мож</w:t>
        <w:softHyphen/>
        <w:t>но было купить один телевизор или холодильник, то в декабре 1997 г. для этого уже требовалось около трех среднемесяч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плат, что свидетельствует о значительном снижении реальных доходов насе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ое регулирование доходов населения с учетом роста потребительских цен осуществляется в основном двумя пу</w:t>
        <w:softHyphen/>
        <w:t>тями:</w:t>
      </w:r>
    </w:p>
    <w:p>
      <w:pPr>
        <w:pStyle w:val="Normal"/>
        <w:rPr/>
      </w:pPr>
      <w:r>
        <w:rPr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иодическим пересмотром минимальной заработной платы по мере изменения минимального потребительского бюджета;</w:t>
      </w:r>
    </w:p>
    <w:p>
      <w:pPr>
        <w:pStyle w:val="Normal"/>
        <w:rPr/>
      </w:pPr>
      <w:r>
        <w:rPr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дексацией доходов насе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ая заработная плата, являясь нормативом, опре</w:t>
        <w:softHyphen/>
        <w:t>деляющим минимально допустимый уровень денежных и нату</w:t>
        <w:softHyphen/>
        <w:t>ральных выплат работнику нанимателем за выполненную для него работу, представляет собой минимальную цену рабочей силы. Она служит основой для установления размера тарифной ставки пер</w:t>
        <w:softHyphen/>
        <w:t>вого разряда и дифференциации оплаты труда по профессиональ</w:t>
        <w:softHyphen/>
        <w:t>но-квалификационным группам работник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92 г. в республике введена Единая тарифная сетк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TC</w:t>
      </w:r>
      <w:r>
        <w:rPr>
          <w:sz w:val="24"/>
          <w:szCs w:val="24"/>
        </w:rPr>
        <w:t xml:space="preserve">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построена в виде шкалы тарификации и оплаты труда работ</w:t>
        <w:softHyphen/>
        <w:t>ников всех отраслей экономики, от рабочих низшего уровня ква</w:t>
        <w:softHyphen/>
        <w:t>лификации до руководителей высших органов власти. Примене</w:t>
        <w:softHyphen/>
        <w:t>ние ее имеет обязательный характер для бюджетных учреждений и рекомендательный для хозрасчетных предприятий и организа</w:t>
        <w:softHyphen/>
        <w:t>ций. Вместе с пересмотром минимальной заработной платы про</w:t>
        <w:softHyphen/>
        <w:t>порционально изменяется оплата труда работников разного уров</w:t>
        <w:softHyphen/>
        <w:t>ня квалификации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C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усмотрено, что государственные предприятия, уровень тарифной ставки первого разряда которых превышает установленный ее уровень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C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льнейшее повы</w:t>
        <w:softHyphen/>
        <w:t>шение заработной платы осуществляют только в прямой зависи</w:t>
        <w:softHyphen/>
        <w:t>мости от роста объемов производства и реализации продукции, повышения эффективности хозяйств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ивязке к минимальной заработной плате определяются цены на некоторые услуги (например, образовательные), государ</w:t>
        <w:softHyphen/>
        <w:t>ственные пошлины, пособия, штрафы. Вместе с ее изменением корректируются их разме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ация доходов населения в связи с ростом цен на потре</w:t>
        <w:softHyphen/>
        <w:t>бительские товары и услуги реализуется в республике в соответ</w:t>
        <w:softHyphen/>
        <w:t>ствии с Законом "Об индексации доходов населения с учетом ин</w:t>
        <w:softHyphen/>
        <w:t>фляции". При этом используется наиболее распространенный по</w:t>
        <w:softHyphen/>
        <w:t>казатель инфляции - индекс потребительских цен (ИПЦ). Он оп</w:t>
        <w:softHyphen/>
        <w:t>ределяет изменение во времени стоимости фиксированного набо</w:t>
        <w:softHyphen/>
        <w:t>ра товаров и услуг, обычно потребляемых населени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ПЦ рассчитывается органами статистики республики по методологии, соответствующей международным стандартам по фик</w:t>
        <w:softHyphen/>
        <w:t>сированному набору ("потребительской корзине"), включающей около 300 из 293 наименований потребительских товаров и услуг. Для расчета используется следующая информация:</w:t>
      </w:r>
    </w:p>
    <w:p>
      <w:pPr>
        <w:pStyle w:val="Normal"/>
        <w:rPr/>
      </w:pPr>
      <w:r>
        <w:rPr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дексы средних цен на потребительские товары (услуги) — представители, входящие в набор;</w:t>
      </w:r>
    </w:p>
    <w:p>
      <w:pPr>
        <w:pStyle w:val="Normal"/>
        <w:rPr/>
      </w:pPr>
      <w:r>
        <w:rPr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актически сложившаяся в предыдущем году структура по</w:t>
        <w:softHyphen/>
        <w:t>требительских расходов населения, установленная на основе бюджетных обследований домашних хозяйств. Сводный ИПЦ определяется по формуле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840865" cy="578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248785" cy="1578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ексы потребительских цен систематически определяются в целом по республике, по каждой из областей и Минску за ме</w:t>
        <w:softHyphen/>
        <w:t>сяц, к моменту предыдущей индексации, нарастающим итогом с начала года, а также нарастающим итогом к среднегодовому уров</w:t>
        <w:softHyphen/>
        <w:t>ню цен базисного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 граждан на индексацию наступает в том случае, если индекс потребительских цен к моменту предыдущей индексации превысит пять процентных пунктов. Установлены следующие нор</w:t>
        <w:softHyphen/>
        <w:t>мативы индексации доходов населения на каждый процентный пункт роста потребительских цен для различных частей дохода: в пределах двукратного размера минимальной заработной платы -1,0; от двукратного до четырехкратного размера минимальной за</w:t>
        <w:softHyphen/>
        <w:t>работной платы — 0,5. Часть дохода, превышающая четырехкрат</w:t>
        <w:softHyphen/>
        <w:t>ный размер минимальной зарплаты, индексации не подлежит. Таким образом индексация защищает прежде всего интересы малообеспеченных слоев населения с низким уровнем дох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. Определить по месяцам выплаты, частично возмещающие работнику потери, вызванные ростом потребительских цен и общий, его доход. Оклад работника бюджетной организации в январе месяце составил 800 тыс. р. Минимальная заработная плата - 200 тыс. р. Изменение потре</w:t>
        <w:softHyphen/>
        <w:t>бительских цен по месяцам и расчет дополнительных выплат работнику за период в связи с инфляцией отражены в приведенной ниже таблиц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индексации составила з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т - 30,6 тыс. р. (200 тыс. р. • 2</w:t>
      </w:r>
      <w:r>
        <w:rPr>
          <w:sz w:val="24"/>
          <w:szCs w:val="24"/>
        </w:rPr>
        <w:t xml:space="preserve"> • 5,1/100) 1,5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й - 62,4 тыс. р. (200 тыс. р. • 2 • 10,4/100)</w:t>
      </w:r>
      <w:r>
        <w:rPr>
          <w:sz w:val="24"/>
          <w:szCs w:val="24"/>
        </w:rPr>
        <w:t xml:space="preserve"> 1,5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стальные месяцы доход работни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индексировался, поскольку индекс цен к моменту предыдущей индексации не превысил пять пунктов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199890" cy="1944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ексируются основные виды доходов в виде заработной пла</w:t>
        <w:softHyphen/>
        <w:t>ты, начисленной по сдельным расценкам, тарифным ставкам и должностным окладам, пенсий, пособий, стипендий, оплаты ос</w:t>
        <w:softHyphen/>
        <w:t>новных и дополнительных отпусков. Источниками выплат по индексации являются средства бюджета для работников бюджет</w:t>
        <w:softHyphen/>
        <w:t>ных организаций, студентов, пенсионного фонда - для пенсионе</w:t>
        <w:softHyphen/>
        <w:t>ров, собственные средства хозрасчетных предприятий и организа</w:t>
        <w:softHyphen/>
        <w:t>ций — для своих работник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ое регулирование цен в зарубежных странах</w:t>
      </w:r>
      <w:r>
        <w:rPr>
          <w:b/>
          <w:bCs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рмы государственного ценового регулирования за рубежом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ое рыночное хозяйство невоз</w:t>
        <w:softHyphen/>
        <w:t>можно представить без активной эконо</w:t>
        <w:softHyphen/>
        <w:t>мической роли государства. Практичес</w:t>
        <w:softHyphen/>
        <w:t>ки во всех зарубежных странах действу</w:t>
        <w:softHyphen/>
        <w:t>ют механизмы государственного вмешательства в экономику, хотя его конкретные формы, инструменты и рычаги порой существен</w:t>
        <w:softHyphen/>
        <w:t>но различаются. Большинство стран используют установленные правила ценообразования, которые оформляются в виде законо</w:t>
        <w:softHyphen/>
        <w:t>дательных актов, регламентирующих порядок и методологию формирования цен. Изучение опыта ценообразования в зарубеж</w:t>
        <w:softHyphen/>
        <w:t>ных странах необходимо для определения возможностей его использования при формировании ценового механизма в республи</w:t>
        <w:softHyphen/>
        <w:t>ке в условиях переходного перио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ое государственное регулирование цен в зарубеж</w:t>
        <w:softHyphen/>
        <w:t>ных странах весьма противоречиво. С одной стороны, государ</w:t>
        <w:softHyphen/>
        <w:t>ственные институты стремятся сдержать инфляцию, оказываю</w:t>
        <w:softHyphen/>
        <w:t>щую отрицательное воздействие как на внутренние, так и вне</w:t>
        <w:softHyphen/>
        <w:t>шние экономические процессы. С другой стороны, выражая инте</w:t>
        <w:softHyphen/>
        <w:t>ресы крупных компаний, государство различными средствами обеспечивает их защиту. Си</w:t>
        <w:softHyphen/>
        <w:t>стема цен стала рыночной лишь в тех секторах, в которых стала рыночной экономика Китая, поскольку основой ее по-прежнему остается государственная собственность. Формирование реформы цен показало опасность несогласованности в проведении всего комплекса рыночных преобразований. Дальнейшая либерализа</w:t>
        <w:softHyphen/>
        <w:t>ция цен" связывается сейчас с процессом существе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мене</w:t>
        <w:softHyphen/>
        <w:t>ний в положении крупных и средних государственных предприя</w:t>
        <w:softHyphen/>
        <w:t>т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ет обратить внимание на гибкость политики ценообразования в Китае, позволяющую реагировать на оперативные кор</w:t>
        <w:softHyphen/>
        <w:t>ректировки курса реформ в зависимости от происходящих на прак</w:t>
        <w:softHyphen/>
        <w:t>тике изменений в хозяйственной жизни. Эта политика дает воз</w:t>
        <w:softHyphen/>
        <w:t>можность не допускать ухудшения ситуации до критического уров</w:t>
        <w:softHyphen/>
        <w:t>ня, сохраняя стабильность как базу для будущих преобразова</w:t>
        <w:softHyphen/>
        <w:t>ний, даже если это ведет к некоторому отходу от курса рефор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ы ценообразования основанные на издержках производства</w:t>
      </w:r>
      <w:r>
        <w:rPr>
          <w:b/>
          <w:bCs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у методологии ценообразования составляют методы обо</w:t>
        <w:softHyphen/>
        <w:t>снования цен, которые базируются на основных ценообразующих факторах (рис.</w:t>
      </w:r>
      <w:r>
        <w:rPr>
          <w:sz w:val="24"/>
          <w:szCs w:val="24"/>
        </w:rPr>
        <w:t xml:space="preserve"> 3.1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им из наиболее распространенных методов ценообразова</w:t>
        <w:softHyphen/>
        <w:t>ния, ориентированных на издержки производства в отечествен</w:t>
        <w:softHyphen/>
        <w:t xml:space="preserve">ной практике, явля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тратный метод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ть его заключается в том, что к рассчитанной себестоимости единицы продукции до</w:t>
        <w:softHyphen/>
        <w:t>бавляется заданный размер прибыли и косвенные налоги, отчис</w:t>
        <w:softHyphen/>
        <w:t>ления во внебюджетные фонды, непосредственно увеличивающие цену. Расчет при этом можно выразить формулой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133475" cy="27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С — себестоимость единицы товара; П — прибыль в расчете на единицу товара; Н - косвенные налоги и отчисления в цене това</w:t>
        <w:softHyphen/>
        <w:t>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. Производственное объединение "Горизонт" производит те</w:t>
        <w:softHyphen/>
        <w:t>левизоры. Нормальные условия для работы предприятию обеспечивает при</w:t>
        <w:softHyphen/>
        <w:t>быль в размере 30% на вложенные затраты. Налоги, установленные зако</w:t>
        <w:softHyphen/>
        <w:t>нодательством, составляют 20% цены, по которой продукция реализует</w:t>
        <w:softHyphen/>
        <w:t>ся потребителю. Себестоимость новой модели телевизора - 12000 тыс. р. Исходная цена, рассчитанная затратным методом, составит 19500 тыс. 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а = [12000 тыс. р. + (12000 тыс. р. 30/100)]/(100 - 20)-100= = 19500 тыс. 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ратный метод является достаточно популярным не только в отечественной, но и в зарубежной практике ценообразования. Это связано с рядом причин. Во-первых, производители всегда лучше осведомлены о своих затратах, чем о потребительском спро</w:t>
        <w:softHyphen/>
        <w:t>се. Поэтому затратный метод считается достаточно простым. Во-вторых, по мнению специалистов, этот метод является наиболее справедливым как по отношению к продавцам, так и к покупате</w:t>
        <w:softHyphen/>
        <w:t>лям. При достаточно высоком спросе продавцы не наживаются за счет покупателей и вместе с тем имеют возможность получить необходимую прибыль для нормальной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291330" cy="4132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достоинствами затратный метод имеет и недостатки, связанные с невозможностью учета в цене потребительских свойств товаров, конъюнктуры рынка. Поэтому в отечественном ценооб</w:t>
        <w:softHyphen/>
        <w:t>разовании затратный метод применяется при обосновании цен на принципиально новую продукцию, когда ее невозможно сопоста</w:t>
        <w:softHyphen/>
        <w:t>вить с ранее выпускаемой и недостаточно известна величина спроса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укцию, производимую по разовым заказам, с индивидуаль</w:t>
        <w:softHyphen/>
        <w:t>ным характером производства (строительные объекты, проектные работы, опытные образцы); на товары, услуги, на которые спрос ограничен платежеспособностью населения (ремонтные услуги, продукты первой необходимости); продукцию предприятий-моно</w:t>
        <w:softHyphen/>
        <w:t>полистов; во внутрипроизводственном ценообразовании и некото</w:t>
        <w:softHyphen/>
        <w:t>рых других случа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грегатный мето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меняется по товарам, состоящим из сочетаний отдельных изделий (мебельные гарнитуры, столовые сервизы), а также продукции, собранной из унифицированных элементов, узлов, деталей (станки, оборудование определенного типа, семейства автомобилей, тракторов). Цена, рассчитанная эт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ом, представляет собой сумму цен отдельных конструктив</w:t>
        <w:softHyphen/>
        <w:t>ных элементов или изделий, которые уже ранее были определены с добавлением затрат по их сборке или компонов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. Минский фарфоро-фаянсовый завод производит чайные сервизы, состоящие из заварного чайника, сахарницы и шести чашек с блюдцами. Цена такого набора будет складываться из цен, входящих в набор компонентов, которые рассчитываются отдельно наосновезатратногометода, описанного выш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тод структурной аналог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ффективен в производствах и сферах с широкой номенклатурой выпускаемых однотипных из</w:t>
        <w:softHyphen/>
        <w:t>делий, услуг или работ (ремонтные услуги, детали различных типоразмеров). Для того, чтобы установить цену на новый вари</w:t>
        <w:softHyphen/>
        <w:t>ант изделия определяют структурную формулу цены по ее анало</w:t>
        <w:softHyphen/>
        <w:t>гу. С этой целью используют фактические (или статические) дан</w:t>
        <w:softHyphen/>
        <w:t>ные о доле основных видов затрат в цене или себестоимости ана</w:t>
        <w:softHyphen/>
        <w:t>логичного товара. Если имеется возможность точно определить по новому товару один из основных элементов затрат (материаль</w:t>
        <w:softHyphen/>
        <w:t>ные затраты по рабочим чертежам и нормам расхода, оплата тру</w:t>
        <w:softHyphen/>
        <w:t>да), то используя структуру цены (или себестоимости) аналогич</w:t>
        <w:softHyphen/>
        <w:t>ного товара, несложно рассчитать ориентировочную цену нового. При этом можно использовать следующую формулу: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359535" cy="276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327525" cy="571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. Производство нового подшипника потребует 300 тыс. р. • затрат на материалы. Поскольку в цехе подшипников выпускается одно</w:t>
        <w:softHyphen/>
        <w:t>типная продукция, структура цен которой практически одинакова (60% — материальные затраты, 30% - заработная плата, 10% - остальная часть цены), определим возможную цену нового изделия, которая составит 500 тыс. р. (300 тыс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/60*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right="2238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ИТЕРАТУРА:</w:t>
      </w:r>
    </w:p>
    <w:p>
      <w:pPr>
        <w:pStyle w:val="Normal"/>
        <w:spacing w:lineRule="auto" w:line="259"/>
        <w:ind w:first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59"/>
        <w:ind w:first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1958" w:hanging="9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пурин М.Н., Киселева Е.А.  Курс экономической теории.  &lt;АСА&gt;, Киров 1998.</w:t>
      </w:r>
    </w:p>
    <w:p>
      <w:pPr>
        <w:pStyle w:val="Normal"/>
        <w:numPr>
          <w:ilvl w:val="0"/>
          <w:numId w:val="0"/>
        </w:numPr>
        <w:spacing w:lineRule="auto" w:line="259"/>
        <w:ind w:left="1418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9"/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1958" w:hanging="9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ещук И.И.  Ценообразование и маркетинг.  &lt;Мисанта&gt;, 1997.</w:t>
      </w:r>
    </w:p>
    <w:p>
      <w:pPr>
        <w:pStyle w:val="Normal"/>
        <w:numPr>
          <w:ilvl w:val="0"/>
          <w:numId w:val="0"/>
        </w:numPr>
        <w:spacing w:lineRule="auto" w:line="259"/>
        <w:ind w:left="141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spacing w:lineRule="auto" w:line="259"/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1958" w:hanging="9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ещук И.И., Терешина В.В.  Ценообразование.  &lt;БГЭУ&gt;, 1998.</w:t>
      </w:r>
    </w:p>
    <w:p>
      <w:pPr>
        <w:pStyle w:val="Normal"/>
        <w:numPr>
          <w:ilvl w:val="0"/>
          <w:numId w:val="0"/>
        </w:numPr>
        <w:spacing w:lineRule="auto" w:line="259"/>
        <w:ind w:left="141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spacing w:lineRule="auto" w:line="259"/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1958" w:hanging="9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алта М.Ф.  Цены на сырье: рынки и анализ.  &lt;Финансы, учет, аудит&gt;, 1994.</w:t>
      </w:r>
    </w:p>
    <w:p>
      <w:pPr>
        <w:pStyle w:val="Normal"/>
        <w:numPr>
          <w:ilvl w:val="0"/>
          <w:numId w:val="0"/>
        </w:numPr>
        <w:spacing w:lineRule="auto" w:line="259"/>
        <w:ind w:left="1418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spacing w:lineRule="auto" w:line="259"/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1533" w:hanging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урсы интернет.</w:t>
      </w:r>
    </w:p>
    <w:p>
      <w:pPr>
        <w:pStyle w:val="Heading1"/>
        <w:spacing w:before="240" w:after="60"/>
        <w:jc w:val="center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418" w:right="454" w:gutter="0" w:header="0" w:top="1134" w:footer="862" w:bottom="1247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jc w:val="center"/>
      <w:outlineLvl w:val="3"/>
    </w:pPr>
    <w:rPr>
      <w:rFonts w:ascii="Arial" w:hAnsi="Arial" w:eastAsia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Arial" w:hAnsi="Arial" w:eastAsia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3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03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03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03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03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03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03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03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035" w:leader="dot"/>
      </w:tabs>
      <w:ind w:left="1600" w:hanging="0"/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8"/>
    </w:rPr>
  </w:style>
  <w:style w:type="paragraph" w:styleId="WWBodyText2">
    <w:name w:val="WW-Body Text 2"/>
    <w:basedOn w:val="Normal"/>
    <w:qFormat/>
    <w:pPr/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23:09:00Z</dcterms:created>
  <dc:creator>Andy Fisenko</dc:creator>
  <dc:description/>
  <dc:language>en-US</dc:language>
  <cp:lastModifiedBy>Vitali Heller</cp:lastModifiedBy>
  <cp:lastPrinted>2000-09-29T01:56:00Z</cp:lastPrinted>
  <dcterms:modified xsi:type="dcterms:W3CDTF">2000-10-17T18:46:00Z</dcterms:modified>
  <cp:revision>28</cp:revision>
  <dc:subject/>
  <dc:title>При активном формировании ассортимента весьма полезным может стать опыт маркетинговой деятельности по исследованию жизненного цикла изделий</dc:title>
</cp:coreProperties>
</file>