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Образования </w:t>
      </w:r>
      <w:r>
        <w:rPr>
          <w:lang w:val="en-US"/>
        </w:rPr>
        <w:t xml:space="preserve">  </w:t>
      </w:r>
      <w:r>
        <w:rPr/>
        <w:t xml:space="preserve">  и  </w:t>
      </w:r>
      <w:r>
        <w:rPr>
          <w:lang w:val="en-US"/>
        </w:rPr>
        <w:t xml:space="preserve">  </w:t>
      </w:r>
      <w:r>
        <w:rPr/>
        <w:t xml:space="preserve"> Науки </w:t>
      </w:r>
      <w:r>
        <w:rPr>
          <w:lang w:val="en-US"/>
        </w:rPr>
        <w:t xml:space="preserve">   </w:t>
      </w:r>
      <w:r>
        <w:rPr/>
        <w:t xml:space="preserve">  Республики </w:t>
      </w:r>
      <w:r>
        <w:rPr>
          <w:lang w:val="en-US"/>
        </w:rPr>
        <w:t xml:space="preserve">  </w:t>
      </w:r>
      <w:r>
        <w:rPr/>
        <w:t xml:space="preserve">  Беларусь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Белорусский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Государственный 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 Экономический  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кафедра организации и упра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 О Н Т Р О Л Ь Н А Я     Р А Б О Т 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По предмету:</w:t>
      </w:r>
      <w:r>
        <w:rPr>
          <w:b/>
          <w:sz w:val="28"/>
        </w:rPr>
        <w:t xml:space="preserve">  «</w:t>
      </w:r>
      <w:r>
        <w:rPr>
          <w:b/>
          <w:i/>
          <w:sz w:val="28"/>
        </w:rPr>
        <w:t>Организация производства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: «Организация конструкторской подготовки производства»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Вариант № 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Минск,  1998г.</w:t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Тактико-технические требования заказчика на новое изделие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40" w:leader="none"/>
        </w:tabs>
        <w:jc w:val="both"/>
        <w:rPr>
          <w:sz w:val="28"/>
        </w:rPr>
      </w:pPr>
      <w:r>
        <w:rPr>
          <w:sz w:val="28"/>
        </w:rPr>
        <w:t>Порядок разработки конструкторской документации согласно ЕСКД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40" w:leader="none"/>
        </w:tabs>
        <w:jc w:val="both"/>
        <w:rPr>
          <w:sz w:val="28"/>
        </w:rPr>
      </w:pPr>
      <w:r>
        <w:rPr>
          <w:sz w:val="28"/>
        </w:rPr>
        <w:t>Планирование и направления конструкторской подготовки производ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Задач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567" w:hanging="0"/>
        <w:rPr/>
      </w:pPr>
      <w:r>
        <w:rPr/>
        <w:t>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1.  Тактико-технические требования заказчика на новое изделие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дготовка производства способствует непрерывному техническому прогрессу, выпуску высокоэффективной новой техники, созданию условий для эффективной работы предприятия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Конструкторская подготовка производства – совокупность работ по проектированию новой или совершенствованию выпускаемой продук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овь проектируемые изделия должны соответствовать по своим технико-экономическим характеристикам передовым достижениям науки и техники, обеспечивать комплексную механизацию и автоматизацию производства, и повышение его эффективности. К новой продукции предъявляется ряд требован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епрерывное совершенствование качества продукции. Качество продукции - это совокупность свойств продукции, обуславливающих ее пригодность удовлетворять определенные потребности в соответствие с ее назначени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вышение надежности и долговечности продукции. Надежность – это свойство изделия сохранять технические параметры в заданных пределах и условиях эксплуатации (частота отказа изделия, безотказность, вероятность отказа изделия). Долговечность – свойство изделия длительно сохранять работоспособность в определенных режимах и условиях эксплуатации до разрушения (ресурс работы, срок службы оборудован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вышение уровня технологичности продукции, под которой понимается облегчение процесса изготовления продукции, возможность применения прогрессивных методов. Показатели технологичности характеризуют эффективность конструкции машин и технологии их изготовления (агрегатность конструкции, показатели блочной конструкции, материалоемкость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нижение себестоимости новой продукции за счет упрощения и совершенствования конструкции, замены дорогих материалов более дешевыми, снижение эксплуатационных затрат, связанных с эксплуатацией проду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пользование при проектировании продукции существующих стандартов и унифицированных полуфабрикатов. Показатели стандартизации и унификации – дают представление о степени использования в продукции стандартизированных составных частей и уровень их унификации. Стандартизация заключается в установлении единых, строго определенных требований к технико-экономическим параметрам и качеству изделий, правилам испытаний, контролю, упаковке, маркировке и хранению продукции. Унификация – приведение деталей и узлов машин. Приборов, оборудования, используемых в различных конструкциях, но выполняющих в них одинаковые функции, к конструктивной тожде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лучшение экономических показателей – экономический эффект от эксплуатации изделия, уменьшение затрат на разработку, изготовление и эксплуатацию проду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охраны труда и техники безопасности, а также удобств при эксплуатации и ремонте новых изделий. Это требование переплетается с этапами эргономической разработки. Под эргономикой понимается область знания, комплексно изучающая трудовую деятельность человека в системах «человек – техника – среда» (СЧТС), с целью обеспечения ее эффективности, безопасности и комфорта. Главной целью эргономики я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709" w:hanging="360"/>
        <w:jc w:val="both"/>
        <w:rPr>
          <w:sz w:val="28"/>
        </w:rPr>
      </w:pPr>
      <w:r>
        <w:rPr>
          <w:sz w:val="28"/>
        </w:rPr>
        <w:t>Повышение эффективности СЧТС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709" w:hanging="360"/>
        <w:jc w:val="both"/>
        <w:rPr>
          <w:sz w:val="28"/>
        </w:rPr>
      </w:pPr>
      <w:r>
        <w:rPr>
          <w:sz w:val="28"/>
        </w:rPr>
        <w:t>Безопасность труд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709" w:hanging="360"/>
        <w:jc w:val="both"/>
        <w:rPr>
          <w:sz w:val="28"/>
        </w:rPr>
      </w:pPr>
      <w:r>
        <w:rPr>
          <w:sz w:val="28"/>
        </w:rPr>
        <w:t>Обеспечение условий для развития личности человека в процессе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эргономики формирует система показа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1058"/>
        <w:jc w:val="both"/>
        <w:rPr>
          <w:sz w:val="28"/>
        </w:rPr>
      </w:pPr>
      <w:r>
        <w:rPr>
          <w:sz w:val="28"/>
        </w:rPr>
        <w:t>Антропологические – эти показатели регламентируют соответствие машины размещению и формам тела человека. Их задача – обеспечить рациональную и удобную поз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1058"/>
        <w:jc w:val="both"/>
        <w:rPr>
          <w:sz w:val="28"/>
        </w:rPr>
      </w:pPr>
      <w:r>
        <w:rPr>
          <w:sz w:val="28"/>
        </w:rPr>
        <w:t>Гигиенические условия – создание на рабочих местах нормальных метеорологических условий. Превышение установленных пределов по этим показателя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1058"/>
        <w:jc w:val="both"/>
        <w:rPr>
          <w:sz w:val="28"/>
        </w:rPr>
      </w:pPr>
      <w:r>
        <w:rPr>
          <w:sz w:val="28"/>
        </w:rPr>
        <w:t>Физиологические и психофизиологические показатели – определяют соответствие СЧТС силовым, энергетическим, зрительным, слуховым, осязательным возможностям и особенностям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оектирование нового изделия начинается с составления технического задания. Оно разрабатывается заказчиком и согласовывается с проектной организацией. В техническом задании устанавливаются назначение нового изделия, условия его эксплуатации, основные требования к качеству проектируемого изделия и технической документации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2.  Порядок разработки конструкторской документации согласно ЕСКД (ЕСКД - Единая система конструкторской документации)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Конструкторская подготовка производства включает пять стадий: техническое задание; технологический проект (этап технического предложения); рабочие чертежи опытных образцов (эскизный проект); изготовление, испытание и доводку опытных образцов новых изделий (эскизный проект); разработку рабочих чертежей для серийного производства (рабочей документации). Содержание конструкторской документации определено Единой системой конструкторской документации (ГОСТ 2.101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68, ГОСТ 2.109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68 и др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им эти стадии более подроб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76" w:leader="none"/>
        </w:tabs>
        <w:spacing w:lineRule="auto" w:line="360"/>
        <w:jc w:val="both"/>
        <w:rPr/>
      </w:pPr>
      <w:r>
        <w:rPr>
          <w:sz w:val="28"/>
        </w:rPr>
        <w:t xml:space="preserve">Техническое задани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него входит наименование и область применения изделия, основание для его разработки, цель и назначение разработки, технические требования, экономические показатели, необходимые стадии работ, порядок контроля и приемки изделия. Техническое задание основывается на изучении патента. Проведение патентованных исследований включает определение технического уровня объектов техники, тенденции развития, патентоспособности и патентной частоты. Техническое задание согласуется в установленном порядке с заказчиком. Если исходные данные технического задания не определяют однозначно рационального конструкторского решения, то осуществляют 2-ой эта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76" w:leader="none"/>
        </w:tabs>
        <w:spacing w:lineRule="auto" w:line="360"/>
        <w:jc w:val="both"/>
        <w:rPr/>
      </w:pPr>
      <w:r>
        <w:rPr>
          <w:sz w:val="28"/>
        </w:rPr>
        <w:t xml:space="preserve">Этап технического предложения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ехническое предложение содержит технические и технико- экономические данные о целесообразности разработки изделия, а также различные варианты возможных решений. Производится сравнительная оценка этих вариантов и даются предложения по выбору оптимального варианта изделия .</w:t>
      </w:r>
    </w:p>
    <w:p>
      <w:pPr>
        <w:pStyle w:val="2"/>
        <w:rPr>
          <w:sz w:val="28"/>
        </w:rPr>
      </w:pPr>
      <w:r>
        <w:rPr>
          <w:sz w:val="28"/>
        </w:rPr>
        <w:t>На этих первых этапах рассчитываются лимитные цены и экономическая эффективность от производства и использования новой продук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9" w:leader="none"/>
        </w:tabs>
        <w:spacing w:lineRule="auto" w:line="360"/>
        <w:ind w:left="-11" w:firstLine="720"/>
        <w:jc w:val="both"/>
        <w:rPr/>
      </w:pPr>
      <w:r>
        <w:rPr>
          <w:sz w:val="28"/>
        </w:rPr>
        <w:t xml:space="preserve">Эскизный проект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едставляет собой совокупность конструкторских документов, которые дают представление об устройстве и принципе работы изделия, а также содержат данные, определяющие назначение, параметры и габаритные размеры нового изделия. Сущность его заключается в разработке первоначального наброска будущей продукции. Он должен быть защищен. Если изделие простое, то эта стадия может отсутствова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9" w:leader="none"/>
        </w:tabs>
        <w:spacing w:lineRule="auto" w:line="360"/>
        <w:ind w:left="-11" w:firstLine="720"/>
        <w:jc w:val="both"/>
        <w:rPr/>
      </w:pPr>
      <w:r>
        <w:rPr>
          <w:sz w:val="28"/>
        </w:rPr>
        <w:t xml:space="preserve">Технический проект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овокупность конструкторских документов, которые содержат окончательные технические решения, дающие полное представление об устройстве проектируемого изделия, и исходные данные для разработки рабочей документации. На этой стадии выполняются следующие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96"/>
        <w:jc w:val="both"/>
        <w:rPr>
          <w:sz w:val="28"/>
        </w:rPr>
      </w:pPr>
      <w:r>
        <w:rPr>
          <w:sz w:val="28"/>
        </w:rPr>
        <w:t>Расчеты на прочность, жесткость, долговечность и т.д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96"/>
        <w:jc w:val="both"/>
        <w:rPr>
          <w:sz w:val="28"/>
        </w:rPr>
      </w:pPr>
      <w:r>
        <w:rPr>
          <w:sz w:val="28"/>
        </w:rPr>
        <w:t>Разработка компоновочных чертежей, чертежей агрегатов, сборочных единиц и ответственных дета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96"/>
        <w:jc w:val="both"/>
        <w:rPr>
          <w:sz w:val="28"/>
        </w:rPr>
      </w:pPr>
      <w:r>
        <w:rPr>
          <w:sz w:val="28"/>
        </w:rPr>
        <w:t>Макетир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96"/>
        <w:jc w:val="both"/>
        <w:rPr>
          <w:sz w:val="28"/>
        </w:rPr>
      </w:pPr>
      <w:r>
        <w:rPr>
          <w:sz w:val="28"/>
        </w:rPr>
        <w:t>Составление технических условий на эксплуат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96"/>
        <w:jc w:val="both"/>
        <w:rPr>
          <w:sz w:val="28"/>
        </w:rPr>
      </w:pPr>
      <w:r>
        <w:rPr>
          <w:sz w:val="28"/>
        </w:rPr>
        <w:t>Экономическое обоснование проек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Рабочая документация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ее состав входят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Чертежи, схемы и спецификации всех сборочных единиц и комплек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Технические условия и документы, регламентирующие условия эксплуатации и ремонта машин.</w:t>
      </w:r>
    </w:p>
    <w:p>
      <w:pPr>
        <w:pStyle w:val="3"/>
        <w:rPr>
          <w:sz w:val="28"/>
        </w:rPr>
      </w:pPr>
      <w:r>
        <w:rPr>
          <w:sz w:val="28"/>
        </w:rPr>
        <w:t>При подготовке производства продукции для серийного и массового производства, предусматриваются три этапа разработки рабочей документации. Разработка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пытного образц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Установочных сер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Установившегося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ачей установочной серии приемочной комиссии завершается процесс отработки конструкции и формируется документация установившегося серийного или массового производства. По результатам проведения приемочных испытаний и принятия опытного образца определяется проект оптовой цены и экономический эффект от производства и использования новой техники,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3.  Планирование и направления конструкторской подготовк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ование подготовки производства новой продукции осуществляется в соответствии с перспективным и текущим планами развития техники. Составление плана начинается с уточнения видов продукции, подлежащих проектированию или модернизации в плановом периоде. Номенклатура проектируемой продукции определяется на основании плана производства. В план подготовки производства включаются также переходящие объекты с длительным сроком разработки. К их числу относятся работы, не законченные в предшествующем периоде, переходящие на следующий год, а также резерв объема работ на проектирование изделий, не предусмотренных пла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и проектных работ устанавливаются на основании плана выпуска продукции и длительности цикла ее изготовления. Все расчеты, связанные с определением сроков подготовки производства, делаются на основе объемных нормативов (количество оригинальных деталей в изделии, количество подлежащих разработке технологических процессов, требуемой оснастки) и нормативов трудоемкости проектирования изделий, разработки технологических процессов, изготовления оснастки. Объем работ определяется в натуральном выражении (в листах чертежей и количестве карт технологического процесса) и в человеко-час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ланировании рассчитываю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Трудоемкость подготовки производства по отдельным этапа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ределяются сроки подготовки производства новой продукц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ределяются затраты на подготовку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трудоемкости и сроков исходными данными являю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spacing w:lineRule="auto" w:line="360"/>
        <w:ind w:left="313" w:firstLine="396"/>
        <w:jc w:val="both"/>
        <w:rPr>
          <w:sz w:val="28"/>
        </w:rPr>
      </w:pPr>
      <w:r>
        <w:rPr>
          <w:sz w:val="28"/>
        </w:rPr>
        <w:t>Перечень новых изделий и технологических процесс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spacing w:lineRule="auto" w:line="360"/>
        <w:ind w:left="313" w:firstLine="396"/>
        <w:jc w:val="both"/>
        <w:rPr>
          <w:sz w:val="28"/>
        </w:rPr>
      </w:pPr>
      <w:r>
        <w:rPr>
          <w:sz w:val="28"/>
        </w:rPr>
        <w:t>Нормативные сроки освоения новой продук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spacing w:lineRule="auto" w:line="360"/>
        <w:ind w:left="313" w:firstLine="396"/>
        <w:jc w:val="both"/>
        <w:rPr>
          <w:sz w:val="28"/>
        </w:rPr>
      </w:pPr>
      <w:r>
        <w:rPr>
          <w:sz w:val="28"/>
        </w:rPr>
        <w:t>Плановые нормативы для определения объемов затрат и трудоемкости по каждому виду продукции,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нормативов производства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Классификация по степени новизны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sz w:val="28"/>
        </w:rPr>
        <w:t xml:space="preserve">Коэффициент по степени новизны К=1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овая продукция без существенных конструкторских изменений;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sz w:val="28"/>
          <w:lang w:val="en-US"/>
        </w:rPr>
        <w:t>К</w:t>
      </w:r>
      <w:r>
        <w:rPr>
          <w:sz w:val="28"/>
        </w:rPr>
        <w:t xml:space="preserve">=1,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одукция с использованием базовой модели и значительным удельным весом унифицированных деталей;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sz w:val="28"/>
        </w:rPr>
        <w:t xml:space="preserve">К=1,3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одукция, которая требует новых разработок;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sz w:val="28"/>
        </w:rPr>
        <w:t xml:space="preserve">К=1,5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овые по конструкторскому использованию машины;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sz w:val="28"/>
        </w:rPr>
        <w:t xml:space="preserve">К=1,7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инципиально новые машины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 xml:space="preserve">Классификация по степени сложности конструкци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А, Б, В, Г, Д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амые простые конструкции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 .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Д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амые сложные конструкци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струкцию новых машин входят различные виды деталей: оригинальные детали, покупные, нормализованные, унифицирова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привести все эти детали к единому измерителю: условным деталям (за условную деталь принимается оригинальные детали, которые требуют наибольших затрат труда). Коэффициент условной детали = 1. Все остальные детали приравниваются к ней при помощи следующих коэффицие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8"/>
        </w:rPr>
        <w:t xml:space="preserve">Заимствованные и покупные детал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=0,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8"/>
        </w:rPr>
        <w:t xml:space="preserve">Унифицированные детал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=0,2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8"/>
        </w:rPr>
        <w:t xml:space="preserve">Нормализованные детал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=0,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ы трудоемкости устанавливаются в нормо-часах на 1 оригинальную (условную) деталь с учетом группы сложности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оемкость проектирования вновь создаваемой продукции определяется умножением количества условных деталей на трудоемкость проектирования 1 условной (оригинальной) детали с учетом степени новиз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ланировании конструкторской подготовки производства (КПП) необходимо использовать мероприятия направленные на сокращение КПП. К ним можно отне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 xml:space="preserve">Конструктивную унификацию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это сокращение необоснованного многообразия в типах конструкции, формах и размерах деталей и заготовок, профилях и марках применяемых материалов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 xml:space="preserve">Интеграцию конструкторско-технологических решений (КТР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это совокупность конструкционных элементов проектируемого объекта, изготовляемого из определенных материалов, собираемого из определенных компонентов и конкретных технологических операций, обеспечивающих требования, предъявляемые к этому объекту. Система КТР ликвидирует барьер между конструированием, разработкой технологии и изготовлением новой техни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ование систем автоматизированного проектирования, что ускоряет конструкторское и технологическое проектирование, и др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4.  Задач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Условие</w:t>
      </w:r>
      <w:r>
        <w:rPr>
          <w:i/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ределить плановый годовой расход и затраты на электроэнергию в механосборочном производстве предприятия, если суммарная мощность энергоприемников 15 тыс. кВт; КПД двигателей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0,8; коэффициенты, учитывающие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 xml:space="preserve">потери в сет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0,9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 xml:space="preserve">загрузку оборудования по мощност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0,7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 xml:space="preserve">неравномерность работы оборудования по времен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0,9.</w:t>
      </w:r>
    </w:p>
    <w:p>
      <w:pPr>
        <w:pStyle w:val="2"/>
        <w:rPr/>
      </w:pPr>
      <w:r>
        <w:rPr>
          <w:sz w:val="28"/>
        </w:rPr>
        <w:t xml:space="preserve">Расход энергии на освещение составляет 0,8 млн. кВт.ч.; на вентиляцию и другие хозяйственные нужды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1,2 млн. кВт.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риф на силовую электроэнергию за 1 кВт.ч. составляет 500 рублей, на световую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100 рублей, плата за установленную мощность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1300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одовой фонд времени работы одного станк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4000 ча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Решение</w:t>
      </w:r>
      <w:r>
        <w:rPr>
          <w:i/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ие потребности в энергии основано на применении балансового метода. Для этих целей составляются сводные балансы и балансы по отдельным видам использования энергии. В расходной части энергобаланса отражается расчетная плановая потребность предприятия в энергии на всю хозяйственную деятельность предприятия, а в приходной части – источники покрытия этой потреб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расход энергии (Э) по предприятию условно делят на 2 част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еременную, зависящую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ую, независящую от объема выпуска продукции.</w:t>
      </w:r>
    </w:p>
    <w:p>
      <w:pPr>
        <w:pStyle w:val="TextBodyIndent"/>
        <w:rPr>
          <w:sz w:val="28"/>
        </w:rPr>
      </w:pPr>
      <w:r>
        <w:rPr>
          <w:sz w:val="28"/>
        </w:rPr>
        <w:t>Переменная часть (Эперем)– расход на выполнение основных технологических операций. Постоянная часть – расход на освещение, вентиляцию и другие хозяйственные нуж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энергии по переменной части определяем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перем = Му * Фд * Км * Кв / (</w:t>
      </w:r>
      <w:r>
        <w:rPr>
          <w:sz w:val="28"/>
          <w:lang w:val="en-US"/>
        </w:rPr>
        <w:t xml:space="preserve">k </w:t>
      </w:r>
      <w:r>
        <w:rPr>
          <w:sz w:val="28"/>
        </w:rPr>
        <w:t xml:space="preserve">* </w:t>
      </w:r>
      <w:r>
        <w:rPr>
          <w:sz w:val="28"/>
          <w:lang w:val="en-US"/>
        </w:rPr>
        <w:t>p</w:t>
      </w:r>
      <w:r>
        <w:rPr>
          <w:sz w:val="28"/>
        </w:rPr>
        <w:t>)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: Му – суммарная мощность по группам оборудования,(по условию = 15 тыс. кВт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д – фонд времени, (по условию = 4000 часов);</w:t>
      </w:r>
    </w:p>
    <w:p>
      <w:pPr>
        <w:pStyle w:val="3"/>
        <w:ind w:firstLine="709"/>
        <w:rPr>
          <w:sz w:val="28"/>
        </w:rPr>
      </w:pPr>
      <w:r>
        <w:rPr>
          <w:sz w:val="28"/>
        </w:rPr>
        <w:t>Км – коэффициент, учитывающий загрузку оборудования по мощности,(по условию = 0,7);</w:t>
      </w:r>
    </w:p>
    <w:p>
      <w:pPr>
        <w:pStyle w:val="3"/>
        <w:rPr>
          <w:sz w:val="28"/>
        </w:rPr>
      </w:pPr>
      <w:r>
        <w:rPr>
          <w:sz w:val="28"/>
        </w:rPr>
        <w:t>Кв – коэффициент, учитывающий неравномерность использования оборудования по времени,(по условию = 0,9);</w:t>
      </w:r>
    </w:p>
    <w:p>
      <w:pPr>
        <w:pStyle w:val="Normal"/>
        <w:spacing w:lineRule="auto" w:line="360"/>
        <w:ind w:left="1560" w:hanging="426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, учитывающий КПД двигателей,(по условию = 0,8);</w:t>
      </w:r>
    </w:p>
    <w:p>
      <w:pPr>
        <w:pStyle w:val="Normal"/>
        <w:spacing w:lineRule="auto" w:line="360"/>
        <w:ind w:left="1560" w:hanging="426"/>
        <w:jc w:val="both"/>
        <w:rPr/>
      </w:pPr>
      <w:r>
        <w:rPr>
          <w:sz w:val="28"/>
          <w:lang w:val="en-US"/>
        </w:rPr>
        <w:t xml:space="preserve">p – </w:t>
      </w:r>
      <w:r>
        <w:rPr>
          <w:sz w:val="28"/>
        </w:rPr>
        <w:t>коэффициент, учитывающий потери в сети, (по условию = 0,9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общей потребности энергии,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 = Эперем + Эосв + Эвент + Эпроч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Эосв – расход энергии на освещение, (по условию = 0,8 млн.кВт.ч.);</w:t>
      </w:r>
    </w:p>
    <w:p>
      <w:pPr>
        <w:pStyle w:val="3"/>
        <w:rPr>
          <w:sz w:val="28"/>
        </w:rPr>
      </w:pPr>
      <w:r>
        <w:rPr>
          <w:sz w:val="28"/>
        </w:rPr>
        <w:t>Эвент + Эпроч – расход энергии на вентиляцию и прочие нужды, (по условию = 1,2 млн.кВт.ч.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потребность предприятия в электроэнергии, подставив знач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hanging="414"/>
        <w:jc w:val="both"/>
        <w:rPr/>
      </w:pPr>
      <w:r>
        <w:rPr>
          <w:sz w:val="28"/>
        </w:rPr>
        <w:t>Э = 15000 * 4000 * 0,7 * 0,9 / (0,8 * 0,9) + 800000 + 1200000 =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</w:t>
      </w:r>
      <w:r>
        <w:rPr>
          <w:sz w:val="28"/>
        </w:rPr>
        <w:t>52500000 +</w:t>
      </w:r>
      <w:r>
        <w:rPr>
          <w:sz w:val="28"/>
          <w:lang w:val="en-US"/>
        </w:rPr>
        <w:t xml:space="preserve"> </w:t>
      </w:r>
      <w:r>
        <w:rPr>
          <w:sz w:val="28"/>
        </w:rPr>
        <w:t>800000 + 1200000 = 54500000 (кВт.ч.) =</w:t>
      </w:r>
      <w:r>
        <w:rPr>
          <w:sz w:val="28"/>
          <w:lang w:val="en-US"/>
        </w:rPr>
        <w:t xml:space="preserve">                    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</w:t>
      </w:r>
      <w:r>
        <w:rPr>
          <w:sz w:val="28"/>
        </w:rPr>
        <w:t>54,5 (млн.кВт.ч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электроэнергию (Затр) составя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8"/>
        </w:rPr>
        <w:t>Затр = 15000 *</w:t>
      </w:r>
      <w:r>
        <w:rPr>
          <w:sz w:val="28"/>
          <w:lang w:val="en-US"/>
        </w:rPr>
        <w:t xml:space="preserve"> 4000 *</w:t>
      </w:r>
      <w:r>
        <w:rPr>
          <w:sz w:val="28"/>
        </w:rPr>
        <w:t xml:space="preserve"> 1300 + 800000 * 100 + 1200000 * 500 =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78000000000</w:t>
      </w:r>
      <w:r>
        <w:rPr>
          <w:sz w:val="28"/>
        </w:rPr>
        <w:t>+</w:t>
      </w:r>
      <w:r>
        <w:rPr>
          <w:sz w:val="28"/>
          <w:lang w:val="en-US"/>
        </w:rPr>
        <w:t xml:space="preserve"> + 80000000 + 600000000 = 78680000000 </w:t>
      </w:r>
      <w:r>
        <w:rPr>
          <w:sz w:val="28"/>
        </w:rPr>
        <w:t>(руб.) = =</w:t>
      </w:r>
      <w:r>
        <w:rPr>
          <w:sz w:val="28"/>
          <w:lang w:val="en-US"/>
        </w:rPr>
        <w:t xml:space="preserve"> 78</w:t>
      </w:r>
      <w:r>
        <w:rPr>
          <w:sz w:val="28"/>
        </w:rPr>
        <w:t>,</w:t>
      </w:r>
      <w:r>
        <w:rPr>
          <w:sz w:val="28"/>
          <w:lang w:val="en-US"/>
        </w:rPr>
        <w:t>68</w:t>
      </w:r>
      <w:r>
        <w:rPr>
          <w:sz w:val="28"/>
        </w:rPr>
        <w:t xml:space="preserve"> (млрд. 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Вывод</w:t>
      </w:r>
      <w:r>
        <w:rPr>
          <w:i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овый годовой расход электроэнергии в механосборочном производстве составляет 54,5 млн.кВт.ч. затраты на электроэнергию составят 78,68 млрд. руб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/>
        <w:ind w:left="-142" w:firstLine="851"/>
        <w:jc w:val="both"/>
        <w:rPr>
          <w:sz w:val="28"/>
        </w:rPr>
      </w:pPr>
      <w:r>
        <w:rPr>
          <w:sz w:val="28"/>
        </w:rPr>
        <w:t>Организация, планирование и управление деятельностью промышленного предприятия. / Под ред. С.М.Бухало. – Киев.: Высш. школа, – 1989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/>
        <w:ind w:left="-142" w:firstLine="851"/>
        <w:jc w:val="both"/>
        <w:rPr>
          <w:sz w:val="28"/>
        </w:rPr>
      </w:pPr>
      <w:r>
        <w:rPr>
          <w:sz w:val="28"/>
        </w:rPr>
        <w:t>Организация, планирование и управление деятельностью промышленного предприятия. / Под ред. В.В.Осмоловского. – Мн.: Высш. школа, – 1984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/>
        <w:ind w:left="-142" w:firstLine="851"/>
        <w:jc w:val="both"/>
        <w:rPr>
          <w:sz w:val="28"/>
        </w:rPr>
      </w:pPr>
      <w:r>
        <w:rPr>
          <w:sz w:val="28"/>
        </w:rPr>
        <w:t>Экономика, организация, планирование и управление деятельностью промышленного предприятия. / Под ред. И.А.Лисицына. – Мн.: Высш. школа, – 1990 г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40"/>
        </w:tabs>
        <w:ind w:left="284" w:firstLine="39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0" w:firstLine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284" w:firstLine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284" w:firstLine="283"/>
      </w:pPr>
      <w:rPr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40"/>
        </w:tabs>
        <w:ind w:left="284" w:firstLine="396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4:34:00Z</dcterms:created>
  <dc:creator>mov</dc:creator>
  <dc:description/>
  <dc:language>en-US</dc:language>
  <cp:lastModifiedBy>Alexander Karpovitch</cp:lastModifiedBy>
  <dcterms:modified xsi:type="dcterms:W3CDTF">2000-10-19T14:34:00Z</dcterms:modified>
  <cp:revision>2</cp:revision>
  <dc:subject/>
  <dc:title>1</dc:title>
</cp:coreProperties>
</file>