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sz w:val="16"/>
          <w:u w:val="single"/>
          <w:lang w:eastAsia="ru-RU"/>
        </w:rPr>
      </w:pPr>
      <w:r>
        <w:rPr>
          <w:b/>
          <w:sz w:val="16"/>
          <w:u w:val="single"/>
          <w:lang w:eastAsia="ru-RU"/>
        </w:rPr>
      </w:r>
    </w:p>
    <w:p>
      <w:pPr>
        <w:sectPr>
          <w:type w:val="continuous"/>
          <w:pgSz w:orient="landscape" w:w="16838" w:h="11906"/>
          <w:pgMar w:left="567" w:right="799" w:gutter="0" w:header="0" w:top="374" w:footer="0" w:bottom="454"/>
          <w:cols w:num="3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ind w:left="142" w:hanging="142"/>
        <w:jc w:val="center"/>
        <w:rPr>
          <w:b/>
          <w:b/>
          <w:sz w:val="16"/>
          <w:u w:val="single"/>
          <w:lang w:eastAsia="ru-RU"/>
        </w:rPr>
      </w:pPr>
      <w:r>
        <w:rPr>
          <w:b/>
          <w:sz w:val="16"/>
          <w:u w:val="single"/>
          <w:lang w:eastAsia="ru-RU"/>
        </w:rPr>
        <w:t>I. ОРГАНИЗАЦИЯ И ПЛАНИРОВАНИЕ ПРОИЗВОДСТВА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1.Типы производства. Их технико-экономическая характеристика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2.Формы организации производства. Их виды и показатели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3.Принципы и технология планирования и прогнозирования в  условиях рынка. Система планов предприятия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4.Состав и содержание разделов бизнес-плана. Финансовый  раздел бизнес-плана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5.Планирование производственной мощности предприятия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6.Методика планирования роста производительности труда по  факторам.</w:t>
      </w:r>
    </w:p>
    <w:p>
      <w:pPr>
        <w:pStyle w:val="Normal"/>
        <w:spacing w:lineRule="auto" w:line="216"/>
        <w:ind w:left="142" w:hanging="142"/>
        <w:jc w:val="center"/>
        <w:rPr>
          <w:b/>
          <w:b/>
          <w:sz w:val="16"/>
          <w:u w:val="single"/>
          <w:lang w:eastAsia="ru-RU"/>
        </w:rPr>
      </w:pPr>
      <w:r>
        <w:rPr>
          <w:b/>
          <w:sz w:val="16"/>
          <w:u w:val="single"/>
          <w:lang w:eastAsia="ru-RU"/>
        </w:rPr>
      </w:r>
    </w:p>
    <w:p>
      <w:pPr>
        <w:pStyle w:val="Normal"/>
        <w:spacing w:lineRule="auto" w:line="216"/>
        <w:ind w:left="142" w:hanging="142"/>
        <w:jc w:val="center"/>
        <w:rPr>
          <w:b/>
          <w:b/>
          <w:sz w:val="16"/>
          <w:u w:val="single"/>
          <w:lang w:eastAsia="ru-RU"/>
        </w:rPr>
      </w:pPr>
      <w:r>
        <w:rPr>
          <w:b/>
          <w:sz w:val="16"/>
          <w:u w:val="single"/>
          <w:lang w:eastAsia="ru-RU"/>
        </w:rPr>
      </w:r>
    </w:p>
    <w:p>
      <w:pPr>
        <w:pStyle w:val="Normal"/>
        <w:spacing w:lineRule="auto" w:line="216"/>
        <w:ind w:left="142" w:hanging="142"/>
        <w:jc w:val="center"/>
        <w:rPr>
          <w:b/>
          <w:b/>
          <w:sz w:val="16"/>
          <w:u w:val="single"/>
          <w:lang w:eastAsia="ru-RU"/>
        </w:rPr>
      </w:pPr>
      <w:r>
        <w:rPr>
          <w:b/>
          <w:sz w:val="16"/>
          <w:u w:val="single"/>
          <w:lang w:eastAsia="ru-RU"/>
        </w:rPr>
        <w:t>II. ФИНАНСЫ ПРЕДПРИЯТИЙ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1.Сущность и функции финансов предприятий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2.Понятие банкротства. Основные стадии объявления предприятия банкротом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3.Финансовая устойчивость предприятия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4.Особенности организации финансов с/хозяйства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5.Оборотные средства торговых организаций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6.Доходы и расходы ЖКХ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7.Сущность оборотных средств. Основные принципы их организации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8.Необходимость нормирования оборотных средств на  предприятии.  Методы нормирования, нормы и нормативы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9.Организация финансов дорожного хозяйства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10.Недостаток собственных оборотных средств, причины его возникновения и возможные источники восполнения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11.Показатели  эффективности  использования  оборотных  средств. Значение и пути ускорения оборачиваемости оборотных средств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12.Планирование выручки от реализации продукции (работ и услуг)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13.Роль прибыли в условиях коммерческого расчета и  самофинансирования. Состав валовой и балансовой прибыли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14.Особенности организации финансов строительства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15.Взаимосвязь и  сбалансированность  статей  финансового  плана предприятия. Шахматный баланс доходов и расходов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16.Методы планирования прибыли.</w:t>
      </w:r>
    </w:p>
    <w:p>
      <w:pPr>
        <w:pStyle w:val="Normal"/>
        <w:spacing w:lineRule="auto" w:line="216"/>
        <w:ind w:left="142" w:hanging="142"/>
        <w:jc w:val="center"/>
        <w:rPr>
          <w:b/>
          <w:b/>
          <w:sz w:val="16"/>
          <w:u w:val="single"/>
          <w:lang w:eastAsia="ru-RU"/>
        </w:rPr>
      </w:pPr>
      <w:r>
        <w:rPr>
          <w:b/>
          <w:sz w:val="16"/>
          <w:u w:val="single"/>
          <w:lang w:eastAsia="ru-RU"/>
        </w:rPr>
      </w:r>
    </w:p>
    <w:p>
      <w:pPr>
        <w:pStyle w:val="Normal"/>
        <w:spacing w:lineRule="auto" w:line="216"/>
        <w:ind w:left="142" w:hanging="142"/>
        <w:jc w:val="center"/>
        <w:rPr>
          <w:b/>
          <w:b/>
          <w:sz w:val="16"/>
          <w:u w:val="single"/>
          <w:lang w:eastAsia="ru-RU"/>
        </w:rPr>
      </w:pPr>
      <w:r>
        <w:rPr>
          <w:b/>
          <w:sz w:val="16"/>
          <w:u w:val="single"/>
          <w:lang w:eastAsia="ru-RU"/>
        </w:rPr>
      </w:r>
    </w:p>
    <w:p>
      <w:pPr>
        <w:pStyle w:val="Normal"/>
        <w:spacing w:lineRule="auto" w:line="216"/>
        <w:ind w:left="142" w:hanging="142"/>
        <w:jc w:val="center"/>
        <w:rPr/>
      </w:pPr>
      <w:r>
        <w:rPr>
          <w:b/>
          <w:sz w:val="16"/>
          <w:u w:val="single"/>
          <w:lang w:val="en-US" w:eastAsia="ru-RU"/>
        </w:rPr>
        <w:t>III</w:t>
      </w:r>
      <w:r>
        <w:rPr>
          <w:b/>
          <w:sz w:val="16"/>
          <w:u w:val="single"/>
          <w:lang w:eastAsia="ru-RU"/>
        </w:rPr>
        <w:t>. ОРГАНИЗАЦИЯ И ФИНАНСИРОВАНИЕ ИНВЕСТИЦИЙ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1.Государственное  регулирование  инвестиционной  деятельности. Цели и формы регулирования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2.Общая характеристика источников финансирования  инвестиционной деятельности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3.Принципы оценки инвестиционных проектов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4.Методики оценки инвестиционных проектов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5.Принципы и методы оценки недвижимости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6.Капитальные вложения, их место в инвестиционной деятельности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216"/>
        <w:ind w:left="142" w:hanging="142"/>
        <w:jc w:val="center"/>
        <w:rPr>
          <w:b/>
          <w:b/>
          <w:sz w:val="16"/>
          <w:u w:val="single"/>
          <w:lang w:eastAsia="ru-RU"/>
        </w:rPr>
      </w:pPr>
      <w:r>
        <w:rPr>
          <w:b/>
          <w:sz w:val="16"/>
          <w:u w:val="single"/>
          <w:lang w:eastAsia="ru-RU"/>
        </w:rPr>
        <w:t>IV. НАЛОГИ И НАЛОГООБЛОЖЕНИЕ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1.Значение налога на прибыль. Плательщики налога и объекты  обложения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2.Ставки и льготы по налогу на прибыль.  Порядок  исчисления  и сроки уплаты налога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3.Значение налога на имущество предприятий,  организаций,  перспективы развития. Ставки, льготы, порядок уплаты в бюджет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4.Экономическое содержание и назначение налога  на  добавленную стоимость, ставки, исчисление, порядок и сроки уплаты. </w:t>
      </w:r>
    </w:p>
    <w:p>
      <w:pPr>
        <w:pStyle w:val="TextBodyIndent"/>
        <w:spacing w:lineRule="auto" w:line="216"/>
        <w:rPr>
          <w:sz w:val="16"/>
        </w:rPr>
      </w:pPr>
      <w:r>
        <w:rPr>
          <w:sz w:val="16"/>
        </w:rPr>
        <w:t>5.Экономическая сущность и назначение подоходного налога с  физических лиц. Определение совокупного дохода. Ставки и  льготы по налогу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216"/>
        <w:ind w:left="142" w:hanging="142"/>
        <w:jc w:val="center"/>
        <w:rPr/>
      </w:pPr>
      <w:r>
        <w:rPr>
          <w:b/>
          <w:sz w:val="16"/>
          <w:u w:val="single"/>
          <w:lang w:eastAsia="ru-RU"/>
        </w:rPr>
        <w:t xml:space="preserve">V </w:t>
      </w:r>
      <w:r>
        <w:rPr>
          <w:b/>
          <w:sz w:val="16"/>
          <w:u w:val="single"/>
          <w:lang w:val="en-US" w:eastAsia="ru-RU"/>
        </w:rPr>
        <w:t xml:space="preserve">. </w:t>
      </w:r>
      <w:r>
        <w:rPr>
          <w:b/>
          <w:sz w:val="16"/>
          <w:u w:val="single"/>
          <w:lang w:eastAsia="ru-RU"/>
        </w:rPr>
        <w:t>ДЕНЬГИ. КРЕДИТ. БАНКИ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1.Сущность и функции денег. Взаимосвязь  функций  денег.  Единство функций денег как выражение их сущности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2.Виды денег. Закон денежного обращения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3.Денежная масса. Денежные агрегаты. Денежная база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4.Денежные реформы, как способ радикального  изменения  денежной системы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5.Понятие денежной эмиссии, виды эмиссии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6.Понятие денежной системы. Денежная система России и  ее  элементы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7.Сущность, формы и причины инфляции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8.Связь и различие двух сфер  денежного  оборота  (наличного  и безналичного)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9.Спрос на деньги и предложение денег. Факторы, их определяющие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10.Валютные отношения и валютная система: понятие, основные элементы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11.Валютный курс как экономическая категория. Факторы,  влияющие на валютный курс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12.Ссудный капитал: сущность и  источники  формирования.  Черты, присущие ссудному капиталу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13.Сущность и основные формы кредита. Функции кредита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14.Сущность ссудного процента, границы его применения. Виды процентных ставок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15.Коммерческие банки как основа банковской системы  в  условиях рынка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16.Центральный банк: цели и  задачи  его  деятельности.  Функции Центрального банка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17.Деятельность ЦБ России на рынке ценных бумаг  и  на  валютном рынке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18.Механизм действия банковского мультипликатора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19.Виды специализированных финансово-кредитных институтов  и  их значение для кредитной системы страны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20.Активные операции коммерческого банка и особенности их развития на современном этапе.</w:t>
      </w:r>
    </w:p>
    <w:p>
      <w:pPr>
        <w:pStyle w:val="Normal"/>
        <w:spacing w:lineRule="auto" w:line="216"/>
        <w:ind w:left="142" w:hanging="142"/>
        <w:jc w:val="both"/>
        <w:rPr/>
      </w:pPr>
      <w:r>
        <w:rPr>
          <w:sz w:val="16"/>
          <w:lang w:eastAsia="ru-RU"/>
        </w:rPr>
        <w:t>21.Пассивные операции коммерческого банка и их современные формы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22.Ликвидность коммерческого банка: содержание и способы  управления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23.Возвратность кредита. Формы и виды  обеспечения  возвратности банковских ссуд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24.Методы оценки кредитоспособности клиентов коммерческого банка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216"/>
        <w:ind w:left="142" w:hanging="142"/>
        <w:jc w:val="center"/>
        <w:rPr>
          <w:b/>
          <w:b/>
          <w:sz w:val="16"/>
          <w:u w:val="single"/>
          <w:lang w:eastAsia="ru-RU"/>
        </w:rPr>
      </w:pPr>
      <w:r>
        <w:rPr>
          <w:b/>
          <w:sz w:val="16"/>
          <w:u w:val="single"/>
          <w:lang w:eastAsia="ru-RU"/>
        </w:rPr>
        <w:t>VI. ДЕНЕЖНАЯ СИСТЕМА И РЕГУЛИРОВАНИЕ ДЕНЕЖНОГО ОБРАЩЕНИЯ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1.Структура и объем налично-денежного оборота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2.Принципы организации налично-денежного оборота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3.Кассовая дисциплина, ее основные положения. Контроль банка за ее соблюдением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4.Баланс денежных доходов и расходов населения.</w:t>
      </w:r>
    </w:p>
    <w:p>
      <w:pPr>
        <w:pStyle w:val="2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5.Миграция денег, ее формы.  Особенности  составления  территориальных балансов денежных доходов и расходов населения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6.Отчет о кассовых оборотах. Его значение для организации НДО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7.Прогноз кассовых оборотов, особенности его составления. Понятие эмиссионной позиции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8.Объекты и методы регулирования совокупного денежного  оборота со стороны Центрального Банка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9.Эмиссионные операции Центрального Банка РФ.  Оборотная  касса учреждений Банка России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10.Проблемы развития расчетно-кассовых центров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216"/>
        <w:ind w:left="142" w:hanging="142"/>
        <w:jc w:val="center"/>
        <w:rPr>
          <w:b/>
          <w:b/>
          <w:sz w:val="16"/>
          <w:u w:val="single"/>
          <w:lang w:eastAsia="ru-RU"/>
        </w:rPr>
      </w:pPr>
      <w:r>
        <w:rPr>
          <w:b/>
          <w:sz w:val="16"/>
          <w:u w:val="single"/>
          <w:lang w:eastAsia="ru-RU"/>
        </w:rPr>
        <w:t>VII. СТРАХОВАНИЕ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1.Экономическая природа страхования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2.Страховые фонды: назначение и формы организации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3.Сущность и теоретические основы  перестрахования.  Пропорциональное и непропорциональное перестрахование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4.Сущность, содержание и задачи актуарных расчетов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5.Тарифная ставка: назначение, содержание и метод расчета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6.Основные показатели страховой статистики и методы их расчета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7.Методы расчетов тарифов имущественного страхования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8.Критерии классификации личного страхования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9.Виды и содержание страхования ответственности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10.Обязательное и добровольное страхование: тенденции развития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11.Теория и практика управления риском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12.Организация страхового дела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13.Маркетинг как фактор финансовой устойчивости страховщика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14.Современное состояние страхового рынка России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15.Страхование в зарубежных странах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216"/>
        <w:ind w:left="142" w:hanging="142"/>
        <w:jc w:val="center"/>
        <w:rPr/>
      </w:pPr>
      <w:r>
        <w:rPr>
          <w:b/>
          <w:sz w:val="16"/>
          <w:u w:val="single"/>
          <w:lang w:eastAsia="ru-RU"/>
        </w:rPr>
        <w:t>VII</w:t>
      </w:r>
      <w:r>
        <w:rPr>
          <w:b/>
          <w:sz w:val="16"/>
          <w:u w:val="single"/>
          <w:lang w:val="en-US" w:eastAsia="ru-RU"/>
        </w:rPr>
        <w:t>I</w:t>
      </w:r>
      <w:r>
        <w:rPr>
          <w:b/>
          <w:sz w:val="16"/>
          <w:u w:val="single"/>
          <w:lang w:eastAsia="ru-RU"/>
        </w:rPr>
        <w:t>. РЫНОК ЦЕННЫХ БУМАГ И БИРЖЕВОЕ ДЕЛО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1.Модели и факторы ценообразования ценных бумаг: время, риск  и доход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2.Графики технического анализа: виды и правила построения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3.Скользящие средние: методы вычисления и графическое моделирование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4.Расшифровка кодов номеров государственной  регистрации  государственных, корпоративных и банковских ценных бумаг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5.Биржевые торги: простой и двойной аукцион, котировка,  биржевой курс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6.Процесс фондового  клиринга:  этапы  клиринга;  двусторонний, многосторонний зачет, непрерывное зачетное  исполнение  ("новейшн")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7.Конструирование фондовых индексов: репрезентативность и методы вычислений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8.Классификация ценных бумаг и рынков ценных бумаг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9.Законы и организации, регулирующие рынок ценных бумаг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10.Вычисление  доходности  и  риска  портфеля  ценных  бумаг  по доходности и риску ценных бумаг, включенных в состав портфеля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216"/>
        <w:ind w:left="142" w:hanging="142"/>
        <w:jc w:val="center"/>
        <w:rPr/>
      </w:pPr>
      <w:r>
        <w:rPr>
          <w:b/>
          <w:sz w:val="16"/>
          <w:u w:val="single"/>
          <w:lang w:val="en-US" w:eastAsia="ru-RU"/>
        </w:rPr>
        <w:t>I</w:t>
      </w:r>
      <w:r>
        <w:rPr>
          <w:b/>
          <w:sz w:val="16"/>
          <w:u w:val="single"/>
          <w:lang w:eastAsia="ru-RU"/>
        </w:rPr>
        <w:t>X.</w:t>
      </w:r>
      <w:r>
        <w:rPr>
          <w:b/>
          <w:sz w:val="16"/>
          <w:u w:val="single"/>
          <w:lang w:val="en-US" w:eastAsia="ru-RU"/>
        </w:rPr>
        <w:t xml:space="preserve"> </w:t>
      </w:r>
      <w:r>
        <w:rPr>
          <w:b/>
          <w:sz w:val="16"/>
          <w:u w:val="single"/>
          <w:lang w:eastAsia="ru-RU"/>
        </w:rPr>
        <w:t>БАНКОВСКОЕ ДЕЛО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1.Сущность банка как специфического предприятия. Функции банков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2.Понятие кредитной и банковской системы. Виды банков. Их классификация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3.Собственные средства коммерческих банков. Источники формирования собственных средств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4.Собственный капитал коммерческого банка. Функции собственного капитала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5. Источники доходов коммерческого банка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6.Банковский продукт. Классификация банковских услуг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7.Свойства банковских операций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8.Содержание кредитной политики. Факторы, определяющие кредитную политику коммерческого банка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9.Методы регулирования кредитных операций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10.Методы и условия кредитования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11.Этапы процесса кредитования.</w:t>
      </w:r>
    </w:p>
    <w:p>
      <w:pPr>
        <w:pStyle w:val="Normal"/>
        <w:spacing w:lineRule="auto" w:line="216"/>
        <w:ind w:left="142" w:hanging="142"/>
        <w:jc w:val="both"/>
        <w:rPr>
          <w:sz w:val="16"/>
          <w:lang w:eastAsia="ru-RU"/>
        </w:rPr>
      </w:pPr>
      <w:r>
        <w:rPr>
          <w:sz w:val="16"/>
          <w:lang w:eastAsia="ru-RU"/>
        </w:rPr>
        <w:t>12.Кредитная документация, предоставляемая банку.</w:t>
      </w:r>
    </w:p>
    <w:sectPr>
      <w:type w:val="continuous"/>
      <w:pgSz w:orient="landscape" w:w="16838" w:h="11906"/>
      <w:pgMar w:left="567" w:right="799" w:gutter="0" w:header="0" w:top="374" w:footer="0" w:bottom="454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  <w:u w:val="single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12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216"/>
      <w:ind w:left="142" w:hanging="142"/>
      <w:jc w:val="both"/>
    </w:pPr>
    <w:rPr>
      <w:rFonts w:ascii="Verdana" w:hAnsi="Verdana" w:cs="Verdana"/>
      <w:sz w:val="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4:18:00Z</dcterms:created>
  <dc:creator>Сорокин</dc:creator>
  <dc:description/>
  <dc:language>en-US</dc:language>
  <cp:lastModifiedBy>cat</cp:lastModifiedBy>
  <cp:lastPrinted>2000-02-01T17:54:00Z</cp:lastPrinted>
  <dcterms:modified xsi:type="dcterms:W3CDTF">2000-02-03T13:04:00Z</dcterms:modified>
  <cp:revision>6</cp:revision>
  <dc:subject/>
  <dc:title>I</dc:title>
</cp:coreProperties>
</file>