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>Камчатский учебный региональный центр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сковского государственного индустриального университета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</w:rPr>
        <w:t>(МГИ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</w:t>
      </w:r>
      <w:r>
        <w:rPr>
          <w:b/>
          <w:sz w:val="26"/>
        </w:rPr>
        <w:t>Центр дистанционного обучени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    </w:t>
      </w:r>
      <w:r>
        <w:rPr>
          <w:i/>
          <w:sz w:val="26"/>
        </w:rPr>
        <w:t>Предмет: «Экономика и социология труда»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 xml:space="preserve">                                     </w:t>
      </w:r>
      <w:r>
        <w:rPr/>
        <w:t>Курсовая работ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на тему:</w:t>
      </w:r>
    </w:p>
    <w:p>
      <w:pPr>
        <w:pStyle w:val="2"/>
        <w:numPr>
          <w:ilvl w:val="0"/>
          <w:numId w:val="3"/>
        </w:numPr>
        <w:rPr/>
      </w:pPr>
      <w:r>
        <w:rPr/>
        <w:t>«Объект и предмет социологии труда.                                                                                         Практическое применение этой науки».</w:t>
      </w:r>
    </w:p>
    <w:p>
      <w:pPr>
        <w:pStyle w:val="2"/>
        <w:ind w:left="2268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«Показатели уровня жизни населения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2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«Методы нормирования труд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полнил:                                                                           Проверил:</w:t>
      </w:r>
    </w:p>
    <w:p>
      <w:pPr>
        <w:pStyle w:val="Normal"/>
        <w:jc w:val="both"/>
        <w:rPr/>
      </w:pPr>
      <w:r>
        <w:rPr>
          <w:sz w:val="26"/>
        </w:rPr>
        <w:t xml:space="preserve">Студент группы </w:t>
      </w:r>
      <w:r>
        <w:rPr>
          <w:sz w:val="26"/>
          <w:lang w:val="en-US"/>
        </w:rPr>
        <w:t xml:space="preserve">                </w:t>
      </w:r>
      <w:r>
        <w:rPr>
          <w:sz w:val="26"/>
        </w:rPr>
        <w:t xml:space="preserve">                                                  преподавател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Прокопчук Е.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>г. Петропавловск-Камчатский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>199</w:t>
      </w:r>
      <w:r>
        <w:rPr>
          <w:sz w:val="26"/>
          <w:lang w:val="en-US"/>
        </w:rPr>
        <w:t>9</w:t>
      </w:r>
      <w:r>
        <w:rPr>
          <w:sz w:val="26"/>
        </w:rPr>
        <w:t xml:space="preserve"> год.</w:t>
      </w:r>
    </w:p>
    <w:p>
      <w:pPr>
        <w:pStyle w:val="Heading2"/>
        <w:rPr/>
      </w:pPr>
      <w:r>
        <w:rPr>
          <w:lang w:val="en-US"/>
        </w:rPr>
        <w:t xml:space="preserve">                            </w:t>
      </w:r>
      <w:r>
        <w:rPr/>
        <w:t xml:space="preserve"> </w:t>
      </w:r>
      <w:r>
        <w:rPr>
          <w:b/>
        </w:rPr>
        <w:t>Содержание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/>
        <w:t xml:space="preserve">Введение                                                                                                         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I.</w:t>
      </w:r>
      <w:r>
        <w:rPr/>
        <w:t xml:space="preserve"> Объект и предмет экономики и социологии труда.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а) общие понятия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б) экономика труда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в) социология труда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г) практическое применение экономики и социологии труда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lang w:val="en-US"/>
        </w:rPr>
        <w:t>II</w:t>
      </w:r>
      <w:r>
        <w:rPr/>
        <w:t xml:space="preserve">. Показатели уровня жизни населения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</w:t>
      </w:r>
      <w:r>
        <w:rPr/>
        <w:t xml:space="preserve">а) понятие уровня жизни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</w:t>
      </w:r>
      <w:r>
        <w:rPr/>
        <w:t xml:space="preserve">б) бюджет прожиточного минимума населения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</w:t>
      </w:r>
      <w:r>
        <w:rPr/>
        <w:t xml:space="preserve">в) минимальная прожиточная продовольственная корзина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</w:t>
      </w:r>
      <w:r>
        <w:rPr/>
        <w:t xml:space="preserve">г) минимальная оплата труда                 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lang w:val="en-US"/>
        </w:rPr>
        <w:t>III</w:t>
      </w:r>
      <w:r>
        <w:rPr/>
        <w:t xml:space="preserve">. Нормирование труда.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</w:t>
      </w:r>
      <w:r>
        <w:rPr/>
        <w:t xml:space="preserve">а) сущность нормирования труда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</w:t>
      </w:r>
      <w:r>
        <w:rPr/>
        <w:t xml:space="preserve">б) методы нормирования труда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г) нормирование труда в условиях современного производства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Заключение                                                                                                   Список литературы                                                                                       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b/>
        </w:rPr>
        <w:t>Введение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своей курсовой работе я попытаюсь осветить три необычайно важные темы, которые очень полезны для понимания сегодняшней ситуации в экономической жизни России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о-первых, сам предмет «Экономика и социология труда». Широкое развертывание рыночных отношений предъявляет новые требования к профессиональной подготовке и уровню знаний экономистов по труду в области организации, нормирования, анализа социально-экономических проблем труда. Но не только узким специалистам нужны знания по этому предмету. Я думаю, знакомство и изучение этой дисциплины полезно и интересно каждому неравнодушному человеку, ведь изучаемые вопросы касаются каждого из нас, особенно в такой сложный период развития нашей страны, когда происходит масса изменений в общественной жизни, за которыми сложно уследить. Поэтому основные, базисные знания может дать нам изучение данного предмет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о-вторых, проблемы нормирования труда. Мне предстоит рассказать о методах нормирования труда, но важно понимать проблемы и задачи этого вопроса в целом. Повышение роли нормирования труда представляется мне первоочередной задачей руководителей предприятий всех форм управления и собственности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Третья тема моей курсовой работы затрагивает каждого, без исключения, гражданина нашей страны – уровень жизни. Вряд ли можно найти человека, которому не интересна эта тема, особенно вопросы о прожиточном минимуме, стоимостную оценку которого можно назвать позором нашей страны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Courier" w:ascii="Courier" w:hAnsi="Courier"/>
          <w:b/>
        </w:rPr>
        <w:t>Объект и предмет социологии и экономики труда. Практическое применение этой науки</w:t>
      </w:r>
      <w:r>
        <w:rPr>
          <w:rFonts w:cs="Courier" w:ascii="Courier" w:hAnsi="Courier"/>
        </w:rPr>
        <w:t>.</w:t>
      </w:r>
    </w:p>
    <w:p>
      <w:pPr>
        <w:pStyle w:val="TextBodyIndent"/>
        <w:spacing w:lineRule="auto" w:line="360"/>
        <w:ind w:left="709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Экономика и социология труда может быть рассмотрена как наука, где основным различием является предмет экономики труда и предмет социологии труд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редмет экономики труда – это экономические отношения, возникающие по поводу использования труда, это фактор, который затрагивает экономику с точки зрения покупки и продажи труд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редмет социологии труда – это социальное отношение процесса в сфере труда, определяющееся различием и сходством социальной группы, социального коллектив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Экономика труда – функциональная наука, которая изучает общественные отношения людей, складывающиеся в процессе организации общественного труда и воспроизводства рабочей силы. Она является основой экономической политики государства в области труд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Экономика труда изучает конкретные формы и методы сознательного использования обществом экономических законов в области повышения эффективности производства, его материального и морального стимулирования, воспроизводства рабочей силы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Значение экономики труда особенно возрастает в новых условиях хозяйствования. Овладение этой отраслью знаний – важная предпосылка социальной активности людей, грамотного хозяйствования, воспитания специалистов в духе нового экономического мышления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Труд – сущность человека, основное, необходимое и естественное условие существования человеческого общества. Труд, писал Ф. Энгельс, есть «первое основное условие всей человеческой жизни, и притом в такой степени, что мы в известном смысле должны сказать: труд создал самого человека». Труд с момента своего возникновения имел, имеет и всегда будет иметь общественную природу и общественный характер, так как осуществляется сообща. В процессе труда люди взаимно нуждаются друг в друге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Общественный труд – исключительное достояние человека, выступающего ведущей силой в процессе взаимодействия с окружающей средой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Экономика труда рассматривает в органическом единстве организационные, экономические, социально-психологические действия в сфере общественной трудовой деятельности. Предметом ее изучения являются специфические особенности организации, нормирования, планирования труда и управление им в различных условиях хозяйствования с целью повышения эффективности общественного производств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Цель изучения всех этих многообразных процессов и явлений – это не только выявление общих закономерностей развития трудовых отношений, но и выработка практических мер  по усилению воздействия общества на повышение эффективности общественного труда, превращение его в первую жизненную необходимость человек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Методом экономики труда является марксистский диалектический метод, обуславливающий изучение экономических процессов организации труда в их единстве и различии. Диалектический метод позволяет рассматривать вопросы экономики труда в их общей связи и взаимозависимости, в состоянии непрерывного развития, в ходе которого накопление количественных изменений приводит к новому качественному состоянию. Источником развития являются единство и борьба противоположностей. С целью углубленного познания действительности метод экономики труда включает научную абстракцию, которая очищает наши представления от случайного, преходящего, единичного и устанавливает в них лишь прочное, устойчивое, типичное. В этом случае исходным продуктом научного познания является объективная реальность, отражающая динамику производственных отношений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Метод экономики труда опирается на диалектико-материалистическое мировоззрение и представляет собой диалектическую логику, применяемую для изучения общественного труда в историческом развитии. В таком качестве он служит действенным орудием познания организации общественного труда и воспроизводства рабочей силы. Высшим критерием истинного знания выступала и выступает общественная практик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Социология труда изучает труд как социально-экономический процесс во всем многообразии его связей с социальными институтами. В ней органично связанны теория и практика социального управления трудовой деятельностью людей; фундаментальные и прикладные исследования условий, тенденций и последствий научно-технического прогресса, социальных и экономических проблем развития общественного труда, центральной из которых для социологии является анализ способа соединения работников с орудиями труда. Трудовая деятельность всегда включена в определенные социально-экономические условия, принадлежит той или иной социально-профессиональной  группе, следовательно, характеризует ее, наконец, локализована во времени и пространстве (рабочее место). Поэтому в поле зрения социолога попадают социальные формы и условия труда, его коллективный или индивидуальный характер, социальная организация совместного труда. Кроме того, социология труда изучает различные социально-психологические стороны механизма включения работника (индивидуального или совокупного) в трудовую деятельность, то есть мотивацию и стимулирование труда, удовлетворенность работой и отношение к ней, пути повышения трудовой активности и производительности труд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Основополагающее понятие социологии труда – это прежде всего категории «характер труда», «содержание труда», «социальные формы труда», «условия и организация труда», «стимулирование трудовой деятельности» и другие. Сегодня категориальный аппарат социологии труда расширился, в него включены такие понятия, как «социальные факторы производительности труда», «мотивационная структура трудовой деятельности», «трудовые резервы и движение кадров на производстве», «отношение к труду», «культура труда» и ряд других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онятие «характер труда», являясь для социологии труда одним из ключевых, выражает единство его  технико-экономического содержания и общественной формы, социально-экономическое качество общественного труда на той или иной ступени развития  производительных сил и производственны отношений, обусловленное особенностями способа соединения работника с орудиями труда. Суть одной из них состоит в закрепленности работников за экономически и социально неоднородными видами труда, которые имеют неодинаковую оценку с точки зрения общественной полезности. Проявляясь на уровне общественной организации в целом, характер труда воспроизводит социально-ролевые функции конкретного труда.</w:t>
      </w:r>
    </w:p>
    <w:p>
      <w:pPr>
        <w:pStyle w:val="TextBodyIndent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</w:rPr>
        <w:t>В отличие от характера труда понятием «содержание труда» обозначают конкретную трудовую деятельность работника и ее признаки. Это его социально-технологическая характеристика, учитывающая виды, функции и организацию трудовых действий на рабочем месте, физическое и интеллектуальное напряжение, степень самостоятельности, или технологической привязанности работника, монотонность и разнообразие труда. Содержание труда включает распределение функций (исполнительских, регистрации и контроля, наблюдения, наладки и другие) на рабочем месте и выражается в совокупности выполняемых операций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ещественной стороной данной категории являются предмет, средства и продукт труда. Взаимодействуя друг с другом они образуют совокупность трудовых операций, что характеризует содержание труда в узком смысле этого слов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ещественное (технико-организационное) содержание труда целесообразно рассматривать на различных уровнях общественного производства. На уровне рабочего места совокупность операций выступает как содержание индивидуального труда. На уровне общества она превращается во взаимосвязанную систему отраслей и видов труда, то есть как содержание общественного труд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Наряду с вещественной (предмет, средства и продукт труда) содержание труда характеризуется и личностной, собственно социальной стороной, включающей в себя целесообразную деятельность работника, структуру мотивов, отношение к труду общественного (совокупность отраслей и видов труда) и индивидуального (совокупность операций) уровней. По взаимосвязи вещественные и личностные стороны определяют сущность категории «содержание труда»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Наибольшее влияние на позитивное изменение характера и содержания труда оказывает комплексная механизация и автоматизация производства. Именно это несет изменения в характере и содержании труда всех слоев рабочего класса и производственной интеллигенции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настоящее время коренной вопрос экономической стратегии заключается в кардинальном ускорении научно-технического прогресса. Что бы решить эту задачу общество взяло курс на  всемерную интенсификацию производства, структурную перестройку экономики, внедрение эффективных форм управления, организации и стимулирования труда. Крупномасштабные изменения в отраслевой структуре народного хозяйства, в долгосрочной инвестиционной политике государства приводят к сдвигам прежде всего в характере и содержании общественного труда. В то же время развитие технической вооруженности предприятий, переход к технологическим нововведениям (внедрение микропроцессоров, роботизированной техники) сказывается на содержании индивидуального труда, и изменения затрагивают не только его вещественные, но и живые (самих работников) компоненты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ревращение работника в подлинного хозяина средств производства и результатов труда создает объективную основу для наиболее рационального ведения хозяйства. В новых экономических условиях вырастают требования к качеству рабочей силы. Единственным источником роста благосостояния становятся высокое профессиональное мастерство, творческая самоотдача в труде.</w:t>
      </w:r>
    </w:p>
    <w:p>
      <w:pPr>
        <w:pStyle w:val="TextBodyIndent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Courier" w:ascii="Courier" w:hAnsi="Courier"/>
          <w:b/>
        </w:rPr>
        <w:t>Показатели уровня жизни населения</w:t>
      </w:r>
      <w:r>
        <w:rPr>
          <w:rFonts w:cs="Courier" w:ascii="Courier" w:hAnsi="Courier"/>
        </w:rPr>
        <w:t>.</w:t>
      </w:r>
    </w:p>
    <w:p>
      <w:pPr>
        <w:pStyle w:val="TextBodyIndent"/>
        <w:spacing w:lineRule="auto" w:line="360"/>
        <w:ind w:left="709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Уровень жизни – уровень потребления населением материальных и духовных благ и степень удовлетворения потребностей в этих благах на данной ступени развития общественного производства. Отражает благосостояние населения и характеризуется системой количественных и качественных показателей: объемом реальных доходов на душу населения, уровнем и структурой потребления продовольственных, непродовольственных товаров и услуг, уровнем и динамикой цен на основные предметы потребления, ставок квартирной платы, тарифов коммунальных и транспортных услуг, продолжительностью рабочего дня и рабочей недели, жилищными условиями, объемом выплат и льгот из общественных фондов потребления, уровнем образования, медицинского обслуживания, средней продолжительностью жизни и другими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олитическая и экономическая реформа современной России предполагают и реформу социального управления. Необходимый фундамент такого управления – наличие социальных нормативов или общественно признанных стандартов уровня и качества жизни. Есть множество определений социальных нормативов, но они все сходятся в двух моментах. Во-первых, в какой бы форме они не выступали, подобные нормативы ценны для общества тем, что отражают степень удовлетворения личных потребностей населения; во-вторых, они являются незаменимым инструментом воздействия общества на потребление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Традиционно в качестве социальных нормативов рассматривались научно обоснованные нормы питания, которые затем переросли в нормативные потребительские бюджеты, определяющие границы социального минимум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Бюджет прожиточного минимума населения представляет собой социальный минимум средств, необходимый для обеспечения нормальной жизнедеятельности человека. Бюджет прожиточного минимума исходит из общественно признанных на данном  этапе состава и размеров потребления на уровне минимума материальной обеспеченности, который определяет минимальные размеры доходов, исходя из минимально необходимых условий нормального воспроизводства рабочей силы, удовлетворения ее материальных и культурных потребностей. По стоимостной оценке минимально необходимых в тот или иной период потребностей в потребительских благах и услугах можно определить стоимость материального обеспечения групп населения, которые располагают наименьшими доходами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Разработкой бюджета прожиточного минимума населения в нашей стране занимаются НИИ Труда, Госкомстат РФ, Госкомтруд РФ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методике НИИ Труда, бюджет прожиточного минимума рассчитывается для семьи, состоящей из четырех человек (двое взрослых и двое детей – до 6 и 13 лет), по физиологически обоснованным нормам питания, нормам потребления промтоваров, общественно необходимым затратам на оплату услуг. Цены берутся минимальные, добавляются мелочи, а алкоголь исключается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России бюджет прожиточного минимума составлен на основе более 200 видов товаров и услуг, в том числе 80 продуктов питания. Затраты на непроизводственные товары в бюджете прожиточного минимума включают расходы на одежду, белье, обувь, лекарства, посуду, культтовары. Так же включены расходы на оплату жилья и коммунально-бытовых услуг, транспорта, уплату налогов и сборов. Структура бюджета прожиточного минимума: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итание - 46,1%, непродовольственные товары – 39%, услуги – 13,2%, налоги и сборы – 2,7%. 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настоящее время картина иная, снизилась доля непродовольственных товаров, возросли налоги и другие платежи. Вот что показывает расчет Всероссийского центра уровня жизни: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rFonts w:cs="Courier" w:ascii="Courier" w:hAnsi="Courier"/>
        </w:rPr>
        <w:t>Таблица 1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Структура бюджета прожиточного минимума в среднем по России (по состоянию на март 1997 года; в % к итогу)</w:t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5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0"/>
        <w:gridCol w:w="1262"/>
        <w:gridCol w:w="1087"/>
        <w:gridCol w:w="1104"/>
        <w:gridCol w:w="1342"/>
        <w:gridCol w:w="1197"/>
        <w:gridCol w:w="1184"/>
      </w:tblGrid>
      <w:tr>
        <w:trPr>
          <w:trHeight w:val="814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тья расход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душу насе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Трудоспособное) мужчин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Трудоспособное) женщины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ер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Дети)     до 6 ле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Дети)    7-15 лет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ит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довольственные товар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3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уг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оги и др. платеж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_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_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_</w:t>
            </w:r>
          </w:p>
        </w:tc>
      </w:tr>
    </w:tbl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Из данных Госкомстата РФ явствует, что 21% населения России – почти 72 млн. человек – имеют денежные доходы ниже прожиточного минимума. Его величина характеризуется следующими данными: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                   </w:t>
      </w:r>
      <w:r>
        <w:rPr>
          <w:rFonts w:cs="Courier" w:ascii="Courier" w:hAnsi="Courier"/>
        </w:rPr>
        <w:t>Таблица 2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 xml:space="preserve">Изменение величины прожиточного минимума в 1997-1998 годах; </w:t>
      </w:r>
    </w:p>
    <w:p>
      <w:pPr>
        <w:pStyle w:val="TextBodyIndent"/>
        <w:spacing w:lineRule="auto" w:line="360"/>
        <w:rPr>
          <w:lang w:val="en-US"/>
        </w:rPr>
      </w:pPr>
      <w:r>
        <w:rPr>
          <w:rFonts w:cs="Courier" w:ascii="Courier" w:hAnsi="Courier"/>
        </w:rPr>
        <w:t>в руб. в месяц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4"/>
        <w:gridCol w:w="1356"/>
        <w:gridCol w:w="1672"/>
        <w:gridCol w:w="1529"/>
        <w:gridCol w:w="1011"/>
        <w:gridCol w:w="1939"/>
      </w:tblGrid>
      <w:tr>
        <w:trPr>
          <w:trHeight w:val="127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ио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 насел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способно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ер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т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отношение среднедушевого денежного дохода и прожиточного минимума, %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 г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нвар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,3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еврал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5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,2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нварь-феврал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,7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 г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нвар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4,2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еврал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,1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нварь-феврал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6,7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рожиточный минимум можно считать красной чертой для измерения бедности, оказавшись за которой человек не может обеспечить на свой доход даже самые насущные потребности, минимально необходимые для сохранения здоровья и своей жизнедеятельности, особенно в продуктах питания.</w:t>
      </w:r>
    </w:p>
    <w:p>
      <w:pPr>
        <w:pStyle w:val="TextBodyIndent"/>
        <w:spacing w:lineRule="auto" w:line="360"/>
        <w:rPr/>
      </w:pPr>
      <w:r>
        <w:rPr>
          <w:rFonts w:cs="Courier" w:ascii="Courier" w:hAnsi="Courier"/>
        </w:rPr>
        <w:t>Методика расчета 1992 года делала упор на минимальную продуктовую корзину, обеспечивающую хотя бы выживание человека при резком взлете отпущенных на свободу цен. Предполагалось, что</w:t>
      </w:r>
      <w:r>
        <w:rPr/>
        <w:t xml:space="preserve"> </w:t>
      </w:r>
      <w:r>
        <w:rPr>
          <w:rFonts w:cs="Courier" w:ascii="Courier" w:hAnsi="Courier"/>
        </w:rPr>
        <w:t>инфляция будет непродолжительной и население сможет обойтись своими запасами одежды, белья, обуви. В основе минимальной продовольственной корзины лежит набор из 19 основных продуктов питания, который рассчитывается из годовых норм потребления, необходимых для мужчины трудоспособного возраста. В набор в расчете на год входят: хлеб (178,7 кг), пшено (18,1 кг), вермишель (7,3 кг), сахар (24,8 кг), масло растительное (10 кг) и животное (3,6 кг), говядина (42 кг), колбаса вареная (2,2 кг) и полукопченая (1.1 кг), молоко (184,3 л), картофель (146 кг), капуста свежая (29,8 кг), лук репчатый (10,2 кг), яблоки (11 кг) и сигареты (96 пачек)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о состоянию на 10 февраля 1997 года стоимость набора из двадцати пяти основных продуктов составила в расчете на месяц 234,6 тыс. неденоминированных рублей. Стоимость минимальной продовольственной корзины постоянно меняется:</w:t>
      </w:r>
    </w:p>
    <w:p>
      <w:pPr>
        <w:pStyle w:val="TextBodyIndent"/>
        <w:spacing w:lineRule="auto" w:line="360"/>
        <w:rPr>
          <w:lang w:val="en-US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                   </w:t>
      </w:r>
      <w:r>
        <w:rPr>
          <w:rFonts w:cs="Courier" w:ascii="Courier" w:hAnsi="Courier"/>
        </w:rPr>
        <w:t>Таблица 3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rFonts w:cs="Courier" w:ascii="Courier" w:hAnsi="Courier"/>
        </w:rPr>
        <w:t>Индекс потребительских цен и динамика стоимости набора (в %) 1997 г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right="-1192" w:firstLine="709"/>
        <w:rPr/>
      </w:pPr>
      <w:r>
        <w:rPr>
          <w:sz w:val="20"/>
        </w:rPr>
        <w:t xml:space="preserve">                           </w:t>
      </w:r>
      <w:r>
        <w:rPr/>
        <w:t xml:space="preserve">К предыдущей дате регистрации цен                                 среднесуточный прирост    </w:t>
      </w:r>
    </w:p>
    <w:tbl>
      <w:tblPr>
        <w:tblW w:w="95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0"/>
        <w:gridCol w:w="1262"/>
        <w:gridCol w:w="1087"/>
        <w:gridCol w:w="1104"/>
        <w:gridCol w:w="1342"/>
        <w:gridCol w:w="1197"/>
        <w:gridCol w:w="1184"/>
      </w:tblGrid>
      <w:tr>
        <w:trPr>
          <w:trHeight w:val="814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.ян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.фе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фев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 период с начала месяц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нвар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евраль</w:t>
            </w:r>
          </w:p>
        </w:tc>
      </w:tr>
      <w:tr>
        <w:trPr>
          <w:trHeight w:val="756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декс потребительских цен (оценка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5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оимость набора из 25 основных продуктов пит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7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lang w:val="en-US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rFonts w:cs="Courier" w:ascii="Courier" w:hAnsi="Courier"/>
        </w:rPr>
        <w:t xml:space="preserve">Таблица 4     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Изменение средних цен на основные продукты, входящие в минимальную продовольственную корзину (%)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/>
      </w:pPr>
      <w:r>
        <w:rPr>
          <w:sz w:val="20"/>
        </w:rPr>
        <w:t xml:space="preserve">                                                              </w:t>
      </w:r>
      <w:r>
        <w:rPr/>
        <w:t>К предыдущей дате регистрации цен</w:t>
      </w:r>
    </w:p>
    <w:tbl>
      <w:tblPr>
        <w:tblW w:w="88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6"/>
        <w:gridCol w:w="1593"/>
        <w:gridCol w:w="1639"/>
        <w:gridCol w:w="1594"/>
      </w:tblGrid>
      <w:tr>
        <w:trPr>
          <w:trHeight w:val="319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.01.97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.02.97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02.97.</w:t>
            </w:r>
          </w:p>
        </w:tc>
      </w:tr>
      <w:tr>
        <w:trPr>
          <w:trHeight w:val="713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нтрольная стоимость необходимого продовольственного набор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3</w:t>
            </w:r>
          </w:p>
        </w:tc>
      </w:tr>
      <w:tr>
        <w:trPr>
          <w:trHeight w:val="276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леб ржано-пшеничны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.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8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леб пшеничны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5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ка пшенична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и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шен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мишел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2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ртофел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апуста (свежая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,5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рков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8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ук (репчатый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блок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.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3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аха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вяди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5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ясо птиц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баса варена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3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баса полукопчена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00.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ыба мороженна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.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5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лок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.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ета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ло животно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.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воро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9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ы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1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йц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5</w:t>
            </w:r>
          </w:p>
        </w:tc>
      </w:tr>
      <w:tr>
        <w:trPr>
          <w:trHeight w:val="247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ргар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3</w:t>
            </w:r>
          </w:p>
        </w:tc>
      </w:tr>
      <w:tr>
        <w:trPr>
          <w:trHeight w:val="306" w:hRule="atLeast"/>
        </w:trPr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ло растительно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Одним из наиболее важных показателей уровня жизни населения является минимальный размер оплаты труда. В России этот показатель действует с 1991 года и периодически пересматривается.</w:t>
      </w:r>
    </w:p>
    <w:p>
      <w:pPr>
        <w:pStyle w:val="TextBodyIndent"/>
        <w:spacing w:lineRule="auto" w:line="360"/>
        <w:rPr/>
      </w:pPr>
      <w:r>
        <w:rPr>
          <w:rFonts w:cs="Courier" w:ascii="Courier" w:hAnsi="Courier"/>
        </w:rPr>
        <w:t xml:space="preserve">На сегодняшний день действует федеральный закон от 9 января 1997 года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 xml:space="preserve"> 6Ф3 «О повышении минимального размера оплаты труда», в котором Статья </w:t>
      </w:r>
      <w:r>
        <w:rPr>
          <w:lang w:val="en-US"/>
        </w:rPr>
        <w:t xml:space="preserve">N </w:t>
      </w:r>
      <w:r>
        <w:rPr>
          <w:rFonts w:cs="Courier" w:ascii="Courier" w:hAnsi="Courier"/>
        </w:rPr>
        <w:t>1 гласит: «Установить минимальный размер оплаты труда с 1 января 1997 года в сумме 83490 рублей в месяц». Или 83,5 рублей деноминированных (1998 г.)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Определение гарантированного минимума оплаты труда является наиболее эффективным средством государственного регулирования заработной платы в странах с рыночной экономикой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России никого не может удовлетворить существующий минимальный уровень оплаты труда: 83,5 рубля, или 7 процентов среднемесячной заработной платы, или 18 процентов прожиточного минимума. Такое соотношение сохраняется с декабря 1993 год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Однако острота этой проблемы постоянно снижается, так как численность работников, получающих минимальную оплату труда, незначительна: по данным Госкомстата России, в конце 1997 года они составляли 1,1 процента. Даже в таких отраслях, как сельское хозяйство. Легкая промышленность, культура и искусство, доля этих работников не превышает 2 - 3 процентов. Она не оказывает существенного влияния на общий уровень заработной платы во внебюджетной сфере, где работает 75 процентов занятого населения. Тарифные ставки 1-го разряда (или минимальные ставки оплаты труда), предусмотренные в отраслевых соглашениях на 1997 и 1998 года, значительно выше 83,5 рублей и составляет в основном 200 - 400 рублей.</w:t>
      </w:r>
    </w:p>
    <w:p>
      <w:pPr>
        <w:pStyle w:val="TextBodyIndent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</w:rPr>
        <w:t>Совершенно противоположная ситуация в социальной сфере (в здравоохранении, образовании, академической и вузовской науке). Здесь минимальный размер оплаты труда – один из главных факторов, определяющих всю систему заработной платы. Действующие ставки и оклады Единой тарифной сетки по оплате труда работников бюджетной сферы в течение двух последних лет не повышались. Проводилась лишь их частичная корректировка на первых пяти разрядах Единой тарифной сетки. В результате размер ставки и окладов с 1-го по 15-й разряд включительно не достигает даже величины прожиточного минимум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о своему экономическому содержанию прожиточный минимум должен служить основой установления важнейших социальных гарантий граждан. Прежде всего таких, как минимальная зарплата и минимальные пенсии, стипендии. Но этого пока нет, и показатель является чисто расчетной величиной. Минимальная зарплата устанавливается безотносительно к прожиточному минимуму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результате минимальная заработная плата почти в пять раз отстает от прожиточного минимума. Разрыв на самом деле более значителен, поскольку прожиточный минимум рассчитывается по устаревшей методике 1992 года и основательно разошелся с реальной действительностью. По оценкам Всероссийского центра уровня жизни, да и Минтруд признает это, прожиточный минимум должен быть по крайней мере на 20 процентов выше сложившегося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Низкий уровень минимального размера оплаты труда обусловлен в первую очередь сложной ситуацией в экономике и финансовой сфере, напряженным положением с формированием бюджета, слабой платежной дисциплиной, постоянным ростом задолженности предприятий по обязательствам перед бюджетами всех уровней. Сказались и недостатки, присущие самой системе оплаты труд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правительстве осознают, что в области оплаты труда сложилось критическое положение. Что бы поправить ситуацию, нужно принимать срочные меры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Однако нужно учитывать, что на обеспечение каждого процента роста минимальной заработной платы потребуется 2,4 миллиарда рублей в год, в том числе 1,4 миллиарда из федерального бюджета. (Данные Госкомстата и Минтруда в ценах 1998 года)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Courier" w:ascii="Courier" w:hAnsi="Courier"/>
          <w:b/>
        </w:rPr>
        <w:t>Методы нормирования труда</w:t>
      </w:r>
      <w:r>
        <w:rPr>
          <w:rFonts w:cs="Courier" w:ascii="Courier" w:hAnsi="Courier"/>
        </w:rPr>
        <w:t>.</w:t>
      </w:r>
    </w:p>
    <w:p>
      <w:pPr>
        <w:pStyle w:val="TextBodyIndent"/>
        <w:spacing w:lineRule="auto" w:line="360"/>
        <w:ind w:left="709" w:hanging="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Трудовой вклад каждого работника оценивается исходя из его сопоставления с мерой труда, которая устанавливается на предприятии с учетом требований общества к данному виду работы. Конкретным выражением меры труда являются нормы, отражающие различные стороны трудового процесса. Возникнув в связи с потребностями организации и планирования трудовой деятельности, нормы труда в дальнейшем становятся так же инструментом распределения продуктов труд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современных условиях нормирования труда – это вид деятельности по управлению производством, цель которой состоит в установлении необходимых затрат и результатов труда, а так же необходимых соотношений между  численностью работников различных групп и количеством единиц оборудования. Необходимыми затратами и результатами считаются такие, которые соответствуют наиболее эффективным для условий конкретного участка вариантам организации труда, производства и управления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ажнейшей особенностью работы по нормированию труда является ее многоаспектный характер,  обусловленный объективной необходимостью учета комплекса технических, психофизиологических, социальных и экономических факторов. Технические факторы должны учитываться прежде всего в той мере, в которой они связанны с режимом работы оборудования и длительностью технологического воздействия на предмет труда. Учет психофизиологических и социальных факторов обусловлены необходимостью создания условий, при которых деловая деятельность человека становится наиболее продуктивной, сохраняется высокая работоспособность  всех участников трудового процесса и обеспечивается возможность для их творческого отношения к труду. Учет экономических факторов обеспечивает наиболее эффективную организацию производственного процесса, достижение его наилучших конечных результатов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 нормировании труда принимают аналитические и суммарные методы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Технически обоснованные нормы устанавливаются аналитическим методом. Этот метод базируется на предварительном анализе производственных возможностей рабочего места, проектирования с учетом передового опыта регламента производительной работы и определения необходимых затрат труда на каждый элемент и операцию в целом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ри аналитическом методе нормирование осуществляется в следующем порядке:  нормируемая операция расчленяется на составляющие ее элементы; определяются все факторы, влияющие на продолжительность выполнения каждого элемента (технические, организационные, психофизиологические, экономические и социальные); проектируются рациональный состав операции и последовательность выполнения ее элементов с учетом наилучшего сочетания факторов, влияющих на их продолжительность. После чего рассчитываются затраты времени на каждый запроектированный элемент и определяется норма времени на операцию в целом. Одновременно разрабатываются организационно- технические мероприятия, обеспечивающие внедрение запроектированного трудового процесса и установленной нормы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о методике получения исходных данных аналитические методы делятся на аналитически – расчетные и аналитически – исследовательские. Они различаются способом определения затрат времени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ри аналитически-расчетном методе затраты времени на каждый элемент операции и операцию в целом определяются по заранее разработанным научно обоснованным межотраслевым, отраслевым или местным нормативам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ри аналитическо-исследовательском методе затраты времени на каждый элемент и операцию в целом устанавливается на основе непосредственных измерений этих затрат на рабочих местах (путем проведения фотографии рабочего времени, хронометража или фото хронометража)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Кроме того, на предприятиях встречаются случаи одновременного использования двух разновидностей аналитического метода, когда один элемент нормы времени устанавливается по нормативам, другие – на основе проведенных исследований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Наибольшее распространение на практике получил аналитическо-расчетный метод, так как он значительно сокращает трудоемкость разработки норм, способствует установлению норм равной напряженности и дает возможность рассчитать нормы до начала производства новых изделий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ри суммарных методах нормы устанавливаются без анализа конкретного трудового процесса и проектирования рациональной организации труда, а на основе опыта нормировщика (опытный метод), или на основе статистических данных о выполнении аналогичных работ (статистический метод). Нормы, установленные с помощью суммарных методов, обычно называют опытно-статистическими. При такой организации дела нормировщик или мастер приблизительным расчетом устанавливает норму выработки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Такие нормы в значительной степени отражают вчерашний день, слабо учитывают изменившиеся условия производства, потери времени, имеющиеся возможности и резервы. В большинстве случаев эти нормы являются заниженными, легко перевыполняются, что создает видимость благополучия, тормозит дальнейшее совершенствование организации производства и труда, ослабляет стимулы к повышению его производительности. Такие нормы не позволяют эффективно использовать производственные ресурсы и должны заменяться нормами, установленными аналитическими методами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Современное производство немыслимо без всеобъемлющего процесса нормирования труда, которое имеет выход на разные направления управления трудовой деятельностью. Отечественная наука и практика накопили много ценного в этой области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Перенос тяжести по нормированию труда на уровень предприятия придает ему новый смысл. Теперь нормирование напрямую связывается с эффективностью работы всего коллектива, с отказом от централизованного пересмотра норм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Использование современных методов нормирования с применением математических расчетов и ЭВМ, систем микроэлементного нормирования и его модификаций, расчет нормативов по труду на стадии проектирования новых технологий и новых видов продукции стали широко внедряться в производство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Как и многие другие сферы деятельности предприятий, нормирование труда в развитой экономике – регулируемый процесс, требующий постоянной корректировки методов нормирования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/>
      </w:pPr>
      <w:r>
        <w:rPr>
          <w:rFonts w:cs="Courier" w:ascii="Courier" w:hAnsi="Courier"/>
          <w:b/>
        </w:rPr>
        <w:t>Заключение</w:t>
      </w:r>
      <w:r>
        <w:rPr>
          <w:rFonts w:cs="Courier" w:ascii="Courier" w:hAnsi="Courier"/>
        </w:rPr>
        <w:t>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Рассмотрев подробно предложенные мне темы для курсовой работы, я хочу сделать некоторые выводы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Безусловно, изучение предмета «Экономика и социология труда» необходимо не только для элементарной экономической грамотности, но и для ориентации в лабиринтах современной экономики, где только знания помогут выбрать правильный путь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Учитывая особенности современных трудовых отношений, мне представляется важным уделять больше внимания проблемам нормирования труда. К сожалению, большинство руководителей не готовы к пониманию важности этой задачи по ряду причин – слабая квалификация специалистов по труду, их малочисленность, отсутствие нормативно-информационной базы, современной методической литературы. Тем не менее, я считаю этот вопрос очень серьезным, и думаю, что в определенной степени мог бы помочь уже накопленный отечественный опыт и, конечно же, зарубежный. Необходимо этот опыт изучать и использовать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И, наконец, об уровне жизни населения нашей страны. Я думаю, найдется очень мало людей, которые могли бы сказать добрые слова о социальной политике нашего государства.</w:t>
      </w:r>
    </w:p>
    <w:p>
      <w:pPr>
        <w:pStyle w:val="TextBodyIndent"/>
        <w:spacing w:lineRule="auto" w:line="360"/>
        <w:rPr/>
      </w:pPr>
      <w:r>
        <w:rPr>
          <w:rFonts w:cs="Courier" w:ascii="Courier" w:hAnsi="Courier"/>
        </w:rPr>
        <w:t xml:space="preserve">Возможно, изменится ситуация в связи с принятием Федерального закона от 24 октября 1997 года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134-Ф3 «О прожиточном минимуме в РФ», который действует на территории нашей страны с 1 января 1998 год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Впервые установлены сроки исчисления величины прожиточного минимума, но это более важно, по моему мнению, цитирую: «Величина прожиточного минимума является основой для  установления минимального размера оплаты труда…», то есть предполагается постепенное сокращение огромного разрыва между минимальной зарплатой и прожиточным минимумом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Я думаю, наступят такие времена, когда минимальные социальные стандарты обеспечат нашим гражданам, нуждающимся в поддержке, достойную жизнь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eastAsia="Courier" w:cs="Courier" w:ascii="Courier" w:hAnsi="Courier"/>
          <w:b/>
        </w:rPr>
        <w:t xml:space="preserve">            </w:t>
      </w:r>
      <w:r>
        <w:rPr>
          <w:rFonts w:cs="Courier" w:ascii="Courier" w:hAnsi="Courier"/>
          <w:b/>
        </w:rPr>
        <w:t>Литература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ourier" w:ascii="Courier" w:hAnsi="Courier"/>
        </w:rPr>
        <w:t xml:space="preserve">Бобков В. «Станем ли мы жить лучше?»                                                                         «Экономика и жизнь»,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8, 1997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ourier" w:ascii="Courier" w:hAnsi="Courier"/>
        </w:rPr>
        <w:t xml:space="preserve">«Госкомстат России о контрольной стоимости необходимого социального набора»,     «Экономика и жизнь»,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8, 1997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ourier" w:ascii="Courier" w:hAnsi="Courier"/>
        </w:rPr>
        <w:t xml:space="preserve">Елизаров В. «Социальная реформа», «Социальная защита»,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8, 1997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ourier" w:ascii="Courier" w:hAnsi="Courier"/>
        </w:rPr>
        <w:t xml:space="preserve">«Заработная плата как зеркало российской экономики». Обзор данных Минтруда, Госкомстата.«Экономика и жизнь»,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8, 1998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ourier" w:ascii="Courier" w:hAnsi="Courier"/>
        </w:rPr>
        <w:t xml:space="preserve">Кашин В. «О доходах населения в регионах», «Экономика и жизнь»,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1, 1997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ourier" w:ascii="Courier" w:hAnsi="Courier"/>
        </w:rPr>
        <w:t xml:space="preserve">Комаров В. «Чтобы не было бедных…», «Экономика и жизнь»,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2, 1997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ourier" w:ascii="Courier" w:hAnsi="Courier"/>
        </w:rPr>
        <w:t xml:space="preserve">Никифорова Н. «Организация нормирования», «Экономика и жизнь»,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3, 1996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Основы экономических знаний. Учебник. Румянцев А.   М. 1986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Основы экономических знаний. Учебное пособие. Печерский Л. М. 1987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ourier" w:ascii="Courier" w:hAnsi="Courier"/>
        </w:rPr>
        <w:t xml:space="preserve">Римашевская Н. «Две России, одна из которых во мгле», «Социальная защита»,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6, 1997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Ржаницина Л. Доходы: уровень, дифференциация, гарантии. М.1991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Рофе А., Шуников А., Ясакова Н. Организация и оплата труда на предприятии. М. 1991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ourier" w:ascii="Courier" w:hAnsi="Courier"/>
        </w:rPr>
        <w:t xml:space="preserve">Саградов А. «Человеческий капитал: источник развития», «Экономика и жизнь» </w:t>
      </w:r>
      <w:r>
        <w:rPr>
          <w:rFonts w:cs="Courier" w:ascii="Courier" w:hAnsi="Courier"/>
          <w:lang w:val="en-US"/>
        </w:rPr>
        <w:t>N</w:t>
      </w:r>
      <w:r>
        <w:rPr>
          <w:rFonts w:cs="Courier" w:ascii="Courier" w:hAnsi="Courier"/>
        </w:rPr>
        <w:t>3, 1998.</w:t>
      </w:r>
    </w:p>
    <w:p>
      <w:pPr>
        <w:pStyle w:val="TextBodyIndent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851" w:firstLine="85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4:58:00Z</dcterms:created>
  <dc:creator>макс</dc:creator>
  <dc:description/>
  <dc:language>en-US</dc:language>
  <cp:lastModifiedBy>макс</cp:lastModifiedBy>
  <dcterms:modified xsi:type="dcterms:W3CDTF">1999-12-04T19:36:00Z</dcterms:modified>
  <cp:revision>6</cp:revision>
  <dc:subject/>
  <dc:title>Введение</dc:title>
</cp:coreProperties>
</file>