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ОБЩЕГО  И  ПРОФЕССИОНАЛБНОГО ОБРАЗОВАНИЯ  РОССИЙСКОЙ  ФЕДЕРАЦИИ</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ганский государственный университет</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коммерции и внешнеэкономической деятельности</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БЩАЯ ХАРАКТЕРИСТИКА ЭКОНОМИКИ США</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40"/>
          <w:szCs w:val="40"/>
        </w:rPr>
      </w:pPr>
      <w:r>
        <w:rPr>
          <w:rFonts w:eastAsia="Times New Roman Cyr" w:cs="Times New Roman Cyr" w:ascii="Times New Roman Cyr" w:hAnsi="Times New Roman Cyr"/>
          <w:b/>
          <w:bCs/>
          <w:sz w:val="40"/>
          <w:szCs w:val="40"/>
        </w:rPr>
        <w:t>КУРСОВАЯ  РАБОТ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исциплина.        Мировая экономика</w:t>
      </w:r>
    </w:p>
    <w:p>
      <w:pPr>
        <w:pStyle w:val="Normal"/>
        <w:jc w:val="both"/>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Студент группы -Э</w:t>
      </w:r>
      <w:r>
        <w:rPr>
          <w:rFonts w:eastAsia="Times New Roman" w:cs="Times New Roman"/>
          <w:b/>
          <w:bCs/>
          <w:sz w:val="28"/>
          <w:szCs w:val="28"/>
        </w:rPr>
        <w:t xml:space="preserve"> - 2757                                                        ……………….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правление       Коммерция  (522000)</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ециальность</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уководитель</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цент, канд. экон. наук                                                         ………………  /Петрова З.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та защиты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ган 1999 г.</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аздел 1.</w:t>
      </w:r>
    </w:p>
    <w:p>
      <w:pPr>
        <w:pStyle w:val="Normal"/>
        <w:tabs>
          <w:tab w:val="clear" w:pos="720"/>
          <w:tab w:val="left" w:pos="360" w:leader="none"/>
        </w:tabs>
        <w:ind w:left="360" w:hanging="360"/>
        <w:jc w:val="both"/>
        <w:rPr>
          <w:rFonts w:ascii="Times New Roman Cyr" w:hAnsi="Times New Roman Cyr" w:eastAsia="Times New Roman Cyr" w:cs="Times New Roman Cyr"/>
          <w:sz w:val="28"/>
          <w:szCs w:val="28"/>
        </w:rPr>
      </w:pPr>
      <w:r>
        <w:rPr>
          <w:rFonts w:eastAsia="Times New Roman" w:cs="Times New Roman"/>
          <w:sz w:val="28"/>
          <w:szCs w:val="28"/>
          <w:lang w:val="en-US"/>
        </w:rPr>
        <w:t xml:space="preserve">1. </w:t>
      </w:r>
      <w:r>
        <w:rPr>
          <w:rFonts w:eastAsia="Times New Roman Cyr" w:cs="Times New Roman Cyr" w:ascii="Times New Roman Cyr" w:hAnsi="Times New Roman Cyr"/>
          <w:sz w:val="28"/>
          <w:szCs w:val="28"/>
        </w:rPr>
        <w:t>Введение</w:t>
      </w:r>
    </w:p>
    <w:p>
      <w:pPr>
        <w:pStyle w:val="Normal"/>
        <w:tabs>
          <w:tab w:val="clear" w:pos="720"/>
          <w:tab w:val="left" w:pos="36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сто США в мировом капиталистическом хозяйстве</w:t>
      </w:r>
    </w:p>
    <w:p>
      <w:pPr>
        <w:pStyle w:val="Normal"/>
        <w:tabs>
          <w:tab w:val="clear" w:pos="720"/>
          <w:tab w:val="left" w:pos="360" w:leader="none"/>
        </w:tabs>
        <w:ind w:left="360" w:hanging="360"/>
        <w:jc w:val="both"/>
        <w:rPr>
          <w:rFonts w:ascii="Times New Roman Cyr" w:hAnsi="Times New Roman Cyr" w:eastAsia="Times New Roman Cyr" w:cs="Times New Roman Cyr"/>
          <w:sz w:val="28"/>
          <w:szCs w:val="28"/>
        </w:rPr>
      </w:pPr>
      <w:r>
        <w:rPr>
          <w:rFonts w:eastAsia="Times New Roman" w:cs="Times New Roman"/>
          <w:sz w:val="28"/>
          <w:szCs w:val="28"/>
        </w:rPr>
        <w:t>3</w:t>
      </w:r>
      <w:r>
        <w:rPr>
          <w:rFonts w:eastAsia="Times New Roman" w:cs="Times New Roman"/>
          <w:sz w:val="28"/>
          <w:szCs w:val="28"/>
          <w:lang w:val="en-US"/>
        </w:rPr>
        <w:t>.</w:t>
      </w:r>
      <w:r>
        <w:rPr>
          <w:rFonts w:eastAsia="Times New Roman Cyr" w:cs="Times New Roman Cyr" w:ascii="Times New Roman Cyr" w:hAnsi="Times New Roman Cyr"/>
          <w:sz w:val="28"/>
          <w:szCs w:val="28"/>
        </w:rPr>
        <w:t xml:space="preserve"> Эволюция структуры американской экономики</w:t>
      </w:r>
    </w:p>
    <w:p>
      <w:pPr>
        <w:pStyle w:val="Normal"/>
        <w:tabs>
          <w:tab w:val="clear" w:pos="720"/>
          <w:tab w:val="left" w:pos="780" w:leader="none"/>
        </w:tabs>
        <w:ind w:left="780" w:hanging="420"/>
        <w:jc w:val="both"/>
        <w:rPr>
          <w:rFonts w:ascii="Times New Roman Cyr" w:hAnsi="Times New Roman Cyr" w:eastAsia="Times New Roman Cyr" w:cs="Times New Roman Cyr"/>
          <w:sz w:val="28"/>
          <w:szCs w:val="28"/>
        </w:rPr>
      </w:pPr>
      <w:r>
        <w:rPr>
          <w:rFonts w:eastAsia="Times New Roman" w:cs="Times New Roman"/>
          <w:sz w:val="28"/>
          <w:szCs w:val="28"/>
          <w:lang w:val="en-US"/>
        </w:rPr>
        <w:t xml:space="preserve">3.1. </w:t>
      </w:r>
      <w:r>
        <w:rPr>
          <w:rFonts w:eastAsia="Times New Roman Cyr" w:cs="Times New Roman Cyr" w:ascii="Times New Roman Cyr" w:hAnsi="Times New Roman Cyr"/>
          <w:sz w:val="28"/>
          <w:szCs w:val="28"/>
        </w:rPr>
        <w:t>Изменения на народно-хозяйственном уровне</w:t>
      </w:r>
    </w:p>
    <w:p>
      <w:pPr>
        <w:pStyle w:val="Normal"/>
        <w:tabs>
          <w:tab w:val="clear" w:pos="720"/>
          <w:tab w:val="left" w:pos="780" w:leader="none"/>
        </w:tabs>
        <w:ind w:left="780" w:hanging="420"/>
        <w:jc w:val="both"/>
        <w:rPr>
          <w:rFonts w:ascii="Times New Roman Cyr" w:hAnsi="Times New Roman Cyr" w:eastAsia="Times New Roman Cyr" w:cs="Times New Roman Cyr"/>
          <w:sz w:val="28"/>
          <w:szCs w:val="28"/>
        </w:rPr>
      </w:pPr>
      <w:r>
        <w:rPr>
          <w:rFonts w:eastAsia="Times New Roman" w:cs="Times New Roman"/>
          <w:sz w:val="28"/>
          <w:szCs w:val="28"/>
          <w:lang w:val="en-US"/>
        </w:rPr>
        <w:t xml:space="preserve">3.2. </w:t>
      </w:r>
      <w:r>
        <w:rPr>
          <w:rFonts w:eastAsia="Times New Roman Cyr" w:cs="Times New Roman Cyr" w:ascii="Times New Roman Cyr" w:hAnsi="Times New Roman Cyr"/>
          <w:sz w:val="28"/>
          <w:szCs w:val="28"/>
        </w:rPr>
        <w:t>Структурные сдвиги в обрабатывающей промышленности</w:t>
      </w:r>
    </w:p>
    <w:p>
      <w:pPr>
        <w:pStyle w:val="Normal"/>
        <w:tabs>
          <w:tab w:val="clear" w:pos="720"/>
          <w:tab w:val="left" w:pos="780" w:leader="none"/>
        </w:tabs>
        <w:ind w:left="780" w:hanging="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Наукоемкие отрасли американской промышленности</w:t>
      </w:r>
    </w:p>
    <w:p>
      <w:pPr>
        <w:pStyle w:val="Normal"/>
        <w:tabs>
          <w:tab w:val="clear" w:pos="720"/>
          <w:tab w:val="left" w:pos="780" w:leader="none"/>
        </w:tabs>
        <w:ind w:left="780" w:hanging="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Экологические инвестиции</w:t>
      </w:r>
    </w:p>
    <w:p>
      <w:pPr>
        <w:pStyle w:val="Normal"/>
        <w:tabs>
          <w:tab w:val="clear" w:pos="720"/>
          <w:tab w:val="left" w:pos="780" w:leader="none"/>
        </w:tabs>
        <w:ind w:left="780" w:hanging="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Перестройка энергетического хозяйства</w:t>
      </w:r>
    </w:p>
    <w:p>
      <w:pPr>
        <w:pStyle w:val="Normal"/>
        <w:tabs>
          <w:tab w:val="clear" w:pos="720"/>
          <w:tab w:val="left" w:pos="780" w:leader="none"/>
        </w:tabs>
        <w:ind w:left="780" w:hanging="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Роль государства</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остояние и перспективы развития основных секторов экономики</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w:cs="Times New Roman"/>
          <w:sz w:val="28"/>
          <w:szCs w:val="28"/>
        </w:rPr>
        <w:t>5</w:t>
      </w:r>
      <w:r>
        <w:rPr>
          <w:rFonts w:eastAsia="Times New Roman Cyr" w:cs="Times New Roman Cyr" w:ascii="Times New Roman Cyr" w:hAnsi="Times New Roman Cyr"/>
          <w:sz w:val="28"/>
          <w:szCs w:val="28"/>
        </w:rPr>
        <w:t>. Положение во внешней торговле</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еждународная экономическая интеграция</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Крупнейшие корпорации США</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оциальные проблемы</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Российско-американские отношения</w:t>
      </w:r>
    </w:p>
    <w:p>
      <w:pPr>
        <w:pStyle w:val="Normal"/>
        <w:tabs>
          <w:tab w:val="clear" w:pos="720"/>
          <w:tab w:val="left" w:pos="7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Куль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Заключение (перспективы развития американской эконом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Список литературы</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аздел 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История внешнеэкономической деятельности СШ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Формирование внешнеэкономического курса СШ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Тенденции развития мирохозяйственных связе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ОПИК и прямые инвестиции американских компаний в СН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Антикризисный “эксперимент” Рузвель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Экономическая программа Клинтон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Старт “клинт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8.Проклятая арифметик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9.Рынок труда США: “клинтономика” сменяет “рейганомику”</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Рабочие места и распределение доход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1.Недостатки управления трудом в корпорация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1.Правительственная политика стимулирования создания рабочих мест</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торическая справка по СШ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о в Северной Америке. Территория - 9364 тыс. кв. км. Состоит из трёх несмежных частей: 1)Собственно территория США площадью 7,83 млн. кв. км., граничит на севере с Канадой, на юге с Мексикой, омывается водами Тихого и Атлантического океанов, мексиканского залива; 2)Аляска - площадь 1,53 млн. кв. км. граничит с Канадой, омывается водами Тихого и Северного Ледовитого океанов; 3)Гавайи - 24 острова в тихом океане, общей площадью 16.7 тыс. кв. км. США имеют ряд владений: Пуэрто-Рико и Виргинские острова в Карибском море, Восточные Самоа, Гуам, Мидуэй, Уэйк и др. в Тихом океан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олица - Вашингтон (более 600 тыс.). Наиболее крупные города - Нью-Йорк (свыше 7 млн.), Лос - Анжелес (3,5 млн.). Хьюстон (1,6 млн.), Филадельфия (1,6млн.). Административное деление - 50 штатов и федеральный округ Колумбия. Население - первоначально сформировалось за счёт массовой иммиграции главным образом из Европы и ввоза негров - рабов. В этнический спектр входит коренное население Америки - индейцы, эскимосы, алеуты, а также испано-язычные народы. В 1995 г. население составило 263.81 млн., в том числе белых - 80%, чёрных - 12%, лиц других расовых и этнических групп - 8%. Официальный язык -  английский. Религия: большинство верующих принадлежит к протестантской (57%) и католической (28%) церкви. Денежная единица доллар = 100 центам.</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ША - федеративная республика. Действует Конституция, принятая 17.09.1787 г. и вступившая в силу 04.03.1789 г. В дальнейшем дополнена 26 - ю поправками. В 16 в. началась колонизация Северной Америки, которую осуществляли Испания, Франция, Великобритания, Нидерланды и Швеция. Наиболее устойчивыми оказались английские колонии. Заселение Северной Америки сопровождалось войнами с индейцами и их истреблением. С начала 17 в. в Америку начался ввоз рабов из Африки. По мере развития капитализма в английских колониях; в них складывался единый рынок. Формировалась Североамериканская нация. Усиление колониального гнёта со стороны метрополий привело к началу войны за независимость (1775 - 1783 гг.). В ходе, которой 13 английских колоний объединились (1776 г.) и создали самостоятельное государство - Соединённые Штаты Америки. Конституция 1787 г. закрепила господство буржуазии и плантаторов - рабовладельцев в форме буржуазной демократии. Первая буржуазная революция (война за независимость) создала предпосылки для быстрого развития капитализма на севере США, которая к середине 19 в. вступило в острое противоречие с системой плантационного рабства, господствовавшей на юге. Вторая буржуазная революция (1861 - 1877 гг.), разрешая это противоречие, прошла в два этапа: Гражданскую войну 1861 - 1865 гг. между Севером и Югом, в ходе которой было законодательно отменено рабство, и период реконструкции Юга 1865 - 1877 гг., когда шла борьба завершение буржуазно - демократических преобразований в Южных штатах.</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нутри страны период конца 40-х - начала 50-х гг. ознаменовался разгулом "маккартизма" выразившемся в волне преследований за свободомыслие и демократическую деятельность.  Однако растущее недовольство широкой общественности вынудило республиканскую администрацию Д. Эйзенхауэра (1953 -1961 гг.) ввести коррективы во внутри политический и внешнеполитический курс стран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0-е гг. ознаменовались активизацией борьбы американских негров против расовой дискриминации, за гражданские права и свободы. Результатом её стало принятие законов о гражданских правах (1964. 1968 гг.) и избирательных правах (1965г.).</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ША - наиболее экономически развитое государство капиталистического мира. Однако его доля в промышленном производстве капиталистических стран неуклонно снижается (с 35,1% в 1982 г. до 18% в 1989 г.). США - страна господства монополистического капитала. К числу старых ведущих монополистических групп относятся группы Морганов.</w:t>
      </w:r>
      <w:r>
        <w:rPr>
          <w:rFonts w:eastAsia="Times New Roman" w:cs="Times New Roman"/>
          <w:b/>
          <w:bCs/>
          <w:sz w:val="28"/>
          <w:szCs w:val="28"/>
        </w:rPr>
        <w:t xml:space="preserve"> </w:t>
      </w:r>
      <w:r>
        <w:rPr>
          <w:rFonts w:eastAsia="Times New Roman Cyr" w:cs="Times New Roman Cyr" w:ascii="Times New Roman Cyr" w:hAnsi="Times New Roman Cyr"/>
          <w:b/>
          <w:bCs/>
          <w:sz w:val="28"/>
          <w:szCs w:val="28"/>
        </w:rPr>
        <w:t xml:space="preserve">Рокфеллеров. Дюпонов. Меллонов, кливлиндская. чикагская. Здесь последние годы важное влияние во всей жизни страны приобрели калифорнийская. Техасская ряд других новых мощных монополистических группировок.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громное воздействие на политику США оказывают военно-промышленные монополии. Капиталистическая верхушка США присваивает себе основную часть плодов труда американского народа, основную долю дохода страны. На долю 1% американцев, владеющих собственностью на сумму свыше 500 тыс. дол., приходится 34% всего национального богатства США; а на долю 3% американцев. Владеющих активами и личным достоянием в размере от 100 тыс. дол. и выше, приходится 57% национального богатства. Неуклонно растут прибыли монополий. По итогам !988 г. прибыль 500 крупнейших корпораций США составили 115 млрд. дол., в то время как в стране насчитывается 32.5 млн. чел. (13,5% от всего население), доходы которых были ниже официально установленной "черты бедност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едущую роль  в экономике играет промышленность, особенно металлургия, машиностроение и приборостроение, электронная и электротехническая, нефтяная, химическая автомобильная, авиационная. В 1988 г. было произведено (млн. т.): стали - 92, добытого угля - 862, нефти (включая газовый конденсат) - 409. выработано 2918 млрд. кВт/ч электроэнергии. За первые 5 месяцев 1989 г. в США было произведено 3.2 млн. легковых и 1.8 млн. грузовых автомобилей.</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ельское хозяйство является высоко механизированной и крупно-товарной отраслью экономики. Процесс концентрации производства развивался на основе разорения и вытеснения мелких фермеров. С 1945 по 1984 г. число ферм упало с 5.97 млн. до 2.33 млн. Была проведена политика направленная на постоянное сокращение ассигнований фермерским хозяйствам. В 1988 г. США экспортировали сельскохозяйственные продукты на сумму 33.3 млрд. дол., а их импорт составил 21 млрд. дол. На долю США в 1988 г. приходилось около 19% мирового объёма экспорта услуг. Основными торговыми партнёрами Америки являются: Канада, Япония, Страны Западной Европы, Латинской Америки, Ближнего Востока. Развитие экономики США после второй мировой войны характеризуется неравномерностью, кризисами и промышленными спадами. В этих условиях возрастали усилия государственного монополистического капитала найти выход из неустойчивой ситуации путем дальнейшей концентрации капитала, милитаризации экономики, систематическое увеличение военных расходов, ограничение и замораживание заработной платы трудящихся, резкого сокращения расходов на социальные нужды, осуществление различных мер стимулирования экономики. В 1988 г. в США было зарегистрировано рекордное (3310)число слияний  и поглощений корпораций.</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ИСТОРИЧЕСКЕ РАЗВИТИЕ СОЕДИНЕННЫХ ШТАТОВ АМЕРИКИ</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 США внес значительный вклад в победу над гитлеровской Германией и милитаристической Японией. В связи с тем, что война непосредственно не затронула Американский континент, США не испытали бедствий, обрушившихся на многие народы Европы и Азии. Людские потери США были относительно невелики. Война способствовала росту национального богатства США, их превращению в финансово-экономического и военно-политического лидера капиталистического мира. Природа внутреннего развития американского капитализма (быстрое накопление капитала, бурный рост производительных сил) побуждала его к широкой внешней экспансии. Этому благоприятствовало изменившееся соотношение сил по окончанию войны. Основные конкуренты США или временно выбыли из строя (Германия, Япония), или попали в финансово-экономическую зависимость от американских кредиторов (Великобритания, Франция). США воспользовались этим, чтобы овладеть новыми рынками, увеличить экспорт товаров и капиталов (особенно путем предоставления кредитов и займов) и создать обширную "империю доллара". Вооруженные силы США расположились во многих стратегически важных регионах земного шара, в том числе в Восточном полушарии - за тысячи миль от американских берегов. Под флагом защиты свободы и демократии заокеанские идеологи провозгласили задачей США: 1) Противодействие радикальным политическим и социально-экономическим изменениям, назревавшим во многих странах; 2) Борьбу против революционного и национально-освободительного движений; 3) Поддержку режимов, зависимых от Соединенных Штатов; 4) Утверждение "мира по-американски". Опираясь на временную монополию на атомное оружие, систему военных баз и финансово-экономическое превосходство, США откровенно заявили о своих претензиях на мировую гегемонию. Применение Соединенными Штатами атомного оружия против Японии по существу возвестило о начале ядерной эры. Стержнем возникшей вскоре "холодной войны" стало противоборство между США и СССР во всех основных областях, особенно военно-политической и идеологической. Крупные перемены на земном шаре, происшедшие в последующие годы, существенно ограничили возможности притязаний США на "руководство миром". Экономически окрепшие страны Западной Европы и Япония стали теснить своего соперника в конкурентной борьбе за источники сырья, рынки сбыта товаров и сферы приложения капиталов. В условиях формирования полицентризма в мировой экономике США являются могущественным, но не единственным, а одним из трех основных центров контроля и влияния. Современные США - сильнейшая держава, достигшая высокого уровня экономического развития, обладающая мощным научно-техническим потенциалом. Это страна, имеющая в своем распоряжении огромный арсенал ракетно-ядерного оружия и разнообразные средства международного влияния. Американская модель экономического роста использовалась как образец многими развитыми странами, а впоследствии и новыми индустриальными государствами. США претендуют также на роль генератора в формировании новой системы микро хозяйственных связей.</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МЕСТО США В МИРОВОМ КАПИТАЛИСТИЧЕСКОМ ХОЗЯЙСТВЕ</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 это передовая держава, обладающая большой производственной мощью и огромным потенциалом развития. США - единственная страна мира, чья экономика вышла из второй мировой войны значительно окрепшей. В первые послевоенные десятилетия лидирующее положение США в мировом хозяйстве было бесспорно. Война избавила эту страну от серьезных конкурентов, но не надолго. Экономический подъем Западной Европы, и промышленный рывок Японии существенно изменили это положение. Угроза лидирующей роли США в мировом хозяйстве вызвала необходимость решительных мер: в США заметно возросли расходы на научно-исследовательские и опытно-конструкторские работы, ускорились и углубились процессы перестройки промышленности в пользу наукоемких отраслей, возникли и получили развитие новые методы стимулирования научно-технического прогресса. Основу экспортной экспансии американских монополий составляют машины и оборудование (в первую очередь наукоемкая продукция) и продукция сельского хозяйства. Импортируя большое количество электронных компонентов и бытовой техники, США остаются лидером в мировом производстве и торговле промышленной электроникой. Важнейшее значение для положения США в мировом хозяйстве имеет то, что на их долю приходится сегодня около половины мирового экспорта зерна. Вместе с тем в традиционных отраслях - сталелитейной промышленности, судостроении, производстве станков, легкой промышленности и производстве потребительских товаров длительного пользования - США проигрывает своим конкурентам не только из Западной Европы и Японии, но и из "новых индустриальных стран. Все более важным фактором международной экономической жизни становятся американские транснациональные корпорации и их филиалы за границей. Примерно с начала 70-х годов в вывозе капитала из страны на первое выходит экспорт капитала в ссудной форме. Политика США остается сегодня источником не только политической, но и экономической напряженности в мире. Стратегия массированного нажима на всех - наиболее важная и наиболее характерная черта современной внешнеэкономической политики США.</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ЭВОЛЮЦИЯ СТРУКТУРЫ АМЕРИКАНСКОЙ ЭКОНОМИКИ</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отраслей в экономике США отражает сложившееся общественное разделение труда и пропорции общественного воспроизводства. Эти пропорции во многом определяют уровень эффективности всего хозяйства США. 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технической модернизации промышленности с относительно несложным производством, повышении эффективности использования производственного аппарата капиталоемких и материалоемких отраслей промышленности с высокой долей промежуточной продукции (металлургия и химическая промышленность). В начале XX в. нематериальное производство занимало незначительное место в хозяйстве США, а в настоящее время оно превратилось в динамично развивающийся сектор хозяйства. Наиболее быстрый рост сферы нематериального производства и услуг в США был отмечен в отраслях духовного производства (наука и образование), а также восстановления физических и творческих способностей человека. Среди этих отраслей особенно выделяются те, которые связаны с обеспечением отдыха населения. Среди отраслей материальной сферы промышленность остается важнейшей, она по-прежнему обеспечивает высокий уровень технического развития других сфер хозяйства. Именно в ней сегодня в первую очередь аккумулируются новейшие достижения научно-технического прогресса. Структурная перестройка промышленного производства основывается на быстром и взаимосвязанном росте трех ключевых отраслей современной индустрии: машиностроения, электроэнергетики и химической промышленности. На них приходится 55-60 процентов всех инвестиций в промышленности. На протяжении ряда десятилетий доля добывающей промышленности в структуре всего промышленного производства США сокращалась. Это было связано с общим для экономики США процессом снижения в производстве затрат материалов, сырья и энерг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ы структурных изменений в экономике развитых стран, и в частности США, в последние годы были предметом исследований в ряде монографических работ, а также в многочисленных журнальных публикациях. Тем не менее, важность и актуальность этой проблематики для хозяйственной политики и практики в условиях перехода экономики России к рыночным отношениям и острой потребности в её структурной перестройке предопределяет необходимость вновь и вновь обращаться к зарубежному опыту и, прежде всего к опыту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яжении последних десятилетий экономика США претерпела значительные структурные изменения. Эти изменения, причем в большинстве случаев радикальные, прослеживаются по таким направлениям, как производственная, социальная, воспроизводственная, территориальная, отраслевая структуры народного хозяйства. Решающее влияние на этот процесс оказал научно-технический прогресс (НТП) - основной фактор, дающий импульс и определяющий направленность, масштабы и глубины структурных сдвигов в народном хозяйстве на всех его уровнях. В свою очередь сами структурные сдвиги стали материальным воплощением, одним из главных результатов практической реализации достижений НТП. Прямым его следствием. Важно отметить, что структурная трансформация экономики США происходила в весьма сжатые исторические сроки, поскольку в современных условиях даже для радикальных сдвигов требуются лишь одно - два десятилетия либо ещё более короткое время. Первопричина этого - как значительное ускорение (особенно в послевоенный период) темпов НТП, так и новейшие формы и методы организации и управления инновационными процессами, возросшие возможности адаптации различных сфер народного хозяйства к нововведения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ё более важным является то, что структурная перестройка хозяйства и повышение эффективности его функционирования сопровождались неуклонным усилением роли и значения нематериальных элементов производственных ресурсов американского общества - научных знаний, информации, квалификации, активно дополняющих и опосредующих материальные элементы (сырья, энергетические, технико-технологические). Радикальные изменения наблюдаются в составе и содержании труда, функциях рабочей силы, в соотношении объективного и субъективного фактора производства, в комбинации его ресурсов. Существенные сдвиги происходят и в структуре потребностей населения. В техническом базисе не только производства, но и быта.</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 ИЗМЕНЕНИЯ В НАРОДНО - ХОЗЯЙСТВЕННОМ УРОВНЕ</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ие о масштабах и характере происходящих изменений дают показатели изменения структуры валового внутреннего продукта (ВВП) страны на протяжении последних 45 лет (табл. 3.1.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обращает на себя внимание неуклонное снижение доли базовых отраслей материального производства - сельского и лесного хозяйства, добывающей и обрабатывающей промышленности и отчасти строительства. Эта тенденция формировалась под воздействием многих факторов, причем действие их было в ряде случаев равнонаправленным.</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ВВП США, в % (расчет в текущих ценах)</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трасли и сферы хозяйства</w:t>
        <w:tab/>
        <w:t>1950 г.</w:t>
        <w:tab/>
        <w:t>1960 г.</w:t>
        <w:tab/>
        <w:t>1970 г.</w:t>
        <w:tab/>
        <w:t>1980г.</w:t>
        <w:tab/>
        <w:t>1985 г.</w:t>
        <w:tab/>
        <w:t>1991 г.</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ВП (всего) Из них:</w:t>
        <w:tab/>
      </w:r>
      <w:r>
        <w:rPr>
          <w:rFonts w:eastAsia="Times New Roman" w:cs="Times New Roman"/>
          <w:sz w:val="28"/>
          <w:szCs w:val="28"/>
        </w:rPr>
        <w:t>100,0</w:t>
        <w:tab/>
        <w:t>100,0</w:t>
        <w:tab/>
        <w:t>100,0</w:t>
        <w:tab/>
        <w:t>100,0</w:t>
        <w:tab/>
        <w:t>100,0</w:t>
        <w:tab/>
        <w:t>100,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ельское и лесное хозяйство, рыболовство</w:t>
        <w:tab/>
      </w:r>
      <w:r>
        <w:rPr>
          <w:rFonts w:eastAsia="Times New Roman" w:cs="Times New Roman"/>
          <w:sz w:val="28"/>
          <w:szCs w:val="28"/>
        </w:rPr>
        <w:t>7.3</w:t>
        <w:tab/>
        <w:t>4.3</w:t>
        <w:tab/>
        <w:t>2.9</w:t>
        <w:tab/>
        <w:t>1.7</w:t>
        <w:tab/>
        <w:t>1.9</w:t>
        <w:tab/>
        <w:t>1.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обывающая промышленность</w:t>
        <w:tab/>
      </w:r>
      <w:r>
        <w:rPr>
          <w:rFonts w:eastAsia="Times New Roman" w:cs="Times New Roman"/>
          <w:sz w:val="28"/>
          <w:szCs w:val="28"/>
        </w:rPr>
        <w:t>3.3</w:t>
        <w:tab/>
        <w:t>2.5</w:t>
        <w:tab/>
        <w:t>1.8</w:t>
        <w:tab/>
        <w:t>2.2</w:t>
        <w:tab/>
        <w:t>1.9</w:t>
        <w:tab/>
        <w:t>1.6</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роительство</w:t>
        <w:tab/>
      </w:r>
      <w:r>
        <w:rPr>
          <w:rFonts w:eastAsia="Times New Roman" w:cs="Times New Roman"/>
          <w:sz w:val="28"/>
          <w:szCs w:val="28"/>
        </w:rPr>
        <w:t>4.7</w:t>
        <w:tab/>
        <w:t>4.7</w:t>
        <w:tab/>
        <w:t>5.1</w:t>
        <w:tab/>
        <w:t>5.0</w:t>
        <w:tab/>
        <w:t>4.9</w:t>
        <w:tab/>
        <w:t>3.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брабатывающая промышленность</w:t>
        <w:tab/>
      </w:r>
      <w:r>
        <w:rPr>
          <w:rFonts w:eastAsia="Times New Roman" w:cs="Times New Roman"/>
          <w:sz w:val="28"/>
          <w:szCs w:val="28"/>
        </w:rPr>
        <w:t>29.7</w:t>
        <w:tab/>
        <w:t>28.0</w:t>
        <w:tab/>
        <w:t>24.8</w:t>
        <w:tab/>
        <w:t>18.7</w:t>
        <w:tab/>
        <w:t>18.9</w:t>
        <w:tab/>
        <w:t>17.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ранспорт</w:t>
        <w:tab/>
      </w:r>
      <w:r>
        <w:rPr>
          <w:rFonts w:eastAsia="Times New Roman" w:cs="Times New Roman"/>
          <w:sz w:val="28"/>
          <w:szCs w:val="28"/>
        </w:rPr>
        <w:t>5.6</w:t>
        <w:tab/>
        <w:t>4.5</w:t>
        <w:tab/>
        <w:t>4.0</w:t>
        <w:tab/>
        <w:t>3.2</w:t>
        <w:tab/>
        <w:t>3.2</w:t>
        <w:tab/>
        <w:t>3.2</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вязь</w:t>
        <w:tab/>
      </w:r>
      <w:r>
        <w:rPr>
          <w:rFonts w:eastAsia="Times New Roman" w:cs="Times New Roman"/>
          <w:sz w:val="28"/>
          <w:szCs w:val="28"/>
        </w:rPr>
        <w:t>1.6</w:t>
        <w:tab/>
        <w:t>2.1</w:t>
        <w:tab/>
        <w:t>2.4</w:t>
        <w:tab/>
        <w:t>2.5</w:t>
        <w:tab/>
        <w:t>2.7</w:t>
        <w:tab/>
        <w:t>2.7</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лектро-, газо и водоснабжение</w:t>
        <w:tab/>
      </w:r>
      <w:r>
        <w:rPr>
          <w:rFonts w:eastAsia="Times New Roman" w:cs="Times New Roman"/>
          <w:sz w:val="28"/>
          <w:szCs w:val="28"/>
        </w:rPr>
        <w:t>2.2</w:t>
        <w:tab/>
        <w:t>2.5</w:t>
        <w:tab/>
        <w:t>2.3</w:t>
        <w:tab/>
        <w:t>3.3</w:t>
        <w:tab/>
        <w:t>3.0</w:t>
        <w:tab/>
        <w:t>3.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орговля (оптовая и розничная)</w:t>
        <w:tab/>
      </w:r>
      <w:r>
        <w:rPr>
          <w:rFonts w:eastAsia="Times New Roman" w:cs="Times New Roman"/>
          <w:sz w:val="28"/>
          <w:szCs w:val="28"/>
        </w:rPr>
        <w:t>18.2</w:t>
        <w:tab/>
        <w:t>16.6</w:t>
        <w:tab/>
        <w:t>16.6</w:t>
        <w:tab/>
        <w:t>13.7</w:t>
        <w:tab/>
        <w:t>16.3</w:t>
        <w:tab/>
        <w:t>15.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Финансы и страхование</w:t>
        <w:tab/>
      </w:r>
      <w:r>
        <w:rPr>
          <w:rFonts w:eastAsia="Times New Roman" w:cs="Times New Roman"/>
          <w:sz w:val="28"/>
          <w:szCs w:val="28"/>
        </w:rPr>
        <w:t>11.4</w:t>
        <w:tab/>
        <w:t>14.1</w:t>
        <w:tab/>
        <w:t>14.4</w:t>
        <w:tab/>
        <w:t>18.7</w:t>
        <w:tab/>
        <w:t>18.2</w:t>
        <w:tab/>
        <w:t>18.2</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Услуги (деловые и личные)</w:t>
        <w:tab/>
      </w:r>
      <w:r>
        <w:rPr>
          <w:rFonts w:eastAsia="Times New Roman" w:cs="Times New Roman"/>
          <w:sz w:val="28"/>
          <w:szCs w:val="28"/>
        </w:rPr>
        <w:t>8.5</w:t>
        <w:tab/>
        <w:t>10.0</w:t>
        <w:tab/>
        <w:t>11.8</w:t>
        <w:tab/>
        <w:t>16.4</w:t>
        <w:tab/>
        <w:t>16.9</w:t>
        <w:tab/>
        <w:t>19.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осударственные услуги</w:t>
        <w:tab/>
      </w:r>
      <w:r>
        <w:rPr>
          <w:rFonts w:eastAsia="Times New Roman" w:cs="Times New Roman"/>
          <w:sz w:val="28"/>
          <w:szCs w:val="28"/>
        </w:rPr>
        <w:t>8.5</w:t>
        <w:tab/>
        <w:t>10.5</w:t>
        <w:tab/>
        <w:t>13.2</w:t>
        <w:tab/>
        <w:t>13.7</w:t>
        <w:tab/>
        <w:t>12.3</w:t>
        <w:tab/>
        <w:t>12.6</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тенденции к постепенному снижению доли сельскохозяйственного производства, то этот процесс происходит практически с начала ХХ века. Важнейшим фактором, его обусловившим, особенно послевоенный период, также был НТП. Он сыграл решающую роль в изменении материально-технической базы сельского хозяйства, росте концентрации и специализации производства, развитии агропромышленной интеграции и, в конечном счете, в увеличении объемов продукции, повышению его эффективности и, прежде всего производительности живого тру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достаточно стабильной за последние десятилетия оставалась доля отраслей инфраструктуры (транспорт, связь, энергоснабжение, газоснабжение и водоснабжение). Неуклонный рост был, однако, характерен для отрасли связи. Что отражает усиление роли информационного фактора в развитии современного хозяйства. Столь же очевидна тенденция к расширению таких сфер, как финансовые и прочие услуги, что само по себе свидетельствует о высокой зрелости эконом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мериканской статистике принято подразделять все отрасли и сферы народного хозяйства на "производящие продукцию" (сельское хозяйство, строительство, добывающая и обрабатывающая промышленность) и "производящие услуги" (все остальные). За 1950 - 1991 гг. доля отраслей первой группы, производящих товары, сократилась в ВВП с 45 до 27%, в общей численности занятых в народном хозяйстве - с49 до 24%, и лишь их доля в основном капитале несколько выросла (с16до 18%).Это обстоятельство позволило некоторым исследователям выдвинуть тезис о том, что на смену "индустриальному обществу" в США пришло "общество услуг". Аналогичные тенденции  в рассматриваемый период были характерны и для структуры занятости в народном хозяйстве (табл. 3.1.2.). Произошло резкое снижение доли сельского хозяйства, добывающей и обрабатывающей промышленности. В противоположность этому росла доля торговли, финансовых и прочих услуг в общей численности занятых.</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занятых в народном хозяйстве США, в %</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трасли и сферы хозяйства</w:t>
        <w:tab/>
        <w:t>1950 г.</w:t>
        <w:tab/>
        <w:t>1960 г.</w:t>
        <w:tab/>
        <w:t>1970 г.</w:t>
        <w:tab/>
        <w:t>1980г.</w:t>
        <w:tab/>
        <w:t>1985 г.</w:t>
        <w:tab/>
        <w:t>1991 г.</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Народное хозяйство (всего) Из них:</w:t>
        <w:tab/>
      </w:r>
      <w:r>
        <w:rPr>
          <w:rFonts w:eastAsia="Times New Roman" w:cs="Times New Roman"/>
          <w:sz w:val="28"/>
          <w:szCs w:val="28"/>
        </w:rPr>
        <w:t>100,0</w:t>
        <w:tab/>
        <w:t>100,0</w:t>
        <w:tab/>
        <w:t>100,0</w:t>
        <w:tab/>
        <w:t>100,0</w:t>
        <w:tab/>
        <w:t>100,0</w:t>
        <w:tab/>
        <w:t>100,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ельское и лесное хозяйство, рыболовство</w:t>
        <w:tab/>
      </w:r>
      <w:r>
        <w:rPr>
          <w:rFonts w:eastAsia="Times New Roman" w:cs="Times New Roman"/>
          <w:sz w:val="28"/>
          <w:szCs w:val="28"/>
        </w:rPr>
        <w:t>13.7</w:t>
        <w:tab/>
        <w:t>9.2</w:t>
        <w:tab/>
        <w:t>4.7</w:t>
        <w:tab/>
        <w:t>3.7</w:t>
        <w:tab/>
        <w:t>3.2</w:t>
        <w:tab/>
        <w:t>3.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обывающая промышленность</w:t>
        <w:tab/>
      </w:r>
      <w:r>
        <w:rPr>
          <w:rFonts w:eastAsia="Times New Roman" w:cs="Times New Roman"/>
          <w:sz w:val="28"/>
          <w:szCs w:val="28"/>
        </w:rPr>
        <w:t>1.7</w:t>
        <w:tab/>
        <w:t>1.2</w:t>
        <w:tab/>
        <w:t>0.8</w:t>
        <w:tab/>
        <w:t>1.1</w:t>
        <w:tab/>
        <w:t>0.9</w:t>
        <w:tab/>
        <w:t>0.6</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роительство</w:t>
        <w:tab/>
      </w:r>
      <w:r>
        <w:rPr>
          <w:rFonts w:eastAsia="Times New Roman" w:cs="Times New Roman"/>
          <w:sz w:val="28"/>
          <w:szCs w:val="28"/>
        </w:rPr>
        <w:t>4.5</w:t>
        <w:tab/>
        <w:t>4.9</w:t>
        <w:tab/>
        <w:t>4.8</w:t>
        <w:tab/>
        <w:t>4.6</w:t>
        <w:tab/>
        <w:t>4.6</w:t>
        <w:tab/>
        <w:t>4.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брабатывающая промышленность</w:t>
        <w:tab/>
      </w:r>
      <w:r>
        <w:rPr>
          <w:rFonts w:eastAsia="Times New Roman" w:cs="Times New Roman"/>
          <w:sz w:val="28"/>
          <w:szCs w:val="28"/>
        </w:rPr>
        <w:t>29.1</w:t>
        <w:tab/>
        <w:t>28.2</w:t>
        <w:tab/>
        <w:t>26.0</w:t>
        <w:tab/>
        <w:t>21.6</w:t>
        <w:tab/>
        <w:t>19.1</w:t>
        <w:tab/>
        <w:t>16.2</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ранспорт</w:t>
        <w:tab/>
      </w:r>
      <w:r>
        <w:rPr>
          <w:rFonts w:eastAsia="Times New Roman" w:cs="Times New Roman"/>
          <w:sz w:val="28"/>
          <w:szCs w:val="28"/>
        </w:rPr>
        <w:t>4.9</w:t>
        <w:tab/>
        <w:t>4.3</w:t>
        <w:tab/>
        <w:t>3.6</w:t>
        <w:tab/>
        <w:t>3.2</w:t>
        <w:tab/>
        <w:t>3.0</w:t>
        <w:tab/>
        <w:t>3.1</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вязь</w:t>
        <w:tab/>
      </w:r>
      <w:r>
        <w:rPr>
          <w:rFonts w:eastAsia="Times New Roman" w:cs="Times New Roman"/>
          <w:sz w:val="28"/>
          <w:szCs w:val="28"/>
        </w:rPr>
        <w:t>1.6</w:t>
        <w:tab/>
        <w:t>1.4</w:t>
        <w:tab/>
        <w:t>1.5</w:t>
        <w:tab/>
        <w:t>1.5</w:t>
        <w:tab/>
        <w:t>1.3</w:t>
        <w:tab/>
        <w:t>1.1</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лектро-, газо и водоснабжение</w:t>
        <w:tab/>
      </w:r>
      <w:r>
        <w:rPr>
          <w:rFonts w:eastAsia="Times New Roman" w:cs="Times New Roman"/>
          <w:sz w:val="28"/>
          <w:szCs w:val="28"/>
        </w:rPr>
        <w:t>1.2</w:t>
        <w:tab/>
        <w:t>1.0</w:t>
        <w:tab/>
        <w:t>0.9</w:t>
        <w:tab/>
        <w:t>0.9</w:t>
        <w:tab/>
        <w:t>0.9</w:t>
        <w:tab/>
        <w:t>0.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орговля (оптовая и розничная)</w:t>
        <w:tab/>
      </w:r>
      <w:r>
        <w:rPr>
          <w:rFonts w:eastAsia="Times New Roman" w:cs="Times New Roman"/>
          <w:sz w:val="28"/>
          <w:szCs w:val="28"/>
        </w:rPr>
        <w:t>17.9</w:t>
        <w:tab/>
        <w:t>19.1</w:t>
        <w:tab/>
        <w:t>20.2</w:t>
        <w:tab/>
        <w:t>21.7</w:t>
        <w:tab/>
        <w:t>22.9</w:t>
        <w:tab/>
        <w:t>23.2</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Финансы и страхование</w:t>
        <w:tab/>
      </w:r>
      <w:r>
        <w:rPr>
          <w:rFonts w:eastAsia="Times New Roman" w:cs="Times New Roman"/>
          <w:sz w:val="28"/>
          <w:szCs w:val="28"/>
        </w:rPr>
        <w:t>3.6</w:t>
        <w:tab/>
        <w:t>4.4</w:t>
        <w:tab/>
        <w:t>4.9</w:t>
        <w:tab/>
        <w:t>5.5</w:t>
        <w:tab/>
        <w:t>5.9</w:t>
        <w:tab/>
        <w:t>5.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Услуги (деловые и личные)</w:t>
        <w:tab/>
      </w:r>
      <w:r>
        <w:rPr>
          <w:rFonts w:eastAsia="Times New Roman" w:cs="Times New Roman"/>
          <w:sz w:val="28"/>
          <w:szCs w:val="28"/>
        </w:rPr>
        <w:t>10.2</w:t>
        <w:tab/>
        <w:t>12.4</w:t>
        <w:tab/>
        <w:t>15.5</w:t>
        <w:tab/>
        <w:t>19.1</w:t>
        <w:tab/>
        <w:t>21.9</w:t>
        <w:tab/>
        <w:t>25.6</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осударственные услуги</w:t>
        <w:tab/>
      </w:r>
      <w:r>
        <w:rPr>
          <w:rFonts w:eastAsia="Times New Roman" w:cs="Times New Roman"/>
          <w:sz w:val="28"/>
          <w:szCs w:val="28"/>
        </w:rPr>
        <w:t>11.5</w:t>
        <w:tab/>
        <w:t>14.0</w:t>
        <w:tab/>
        <w:t>16.9</w:t>
        <w:tab/>
        <w:t>17.3</w:t>
        <w:tab/>
        <w:t>16.3</w:t>
        <w:tab/>
        <w:t>16.8</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среди занятых во всех сферах и отраслях хозяйства США повышалась доля высококвалифицированного персонала (инженеров, техников, ученых, менеджеров). Одновременно с этим снижалась доля производственных рабочих. На протяжении 1960 - 1990 гг. она сократилась в обрабатывающей промышленности с 80 до 67%, в строительстве - с93 до 75%, а в целом по хозяйству - с 92 до 81%. Как известно, современный НТП требует активной адаптации рабочей силы к изменяющимся условиям и средствам производства. Это проявляется, прежде всего, в изменении профессиональной и квалификационной структуры занятых. В росте потребности в инженерно технических и научных кадрах, постепенном вытеснении из производства неквалифицированной и полуквалифицированной рабочей силы, в сокращении затрат ручного труда. Эти тенденции в значительной мере определяют уровень производительности труда, отражая масштабы и глубину автоматизации и механизации производственных процессов, и свидетельствуют о той или иной степени эффективности использования рабочей сил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более важной качественной характеристикой совершенствования основного капитала в народном хозяйстве США является неуклонное повышение доли наиболее современной электронной техники в общей стоимости активной его части (табл.3.1.3.). В конце 80-х годов она составила в целом по хозяйству 30%, в отраслях обрабатывающей промышленности - 15%, а в остальных сферах и отраслях хозяйства - свыше 35%. Наибольших значений указанная доля достигла в отрасли связи - 55%, в банковской сфере - около 40%. в целом по сфере услуг - около 20%. в том числе в деловых услугах - примерно30%, в торговле 13%, в здравоохранении 30% и в образовании - около 60%. Заметим при этом, что примерно 20 - 25% ежегодной</w:t>
      </w:r>
      <w:r>
        <w:rPr>
          <w:rFonts w:eastAsia="Times New Roman" w:cs="Times New Roman"/>
          <w:sz w:val="28"/>
          <w:szCs w:val="28"/>
        </w:rPr>
        <w:t xml:space="preserve"> </w:t>
      </w:r>
      <w:r>
        <w:rPr>
          <w:rFonts w:eastAsia="Times New Roman Cyr" w:cs="Times New Roman Cyr" w:ascii="Times New Roman Cyr" w:hAnsi="Times New Roman Cyr"/>
          <w:sz w:val="28"/>
          <w:szCs w:val="28"/>
        </w:rPr>
        <w:t>суммы инвестиций в электронные технические средства направлялось на возмещения выбытия быстро устаревших их типов.</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основного капитала народного хозяйства США,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в ценах 1982 г.)</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трасли и сферы хозяйства</w:t>
        <w:tab/>
        <w:t>1950 г.</w:t>
        <w:tab/>
        <w:t>1960 г.</w:t>
        <w:tab/>
        <w:t>1970 г.</w:t>
        <w:tab/>
        <w:t>1980г.</w:t>
        <w:tab/>
        <w:t>1985 г.</w:t>
        <w:tab/>
        <w:t>1991 г.</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Народное хозяйство (всего)</w:t>
        <w:tab/>
      </w:r>
      <w:r>
        <w:rPr>
          <w:rFonts w:eastAsia="Times New Roman" w:cs="Times New Roman"/>
          <w:sz w:val="28"/>
          <w:szCs w:val="28"/>
        </w:rPr>
        <w:t>100,0</w:t>
        <w:tab/>
        <w:t>100,0</w:t>
        <w:tab/>
        <w:t>100,0</w:t>
        <w:tab/>
        <w:t>100,0</w:t>
        <w:tab/>
        <w:t>100,0</w:t>
        <w:tab/>
        <w:t>100,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Частный сектор хозяйства Из них:</w:t>
        <w:tab/>
      </w:r>
      <w:r>
        <w:rPr>
          <w:rFonts w:eastAsia="Times New Roman" w:cs="Times New Roman"/>
          <w:sz w:val="28"/>
          <w:szCs w:val="28"/>
        </w:rPr>
        <w:t>80.4</w:t>
        <w:tab/>
        <w:t>79.2</w:t>
        <w:tab/>
        <w:t>77.8</w:t>
        <w:tab/>
        <w:t>79.5</w:t>
        <w:tab/>
        <w:t>80.5</w:t>
        <w:tab/>
        <w:t>77.8</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ельское и лесное хозяйство, рыболовство</w:t>
        <w:tab/>
      </w:r>
      <w:r>
        <w:rPr>
          <w:rFonts w:eastAsia="Times New Roman" w:cs="Times New Roman"/>
          <w:sz w:val="28"/>
          <w:szCs w:val="28"/>
        </w:rPr>
        <w:t>3.3</w:t>
        <w:tab/>
        <w:t>3.0</w:t>
        <w:tab/>
        <w:t>2.7</w:t>
        <w:tab/>
        <w:t>2.9</w:t>
        <w:tab/>
        <w:t>2.5</w:t>
        <w:tab/>
        <w:t>1.7</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обывающая промышленность</w:t>
        <w:tab/>
      </w:r>
      <w:r>
        <w:rPr>
          <w:rFonts w:eastAsia="Times New Roman" w:cs="Times New Roman"/>
          <w:sz w:val="28"/>
          <w:szCs w:val="28"/>
        </w:rPr>
        <w:t>3.4</w:t>
        <w:tab/>
        <w:t>4.2</w:t>
        <w:tab/>
        <w:t>3.8</w:t>
        <w:tab/>
        <w:t>3.6</w:t>
        <w:tab/>
        <w:t>3.9</w:t>
        <w:tab/>
        <w:t>2.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роительство</w:t>
        <w:tab/>
      </w:r>
      <w:r>
        <w:rPr>
          <w:rFonts w:eastAsia="Times New Roman" w:cs="Times New Roman"/>
          <w:sz w:val="28"/>
          <w:szCs w:val="28"/>
        </w:rPr>
        <w:t>0.8</w:t>
        <w:tab/>
        <w:t>0.8</w:t>
        <w:tab/>
        <w:t>0.8</w:t>
        <w:tab/>
        <w:t>0.9</w:t>
        <w:tab/>
        <w:t>0.7</w:t>
        <w:tab/>
        <w:t>0.5</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брабатывающая промышленность</w:t>
        <w:tab/>
      </w:r>
      <w:r>
        <w:rPr>
          <w:rFonts w:eastAsia="Times New Roman" w:cs="Times New Roman"/>
          <w:sz w:val="28"/>
          <w:szCs w:val="28"/>
        </w:rPr>
        <w:t>8.7</w:t>
        <w:tab/>
        <w:t>8.9</w:t>
        <w:tab/>
        <w:t>9.5</w:t>
        <w:tab/>
        <w:t>10.0</w:t>
        <w:tab/>
        <w:t>10.0</w:t>
        <w:tab/>
        <w:t>9.7</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ранспорт</w:t>
        <w:tab/>
      </w:r>
      <w:r>
        <w:rPr>
          <w:rFonts w:eastAsia="Times New Roman" w:cs="Times New Roman"/>
          <w:sz w:val="28"/>
          <w:szCs w:val="28"/>
        </w:rPr>
        <w:t>12.0</w:t>
        <w:tab/>
        <w:t>8.0</w:t>
        <w:tab/>
        <w:t>5.6</w:t>
        <w:tab/>
        <w:t>4.5</w:t>
        <w:tab/>
        <w:t>3.9</w:t>
        <w:tab/>
        <w:t>2.6</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вязь</w:t>
        <w:tab/>
      </w:r>
      <w:r>
        <w:rPr>
          <w:rFonts w:eastAsia="Times New Roman" w:cs="Times New Roman"/>
          <w:sz w:val="28"/>
          <w:szCs w:val="28"/>
        </w:rPr>
        <w:t>1.4</w:t>
        <w:tab/>
        <w:t>1.8</w:t>
        <w:tab/>
        <w:t>2.4</w:t>
        <w:tab/>
        <w:t>3.2</w:t>
        <w:tab/>
        <w:t>3.6</w:t>
        <w:tab/>
        <w:t>2.8</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лектро-, газо и водоснабжение</w:t>
        <w:tab/>
      </w:r>
      <w:r>
        <w:rPr>
          <w:rFonts w:eastAsia="Times New Roman" w:cs="Times New Roman"/>
          <w:sz w:val="28"/>
          <w:szCs w:val="28"/>
        </w:rPr>
        <w:t>4.8</w:t>
        <w:tab/>
        <w:t>5.5</w:t>
        <w:tab/>
        <w:t>5.3</w:t>
        <w:tab/>
        <w:t>5.5</w:t>
        <w:tab/>
        <w:t>5.4</w:t>
        <w:tab/>
        <w:t>5.2</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орговля (оптовая и розничная)</w:t>
        <w:tab/>
      </w:r>
      <w:r>
        <w:rPr>
          <w:rFonts w:eastAsia="Times New Roman" w:cs="Times New Roman"/>
          <w:sz w:val="28"/>
          <w:szCs w:val="28"/>
        </w:rPr>
        <w:t>2.7</w:t>
        <w:tab/>
        <w:t>2.5</w:t>
        <w:tab/>
        <w:t>3.1</w:t>
        <w:tab/>
        <w:t>3.7</w:t>
        <w:tab/>
        <w:t>4.3</w:t>
        <w:tab/>
        <w:t>4.9</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Финансы и страхование</w:t>
        <w:tab/>
      </w:r>
      <w:r>
        <w:rPr>
          <w:rFonts w:eastAsia="Times New Roman" w:cs="Times New Roman"/>
          <w:sz w:val="28"/>
          <w:szCs w:val="28"/>
        </w:rPr>
        <w:t>4.4</w:t>
        <w:tab/>
        <w:t>4.8</w:t>
        <w:tab/>
        <w:t>5.7</w:t>
        <w:tab/>
        <w:t>6.4</w:t>
        <w:tab/>
        <w:t>7.4</w:t>
        <w:tab/>
        <w:t>9.8</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фера услуг</w:t>
        <w:tab/>
      </w:r>
      <w:r>
        <w:rPr>
          <w:rFonts w:eastAsia="Times New Roman" w:cs="Times New Roman"/>
          <w:sz w:val="28"/>
          <w:szCs w:val="28"/>
        </w:rPr>
        <w:t>1.6</w:t>
        <w:tab/>
        <w:t>2.1</w:t>
        <w:tab/>
        <w:t>2.8</w:t>
        <w:tab/>
        <w:t>3.3</w:t>
        <w:tab/>
        <w:t>3.8</w:t>
        <w:tab/>
        <w:t>4.0</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Жилой фонд</w:t>
        <w:tab/>
      </w:r>
      <w:r>
        <w:rPr>
          <w:rFonts w:eastAsia="Times New Roman" w:cs="Times New Roman"/>
          <w:sz w:val="28"/>
          <w:szCs w:val="28"/>
        </w:rPr>
        <w:t>37.5</w:t>
        <w:tab/>
        <w:t>37.9</w:t>
        <w:tab/>
        <w:t>36.2</w:t>
        <w:tab/>
        <w:t>35.6</w:t>
        <w:tab/>
        <w:t>35.1</w:t>
        <w:tab/>
        <w:t>34.4</w:t>
      </w:r>
    </w:p>
    <w:p>
      <w:pPr>
        <w:pStyle w:val="Normal"/>
        <w:tabs>
          <w:tab w:val="clear" w:pos="720"/>
          <w:tab w:val="left" w:pos="4185" w:leader="none"/>
          <w:tab w:val="left" w:pos="5177" w:leader="none"/>
          <w:tab w:val="left" w:pos="6169" w:leader="none"/>
          <w:tab w:val="left" w:pos="7161" w:leader="none"/>
          <w:tab w:val="left" w:pos="8012" w:leader="none"/>
          <w:tab w:val="left" w:pos="9004"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осударственные фонды (гражданские)</w:t>
        <w:tab/>
      </w:r>
      <w:r>
        <w:rPr>
          <w:rFonts w:eastAsia="Times New Roman" w:cs="Times New Roman"/>
          <w:sz w:val="28"/>
          <w:szCs w:val="28"/>
        </w:rPr>
        <w:t>19.6</w:t>
        <w:tab/>
        <w:t>20.9</w:t>
        <w:tab/>
        <w:t>22.2</w:t>
        <w:tab/>
        <w:t>20.5</w:t>
        <w:tab/>
        <w:t>19.5</w:t>
        <w:tab/>
        <w:t>22.2</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оценки вероятных перспектив наибольший интерес представляет изменение инвестиционных приоритетов. В 1980 - 1990 гг. общая сумма капиталовложений в материальную базу американской экономики составила (в неизменных ценах 1980 г.) почти 6 трлн. долл., из которых на долю частных пришлось свыше 90%. Годовой объем капиталовложений на протяжении указанного периода увеличился в 1.4 раза (в 1970 - 1990 гг. - в 1.8 раза). Из общей суммы частных капиталовложений в 80-е годы 21% был направлен в отрасли промышленного и сельскохозяйственного производства, 36% - в жилищное строительство. Остальное - в материальную базу отраслей инфраструктуры и сферы услуг (включая здравоохранение, образование и т. п.). Доминирующей характеристикой инвестиционного процесса была его ярко выраженная преимущественно социальная ориентирован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б объеме и структуре капиталовложений в материальное производство и услуги в 1970 - 1990 гг. свидетельствуют о том, что американское хозяйство имеет все признаки сложившейся зрелой и эффективной экономики (табл. 3.1.4.). Первое, что обращает на себя внимание, - это весьма низкая и к тому же имеющая тенденцию к снижению доли инвестиций в такие базовые отрасли, как сельское хозяйство, обрабатывающая и добывающая промышленность. Строительство. Вместе с тем до 30% общей суммы капиталовложений увеличилась доля жилищного строительства. Несмотря на уже достигнутый, высокий уровень обеспеченности населения станы жильем, в новое жилищное строительство в последние годы направлялось почти в двое больше средств, чем в обрабатывающую и добывающую промышленность, вместе взятые. За последние 20 лет удвоилась доля вложений в преобразование финансовой системы, что было обусловлено значительным расширением ее функций, в частности по обслуживанию населения. Аналогичная тенденция свидетельствует и о существенном укреплении материальной базы сферы торгов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капитальных вложений в народное хозяйство США, в %</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трасли и сферы хозяйства</w:t>
        <w:tab/>
        <w:t>1970 г.</w:t>
        <w:tab/>
        <w:t>1980г.</w:t>
        <w:tab/>
        <w:t>1985 г.</w:t>
        <w:tab/>
        <w:t>1990 г.</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апиталовложения (всего)</w:t>
        <w:tab/>
      </w:r>
      <w:r>
        <w:rPr>
          <w:rFonts w:eastAsia="Times New Roman" w:cs="Times New Roman"/>
          <w:sz w:val="28"/>
          <w:szCs w:val="28"/>
        </w:rPr>
        <w:t>100,0</w:t>
        <w:tab/>
        <w:t>100,0</w:t>
        <w:tab/>
        <w:t>100,0</w:t>
        <w:tab/>
        <w:t>100,0</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Частные капиталовложения Из них:</w:t>
        <w:tab/>
      </w:r>
      <w:r>
        <w:rPr>
          <w:rFonts w:eastAsia="Times New Roman" w:cs="Times New Roman"/>
          <w:sz w:val="28"/>
          <w:szCs w:val="28"/>
        </w:rPr>
        <w:t>80.5</w:t>
        <w:tab/>
        <w:t>88.5</w:t>
        <w:tab/>
        <w:t>89.8</w:t>
        <w:tab/>
        <w:t>87.8</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ельское и лесное хозяйство, рыболовство</w:t>
        <w:tab/>
      </w:r>
      <w:r>
        <w:rPr>
          <w:rFonts w:eastAsia="Times New Roman" w:cs="Times New Roman"/>
          <w:sz w:val="28"/>
          <w:szCs w:val="28"/>
        </w:rPr>
        <w:t>4.1</w:t>
        <w:tab/>
        <w:t>3.9</w:t>
        <w:tab/>
        <w:t>1.7</w:t>
        <w:tab/>
        <w:t>1.7</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обывающая промышленность</w:t>
        <w:tab/>
      </w:r>
      <w:r>
        <w:rPr>
          <w:rFonts w:eastAsia="Times New Roman" w:cs="Times New Roman"/>
          <w:sz w:val="28"/>
          <w:szCs w:val="28"/>
        </w:rPr>
        <w:t>2.9</w:t>
        <w:tab/>
        <w:t>6.8</w:t>
        <w:tab/>
        <w:t>4.6</w:t>
        <w:tab/>
        <w:t>1.9</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роительство</w:t>
        <w:tab/>
      </w:r>
      <w:r>
        <w:rPr>
          <w:rFonts w:eastAsia="Times New Roman" w:cs="Times New Roman"/>
          <w:sz w:val="28"/>
          <w:szCs w:val="28"/>
        </w:rPr>
        <w:t>1.8</w:t>
        <w:tab/>
        <w:t>1.6</w:t>
        <w:tab/>
        <w:t>0.9</w:t>
        <w:tab/>
        <w:t>0.9</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брабатывающая промышленность</w:t>
        <w:tab/>
      </w:r>
      <w:r>
        <w:rPr>
          <w:rFonts w:eastAsia="Times New Roman" w:cs="Times New Roman"/>
          <w:sz w:val="28"/>
          <w:szCs w:val="28"/>
        </w:rPr>
        <w:t>13.3</w:t>
        <w:tab/>
        <w:t>14.6</w:t>
        <w:tab/>
        <w:t>11.7</w:t>
        <w:tab/>
        <w:t>12.2</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ранспорт</w:t>
        <w:tab/>
      </w:r>
      <w:r>
        <w:rPr>
          <w:rFonts w:eastAsia="Times New Roman" w:cs="Times New Roman"/>
          <w:sz w:val="28"/>
          <w:szCs w:val="28"/>
        </w:rPr>
        <w:t>4.1</w:t>
        <w:tab/>
        <w:t>4.7</w:t>
        <w:tab/>
        <w:t>2.7</w:t>
        <w:tab/>
        <w:t>3.1</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вязь</w:t>
        <w:tab/>
      </w:r>
      <w:r>
        <w:rPr>
          <w:rFonts w:eastAsia="Times New Roman" w:cs="Times New Roman"/>
          <w:sz w:val="28"/>
          <w:szCs w:val="28"/>
        </w:rPr>
        <w:t>5.2</w:t>
        <w:tab/>
        <w:t>5.3</w:t>
        <w:tab/>
        <w:t>5.4</w:t>
        <w:tab/>
        <w:t>4.8</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лектро-, газо и водоснабжение</w:t>
        <w:tab/>
      </w:r>
      <w:r>
        <w:rPr>
          <w:rFonts w:eastAsia="Times New Roman" w:cs="Times New Roman"/>
          <w:sz w:val="28"/>
          <w:szCs w:val="28"/>
        </w:rPr>
        <w:t>5.8</w:t>
        <w:tab/>
        <w:t>4.9</w:t>
        <w:tab/>
        <w:t>5.8</w:t>
        <w:tab/>
        <w:t>3.1</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орговля (оптовая и розничная)</w:t>
        <w:tab/>
      </w:r>
      <w:r>
        <w:rPr>
          <w:rFonts w:eastAsia="Times New Roman" w:cs="Times New Roman"/>
          <w:sz w:val="28"/>
          <w:szCs w:val="28"/>
        </w:rPr>
        <w:t>6.4</w:t>
        <w:tab/>
        <w:t>6.7</w:t>
        <w:tab/>
        <w:t>10.4</w:t>
        <w:tab/>
        <w:t>10.8</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Финансы и страхование</w:t>
        <w:tab/>
      </w:r>
      <w:r>
        <w:rPr>
          <w:rFonts w:eastAsia="Times New Roman" w:cs="Times New Roman"/>
          <w:sz w:val="28"/>
          <w:szCs w:val="28"/>
        </w:rPr>
        <w:t>7.1</w:t>
        <w:tab/>
        <w:t>8.7</w:t>
        <w:tab/>
        <w:t>12.6</w:t>
        <w:tab/>
        <w:t>15.1</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Жилое строительство</w:t>
        <w:tab/>
      </w:r>
      <w:r>
        <w:rPr>
          <w:rFonts w:eastAsia="Times New Roman" w:cs="Times New Roman"/>
          <w:sz w:val="28"/>
          <w:szCs w:val="28"/>
        </w:rPr>
        <w:t>22.9</w:t>
        <w:tab/>
        <w:t>24.4</w:t>
        <w:tab/>
        <w:t>26.8</w:t>
        <w:tab/>
        <w:t>26.7</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Услуги (деловые, общественные, личные) Прочие *</w:t>
        <w:tab/>
      </w:r>
      <w:r>
        <w:rPr>
          <w:rFonts w:eastAsia="Times New Roman" w:cs="Times New Roman"/>
          <w:sz w:val="28"/>
          <w:szCs w:val="28"/>
        </w:rPr>
        <w:t>3.1</w:t>
        <w:tab/>
        <w:t>2.9</w:t>
        <w:tab/>
        <w:t>3.8</w:t>
        <w:tab/>
        <w:t>4.6</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осударственные капиталовложения всех уровней</w:t>
        <w:tab/>
      </w:r>
      <w:r>
        <w:rPr>
          <w:rFonts w:eastAsia="Times New Roman" w:cs="Times New Roman"/>
          <w:sz w:val="28"/>
          <w:szCs w:val="28"/>
        </w:rPr>
        <w:t>13.9</w:t>
        <w:tab/>
        <w:t>9.0</w:t>
        <w:tab/>
        <w:t>8.5</w:t>
        <w:tab/>
        <w:t>9.6</w:t>
      </w:r>
    </w:p>
    <w:p>
      <w:pPr>
        <w:pStyle w:val="Normal"/>
        <w:tabs>
          <w:tab w:val="clear" w:pos="720"/>
          <w:tab w:val="left" w:pos="6028" w:leader="none"/>
          <w:tab w:val="left" w:pos="7162" w:leader="none"/>
          <w:tab w:val="left" w:pos="8154" w:leader="none"/>
          <w:tab w:val="left" w:pos="9147" w:leader="none"/>
          <w:tab w:val="left" w:pos="1013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нвестиции бесприбыльных организаций, обслуживающих  население</w:t>
        <w:tab/>
      </w:r>
      <w:r>
        <w:rPr>
          <w:rFonts w:eastAsia="Times New Roman" w:cs="Times New Roman"/>
          <w:sz w:val="28"/>
          <w:szCs w:val="28"/>
        </w:rPr>
        <w:t>5.6</w:t>
        <w:tab/>
        <w:t>2.5</w:t>
        <w:tab/>
        <w:t>1.9</w:t>
        <w:tab/>
        <w:t>2.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питаловложения предприятий, принадлежащих государству.</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ным на этом фоне выглядит снижение "инвестиционного веса" важнейших отраслей материальной инфраструктуры - транспорта, электроснабжения, газоснабжения и водоснабжения, отчасти связи. Принципиально важно, что это произошло, не смотря на то (а также благодаря тому), что указанные отрасли в 70-х и 80-х годах оказались в центре глубокой качественной перестройки, оздоровления и рационализации. В первую очередь это касается отрасли связи, современное техническое оснащение которой на базе последних достижении в области электроники сделали ее практически несопоставимой с уровнем 10 -20-летней давности, а в отдельных случаях и 5-летней. Главное, что необходимо особо подчеркнуть. Говоря об инвестиционных приоритетах. Это техническое перевооружение американского хозяйства и то, что дальнейшее повышение уровня автоматизации производства во всевозрастающей степени осуществлялось на базе наиболее современной электронной техники. Если в 60-х годах доля этой техники в общей сумме капиталовложений в активную часть основного капитала составляла примерно 10-12%, то в конце 70-х она достигла 20%, а во второй половине 80-х и начале 90-х годов превышала 40%. Одним из наиболее масштабных и впечатляющих направлений обновления хозяйства, символизирующих переход на качественно более высокий уровень эффективности, стала его комплексная электронная автоматизация - от промышленности до сельского хозяйства, от складских операций до научных исследований. Проиллюстрировать это можно несколькими примерами. На транспорте получили широкое распространение компьютерная обработка информации в целях автоматизации управления движением, автоматизация контроля за состоянием дорожной сети, автоматизированные системы управления полетами в авиации, автоматизированные расчеты движения всех видов транспорта. Современные средства связи базируются на электронном коммуникационном оборудовании, спутниковой связи, разнообразных компьютерных системах (которые в настоящее время управляют почти 100% линий связи в США), стекловолоконной оптике, децентрализованных системах приема и передачи информации, на использовании информационных сетей и "электронной поч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рговле компьютерная техника применяется для управления товарными запасами, учета выручки, оперативной инвентаризации. Получили широкое распространение электронные кассовые аппараты и так называемые "электронные деньги". В медицине нашли повсеместное применение диагностические экспертные системы, компьютерная томография, специальные компьютерные системы в хирургии, в частности микрохирург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ый эффект дает использование средств электронной автоматизации в сфере конторской деятельности: персональными компьютерами в США оснащено более 85% коммерческих предприятии (с числом занятых 1000 и более человек) и почти 25% мелких фирм (с числом занятых менее 20 человек). Начинают внедряться так называемые конторские системы, объединяющие работу всех современных технических средств автоматизации конторского труда (речевая коммуникация, видео - дисковые системы и т.д.). Эти и многие другие факты, характеризующие области и масштабы распространения электронных технических средств в хозяйстве США, позволяет сделать общий вывод о том, что именно электроника стала тем высоко эффективным инструментом, который значительно расширил возможности дальнейшей интенсификации хозяйства и экономии  в использовании всех видов ресурсов. Более того, оказалось возможным осуществить постепенную интеграцию производственных процессов на уровне предприятия, отрасли, страны в целом и даже интеграцию практически всех видов хозяйственной (и не только хозяйственной) деятельности в единую систему, причем систему, выходящую во многих случаях далеко за рамки только одной страны.</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 СТРУКТУРНЫЕ СДВИГИ В ОБРАБАТЫВАЮЩЕЙ ПРОМЫШЛЕННОСТИ</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важное значение для экономики США имеют структурные сдвиги в обрабатывающей промышленности. Доля большинства отраслей легкой промышленности практически по всем параметрам неуклонно снижались. Объяснить это можно многими факторами и не в последнюю очередь острейшей конкуренцией продукции этих отраслей на мировом рынке. Та же тенденция характерна для металлургии (прежде всего, черной), лесной и деревообрабатывающей промышленности, а также для промышленности стройматериалов. Стабильным либо же усиливающимся выглядят позиции целлюлозно-бумажной, полиграфической и резинотехнической отраслей промышленности. Неизменно высокая или нарастающая доля отличает развитие химической и нефтеперерабатывающей промышленности, а также отраслей машиностроительного комплекс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ллюстрировать указанные тенденции  можно несколькими примерами. Циклические и структурные кризисы 70 - 80-х годов отчетливо обнаружили явные слабости черной американской металлургии. Это и негативное влияние сложившейся монополистической концентрации производства, и высокая капиталоемкость и энергоемкость громоздкого технологического цикла, и чрезвычайная экологическая вредность отрасли. В начале 80-х годов она подошла с гигантским грузом "пере накопленного" основного капитала. В обстановке хронической недогрузки производственных мощностей, вызванных падением спроса на металлопродукцию, снизилась прибыльность отраслей, что существенно ограничило инвестиционную активность, резко замедлило обновление и модернизацию ее производственного аппара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хронологический кризис черной металлургии в Америке способствовал и ускорению ее структурной перестройки. Основным направлением этой перестройки были: 1.Преодоление диспропорций между спросом и предложением путем ликвидации "избыточных" и к тому же устаревших производственных мощностей; 2.Модернизация и реконструкция производственного аппарата путем распространения современных ресурсосберегающих и наиболее экологически чистых технологических процессов, широкой их автоматизации, а также в результате проведения более гибкой налоговой, амортизационной и протекционистской политики государства. Особенно динамичным фактором перестройки черной металлургии оказалось развитие мини-заводов, представляющих собой яркий пример сочетания ресурсов и экономики, компактной технологии и прогрессивных организационно-управленческих решений. Во многом схожая ситуация в последние десятилетия была характерна и для другой старейшей отрасли американской промышленности - текстильной. Причем в ходе модернизации ликвидировались не только старые, неэффективные предприятия, но и сравнительно новые, продукция которых, однако, не находила сбыта. Выход из создавшегося положения также был найден на путях радикального обновления и модернизации производственного аппарата отрасли. Произошел, в частности, коренной сдвиг в ее сырьевой базе и широкий переход на синтетические волокна, автоматические и бесчелночные ткацкие станки и многие другие виды наиболее современного технологического оборудования. Опережающее развитие получили трикотажное производство, изготовление нетканых материалов, а также широкое использование разнообразной электронной техники на всех этапах производственного процесса и т. 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первых вступило на путь широкой электронной автоматизации всего производственного цикла машиностроение. Ныне в арсенал технических средств комплексной электронной автоматизации, которым располагает машиностроение страны, входят различные виды производственного оборудования, оснащенные системами ЧПУ и электронно-вычислительная техника. Отмечавшаяся выше тенденция к увеличению доли высококвалифицированного персонала в американской экономике, особенно ярко проявляется в промышленном производстве. Данные, характеризующие отраслевую, технологическую и воспроизводственную структуру капиталовложений в обрабатывающую промышленность за последние пятнадцать лет, представлены. Первое, что следует отметить, это высокий уровень капиталовложений в наиболее передовые, наукоемкие отрасли (химическая и машиностроительная промышленность). В технологической структуре явно доминировали вложения в активную часть основного капитала, обеспечивающие  техническое перевооружение и модернизацию производства. Производственные мощности американской промышленности росли, таким образом, преимущественно благодаря техническому перевооружению и модернизации производства, причем эта тенденция на протяжении рассматриваемого периода усиливалась.  Процесс постоянного обновления мощностей на наиболее современной технической базе можно проиллюстрировать показателями, характеризующими процесс воспроизводства основного капитала в отдельных отраслях промышленности. В целом в обрабатывающей промышленности, а также в большинстве ее отраслей наблюдается опережающий рост производственных мощностей по сравнению с ростом массы основного капитала, другими словами, имеет место процесс их постепенного удешевл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ее обусловлено одной из кардинальных черт современного этапа НТП, а именно все более усиливающейся тенденцией к опережающему росту технико-экономической эффективности новых и новейших видов машин и оборудования по сравнению с ростом их стоимости. Особенно отчетливо эта тенденция проявляется в современной электронной технике. Нельзя не отметить еще одной важной характеристики структуры капиталовложений в обрабатывающую промышленность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и современного этапа НТП свидетельствуют о том, что определяющей характеристикой происходящего технико-технологического перевооружения американского хозяйства является его всеобъемлющая ресурсосберегающая направленность. Неуклонно нараставшая интенсификация производства и повышение его эффективности за счет внедрения электронной техники, четко обозначили вступление хозяйства в принципиально новый период развития, который характеризуется тем, что масштабы потребления большинства исходных сырьевых материалов уже не являются показателями экономического прогресса, поскольку экономический рост ныне не сопровождается пропорциональным увеличением спроса на сырьевые материалы. Подобное качественно новое явление - очевидный результат происходящих структурных сдвигов в экономике, которые в свою очередь получили импульсы от конкуренции заменителей, более эффективного использования сырья, материалов и энергии, насыщения многих рынков наиболее материалоемкой продукцией, а также изменения структуры и характера потребительского спроса.</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НАУКОЕМКИЕ ОТРАСЛИ АМЕРИКАНСКОЙ ПРОМЫШЛЕННОСТИ</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наиболее примечательных явлений на протяжении нескольких последних десятилетий был опережающий рост группы так называемых наукоемких отраслей и производств. Степень интенсивности НИОКР в отраслях промышленности, как известно, определяется несколькими показателями. Одним из критериев категории наукоемких является доля расходов на НИОКР в стоимости произведенной продукции, превышающая среднюю величину этой доли по всей обрабатывающей промышленности. Аналогичную роль может выполнять и показатель, определяемый путем соотнесения ежегодных расходов на НИОКР с объемом валовых "материальных" капиталовложений в той или иной отрас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этими критериями в группу наукоемких входят химическая промышленность, общее, электротехническое и электронное машиностроение, автомобильная авиационная и ракетно-космическая промышленность, а также приборостроение. Причем внутри этой группы отраслей также выделяются отдельные, так называемые высокотехнологичные производства (продукты), развитие которых отличается наибольшим динамизмом, с точки зрения увеличения масштабов выпуска и объема направляемых капиталовложений. В химической промышленности к таким продуктам относятся промышленные и сельскохозяйственные химикаты, пластмассы и синтетические материалы, а также лекарственные препараты. В машиностроении - это двигатели и турбины, конторское оборудование и электронно-вычислительная техника, электрическое передающее и распределительное оборудование, промышленное электрооборудование и средства связи, электронные компоненты, авиатранспортные средства, ракетно-космическая техника, контрольно измерительные и аналитические приборы, медицинские инструменты и аппаратура, оптика и некоторые другие виды продук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тметить несколько наиболее важных факторов определяющих ускоренное развитие наукоемких отраслей и производств. Во-первых, именно эти отрасли не только аккумулируют львиную долю расходов в промышленности на НИОКР, но именно продукция этих отраслей характеризуется наиболее высоким уровнем отдачи науки, обеспечивая диффузию результатов НИОКР, различных нововведений во все остальные отрасли и сферы хозяйства, способствуя, в конечном счете, повышению общего уровня его экономической эффективности. К примеру, гигантское увеличение производства разнообразной электронной техники, давший толчок лавинообразному процессу внедрения ее во всех отраслей экономики, а также сферы сбы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потребность хозяйства в продукции наукоемких отраслей неуклонно растет, поскольку далеко не завершился процесс его насыщения этой продукцией. Этим в немалой мере объясняется наблюдаемое неуклонное повышение доли наукоемкой продукции в общем объеме промышленного производ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для многих из указанных отраслей и производств характерны весьма высокие показатели технико-экономической эффективности. Они существенно отличающиеся от средних по промышленности (более высокая производительность труда, более низкая капиталоемкость и материалоемкость производства). Объясняется это в первую очередь тем, что именно в указанных отраслях наиболее широко используются различные новые, новейшие, высокоэффективные технологические процессы. Ярким тому примером может служить современная электронная промышлен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развитие наукоемких производств и увеличение выпуска их продукции в настоящее время оказывает решающее влияние на положение отдельных компаний, отраслей и даже целых стран на мировых рынках, на уровень их конкурентоспособности.</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ЭКОЛОГИЧЕСКИЕ ИНВЕСТИЦИИ</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масштабов использования достижений НТП в хозяйственной практике в последние 10-15 лет наряду с позитивным их влиянием, в первую очередь на повышение эффективности производства, в не меньшей мере сопровождалось также обострением многих негативных явлений. Одним из таких явлений, приобретшим к тому же глобальный характер, стало резкое (а в некоторых случаях и катастрофическое) ухудшение экологической ситуации. Огромная социальная значимость этой проблемы очевидна, поэтому неслучайно именно она оказалась в центре внимания общественности, правительства и деловых кругов уже в 60-х годах, а для ее решения потребовались специальные капиталовложения. Своих максимальных относительных значений расходы на природоохранные мероприятия достигали в70-е годы (в целом по экономике - 4% общей суммы капиталовложений, в обрабатывающей промышленности - 8%, а в таких отраслях, как металлургия, химия, нефтепереработка целлюлозно-бумажная - 15-20%, а в последующие годы до30%). Следствием столь значительных инвестиций было заметное увеличение доли различных природоохранных сооружений и оборудований в общей стоимости основного капитала обрабатывающей промышленности США. Причем в выше указанных отраслях она достигла 10-12%. Это позволило создать достаточно целостную техническую природоохранную систему, обеспечивающую выдерживание жестких нормативов допустимого загрязнения, регламентируемых государством, и соответственно несколько сократило долю "экологических" инвестиций, сконцентрировав их на техническом совершенствовании и модернизации уже имеющихся природоохранных систем. Показателен в связи с этим еще один, в известной мере, психологический факт. Широко распространенное в недавнем прошлом мнение о непроизводственном, непродуктивном характере капиталовложений в экологию и постоянные попытки производителей добиться ослабления жестких государственных нормативов допустимого уровня загрязнения окружающей среды все отчетливее уступают место пониманию жизненно важной необходимости природоохранного приложения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воей социальной направленности к природоохранным затратам очень близки вложения частного сектора в охрану труда и технику безопасности, Главным их регулятором является федеральное правительство (Управление охраны труда и здоровья работников). В 70-х годах, когда проводились основные мероприятия в этой области, соответствующие затраты составляли в среднем от2до3% капиталовложений (в химической промышленности - свыше 6%, в цветной металлургии - до 4.5%). В 80-х годах их средний уровень колебался в пределах 1.5-1.8% ежегодных инвестиций в частный сектор хозяйства.</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5. ПЕРЕСТРОЙКА ЭНЕРГЕТИЧЕСКОГО ХОЗЯЙСТВ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им принципиально важным направлением инвестиций на протяжении последних двух десятилетий, была перестройка энергетического хозяйства, в котором центральное место заняла проблема энергосбережения. Главная идея этой политики заключалась в том, что "экономия энергии - новый энергетический источник". При этом справедливо считалось, что политика, направленная на разработку энергосберегающих технологий, способна отодвинуть момент исчерпания не возобновляемых энергетических ресурсов и дать выигрыш во времени, необходимый для создания и проверки технологий, основанных на использовании практически не исчерпываемых энергоресурс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рецедентный рост цен на энергоносители в начале 70-х годов предельно обострил проблему энергосбережения хозяйства и, в частности промышленности, на долю которых приходилось в среднем 35-40% общего потребления энергии в экономике промышленно развитых стран. Возникла необходимость в проведении комплекса мероприятии, способных повысить эффективность использования энергии, обеспечить в отдельных случаях переход на более экономичные, альтернативные энергоносители, а в перспективе - к широкому освоению нетрадиционных источников энергии. В современных условиях именно экономия энергии оказалась наиболее очевидным, относительно легко доступным и, весьма существенным источником энергосбереж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этом сыграло государство, которое прибегло к решительным мерам для обеспечения экономии энергии, топлива, путем введения жестких стандартов энергоэффективности на некоторые виды оборудования, аппаратуры, бытовой техники; субсидий и налоговых стимулов; ассигнований на проведение соответствующих НИОКР. Важную роль в реализации программы экономии энергии играли власти штатов, муниципалитеты, администрация электроэнергетических сист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ный сектор направлял капиталовложения преимущественно на расширение зон разведки и масштабов добычи нефти за рубежом. Американские монополии не пошли на увеличение добычи нефти из собственных недр. В обстановке мировых цен на нефть энергетические компании использовали капиталовложения преимущественно для упрочения своих финансовых позиций, расширение объема разведанных запасов, внедрения в новые сферы, осуществления экспериментальных проектов в области альтернативных источников энергии, повышения энергоэкономичности производства.</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6. РОЛЬ ГОСУДАРСТВ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изируя структурные сдвиги в американской экономике, нельзя не отметить важную и активную роль государства в этом процессе. Функции государства в данном случае определяются целями и задачами проводимой им промышленной полит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е направления и конечные цели государственной промышленной политики в странах с современной высокоразвитой экономикой во многом совпадают. Однако формы и методы ее проведения в США по сравнению с аналогичной практикой ведущих стран Западной Европы и особенно Японии, отличаются немалым своеобрази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и и задачи. Глобальная стратегическая направленность промышленной политики США определяется стремлением к сохранению и упрочению лидирующих позиций страны, в идеале, общего американского превосходства в мировой экономике. Эта стратегия предполагает сосредоточение усилий не на удержании достигнутых ранее преимуществ в какой-либо отрасли, группе отраслей или выпуске той или иной продукции, а на приоритетном всемерном стимулировании опережающего развития группы наиболее современных, новых и новейших отраслей, производств, технологий и продуктов (электроники, биотехнологии, новейших материалов, энергоресурсов и методов энергосбережения, технических средств связи, освоение космоса и океана и т.п.). Материальную основу этого стратегического курса составляют дальнейшее укрепление научно-технической базы и совершенствование системы подготовки и использования научных и технических кадров, ориентированных на непрерывное и ускоренное создание и освоение нововведений во всех сферах материального и нематериального производ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отметить, что используемые ныне методы реализации  государственной политики США, призванным, в частности, стимулировать структурные изменения в экономике страны и способствовать повышению конкурентоспособности отечественной продукции на внутреннем и мировом рынках, присущи и весьма существенные недостат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американских экономистов, к основным недостаткам современной государственной политики следует отнести отсутствие концептуального стержня, явно недостаточную комплексность отдельных мероприятии. В ряде случаев эта политика не носит упреждающего характера, а ограничивается лишь защитными функциями, запоздалой реакцией на сдвиги, уже происходящие в национальной и мировой экономике. Поэтому на протяжении последних 10-20 лет, особенно после кризисных потрясений середины 70-х годов, представители деловых и научных кругов, профсоюзы все настойчивее выступают с требованиями совместной разработки государством и частным сектором единой, комплексной и скоординированной промышленной политики, основанной на новых подход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отмеченные выше и многие другие изменения в материальной базе американской экономики были достигнуты на протяжении всего полутора - двух десятилетий, без какого либо существенного "сверхнормативного" инвестиционного напряжения. Не был повышен исторически сложившийся в США и весьма низкий по международным меркам уровень нормы накопления (12-14% ВВП). Наоборот, весьма привычными были жалобы на "перенакопление"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ы изменения структуры хозяйства США на всех его уровнях свидетельствуют о том, что в современных условиях, в эффективно организованной экономике отсутствует жесткая связь между глубокими преобразованиями и наращиванием материальных капиталовложений. Разделительный контраст между размахом и глубиной качественных сдвигов в народном хозяйстве и в образе жизни населения, с одной стороны, и долговременной стабильностью нормы материального накопления - с другой представляет собой фундаментальную характеристику современной эффективной экономики. Это обстоятельство, имеющее принципиальное значение, позволяет сделать вывод, что глубинным и наиболее мощным движущим фактором послевоенного экономического роста в США было выдвижение в центр хозяйственной практики и экономической политики человеческого фактора, т. е. качества профессиональной и творческой деятельности кадров, уровня их подготовки, а также новых, эффективных социальных и экономических механизмов и рычагов государственного регулирования экономических процесс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сказать, что в первая половина 90-х годов охарактеризовалась достаточно высокими и устойчивыми темпами реального ВВП (1992-2,7%, 93-2,2%, 94-3,5%) и низкими показателями инфляции (соответственно 2,7%, 2,6%, 2,3%). Однако уже в 1995 г. хозяйственный рост в США замедлился до 1,5%, что вызвало ряд пессимистических прогнозов о перспективах развития американской эконом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6.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производственных мощностей в промышленности США, в %</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1415" w:leader="none"/>
          <w:tab w:val="left" w:pos="3656" w:leader="none"/>
          <w:tab w:val="left" w:pos="5837" w:leader="none"/>
          <w:tab w:val="left" w:pos="8429"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оды</w:t>
        <w:tab/>
        <w:t>Обрабатывающая промышленность</w:t>
        <w:tab/>
        <w:t>Добывающая  промышленность</w:t>
        <w:tab/>
        <w:t>Всего</w:t>
      </w:r>
    </w:p>
    <w:p>
      <w:pPr>
        <w:pStyle w:val="Normal"/>
        <w:tabs>
          <w:tab w:val="clear" w:pos="720"/>
          <w:tab w:val="left" w:pos="1415" w:leader="none"/>
          <w:tab w:val="left" w:pos="3656" w:leader="none"/>
          <w:tab w:val="left" w:pos="5837" w:leader="none"/>
          <w:tab w:val="left" w:pos="8429" w:leader="none"/>
        </w:tabs>
        <w:rPr>
          <w:rFonts w:ascii="Times New Roman" w:hAnsi="Times New Roman" w:eastAsia="Times New Roman" w:cs="Times New Roman"/>
          <w:sz w:val="28"/>
          <w:szCs w:val="28"/>
        </w:rPr>
      </w:pPr>
      <w:r>
        <w:rPr>
          <w:rFonts w:eastAsia="Times New Roman" w:cs="Times New Roman"/>
          <w:sz w:val="28"/>
          <w:szCs w:val="28"/>
        </w:rPr>
        <w:t>1991</w:t>
        <w:tab/>
        <w:t>78,0</w:t>
        <w:tab/>
        <w:t>87,4</w:t>
        <w:tab/>
        <w:t>79,2</w:t>
      </w:r>
    </w:p>
    <w:p>
      <w:pPr>
        <w:pStyle w:val="Normal"/>
        <w:tabs>
          <w:tab w:val="clear" w:pos="720"/>
          <w:tab w:val="left" w:pos="1415" w:leader="none"/>
          <w:tab w:val="left" w:pos="3656" w:leader="none"/>
          <w:tab w:val="left" w:pos="5837" w:leader="none"/>
          <w:tab w:val="left" w:pos="8429" w:leader="none"/>
        </w:tabs>
        <w:rPr>
          <w:rFonts w:ascii="Times New Roman" w:hAnsi="Times New Roman" w:eastAsia="Times New Roman" w:cs="Times New Roman"/>
          <w:sz w:val="28"/>
          <w:szCs w:val="28"/>
        </w:rPr>
      </w:pPr>
      <w:r>
        <w:rPr>
          <w:rFonts w:eastAsia="Times New Roman" w:cs="Times New Roman"/>
          <w:sz w:val="28"/>
          <w:szCs w:val="28"/>
        </w:rPr>
        <w:t>1992</w:t>
        <w:tab/>
        <w:t>79,5</w:t>
        <w:tab/>
        <w:t>86,9</w:t>
        <w:tab/>
        <w:t>80,3</w:t>
      </w:r>
    </w:p>
    <w:p>
      <w:pPr>
        <w:pStyle w:val="Normal"/>
        <w:tabs>
          <w:tab w:val="clear" w:pos="720"/>
          <w:tab w:val="left" w:pos="1415" w:leader="none"/>
          <w:tab w:val="left" w:pos="3656" w:leader="none"/>
          <w:tab w:val="left" w:pos="5837" w:leader="none"/>
          <w:tab w:val="left" w:pos="8429" w:leader="none"/>
        </w:tabs>
        <w:rPr>
          <w:rFonts w:ascii="Times New Roman" w:hAnsi="Times New Roman" w:eastAsia="Times New Roman" w:cs="Times New Roman"/>
          <w:sz w:val="28"/>
          <w:szCs w:val="28"/>
        </w:rPr>
      </w:pPr>
      <w:r>
        <w:rPr>
          <w:rFonts w:eastAsia="Times New Roman" w:cs="Times New Roman"/>
          <w:sz w:val="28"/>
          <w:szCs w:val="28"/>
        </w:rPr>
        <w:t>1993</w:t>
        <w:tab/>
        <w:t>80,6</w:t>
        <w:tab/>
        <w:t>87,0</w:t>
        <w:tab/>
        <w:t>81,4</w:t>
      </w:r>
    </w:p>
    <w:p>
      <w:pPr>
        <w:pStyle w:val="Normal"/>
        <w:tabs>
          <w:tab w:val="clear" w:pos="720"/>
          <w:tab w:val="left" w:pos="1415" w:leader="none"/>
          <w:tab w:val="left" w:pos="3656" w:leader="none"/>
          <w:tab w:val="left" w:pos="5837" w:leader="none"/>
          <w:tab w:val="left" w:pos="8429" w:leader="none"/>
        </w:tabs>
        <w:rPr>
          <w:rFonts w:ascii="Times New Roman" w:hAnsi="Times New Roman" w:eastAsia="Times New Roman" w:cs="Times New Roman"/>
          <w:sz w:val="28"/>
          <w:szCs w:val="28"/>
        </w:rPr>
      </w:pPr>
      <w:r>
        <w:rPr>
          <w:rFonts w:eastAsia="Times New Roman" w:cs="Times New Roman"/>
          <w:sz w:val="28"/>
          <w:szCs w:val="28"/>
        </w:rPr>
        <w:t>1994</w:t>
        <w:tab/>
        <w:t>83,3</w:t>
        <w:tab/>
        <w:t>89,6</w:t>
        <w:tab/>
        <w:t>83,9</w:t>
      </w:r>
    </w:p>
    <w:p>
      <w:pPr>
        <w:pStyle w:val="Normal"/>
        <w:tabs>
          <w:tab w:val="clear" w:pos="720"/>
          <w:tab w:val="left" w:pos="1415" w:leader="none"/>
          <w:tab w:val="left" w:pos="3656" w:leader="none"/>
          <w:tab w:val="left" w:pos="5837" w:leader="none"/>
          <w:tab w:val="left" w:pos="8429" w:leader="none"/>
        </w:tabs>
        <w:rPr>
          <w:rFonts w:ascii="Times New Roman" w:hAnsi="Times New Roman" w:eastAsia="Times New Roman" w:cs="Times New Roman"/>
          <w:sz w:val="28"/>
          <w:szCs w:val="28"/>
        </w:rPr>
      </w:pPr>
      <w:r>
        <w:rPr>
          <w:rFonts w:eastAsia="Times New Roman" w:cs="Times New Roman"/>
          <w:sz w:val="28"/>
          <w:szCs w:val="28"/>
        </w:rPr>
        <w:t>1995</w:t>
        <w:tab/>
        <w:t>83,0</w:t>
        <w:tab/>
        <w:t>89,1</w:t>
        <w:tab/>
        <w:t>83,7</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й половине 90-х уровень использования производственных мощностей в обрабатывающей и добывающей промышленности и сфере услуг имел тенденцию к увеличению, расширение инвестиций в производство с целью увеличения объема продаж становилось все более привлекательным.</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СОСТОЯНИЕ И ПЕРСПЕКТИВЫ РАЗВИТИЯ ОСНОВНЫХ СЕКТОРОВ ЭКОНОМИКИ</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американских экспертов, темпы экономического роста США в текущем году замедлятся и составят примерно 1,9% против 3,5% в 1998 г. Основными причинами этого будут  снижение темпов прироста внутренних капиталовложений и ухудшение экономического положения многих торговых партнеров США, вызванного негативными последствиями азиатского финансового кризиса. Около 27% руководителей крупных американских компаний считают, что 1999 г. будет менее удачным, чем предыдущий. 35% руководителей намерены снизить число занятых в их фирмах, 22% опасаются снижения капитальных затрат. Тем не менее, наступивший год будет хорошим для американской экономики. Основанием для такого утверждения является очень низкий уровень инфляции, позволяющий избежать "перегрева" конъюнктуры, высокие темпы прироста производительности труда, а также рост потребительских затрат, стимулируемое увеличением заработной платы и низкой инфляци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лучшее положение будет в таких отраслях американской экономики, как производство </w:t>
      </w:r>
      <w:r>
        <w:rPr>
          <w:rFonts w:eastAsia="Times New Roman Cyr" w:cs="Times New Roman Cyr" w:ascii="Times New Roman Cyr" w:hAnsi="Times New Roman Cyr"/>
          <w:i/>
          <w:iCs/>
          <w:sz w:val="28"/>
          <w:szCs w:val="28"/>
          <w:u w:val="single"/>
        </w:rPr>
        <w:t>компьютеров и полупроводников</w:t>
      </w:r>
      <w:r>
        <w:rPr>
          <w:rFonts w:eastAsia="Times New Roman Cyr" w:cs="Times New Roman Cyr" w:ascii="Times New Roman Cyr" w:hAnsi="Times New Roman Cyr"/>
          <w:sz w:val="28"/>
          <w:szCs w:val="28"/>
        </w:rPr>
        <w:t>, здравоохранение, фармацевтическая, строительство и продажа недвижимости, в наихудшем положении - сельское хозяйство, энергетика, страхование, металлург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еятельность американских компаний производящих компьютеры и полупроводники, в 1998 г. отрицательно повлияли последствия азиатского финансового кризиса. Особенно пострадали производители полупроводников, доходы этих компаний снизились на 11%, прибыли - на26%. В несколько лучшем положении находились фирмы выпускающие компьютеры: продажа их продукции в прошлом году увеличилась на 11%, несмотря на низкий спрос со стороны азиатских государств (в Азии упал на 1,3%, Японии - на 2,5%). Однако ценовое давление препятствовало росту доходов и привело к снижению прибыл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9 г. продажа компьютеров американского производства увеличится на 14%, доходы лишь на 3%. Деятельность фирм, выпускающих полупроводники, после трех лет спада расширилась на 9%. Негативное влияние на эту отрасль промышленности США будут оказывать последствия азиатского финансового кризис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рос на продукцию американских компаний, производящих </w:t>
      </w:r>
      <w:r>
        <w:rPr>
          <w:rFonts w:eastAsia="Times New Roman Cyr" w:cs="Times New Roman Cyr" w:ascii="Times New Roman Cyr" w:hAnsi="Times New Roman Cyr"/>
          <w:i/>
          <w:iCs/>
          <w:sz w:val="28"/>
          <w:szCs w:val="28"/>
          <w:u w:val="single"/>
        </w:rPr>
        <w:t>программное обеспечение</w:t>
      </w:r>
      <w:r>
        <w:rPr>
          <w:rFonts w:eastAsia="Times New Roman Cyr" w:cs="Times New Roman Cyr" w:ascii="Times New Roman Cyr" w:hAnsi="Times New Roman Cyr"/>
          <w:sz w:val="28"/>
          <w:szCs w:val="28"/>
        </w:rPr>
        <w:t>, в наступившем году будет продолжать увеличиваться. Мировой рынок этой продукции, согласно прогнозу в 1999 г. достигнет 154 млрд. долл., что на 14% больше чем, 1998 г. Американские фирмы, производители компьютерной программы для предприятии увеличили объем продаж в среднем на 30%. Так прибыль крупной американской компании в 1999 г., как ожидают, возрастет на 26% - до 7,4 млрд. долл., а доходы - на 22% - до 19,5 млрд.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шлый год был удачным для американских </w:t>
      </w:r>
      <w:r>
        <w:rPr>
          <w:rFonts w:eastAsia="Times New Roman Cyr" w:cs="Times New Roman Cyr" w:ascii="Times New Roman Cyr" w:hAnsi="Times New Roman Cyr"/>
          <w:i/>
          <w:iCs/>
          <w:sz w:val="28"/>
          <w:szCs w:val="28"/>
          <w:u w:val="single"/>
        </w:rPr>
        <w:t>фармацевтических</w:t>
      </w:r>
      <w:r>
        <w:rPr>
          <w:rFonts w:eastAsia="Times New Roman Cyr" w:cs="Times New Roman Cyr" w:ascii="Times New Roman Cyr" w:hAnsi="Times New Roman Cyr"/>
          <w:sz w:val="28"/>
          <w:szCs w:val="28"/>
        </w:rPr>
        <w:t xml:space="preserve"> компаний. По прогнозам экспертов, наступивший год будет для них не менее успешным. Продажа их продукции будет продолжать расширяться, в основном за счет новых товаров. Бурное развитие новых технологий быстрое введение инноваций в производство ускоряет разработку новых лекарственных препара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ожение в </w:t>
      </w:r>
      <w:r>
        <w:rPr>
          <w:rFonts w:eastAsia="Times New Roman Cyr" w:cs="Times New Roman Cyr" w:ascii="Times New Roman Cyr" w:hAnsi="Times New Roman Cyr"/>
          <w:i/>
          <w:iCs/>
          <w:sz w:val="28"/>
          <w:szCs w:val="28"/>
          <w:u w:val="single"/>
        </w:rPr>
        <w:t>здравоохранении</w:t>
      </w:r>
      <w:r>
        <w:rPr>
          <w:rFonts w:eastAsia="Times New Roman Cyr" w:cs="Times New Roman Cyr" w:ascii="Times New Roman Cyr" w:hAnsi="Times New Roman Cyr"/>
          <w:sz w:val="28"/>
          <w:szCs w:val="28"/>
        </w:rPr>
        <w:t xml:space="preserve"> США в 1999г. также будет благоприятным. Число занятых в этой отрасли возрастет до 10,49 млн. против 9,38 млн. человек в 1998 г. Чистая прибыль учреждений здравоохранения в текущем году увеличится в среднем на 15 - 20%. Страховая премия, получаемая ими, повысится примерно на5 - 7% по сравнению с 1998 г., в то время как расходы пациентов возрастут лишь на 4%. Изменения в демографической ситуации США, связанные с ростом удельного веса пожилого населения, стимулируют деятельность домов престарелых и центров медицинской поддерж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ый кризис в Азии, России и Латинской Америке положительно повлиял на работу американских компаний, занимающихся </w:t>
      </w:r>
      <w:r>
        <w:rPr>
          <w:rFonts w:eastAsia="Times New Roman Cyr" w:cs="Times New Roman Cyr" w:ascii="Times New Roman Cyr" w:hAnsi="Times New Roman Cyr"/>
          <w:i/>
          <w:iCs/>
          <w:sz w:val="28"/>
          <w:szCs w:val="28"/>
          <w:u w:val="single"/>
        </w:rPr>
        <w:t>недвижимостью</w:t>
      </w:r>
      <w:r>
        <w:rPr>
          <w:rFonts w:eastAsia="Times New Roman Cyr" w:cs="Times New Roman Cyr" w:ascii="Times New Roman Cyr" w:hAnsi="Times New Roman Cyr"/>
          <w:sz w:val="28"/>
          <w:szCs w:val="28"/>
        </w:rPr>
        <w:t xml:space="preserve">, замедлив слишком быстрый рост этой отрасли экономики США. Если в 1998 г. темпы расширения строительства составляли 23%, то в текущем году они по прогнозу исследовательской компании </w:t>
      </w:r>
      <w:r>
        <w:rPr>
          <w:rFonts w:eastAsia="Times New Roman Cyr" w:cs="Times New Roman Cyr" w:ascii="Times New Roman Cyr" w:hAnsi="Times New Roman Cyr"/>
          <w:sz w:val="28"/>
          <w:szCs w:val="28"/>
          <w:lang w:val="en-US"/>
        </w:rPr>
        <w:t>"McGrow - Hill", не превысят 5%</w:t>
      </w:r>
      <w:r>
        <w:rPr>
          <w:rFonts w:eastAsia="Times New Roman Cyr" w:cs="Times New Roman Cyr" w:ascii="Times New Roman Cyr" w:hAnsi="Times New Roman Cyr"/>
          <w:sz w:val="28"/>
          <w:szCs w:val="28"/>
        </w:rPr>
        <w:t>. Тем не менее, общая стоимость контрактов, заключаемых американскими строительными фирмами. В 1999 г., как ожидают, возрастет на 9% - до 27,8 млрд. долл. благодаря повышению спроса на помещения под офисы во многих городах США. Наибольший спрос, по мнению экспертов, будет наблюдаться в таких финансовых и технических центрах, как Нью-Йорк, Сан-Франциско и Босто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w:t>
      </w:r>
      <w:r>
        <w:rPr>
          <w:rFonts w:eastAsia="Times New Roman Cyr" w:cs="Times New Roman Cyr" w:ascii="Times New Roman Cyr" w:hAnsi="Times New Roman Cyr"/>
          <w:i/>
          <w:iCs/>
          <w:sz w:val="28"/>
          <w:szCs w:val="28"/>
          <w:u w:val="single"/>
        </w:rPr>
        <w:t>сельскохозяйственной</w:t>
      </w:r>
      <w:r>
        <w:rPr>
          <w:rFonts w:eastAsia="Times New Roman Cyr" w:cs="Times New Roman Cyr" w:ascii="Times New Roman Cyr" w:hAnsi="Times New Roman Cyr"/>
          <w:sz w:val="28"/>
          <w:szCs w:val="28"/>
        </w:rPr>
        <w:t xml:space="preserve"> отрасли США наступивший год будет не очень удачным. На ее развитии негативно отразится продолжающееся сокращение мирового спроса на сельскохозяйственную продукцию. По оценке Министерства торговли США, в 1998 г. объем сельскохозяйственного экспорта страны уменьшился на 6% - до 54 млрд. долл., а в 1999 г. он снизится до 50 млрд. Еще одной серьезной проблемой Американских фермеров является перепроизводство, приведшее к существенному снижению цен на их продукцию. В связи с невыгодными низкими ценами многие фермеры не продавали свою продукцию в прошлом году, решив подождать до следующего года. В результате объем продажи важнейших сельскохозяйственных культур - кукурузы, соя бобов и пшеницы сократился на 27, 13 и 29% соответствен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ложении в аграрном секторе США негативно отразилось также обострение конкурентной борьбы на мировом сельскохозяйственном рынке. Такие крупнейшие производители сельхозпродукции, как Бразилия, Аргентина, Австралия, так же, как и США, в прошлом году получили большой урожай соя бобов и пшеницы. Расширение использования новых технологий и более совершенных методов выращивания и уборки урожая приведет к повышению производительности труда в других странах и, соответственно, будет способствовать дальнейшему снижению цен на сельхозпродукци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риканские производители мясной продукции находятся в еще более худшем положении, чем производители зерновых. Основным негативным фактором, препятствующих расширению их деятельности, являются слишком высокие цены на их продукцию, прежде всего на говядину. В результате предложение существенно опережает спрос. Несмотря на выделенные в 1996 г. конгрессом США 6 млрд. долл. на поддержку фермеров, доходы последних в 1998 г., по оценке экспертов, сократились на 3,6% - до 48 млрд.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должающееся снижение цен на энергоресурсы будет препятствовать улучшению положения в </w:t>
      </w:r>
      <w:r>
        <w:rPr>
          <w:rFonts w:eastAsia="Times New Roman Cyr" w:cs="Times New Roman Cyr" w:ascii="Times New Roman Cyr" w:hAnsi="Times New Roman Cyr"/>
          <w:i/>
          <w:iCs/>
          <w:sz w:val="28"/>
          <w:szCs w:val="28"/>
          <w:u w:val="single"/>
        </w:rPr>
        <w:t>энергетике</w:t>
      </w:r>
      <w:r>
        <w:rPr>
          <w:rFonts w:eastAsia="Times New Roman Cyr" w:cs="Times New Roman Cyr" w:ascii="Times New Roman Cyr" w:hAnsi="Times New Roman Cyr"/>
          <w:sz w:val="28"/>
          <w:szCs w:val="28"/>
        </w:rPr>
        <w:t xml:space="preserve"> США. Рекордно низкие цены на нефть и ожидаемое в 1999 г. сокращение на 11% стоимости природного газа, а также уменьшение спроса, вызванное отрицательными последствиями азиатского финансового кризиса, ухудшают перспективы развития американской энергетики в наступившем году. Согласно прогнозам, доходы американских компаний, занимающихся бурением, в 1999 г. сократится на 24% против 13% роста в1998 г., доходы фирм, поставляющих буровое оборудование. Снизится на 8% по сравнению с 12% повышения в 1998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в лучшем положении в 1998 г. находились </w:t>
      </w:r>
      <w:r>
        <w:rPr>
          <w:rFonts w:eastAsia="Times New Roman Cyr" w:cs="Times New Roman Cyr" w:ascii="Times New Roman Cyr" w:hAnsi="Times New Roman Cyr"/>
          <w:i/>
          <w:iCs/>
          <w:sz w:val="28"/>
          <w:szCs w:val="28"/>
          <w:u w:val="single"/>
        </w:rPr>
        <w:t>страховые</w:t>
      </w:r>
      <w:r>
        <w:rPr>
          <w:rFonts w:eastAsia="Times New Roman Cyr" w:cs="Times New Roman Cyr" w:ascii="Times New Roman Cyr" w:hAnsi="Times New Roman Cyr"/>
          <w:sz w:val="28"/>
          <w:szCs w:val="28"/>
        </w:rPr>
        <w:t xml:space="preserve"> компании США. По данным за 9 месяцев прошлого года, их доходы с инвестиций практически не росли, премиальные увеличились лишь на 1,6%, прибыли уменьшились на 15%. В наступившем году, по прогнозу </w:t>
      </w:r>
      <w:r>
        <w:rPr>
          <w:rFonts w:eastAsia="Times New Roman" w:cs="Times New Roman"/>
          <w:sz w:val="28"/>
          <w:szCs w:val="28"/>
          <w:lang w:val="en-US"/>
        </w:rPr>
        <w:t>"Business Week"</w:t>
      </w:r>
      <w:r>
        <w:rPr>
          <w:rFonts w:eastAsia="Times New Roman Cyr" w:cs="Times New Roman Cyr" w:ascii="Times New Roman Cyr" w:hAnsi="Times New Roman Cyr"/>
          <w:sz w:val="28"/>
          <w:szCs w:val="28"/>
        </w:rPr>
        <w:t>, существенного улучшения ситуации в этом секторе американской экономики не ожидается. Спрос на страхование частной собственности и несчастных случаев останется низким. Компании, занимающиеся этим видом страховой деятельности, по прежнему будут испытывать ценовое давление. Более удачным 1999 год будет для американских фирм, осуществляющих страхование жизни. Спрос на их услуги возрастет. Продолжится  процесс консолидации этих фирм, который существенно повысит их конкурентоспособ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Металлургическая</w:t>
      </w:r>
      <w:r>
        <w:rPr>
          <w:rFonts w:eastAsia="Times New Roman Cyr" w:cs="Times New Roman Cyr" w:ascii="Times New Roman Cyr" w:hAnsi="Times New Roman Cyr"/>
          <w:sz w:val="28"/>
          <w:szCs w:val="28"/>
        </w:rPr>
        <w:t xml:space="preserve"> промышленность США в 1998 г. существенно пострадала от резкого роста импорта дешевой стали. По данным американских экспертов, импорт стали в 1997 году возрос на 30% по сравнению с аналогичным показателем прошлого года и составил 36 млн. т. В результате цены на горячекатаную сталь, являющуюся основным видом продукции металлургических компаний США, в 1998 г. снизился на 30%. В 1999 г. ценовое давление на эту отрасль, по прогнозу </w:t>
      </w:r>
      <w:r>
        <w:rPr>
          <w:rFonts w:eastAsia="Times New Roman" w:cs="Times New Roman"/>
          <w:sz w:val="28"/>
          <w:szCs w:val="28"/>
          <w:lang w:val="en-US"/>
        </w:rPr>
        <w:t>"Business Week"</w:t>
      </w:r>
      <w:r>
        <w:rPr>
          <w:rFonts w:eastAsia="Times New Roman Cyr" w:cs="Times New Roman Cyr" w:ascii="Times New Roman Cyr" w:hAnsi="Times New Roman Cyr"/>
          <w:sz w:val="28"/>
          <w:szCs w:val="28"/>
        </w:rPr>
        <w:t xml:space="preserve">, сохранится. Однако если США в 1999 г. удастся избежать экономического спада и удержать темпы прироста внутреннего спроса на высоком уровне, положение в металлургической промышленности, по мнению экспертов </w:t>
      </w:r>
      <w:r>
        <w:rPr>
          <w:rFonts w:eastAsia="Times New Roman" w:cs="Times New Roman"/>
          <w:sz w:val="28"/>
          <w:szCs w:val="28"/>
          <w:lang w:val="en-US"/>
        </w:rPr>
        <w:t>"American Iron &amp; Steel Institute"</w:t>
      </w:r>
      <w:r>
        <w:rPr>
          <w:rFonts w:eastAsia="Times New Roman Cyr" w:cs="Times New Roman Cyr" w:ascii="Times New Roman Cyr" w:hAnsi="Times New Roman Cyr"/>
          <w:sz w:val="28"/>
          <w:szCs w:val="28"/>
        </w:rPr>
        <w:t>, начинает постепенно стабилизировать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и </w:t>
      </w:r>
      <w:r>
        <w:rPr>
          <w:rFonts w:eastAsia="Times New Roman Cyr" w:cs="Times New Roman Cyr" w:ascii="Times New Roman Cyr" w:hAnsi="Times New Roman Cyr"/>
          <w:i/>
          <w:iCs/>
          <w:sz w:val="28"/>
          <w:szCs w:val="28"/>
          <w:u w:val="single"/>
        </w:rPr>
        <w:t>автомобилестроительных</w:t>
      </w:r>
      <w:r>
        <w:rPr>
          <w:rFonts w:eastAsia="Times New Roman Cyr" w:cs="Times New Roman Cyr" w:ascii="Times New Roman Cyr" w:hAnsi="Times New Roman Cyr"/>
          <w:sz w:val="28"/>
          <w:szCs w:val="28"/>
        </w:rPr>
        <w:t xml:space="preserve"> компаний США считают, что в 1999 г. будет для них менее удачным, чем 1998 г., который, по их мнению был лучшим для этой отрасли периодом за прошедшее десятилетие. В наступившем году, согласно прогнозу </w:t>
      </w:r>
      <w:r>
        <w:rPr>
          <w:rFonts w:eastAsia="Times New Roman" w:cs="Times New Roman"/>
          <w:sz w:val="28"/>
          <w:szCs w:val="28"/>
          <w:lang w:val="en-US"/>
        </w:rPr>
        <w:t>"Business Week</w:t>
      </w:r>
      <w:r>
        <w:rPr>
          <w:rFonts w:eastAsia="Times New Roman Cyr" w:cs="Times New Roman Cyr" w:ascii="Times New Roman Cyr" w:hAnsi="Times New Roman Cyr"/>
          <w:sz w:val="28"/>
          <w:szCs w:val="28"/>
        </w:rPr>
        <w:t xml:space="preserve">", обострится конкурентная борьба со стороны японских автомобильных компаний, намеревающихся запустить в производство новые современные модели типа </w:t>
      </w:r>
      <w:r>
        <w:rPr>
          <w:rFonts w:eastAsia="Times New Roman" w:cs="Times New Roman"/>
          <w:sz w:val="28"/>
          <w:szCs w:val="28"/>
          <w:lang w:val="en-US"/>
        </w:rPr>
        <w:t>"Toyota Tundra".</w:t>
      </w:r>
      <w:r>
        <w:rPr>
          <w:rFonts w:eastAsia="Times New Roman Cyr" w:cs="Times New Roman Cyr" w:ascii="Times New Roman Cyr" w:hAnsi="Times New Roman Cyr"/>
          <w:sz w:val="28"/>
          <w:szCs w:val="28"/>
        </w:rPr>
        <w:t xml:space="preserve"> Негативным фактором для развития американской автомобильной промышленности в 1999 г. послужит перенасыщенность мирового рынка автомобилями. По оценке экспертов, в текущем году выпуск легковых и грузовых автомобилей ведущими автомобилестроительными компаниями разных стран будет примерно на 20 млн. ед. превышать спрос мирового рын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мериканские производители по-прежнему будут сокращать объем продаж легковых автомобилей, средняя цена на которые, как ожидают, снизится на 2% - примерно до 20,6 тыс. долл. По этому классу машин они будут намного проигрывать европейским компаниям конкурентам, которые уже в прошлом году существенно расширили продажи легковых автомобилей на мировых рынках, в том числе и в США. Так, </w:t>
      </w:r>
      <w:r>
        <w:rPr>
          <w:rFonts w:eastAsia="Times New Roman" w:cs="Times New Roman"/>
          <w:sz w:val="28"/>
          <w:szCs w:val="28"/>
          <w:lang w:val="en-US"/>
        </w:rPr>
        <w:t>"Volkswagen"</w:t>
      </w:r>
      <w:r>
        <w:rPr>
          <w:rFonts w:eastAsia="Times New Roman Cyr" w:cs="Times New Roman Cyr" w:ascii="Times New Roman Cyr" w:hAnsi="Times New Roman Cyr"/>
          <w:sz w:val="28"/>
          <w:szCs w:val="28"/>
        </w:rPr>
        <w:t xml:space="preserve"> в 1998 г. на 60% увеличил количество продаваемых на американском рынке автомобилей марки </w:t>
      </w:r>
      <w:r>
        <w:rPr>
          <w:rFonts w:eastAsia="Times New Roman" w:cs="Times New Roman"/>
          <w:sz w:val="28"/>
          <w:szCs w:val="28"/>
          <w:lang w:val="en-US"/>
        </w:rPr>
        <w:t>"Beetle"</w:t>
      </w:r>
      <w:r>
        <w:rPr>
          <w:rFonts w:eastAsia="Times New Roman Cyr" w:cs="Times New Roman Cyr" w:ascii="Times New Roman Cyr" w:hAnsi="Times New Roman Cyr"/>
          <w:sz w:val="28"/>
          <w:szCs w:val="28"/>
        </w:rPr>
        <w:t>. По прогнозу экспертов, в 1999 г. доля европейских автомобилестроителей на рынке США возрастет до 5,8% против 5,1% в прошлом год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американские производители, как ожидают, будут продолжать расширять продажи мини-грузовиков, спортивных автомобилей, а также автомобилей типа "пика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ноз развития </w:t>
      </w:r>
      <w:r>
        <w:rPr>
          <w:rFonts w:eastAsia="Times New Roman Cyr" w:cs="Times New Roman Cyr" w:ascii="Times New Roman Cyr" w:hAnsi="Times New Roman Cyr"/>
          <w:i/>
          <w:iCs/>
          <w:sz w:val="28"/>
          <w:szCs w:val="28"/>
          <w:u w:val="single"/>
        </w:rPr>
        <w:t>авиакосмической</w:t>
      </w:r>
      <w:r>
        <w:rPr>
          <w:rFonts w:eastAsia="Times New Roman Cyr" w:cs="Times New Roman Cyr" w:ascii="Times New Roman Cyr" w:hAnsi="Times New Roman Cyr"/>
          <w:sz w:val="28"/>
          <w:szCs w:val="28"/>
        </w:rPr>
        <w:t xml:space="preserve"> промышленности США на 1999 г., по мнению экспертов </w:t>
      </w:r>
      <w:r>
        <w:rPr>
          <w:rFonts w:eastAsia="Times New Roman" w:cs="Times New Roman"/>
          <w:sz w:val="28"/>
          <w:szCs w:val="28"/>
          <w:lang w:val="en-US"/>
        </w:rPr>
        <w:t>"Business Week</w:t>
      </w:r>
      <w:r>
        <w:rPr>
          <w:rFonts w:eastAsia="Times New Roman Cyr" w:cs="Times New Roman Cyr" w:ascii="Times New Roman Cyr" w:hAnsi="Times New Roman Cyr"/>
          <w:sz w:val="28"/>
          <w:szCs w:val="28"/>
        </w:rPr>
        <w:t xml:space="preserve">", благоприятный. Согласно оценке </w:t>
      </w:r>
      <w:r>
        <w:rPr>
          <w:rFonts w:eastAsia="Times New Roman" w:cs="Times New Roman"/>
          <w:sz w:val="28"/>
          <w:szCs w:val="28"/>
          <w:lang w:val="en-US"/>
        </w:rPr>
        <w:t xml:space="preserve">"Aerospace Industries Association", </w:t>
      </w:r>
      <w:r>
        <w:rPr>
          <w:rFonts w:eastAsia="Times New Roman Cyr" w:cs="Times New Roman Cyr" w:ascii="Times New Roman Cyr" w:hAnsi="Times New Roman Cyr"/>
          <w:sz w:val="28"/>
          <w:szCs w:val="28"/>
        </w:rPr>
        <w:t>доходы этой отрасли в текущем году возрастут на 3,2%, достигнув рекордного уровня в 145 млрд. долл. Продажи самолетов увеличатся на 4% - до 80,9 млрд. долл. Доходы от реализации коммерческих аппаратов (спутников), возросшие с 1991 г. по 1998 г. в три раза, будут продолжать повышаться. В то же время в 1999 г. ожидается обострение конкурентной борьбы со стороны европейских авиакосмических компаний. Негативным фактором послужит также отмена рядом стран Азии заказов на коммерческие самоле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пы прироста объема продаж американских компаний, занимающихся </w:t>
      </w:r>
      <w:r>
        <w:rPr>
          <w:rFonts w:eastAsia="Times New Roman Cyr" w:cs="Times New Roman Cyr" w:ascii="Times New Roman Cyr" w:hAnsi="Times New Roman Cyr"/>
          <w:i/>
          <w:iCs/>
          <w:sz w:val="28"/>
          <w:szCs w:val="28"/>
          <w:u w:val="single"/>
        </w:rPr>
        <w:t>розничной торговлей</w:t>
      </w:r>
      <w:r>
        <w:rPr>
          <w:rFonts w:eastAsia="Times New Roman Cyr" w:cs="Times New Roman Cyr" w:ascii="Times New Roman Cyr" w:hAnsi="Times New Roman Cyr"/>
          <w:sz w:val="28"/>
          <w:szCs w:val="28"/>
        </w:rPr>
        <w:t xml:space="preserve">, в 1999 г., согласно прогнозу </w:t>
      </w:r>
      <w:r>
        <w:rPr>
          <w:rFonts w:eastAsia="Times New Roman" w:cs="Times New Roman"/>
          <w:sz w:val="28"/>
          <w:szCs w:val="28"/>
          <w:lang w:val="en-US"/>
        </w:rPr>
        <w:t>"National Retail Federation"</w:t>
      </w:r>
      <w:r>
        <w:rPr>
          <w:rFonts w:eastAsia="Times New Roman Cyr" w:cs="Times New Roman Cyr" w:ascii="Times New Roman Cyr" w:hAnsi="Times New Roman Cyr"/>
          <w:sz w:val="28"/>
          <w:szCs w:val="28"/>
        </w:rPr>
        <w:t>, замедлятся до 4-5% против 5-6% в 1998 г. Тем не менее, наступивший год, по мнению руководителей крупных компаний розничной торговли США, будет успешным для их бизнеса. Высокими темпами будет расширяться торговля через электронную почту. Азиатский финансовый кризис не оказал существенного негативного воздействия на спрос американских потребителей, который и в 1999 г., как ожидают, останется высоким, что также стимулирует увеличение объема розничной торговли в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язи с повышением спроса на готовые продукты питания в США. В последнее время в американской </w:t>
      </w:r>
      <w:r>
        <w:rPr>
          <w:rFonts w:eastAsia="Times New Roman Cyr" w:cs="Times New Roman Cyr" w:ascii="Times New Roman Cyr" w:hAnsi="Times New Roman Cyr"/>
          <w:i/>
          <w:iCs/>
          <w:sz w:val="28"/>
          <w:szCs w:val="28"/>
          <w:u w:val="single"/>
        </w:rPr>
        <w:t>индустрии питания</w:t>
      </w:r>
      <w:r>
        <w:rPr>
          <w:rFonts w:eastAsia="Times New Roman Cyr" w:cs="Times New Roman Cyr" w:ascii="Times New Roman Cyr" w:hAnsi="Times New Roman Cyr"/>
          <w:sz w:val="28"/>
          <w:szCs w:val="28"/>
        </w:rPr>
        <w:t xml:space="preserve"> наиболее успешно действовали рестораны и кафе, имеющие широкую сеть по всей стране. Так, </w:t>
      </w:r>
      <w:r>
        <w:rPr>
          <w:rFonts w:eastAsia="Times New Roman" w:cs="Times New Roman"/>
          <w:sz w:val="28"/>
          <w:szCs w:val="28"/>
          <w:lang w:val="en-US"/>
        </w:rPr>
        <w:t>"McDonald`s"</w:t>
      </w:r>
      <w:r>
        <w:rPr>
          <w:rFonts w:eastAsia="Times New Roman Cyr" w:cs="Times New Roman Cyr" w:ascii="Times New Roman Cyr" w:hAnsi="Times New Roman Cyr"/>
          <w:sz w:val="28"/>
          <w:szCs w:val="28"/>
        </w:rPr>
        <w:t xml:space="preserve"> за прошедшее десятилетие увеличил объем торговли в США на 50%. Мелкие и средние американские супермаркеты оказались в невыгодном положении, многие из них разорились. Компании, действующие в индустрии питания, пока не рекламируют и не продают свою продукцию через "Интернет", что может отрицательно сказаться на их деятельности в ближайшее время, так как электронная торговля становится все более популярной в США. Препятствием для расширения деятельности многих фирм, связанных с этой индустрией, может послужить продолжающееся повышение стоимости рабочей силы, вызванное чрезвычайно низким уровнем безработиц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пы развития </w:t>
      </w:r>
      <w:r>
        <w:rPr>
          <w:rFonts w:eastAsia="Times New Roman Cyr" w:cs="Times New Roman Cyr" w:ascii="Times New Roman Cyr" w:hAnsi="Times New Roman Cyr"/>
          <w:i/>
          <w:iCs/>
          <w:sz w:val="28"/>
          <w:szCs w:val="28"/>
          <w:u w:val="single"/>
        </w:rPr>
        <w:t>образования</w:t>
      </w:r>
      <w:r>
        <w:rPr>
          <w:rFonts w:eastAsia="Times New Roman Cyr" w:cs="Times New Roman Cyr" w:ascii="Times New Roman Cyr" w:hAnsi="Times New Roman Cyr"/>
          <w:sz w:val="28"/>
          <w:szCs w:val="28"/>
        </w:rPr>
        <w:t xml:space="preserve"> в США в 1999 г., по прогнозу </w:t>
      </w:r>
      <w:r>
        <w:rPr>
          <w:rFonts w:eastAsia="Times New Roman" w:cs="Times New Roman"/>
          <w:sz w:val="28"/>
          <w:szCs w:val="28"/>
          <w:lang w:val="en-US"/>
        </w:rPr>
        <w:t>"Business Week</w:t>
      </w:r>
      <w:r>
        <w:rPr>
          <w:rFonts w:eastAsia="Times New Roman Cyr" w:cs="Times New Roman Cyr" w:ascii="Times New Roman Cyr" w:hAnsi="Times New Roman Cyr"/>
          <w:sz w:val="28"/>
          <w:szCs w:val="28"/>
        </w:rPr>
        <w:t xml:space="preserve">", составят в среднем лишь 5-6%, однако некоторые направления этой отрасли смогут расширить свою деятельность в 3-4 раза по сравнению с уровнем 1998 г. Наиболее успешным наступивший год будет для компаний, занимающихся обучением выпускников высших учебных заведений и взрослых, которые хотят получить профессиональное образование или ученую степень нетрадиционным образом. Использование в процессе обучения "Интернета" позволяет значительно расширить аудиторию. Так, доходы американских компаний, проводящих подробный курс обучения в сфере информационных технологий, в 1999 г. по прогнозу </w:t>
      </w:r>
      <w:r>
        <w:rPr>
          <w:rFonts w:eastAsia="Times New Roman" w:cs="Times New Roman"/>
          <w:sz w:val="28"/>
          <w:szCs w:val="28"/>
          <w:lang w:val="en-US"/>
        </w:rPr>
        <w:t>"International Data Corp."</w:t>
      </w:r>
      <w:r>
        <w:rPr>
          <w:rFonts w:eastAsia="Times New Roman Cyr" w:cs="Times New Roman Cyr" w:ascii="Times New Roman Cyr" w:hAnsi="Times New Roman Cyr"/>
          <w:sz w:val="28"/>
          <w:szCs w:val="28"/>
        </w:rPr>
        <w:t>, возрастут на 12% - до 10,5 млрд.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американской индустрии </w:t>
      </w:r>
      <w:r>
        <w:rPr>
          <w:rFonts w:eastAsia="Times New Roman Cyr" w:cs="Times New Roman Cyr" w:ascii="Times New Roman Cyr" w:hAnsi="Times New Roman Cyr"/>
          <w:i/>
          <w:iCs/>
          <w:sz w:val="28"/>
          <w:szCs w:val="28"/>
          <w:u w:val="single"/>
        </w:rPr>
        <w:t>массовой информации и развлечений</w:t>
      </w:r>
      <w:r>
        <w:rPr>
          <w:rFonts w:eastAsia="Times New Roman Cyr" w:cs="Times New Roman Cyr" w:ascii="Times New Roman Cyr" w:hAnsi="Times New Roman Cyr"/>
          <w:sz w:val="28"/>
          <w:szCs w:val="28"/>
        </w:rPr>
        <w:t xml:space="preserve"> будет расти роль "Интернета", что существенно повлияет на деятельность телевизионных компаний США. Ожидаемого слияния телевидения и "Интернета" в текущем году, по мнению экспертов, пока не произойдет. Однако американские телезрители смогут заказать высокоскоростной кабельный модем, который обеспечит им подключение к "Интернету". Это будет способствовать увеличению доходов кабельных компаний США в 1999 г. на 432 млн. долл. Темпы распространения кабельного телевидения в США в текущем году замедлятся до 1,8% против 3,4% в 1998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пешно действуют на американском рынке небольшие коммерческие телевизионные компании. В 1998 г. число их телезрителей возросло на 39% - до 8,9 млн., согласно прогнозу оно увеличится еще на 2,3 млн. В худшем положении находятся  крупные национальные телекомпании, рейтинг которых, как ожидают, в текущем году будет продолжать снижаться. В 1998 г. рейтинг 4-х крупнейших национальных телевизионных компаний США упал на 8%. Немного улучшилось положение лишь у </w:t>
      </w:r>
      <w:r>
        <w:rPr>
          <w:rFonts w:eastAsia="Times New Roman" w:cs="Times New Roman"/>
          <w:sz w:val="28"/>
          <w:szCs w:val="28"/>
          <w:lang w:val="en-US"/>
        </w:rPr>
        <w:t>"Fox Entertainment"</w:t>
      </w:r>
      <w:r>
        <w:rPr>
          <w:rFonts w:eastAsia="Times New Roman Cyr" w:cs="Times New Roman Cyr" w:ascii="Times New Roman Cyr" w:hAnsi="Times New Roman Cyr"/>
          <w:sz w:val="28"/>
          <w:szCs w:val="28"/>
        </w:rPr>
        <w:t xml:space="preserve">. По оценке экспертов, это приведет к замедлению роста доходов от рекламы вышеназванных компаний до 4% против 7% в 1998г., в то время как кабельные каналы, переманивающие  у государственных все больше телезрителей, согласно прогнозу, увеличат свои рекламные доходы в текущем году на 12%. Существенно замедлится рост прибылей государственных телекомпаний. Например, прибыль </w:t>
      </w:r>
      <w:r>
        <w:rPr>
          <w:rFonts w:eastAsia="Times New Roman Cyr" w:cs="Times New Roman Cyr" w:ascii="Times New Roman Cyr" w:hAnsi="Times New Roman Cyr"/>
          <w:sz w:val="28"/>
          <w:szCs w:val="28"/>
          <w:lang w:val="en-US"/>
        </w:rPr>
        <w:t xml:space="preserve">"ABC", как ожидают, </w:t>
      </w:r>
      <w:r>
        <w:rPr>
          <w:rFonts w:eastAsia="Times New Roman Cyr" w:cs="Times New Roman Cyr" w:ascii="Times New Roman Cyr" w:hAnsi="Times New Roman Cyr"/>
          <w:sz w:val="28"/>
          <w:szCs w:val="28"/>
        </w:rPr>
        <w:t>доже сократится на 150 млн.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использования "Интернета" в индустрии развлечений США, по мнению экспертов, в дальнейшем может негативно отразится на положении традиционных средств массовой информации. В 1999 г. тираж ежедневных американских газет пока не уменьшится благодаря изменениям в демографической ситуации в стране, обусловленным увеличением удельного веса пожилых, которые читают больше газет, чем молодые. Благоприятными по прежнему будут перспективы у американских кинотеатров, прибыль которых будет продолжать расти. В 1998 г. кинотеатры США получили 7 млрд. долл. от продажи билетов на фильмы, поставленные в Голливуде, что на 10% превышает аналогичный показатель 1997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и </w:t>
      </w:r>
      <w:r>
        <w:rPr>
          <w:rFonts w:eastAsia="Times New Roman Cyr" w:cs="Times New Roman Cyr" w:ascii="Times New Roman Cyr" w:hAnsi="Times New Roman Cyr"/>
          <w:i/>
          <w:iCs/>
          <w:sz w:val="28"/>
          <w:szCs w:val="28"/>
          <w:u w:val="single"/>
        </w:rPr>
        <w:t>финансовых</w:t>
      </w:r>
      <w:r>
        <w:rPr>
          <w:rFonts w:eastAsia="Times New Roman Cyr" w:cs="Times New Roman Cyr" w:ascii="Times New Roman Cyr" w:hAnsi="Times New Roman Cyr"/>
          <w:sz w:val="28"/>
          <w:szCs w:val="28"/>
        </w:rPr>
        <w:t xml:space="preserve"> компаний США оптимистично оценивают перспективы деятельности этого сектора американской экономики в 1999 г. По их мнению, текущий год будет более благоприятным для них, чем 1998 г., хотя в 1-м полугодии 1999 г. улучшения ситуации на фондовом рынке США не ожидается. Замедление темпов прироста мировой экономики в наступившем году, по оценке, до 1,25%, а также компьютерная проблема 2000 г. могут способствовать существенному снижению прибылей финансовых компаний США. Однако влияние  негативных факторов на деятельность этих компаний, считают эксперты, будет почти полностью компенсировано низкими процентными ставками, которые стимулируют оживление на фондовом рынке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зкие процентные ставки положительно влияли и на деятельность американских банков. Но в 1999 г. снижающиеся ставки по краткосрочным кредитам осложняют положение в </w:t>
      </w:r>
      <w:r>
        <w:rPr>
          <w:rFonts w:eastAsia="Times New Roman Cyr" w:cs="Times New Roman Cyr" w:ascii="Times New Roman Cyr" w:hAnsi="Times New Roman Cyr"/>
          <w:i/>
          <w:iCs/>
          <w:sz w:val="28"/>
          <w:szCs w:val="28"/>
          <w:u w:val="single"/>
        </w:rPr>
        <w:t>банковском</w:t>
      </w:r>
      <w:r>
        <w:rPr>
          <w:rFonts w:eastAsia="Times New Roman Cyr" w:cs="Times New Roman Cyr" w:ascii="Times New Roman Cyr" w:hAnsi="Times New Roman Cyr"/>
          <w:sz w:val="28"/>
          <w:szCs w:val="28"/>
        </w:rPr>
        <w:t xml:space="preserve"> секторе США, так как банки не платят такие незначительные суммы по депозитам, что уменьшать проценты им уже невозмож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ыплаты по депозитному счету денежного рынка США составляют около 2,3% снижение процентных ставок может привести к сокращению прибылей американских банков в связи с тем, что основным источником их получения являются проценты, снижение прибылей может способствовать и проведение мероприятий связанных-с решением компьютерной проблемы 2000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низкие процентные ставки могут сыграть положительную роль в деятельности банковского сектора США в 1999 г., повысив активность на фондовом рынке. Ожидаемое продолжение стабильного экономического роста в стране уменьшит число возможных убытков.</w:t>
      </w:r>
    </w:p>
    <w:p>
      <w:pPr>
        <w:pStyle w:val="Normal"/>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Лидером по доходам от </w:t>
      </w:r>
      <w:r>
        <w:rPr>
          <w:rFonts w:eastAsia="Times New Roman Cyr" w:cs="Times New Roman Cyr" w:ascii="Times New Roman Cyr" w:hAnsi="Times New Roman Cyr"/>
          <w:i/>
          <w:iCs/>
          <w:sz w:val="28"/>
          <w:szCs w:val="28"/>
          <w:u w:val="single"/>
        </w:rPr>
        <w:t>туризма</w:t>
      </w:r>
      <w:r>
        <w:rPr>
          <w:rFonts w:eastAsia="Times New Roman Cyr" w:cs="Times New Roman Cyr" w:ascii="Times New Roman Cyr" w:hAnsi="Times New Roman Cyr"/>
          <w:sz w:val="28"/>
          <w:szCs w:val="28"/>
        </w:rPr>
        <w:t xml:space="preserve"> является США (75 млрд. долл.), Италия - 30, Испания - 29, Франция - 28, Россия - 7 млрд. долл. США выделяются не только масштабами развития обслуживания гостей из-за рубежа, но и быстрым наращиванием рекреационного потенциала. Прирост поступлений от иностранного туризма в 1997 г. по сравнению с 1996 г. составил (в %): США - 7,4, Китай - 18,4, Турция - 17,4, Германия - 8,1, Россия</w:t>
      </w:r>
      <w:r>
        <w:rPr>
          <w:rFonts w:eastAsia="Times New Roman" w:cs="Times New Roman"/>
          <w:sz w:val="28"/>
          <w:szCs w:val="28"/>
        </w:rPr>
        <w:t xml:space="preserve"> - 6,4%.</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ПОЛОЖЕНИЕ ВО ВНЕШНЕЙ ТОРГОВЛЕ</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американского экспорта в последние месяцы 1997 г. резко возросли. Так, в октябре, по данным Министерства торговли США, его темпы составляли 2,4% (несмотря на финансовый кризис в Азии), что способствовало снижению дефицита внешнеторгового баланса в этот месяц на 13% - до 9,7 млрд. долл. против 11,1 млрд. в сентябре. Существенное увеличение экспорта было достигнуто за счет роста продаж за рубеж запчастей к автомобилям, машин и обору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ы расширения экспорта опережало рост импорта. По данным за 10 месяцев 1997 г., экспорт увеличился на 10%, а импорт - на 9%. Это произошло в основном благодаря улучшению экономического положения в странах, являющихся основными торговыми партнерами США, - Канаде, странах Латинской Америки, Мексике. В большинстве европейских государств темпы экономического развития также увеличились, что явилось стимулом к расширению американского экспорта в этот регион (в 1997 г. по оценкам экспорт США в Европу увеличился на 10%, в то время как в 1996 г. - лишь на 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ицит США в торговле с Китаем в этот период снизился в октябре на 6% до 5,19 млрд. долл. Однако в торговле с Японией за 10 месяцев 1997 г. он увеличился до 46,37 млрд. долл. против 39 млрд. за тот же период 1996 г. Только в октябре он увеличился на 14% - до 5,8 млрд. долл. Это связано со снижением спроса в Японии, вызванного экономическими трудностями в стра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 г. был одним из самых худших для внешней торговли США. Дефицит внешнеторгового баланса страны в прошлом году достиг 168,6 млрд.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ый экспорт снизился на 8,3 млрд. долл. по сравнению с 1997 г. Наиболее значительно снизился вывоз нефти, текстиля, органических химикатов. Экспорт услуг, тем не менее, увеличился на 2 млрд. долл. В наибольшей степени увеличился вывоз деловых, технических и финансовых услуг. Американский импорт увеличился на 41,8 млрд. долл., в основном за счет увеличения закупок одежды, телекоммуникационного оборудования, фармацевтической продукции. Импорт услуг расширился на 10,3 млрд. долл. вследствие ввоза частных услуг и увеличения количества американских туристов, выезжающих за рубеж.</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несмотря на рекордно большой дефицит внешнеторгового баланса в 1998 г., положение во внешней торговле страны существенно улучшилось по сравнению с концом 80-х гг. Так по расчетам экономистов, в 1987 г. дефицит внешней торговли США составлял 3,3% ВВП страны, а в 1998 г. - лишь 2,2%. Внешнеторговые показатели, вычисленные в долларах не отражают полной картины, так как именно резкий рост внешней торговли в последнее время стал одним из главных стимулов экономического развития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за декабрь прошлого года внушают оптимизм американским экспертам. Согласно статистике Министерства торговли США, экспорт товаров и услуг в последнем месяце 1998 г. составил 78,5 млрд. долл., импорт - 92,3 млрд. долл. В результате дефицит внешнеторгового баланса снизился до 13,8 млрд. долл. против 15,3 млрд. долл. в ноябре прошлого года. В декабре 1998 г. возрос экспорт средств производства, продуктов питания и напитков, в то же время снизился импорт промышленных материалов и запасных частей. Существенно замедлились темпы прироста дефицита торговли США с государствами Азии (до 4% против 13,7% в ноябре и 20% в мае, июне и июле 1998 г.), на долю которых приходится около 75% отрицательного сальдо внешнеторгового баланса стра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тметить, что среднегодовой темп прироста экспорта в 1987 - 1997 гг. в США был равен 10,3%, Канаде-8,5, Италии-7,8, Великобритании-7,7, Франции-6,6, Японии-6,5, Германии-5,8%.</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зидент Б. Клинтон предложил увеличить на 108 млн. долл. расходы на расширение американского экспорта. По его словам, дополнительное финансирование стимулирует увеличение экспорта на 2 млн. долл., что гарантирует сохранение или создание 16 тыс. высокооплачиваемых рабочих мест в промышленности США. Выделенные дополнительно средства пойдут, в частности, на удовлетворение запросов по финансированию воздушных перевозок и развития новых рынков, на увеличение краткосрочных и долгосрочных кредитов для экспорта товаров на формирующиеся, а также рискованные рынки, на расширение экспорта новых технологий.</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 xml:space="preserve">6. </w:t>
      </w:r>
      <w:r>
        <w:rPr>
          <w:rFonts w:eastAsia="Times New Roman Cyr" w:cs="Times New Roman Cyr" w:ascii="Times New Roman Cyr" w:hAnsi="Times New Roman Cyr"/>
          <w:b/>
          <w:bCs/>
          <w:sz w:val="28"/>
          <w:szCs w:val="28"/>
          <w:lang w:val="en-US"/>
        </w:rPr>
        <w:t>МЕЖДУНАРОДНАЯ ЭКОНОМИЧЕСКАЯ ИНТЕГРАЦИЯ</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ое экономическое взаимодействие определяет сегодня экономическую и политическую жизнь США. Его интенсивность и масштабы свидетельствуют о том, что США вступают в новый этап интернационализации хозяйственной и социальной жизни, характеризирующейся активным участием в развитии мировых интеграционных процессов. Эти процессы имеют отчетливо выраженную внешнюю региональную направленность, которая в 70-80-е годы подверглась серьезным изменения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изация интеграционных процессов между США, Канадой и Мексикой может подтолкнуть Японию к проявлению большей готовности участвовать во взаимодействии с североамериканским интеграционным комплексом. Сомнительно, что трехсторонней замкнутой группировки, сокращение участия в интеграции в АТР соответствует интересам США, Канады и Мексики. Отнюдь не случайно то, что в период американо-канадских переговоров о создании общего ранка, США, как отмечалосьраннее, выступили с предложением к Японии о заключении аналогичного соглашения. Канада заявляет о поддержке подключения, как Японии, так и Мексики к процессам американо-канадской интегр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последние два десятилетия развивается тенденция активного участия США в мировых интеграционных процессах на азиатско-тихоокеанском направлении. Однако было бы ошибкой говорить об "отказе" США от Европы и других регионов. В Западной Европе действует основной сектор "второй экономики" США; в абсолютном измерении продолжается расширение торговли, взаимопроникновение капиталов, передача технолог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по-видимому, говорить о том, что происходит процесс выравнивания значения для США двух этих направлений внешнеэкономического взаимодействия. Поскольку главной причиной этого явилось опережающее социально-экономическое развитие в 70-80-е годы азиатско-тихоокеанского региона в сравнении европейским и другими, можно ожидать, что в случае ускорения развития европейского региона, произойдут новые сдвиги во внешней структуре -интернационализации экономики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ональная специфика участия США в мировых интеграционных процессах остается, однако было бы неправильно противопоставлять отдельные региональные направления. Скорее, речь идет о более широких, межрегиональных интеграционных процессах (в частности, североамериканского-азиатско-тихоокеанских), в которых все активнее участвуют США, выступающие в качестве объединительного субъекта в трехполюсной системе глобальных интеграционных процесс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сылками становления и развития международной экономической интеграции являются не только уровень и степень международной специализации и разделения труда, характер комбинирования и кооперирования производства и формирование общего рынка реализации, единство границ и географического местоположения, наличие единой инфраструктуры рыночных отношений, но и достаточно схожие социально-экономические условия, а также благоприятная законодательно-номативная база организационно-экономического оформления международного интеграционного объедин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ая картина интегрирования национальных экономик, капитала и внутренних рынков объединяющихся государств развивается преимущественно на основе, прежде всего, усиления ведущих, наиболее сильных национальных монополий, банков, играющих решающую роль в международных компаниях и представляющих интересы своих правительств. Отсюда именно правительства этих стран определяют стратегию экономического и политического интеграционного объединения. Что касается западноевропейского интеграционного объединения, то именно правительства США, Германии и Англии сегодня определяют не только стратегию экономического и политического развития Европы, но и ее судьб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политики международной экономической интеграции в соиально-эконоических интересах, прежде сего крупного капитала, обеспечение высоких социальных стандартов для населения своих государств и защиты интегрированных стран, их общего ранка то товаров высоких технологий из России  или других стран Восточной Европы будет способствовать развитию еще больших противоречий на Европейском континенте.</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КРУПНЕЙШИЕ КОРПОРАЦИИ СШ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Financial Times" было опубликовано в прессе 500 самых крупных компаний США по рыночной стоимости их акционерного капитала. Наиболее преуспевающими секторами американской экономики в течение последних 3-4 лет, были производство информационных технологий, фармацевтическая промышленность, предоставление финансовых услу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щая из компаний, действующих в области информационных технологий, "Microsoft" заняла 2-ое место в рейтинге прессы. Хотя разница между рыночной стоимостью акционерного капитала этой фирмы и "General Electric", достаточно велика, по мнению экспертов, она может снизиться в ближайшее время. Свидетельством больших возможностей "Microsoft", как считают, может служить тот факт, что в 1997 году компания переместилась с 7-го на 2-ое место. "Intel", "International Business Machines", "Hewlett Packard" также входят в число 15 крупнейших компаний США. 1997 год был удачным для большинства американских фирм, занятых в сфере информационных технологий. Так, производитель персональных компьютеров "Compaq" продвинулся с 81-го на 23-е место; "Dell Computer" - с201-го на 56-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 успехов смогли достичь в 1997 году фармацевтические компании США. Некоторые из них (такие, как "Merck" и "Pfizer") добились этого благодаря расширению производства, другие (например, Squibb" и "Warner Lambert") - за счет переоценки рыночной стоимости своего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банки относятся к наиболее перспективным компаниям в списке. Они пока еще не входят в число 20 крупнейших, однако, активизировавшийся в этой сфере процесс слияния и приобретения, по мнению экспертов, может быть мощным стимулом к возрастанию их рейтинга. Так, приобретение "Nations Bank" банка "Barnett Banks" способствовало его продвижению с 49-го на 41-е мес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слияния стал важным фактором, стимулирующим развитие многих отраслей американской экономики. Например, покупка компанией "Boeing" фирмы "McDonnell Douglas" и приобретение "Lockheed" компании "Norton Grumman" привели к значительным изменениям в авиакосмической и оборонной отраслях промышленности США. Телекоммуникационная фирмы "Bell Atlantic" и "SBC Communications" смогли попасть в число 25 крупнейших благодаря приобретению местных телефонных компа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для самой крупной телекоммуникационной фирмы США "AT&amp;T" 1997 год был неудачным. Отрицательными факторами послужили ухудшение дел компании за рубежом, а также неудачная попытка найти нового претендента на место президента фирмы. В результате компания</w:t>
      </w:r>
      <w:r>
        <w:rPr>
          <w:rFonts w:eastAsia="Times New Roman" w:cs="Times New Roman"/>
          <w:sz w:val="28"/>
          <w:szCs w:val="28"/>
        </w:rPr>
        <w:t xml:space="preserve"> </w:t>
      </w:r>
      <w:r>
        <w:rPr>
          <w:rFonts w:eastAsia="Times New Roman Cyr" w:cs="Times New Roman Cyr" w:ascii="Times New Roman Cyr" w:hAnsi="Times New Roman Cyr"/>
          <w:sz w:val="28"/>
          <w:szCs w:val="28"/>
        </w:rPr>
        <w:t>переместилась с 5-го места в 1996 году на16-е в 1997 году, Снизился рейтинг и у компании "Eastman Kodak", уступившей в конкурентной борьбе японской фирме "Fuji", - с 47-й позиции и 1996 году она опустилась на 85-ю в 1997 году. "McDonalds" вследствие сокращения объема продаж также переместилась с 35-го на 53-е мес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тметить, что в июле 1997 года завершились формальность по слиянию американских аэрокосмических компаний, давнишних конкурентов - "Boeing" и "McDonnell Douglas". В августе была создана объединенная корпорация. Стоимость сделки оценивается в 13-15 млрд. долл. Впервые информация об этой операции стала известна в конце 1995 года. С тех пор она привлекла широкое внимание, так как речь шла о появлении супергиганта с лидирующими мировыми позициями в производстве гражданской и военной авиатехники. Укрупнение компании "Boeing" рассматривается как серьезный фактор развития гражданского сектора мирового авиационного рынка, для которого характерна острейшая конкурентная борьба между "Boeing" и европейским консорциумом "Airbus Industry". Еще до слияния с "McDonnell Douglas" компания "Boeing" контролировала 60-70% мирового рынка гражданских самолетов. Численность рабочих компании превышает 100 тыс. Доля "McDonnell Douglas" на рынке гражданских самолетов равна 3-4%, а в действующем парке превышает 20%. По прогнозам специалистов "Boeing", до 2015 года мировой рынок способен предъявить спрос на 16 тыс. новых гражданских его объем составит около 1 трлн.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Boeing" пошел по пути заключения долгосрочных соглашений с крупными авиакомпаниями США на эксклюзивную продажу им своих самолетов и успел обзавестись тремя подобными соглашениями - с "American Airlines", "Delta Airlines", "Continentall Airlines".</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97 году (уже три подряд) были зафиксированы рекордное количество </w:t>
      </w:r>
      <w:r>
        <w:rPr>
          <w:rFonts w:eastAsia="Times New Roman Cyr" w:cs="Times New Roman Cyr" w:ascii="Times New Roman Cyr" w:hAnsi="Times New Roman Cyr"/>
          <w:i/>
          <w:iCs/>
          <w:sz w:val="28"/>
          <w:szCs w:val="28"/>
          <w:u w:val="single"/>
        </w:rPr>
        <w:t>слияний и приобретений компаний</w:t>
      </w:r>
      <w:r>
        <w:rPr>
          <w:rFonts w:eastAsia="Times New Roman Cyr" w:cs="Times New Roman Cyr" w:ascii="Times New Roman Cyr" w:hAnsi="Times New Roman Cyr"/>
          <w:sz w:val="28"/>
          <w:szCs w:val="28"/>
        </w:rPr>
        <w:t xml:space="preserve"> в США. Стимулом к расширению этого процесса послужили продолжающийся рост экономики низкие процентные ставки, а также стремление корпораций расширить свою деятель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7 году, по оценке экспертов, общая сумма соглашений на слияние и приобретение в США была равна 860 млрд. долл., что на 37% больше чем в 1996 году (626 млрд.). Этот процесс затронул все сектора экономики - от финансового до энергетического. В середине 90-х сумма сделок по слияниям и приобретениям была эквивалентна 10% ВВП США. Крупным слияние в 1997 году было приобретение компанией "WorldCom" корпорации "MCI Communication" за 37 млрд. долл. В декабре 1997 года прошла самая значительная консолидация электроэнергетических компаний США - объединение "American Electric Power" и "Central &amp; South West" (сумма сделки составила 6,6 млрд. долл.). Почти 1/3 слияний приходилось на финансовый сектор. Наиболее часто встречалась покупка банками и страховыми компаниями, которые выполняют операции с ценными бумагами. В 1997 году в банковском секторе было осуществлено два крупных приобретения. "Barnett Banks" был куплен "Nations Bank" (сумма сделки 15 млрд. долл.). "Core States" приобрел "First Union" за 17 млрд. долл. По оценкам экспертов, процессы слияния и приобретения в США будут идти быстрыми темпами, но наиболее активно в банковской сфере и в телекоммуникационном сектор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к компьютер" добиваясь еще более быстрого роста, инвестирует средства в новые информационные системы, меняя производственную технику и, увеличивая сбыт на международном рынке. Администраторы перестраивают операции и создают информационную инфраструктуру компьютеров, программного обеспечения и телекоммуникационного оборудования. Полупроводниковая индустрия США, отважно добиваясь своей доли глобального рынка, возводит в США новые производственные мощности в млрд.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американские корпорации не остались в стороне от бума капиталовложений. Их прибыли в процентном отношении к национальному доходу гораздо выше, чем в 80-х годах. Издержки на единицу рабочей силы не увеличились в 1996 г. по сравнению со среднегодовым их ростом в 4,1% в 80-х гг., что служит явным признаком роста экономической эффективности. США также вернули свое положение ведущего рынка акций в мире, увеличив число операций с 1990 г. на 75%, тогда как на японском рынке число операций увеличилось на 50%. Эти успехи объясняются мощным ростом производительности труда. В 90-х гг. в не фермерском секторе она увеличилась на 2,2%, почти вдвое быстрее анемичного темпа предыдущих двух десятилетий. А на пятый год экономического роста, когда обычно выпуск продукции на каждого работающего снизился, производительность удивительно возраста - до 3,5% в годовом исчислении во втором квартале 1995 г. Наибольшая разница в производительности труда со временем дает большое увеличение национального дохо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производитель с самыми низкими издержками среди промышленных стран, при более медленном росте издержек на единицу труда, чем в Японии и Германии. Компании США занимают первое место в области телекоммуникации, финансов и других сферах бизнеса в развивающемся мир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рост конкурентоспособности не пересек бурный рост дефицита торгового баланса США, достигшего рекордной цифры в 188 млрд. долл. в годовом исчислении. Отчасти это свидетельствует об огромном спросе среди американцев на импортные нефть, автомобили и другие товары. К тому же, закрытые или отчасти закрытые зарубежные рынки сдерживают экспорт по всем показателя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я сильная экономика индустриального мира - американская служит магнитом для импор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овая экономика становится все более конкурентной, тем не менее, жизнеспособность страны восстанавливает многие отрасли промышленности США - подлинные участники глобальной конкуренции. Экономика США стала все более индустриальной  конкурентоспособной, чем когда-либо за три десятилет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сно предварительным данным за 1997 г., </w:t>
      </w:r>
      <w:r>
        <w:rPr>
          <w:rFonts w:eastAsia="Times New Roman Cyr" w:cs="Times New Roman Cyr" w:ascii="Times New Roman Cyr" w:hAnsi="Times New Roman Cyr"/>
          <w:i/>
          <w:iCs/>
          <w:sz w:val="28"/>
          <w:szCs w:val="28"/>
          <w:u w:val="single"/>
        </w:rPr>
        <w:t>инвестиционные банки</w:t>
      </w:r>
      <w:r>
        <w:rPr>
          <w:rFonts w:eastAsia="Times New Roman Cyr" w:cs="Times New Roman Cyr" w:ascii="Times New Roman Cyr" w:hAnsi="Times New Roman Cyr"/>
          <w:sz w:val="28"/>
          <w:szCs w:val="28"/>
        </w:rPr>
        <w:t xml:space="preserve"> США лидируют в рейтинге самых крупных банков мира по общей стоимости ценных бумаг размещенных ими в прошлом году на мировых фондовых рынках. Совокупная стоимость ценных бумаг "Goldman Sachs", "Morgan Stanley Dean Writter" и "Merrill Lynch", занявших первые три места в таблице, составила 38,2 млрд. долл. Их доля на мировом фондовом рынке была равна 35%.</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Goldman Sachs" смог остаться лидером благодаря богатому опыту. Хотя он и опережает другие банки по общей стоимости ценных бумаг, размешенных в прошлом году, у него не было такой крупной сделки, как приватизация "Deutsche Telekom", позволившая ему в 1996 г. занять первое место. Самый крупный контракт прошлого года (приватизация "China Telecom"), совершенный в октябре, едва не привел к значительному ухудшению положения банка, так как последствия финансового кризиса в Азии имели на него непосредственное влияние. "Morgan Stanley Dean Writter" почти догнал "Goldman Sachs" по стоимости акционерного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рейтинг европейских инвестиционных банков несколько снизился. Так, "SBC Warburg Dillon Read" в 1997 г. занял пятое место, в то время как в 1996 г. он был на третьей позиции. Процесс консолидации банков, начатый в Западной Европе, может способствовать значительному улучшению их положения. Например, слияние "SBC Warburg Dillon Read" и "UBS" может привести к их перемещению на третью позицию, так как по общей стоимости сделок в прошлом году эти банки опередили "Merrill Lynch".</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нутренних рынках европейские банки смогли добиться успехов, благодаря которым повысился их международный рейтинг. Например, "Paribas" принял участие в сделке "France Telecom", позволившей передвинуться банку на десятое место в списке. По мнению представителей большинства инвестиционных банков, для них это был удачный год, хотя пропасть между тремя крупнейшими из них и остальными увеличилась. Перспективы на 1998 г. были менее оптимистичны, так как в наступившем году на положение на мировом фондовом рынке негативно повлиял азиатский финансовый кризис. Положительную роль может сыграть продолжающийся процесс приватизации в Европ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ый серьезный за последние 50 лет мировой финансовый кризис негативно отразился на деятельности крупных </w:t>
      </w:r>
      <w:r>
        <w:rPr>
          <w:rFonts w:eastAsia="Times New Roman Cyr" w:cs="Times New Roman Cyr" w:ascii="Times New Roman Cyr" w:hAnsi="Times New Roman Cyr"/>
          <w:i/>
          <w:iCs/>
          <w:sz w:val="28"/>
          <w:szCs w:val="28"/>
          <w:u w:val="single"/>
        </w:rPr>
        <w:t>инвестиционных компаний</w:t>
      </w:r>
      <w:r>
        <w:rPr>
          <w:rFonts w:eastAsia="Times New Roman Cyr" w:cs="Times New Roman Cyr" w:ascii="Times New Roman Cyr" w:hAnsi="Times New Roman Cyr"/>
          <w:sz w:val="28"/>
          <w:szCs w:val="28"/>
        </w:rPr>
        <w:t xml:space="preserve"> США в 1998 году, хотя его последствия и не были так значительными, как предполагалось ранее. В 3-ем и 4-ом квартале прошлого года снизился объем операций, осуществляемых этими фирмами, доля большинства из них на американском финансовом рынке упала. 1998 год в целом положительны стоимость слияний и приобретений, осуществляемых крупнейшими американскими инвестиционными компаниями  прошлом году, достигла 2,432 млрд. дол. Против 1,618 млрд. долл. в 1997 году. В прошедшем году эти компании продали акции на сумму 1,796 млрд. долл. Наступивший год, по прогнозу экспертов будет благоприятен для инвестиционных фирм СШ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ере роста прибылей американских корпораций они увеличивают свои </w:t>
      </w:r>
      <w:r>
        <w:rPr>
          <w:rFonts w:eastAsia="Times New Roman Cyr" w:cs="Times New Roman Cyr" w:ascii="Times New Roman Cyr" w:hAnsi="Times New Roman Cyr"/>
          <w:i/>
          <w:iCs/>
          <w:sz w:val="28"/>
          <w:szCs w:val="28"/>
          <w:u w:val="single"/>
        </w:rPr>
        <w:t>расходы на научно-исследовательские и опытно конструкторские разработки</w:t>
      </w:r>
      <w:r>
        <w:rPr>
          <w:rFonts w:eastAsia="Times New Roman Cyr" w:cs="Times New Roman Cyr" w:ascii="Times New Roman Cyr" w:hAnsi="Times New Roman Cyr"/>
          <w:sz w:val="28"/>
          <w:szCs w:val="28"/>
        </w:rPr>
        <w:t>. В 1997 г., затраты на эти цели возросли в среднем на 4,2% против 1,7% в 1996 г. В 1998 г. ожидается дальнейший рост расходов на НИОКР. Согласно прогнозам, в промышленности они достигнут 142,3 млрд. долл. С учетом инфляции, инвестиции в НИОКР обеспечат рост промышленного производства в США на 4,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крупным источником финансирования НИОКР в США до начала 80-х годов было федеральное правительство: на долю его приходилось свыше 50% всех средств, направляемых на эти цели. Постепенно участие государства в проведении научно-исследовательских и опытно конструкторских работ сократилось до 30%. В последующие годы эта тенденция продолжи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г США в области инновационной деятельности снизился из-за снижения расходов на военные цели, которое привело к некоторому свертыванию финансирования НИОКР в компаниях и университетах. США в 1995 г. занимало 1-е место в этой области (2-е Швейцария, 3-е Япония и т д), но ситуация в 1999 г. изменилась и Япония заняла 1-е место отодвинув США на 3-е. Япония превратилась в лидера благодаря увеличению расходов на исследовательские це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астие </w:t>
      </w:r>
      <w:r>
        <w:rPr>
          <w:rFonts w:eastAsia="Times New Roman Cyr" w:cs="Times New Roman Cyr" w:ascii="Times New Roman Cyr" w:hAnsi="Times New Roman Cyr"/>
          <w:i/>
          <w:iCs/>
          <w:sz w:val="28"/>
          <w:szCs w:val="28"/>
          <w:u w:val="single"/>
        </w:rPr>
        <w:t>малых и средних фирм в экспорте</w:t>
      </w:r>
      <w:r>
        <w:rPr>
          <w:rFonts w:eastAsia="Times New Roman Cyr" w:cs="Times New Roman Cyr" w:ascii="Times New Roman Cyr" w:hAnsi="Times New Roman Cyr"/>
          <w:sz w:val="28"/>
          <w:szCs w:val="28"/>
        </w:rPr>
        <w:t xml:space="preserve"> США за последние 6 лет увеличился с менее 10% от их общего числа до 18%. На долю компаний с числом занятых менее 20 приходится 59% американского экспорта. Объем вывоза  продукции в среднем на 8% в год. Расширение деятельности этих компаний  на внешнем рынке, стал возможным, прежде всего благодаря удешевлению и облегчению технологии экспорта: широкое использования факса, "Интернета", электронных форм опла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малых и средних фирм планируют увеличение экспорта. Главным направлением своей экспансии они выбрали северную Америку. Южная и Центральная Америка являются основными импортерами продукции 23% компаний. Рост экспорта в данные регионы американские экономисты связывают с либерализацией доступа на рынки этих стран и упрочение их культурных связей  с США, что вызвало увеличение испано-язычного населения в США. Главным стимулом их экспорта стали улучшение экономического положения в этих странах и либерализация внешнеторгового регулир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ынешний этап </w:t>
      </w:r>
      <w:r>
        <w:rPr>
          <w:rFonts w:eastAsia="Times New Roman Cyr" w:cs="Times New Roman Cyr" w:ascii="Times New Roman Cyr" w:hAnsi="Times New Roman Cyr"/>
          <w:i/>
          <w:iCs/>
          <w:sz w:val="28"/>
          <w:szCs w:val="28"/>
          <w:u w:val="single"/>
        </w:rPr>
        <w:t xml:space="preserve">консолидации военно-промышленной базы </w:t>
      </w:r>
      <w:r>
        <w:rPr>
          <w:rFonts w:eastAsia="Times New Roman Cyr" w:cs="Times New Roman Cyr" w:ascii="Times New Roman Cyr" w:hAnsi="Times New Roman Cyr"/>
          <w:sz w:val="28"/>
          <w:szCs w:val="28"/>
        </w:rPr>
        <w:t>США охватывает все производственно-технологические связи ФПГ и протекает в направлении горизонтальной интеграции, вертикальной интеграции и диверсификации производства. Таким образом, тесные связи с поставщиками и субподрядчиками сменяются непосредственным инкорпорированием последних в обновленные структуры "консолидаторов". В условиях сжатия рынка военных закупок выгоды от организационного объединения  технологической цепочки фирм перевешивают преимущества конкурентной организации выбора поставщиков. Как показывает американский опыт, консолидация ФПГ в военной промышленности неизбежно сопровождается усилением перекрестного владения акциями и компаниями покупателя, и фирмы-продавца реальных активов. Даже небывалый рост свободных ликвидных средств для осуществления сделок (слияний-поглощений) не освобождает фирму от необходимости расплачиваться долями  акционерного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идация военных ФПГ самым непосредственным образом действует на снижение бремени оборонных расходов для экономики, не только за счет исчезновения части оборонного потенциала, но и за счет повышения эффективности военного производства.</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 СОЦИАЛЬНЫЕ ПРОБЛЕМЫ</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в США ряда социальных проблем служит источником постоянной социальной напряженности. Используя механизм государственно-монополистического регулирования в социальной сфере, правящие круги США принимают различные меры для смягчения этих проблем. Существуют следующие социальные пробле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1.Проблема безработицы</w:t>
      </w:r>
      <w:r>
        <w:rPr>
          <w:rFonts w:eastAsia="Times New Roman" w:cs="Times New Roman"/>
          <w:i/>
          <w:iCs/>
          <w:sz w:val="28"/>
          <w:szCs w:val="28"/>
        </w:rPr>
        <w:t>.</w:t>
      </w:r>
      <w:r>
        <w:rPr>
          <w:rFonts w:eastAsia="Times New Roman Cyr" w:cs="Times New Roman Cyr" w:ascii="Times New Roman Cyr" w:hAnsi="Times New Roman Cyr"/>
          <w:sz w:val="28"/>
          <w:szCs w:val="28"/>
        </w:rPr>
        <w:t xml:space="preserve"> Одной из острейших социальных проблем США является безработица. Повышенный приток на рынок труда экономически активного населения, структурные сдвиги в американской экономике, эволюция квалификационной, профессиональной структуры рынка труда США, ускоренное внедрение в производство робототехники и автоматики, интенсивная милитаризация американской экономики - вот далеко не полный перечень важнейших причин того, что сегодня безработица в больших масштабах стала существовать наряду со значительным расширением занят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ым Министерства труда США</w:t>
      </w:r>
      <w:r>
        <w:rPr>
          <w:rFonts w:eastAsia="Times New Roman Cyr" w:cs="Times New Roman Cyr" w:ascii="Times New Roman Cyr" w:hAnsi="Times New Roman Cyr"/>
          <w:i/>
          <w:iCs/>
          <w:sz w:val="28"/>
          <w:szCs w:val="28"/>
          <w:u w:val="single"/>
        </w:rPr>
        <w:t>, уровень безработицы</w:t>
      </w:r>
      <w:r>
        <w:rPr>
          <w:rFonts w:eastAsia="Times New Roman Cyr" w:cs="Times New Roman Cyr" w:ascii="Times New Roman Cyr" w:hAnsi="Times New Roman Cyr"/>
          <w:sz w:val="28"/>
          <w:szCs w:val="28"/>
        </w:rPr>
        <w:t xml:space="preserve"> в стране в 1998 г. составил 4,5%, что является самым низким показателем за последние 40 лет. Такой же невысокой (4,3%) безработица в США была в 1957 г. В 1969 г. ее уровень был равен 3,5%, однако это было связано с войной во Вьетнам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8 г. безработица начала существенно снижаться к концу года. В декабре она составила 4,4% (4,3%в ноябре). В течение последнего месяца  прошлого года было создано 378 тыс. новых рабочих мест (самый высокий показатель за 15 месяце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стимулом к резкому увеличению количества новых рабочих мест в США в прошлом году в целом стал продолжающийся уже восьмой год стабильный рост экономики. Темпы прироста ВВП страны в прошлом году составили около 4%. В 1999 г., как ожидают, они не превысят 2% в связи с предполагаемым замедлением роста потребительских затрат и прибыли американских компа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очень низкий уровень безработицы, резкого ускорения темпов повышения заработной платы в США в последнее время не наблюдалось. В прошлом году заработная плата по данным Министерства торговли США, увеличилась в среднем на 3,8%, что не превышает темпы развития других основных показателей американской эконом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мотря на стабильный рост экономики США большинство американских компаний в 1998 г. </w:t>
      </w:r>
      <w:r>
        <w:rPr>
          <w:rFonts w:eastAsia="Times New Roman Cyr" w:cs="Times New Roman Cyr" w:ascii="Times New Roman Cyr" w:hAnsi="Times New Roman Cyr"/>
          <w:i/>
          <w:iCs/>
          <w:sz w:val="28"/>
          <w:szCs w:val="28"/>
          <w:u w:val="single"/>
        </w:rPr>
        <w:t>уволили часть своих рабочих и служащих</w:t>
      </w:r>
      <w:r>
        <w:rPr>
          <w:rFonts w:eastAsia="Times New Roman Cyr" w:cs="Times New Roman Cyr" w:ascii="Times New Roman Cyr" w:hAnsi="Times New Roman Cyr"/>
          <w:sz w:val="28"/>
          <w:szCs w:val="28"/>
        </w:rPr>
        <w:t xml:space="preserve"> с целью снижения затрат. Это является единственным способом поддержания достигнутого уровня прибылей и возможного его увеличения в будущем, так как обострение конкурентной борьбы на мировом рынке не дает возможность американским фирмам увеличить цены и заставляет наоборот их снижать. Ситуация осложняется тем, что увеличивается курс долла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кризис в Азии и высокий курс доллара могут отразиться на темпах прироста прибылей в компаниях США. Для того чтобы приспособиться к изменениям в экономической ситуации в стране, многие американские компании проводят серьезные структурные измен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8 г. существенно увеличилось число увольнений в американской промышленности. Если в 1997 г. промышленные компании увеличили число служащих на 234 тыс., то в 1998 г. было уволено около 193 тыс. Наиболее значительные сокращения были произведены в нефтяных фирмах, компаниях производящих полупроводники, текстильных, химических, на предприятиях целлюлозно-бумажной промышленности, финансовых компаниях. Несмотря на рост сокращений, безработица в США сохраняется на невысоком уровне. Увольнения текущего года связаны в основном с отрицательными последствиями финансового кризиса, а также с большим количеством слияний фирм. В первом квартале 1999 г. количество уволенных, по прогнозам экспертов увеличится. В наибольшей степени от этого пострадают занятые в секторе услуг, а также менеджеры из экспортоориентированных промышленных компаний. Одна из главных особенностей начавшейся в текущем году волны снижения служащих в США, но имеются возможности для уволенных найти другую, хотя и менее высокооплачиваемую работу, что связано с продолжающимся стабильным развитием экономики в стра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2.Проблема бедности</w:t>
      </w:r>
      <w:r>
        <w:rPr>
          <w:rFonts w:eastAsia="Times New Roman" w:cs="Times New Roman"/>
          <w:i/>
          <w:iCs/>
          <w:sz w:val="28"/>
          <w:szCs w:val="28"/>
        </w:rPr>
        <w:t>.</w:t>
      </w:r>
      <w:r>
        <w:rPr>
          <w:rFonts w:eastAsia="Times New Roman Cyr" w:cs="Times New Roman Cyr" w:ascii="Times New Roman Cyr" w:hAnsi="Times New Roman Cyr"/>
          <w:sz w:val="28"/>
          <w:szCs w:val="28"/>
        </w:rPr>
        <w:t xml:space="preserve"> Бедными в США официально являются лица, чей ежегодный доход не превышает "черты бедности". Она определяется исходя из стоимости товаров и услуг, необходимых для удовлетворения самых жизненных минимальных потребностей. Доходы свыше трети бедняков США составляют менее 50 процентов суммы, определяемой как "черта бедности". Основную часть беднейшего населения США в настоящее время составляют женщины и де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3.Расовая проблема</w:t>
      </w:r>
      <w:r>
        <w:rPr>
          <w:rFonts w:eastAsia="Times New Roman Cyr" w:cs="Times New Roman Cyr" w:ascii="Times New Roman Cyr" w:hAnsi="Times New Roman Cyr"/>
          <w:sz w:val="28"/>
          <w:szCs w:val="28"/>
        </w:rPr>
        <w:t>. Одной из острейших внутриполитических проблем США, своими корнями уходящей в глубокое прошлое страны, является расовая проблема. Несмотря на провозглашенное конституцией США равноправие американских граждан, Соединенные Штаты продолжают оставаться страной расового неравенства и дискриминации. О сохраняющейся дискриминации при найме на работу и увольнении свидетельствует несокращающийся разрыв между белыми и цветными американцами. Расово-этнические группы подвергаются систематической дискриминации в оплате труда, в сфере образования, перед испано-язычными американцами, индейцами и перед представителями других групп, сохранившими родной язык как основное средство общения в семье и в рамках своей этнической группы, остро стоит проблема языковой дискриминации. Широкие массы цветных американцев практически лишены доступа к качественному медицинскому обслуживанию. Результатом развернувшейся со второй половины 60-х годов борьбы расово-этнических групп за свои права явилось значительное расширение их политического представитель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4.Проблема преступности</w:t>
      </w:r>
      <w:r>
        <w:rPr>
          <w:rFonts w:eastAsia="Times New Roman Cyr" w:cs="Times New Roman Cyr" w:ascii="Times New Roman Cyr" w:hAnsi="Times New Roman Cyr"/>
          <w:sz w:val="28"/>
          <w:szCs w:val="28"/>
        </w:rPr>
        <w:t>. В последние десятилетия преступность в США приобретает все более открытые, массовые и жестокие формы. Происходит усиление темпов роста преступности и все большее вовлечение в нее молодежи, концентрация преступности в городах и промышленных центрах. Существует прямая связь между ростом наркомании и преступности. Треть заключенных тюрем находились под воздействием наркотика в момент совершения преступл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5.Проблема алкоголизма.</w:t>
      </w:r>
      <w:r>
        <w:rPr>
          <w:rFonts w:eastAsia="Times New Roman Cyr" w:cs="Times New Roman Cyr" w:ascii="Times New Roman Cyr" w:hAnsi="Times New Roman Cyr"/>
          <w:sz w:val="28"/>
          <w:szCs w:val="28"/>
        </w:rPr>
        <w:t xml:space="preserve"> Пьянство и алкоголизм - острая социальная проблема, которая затрагивает, по существу, все стороны жизни американского общества - социально-политическую, экономическую, морально-нравственную. По распространенности среди заболеваний алкоголизм стоит на четвертом месте после сердечно-сосудистых заболеваний, рака и психических болезней.</w:t>
      </w:r>
    </w:p>
    <w:p>
      <w:pPr>
        <w:pStyle w:val="Normal"/>
        <w:ind w:firstLine="720"/>
        <w:jc w:val="both"/>
        <w:rPr>
          <w:rFonts w:ascii="Times New Roman Cyr" w:hAnsi="Times New Roman Cyr" w:eastAsia="Times New Roman Cyr" w:cs="Times New Roman Cyr"/>
          <w:sz w:val="28"/>
          <w:szCs w:val="28"/>
        </w:rPr>
      </w:pPr>
      <w:r>
        <w:rPr>
          <w:rFonts w:eastAsia="Times New Roman" w:cs="Times New Roman"/>
          <w:i/>
          <w:iCs/>
          <w:sz w:val="28"/>
          <w:szCs w:val="28"/>
        </w:rPr>
        <w:t>6.</w:t>
      </w:r>
      <w:r>
        <w:rPr>
          <w:rFonts w:eastAsia="Times New Roman Cyr" w:cs="Times New Roman Cyr" w:ascii="Times New Roman Cyr" w:hAnsi="Times New Roman Cyr"/>
          <w:i/>
          <w:iCs/>
          <w:sz w:val="28"/>
          <w:szCs w:val="28"/>
        </w:rPr>
        <w:t>Жилищная проблема.</w:t>
      </w:r>
      <w:r>
        <w:rPr>
          <w:rFonts w:eastAsia="Times New Roman Cyr" w:cs="Times New Roman Cyr" w:ascii="Times New Roman Cyr" w:hAnsi="Times New Roman Cyr"/>
          <w:sz w:val="28"/>
          <w:szCs w:val="28"/>
        </w:rPr>
        <w:t xml:space="preserve"> Характеризуя жилищную проблему в США, следует отметить, что в силу ряда исторических, социальных и экономических условий развития страны уровень обеспеченности американцев жильем - один из самых высоких в мире. Острота жилищной проблемы в стране заключается не в нехватке жилья, хотя и она имеет место, а в его дороговизне и отсутствии гарантий в обеспеченности жильем.</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b/>
          <w:bCs/>
          <w:sz w:val="28"/>
          <w:szCs w:val="28"/>
        </w:rPr>
        <w:t>9. РОССИЙСКО-АМЕРИКАНСКИЕ ОТНОШЕНИЯ</w:t>
      </w:r>
    </w:p>
    <w:p>
      <w:pPr>
        <w:pStyle w:val="Normal"/>
        <w:jc w:val="both"/>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Американские отношения в середине 90-х годов принципиально отличаются от советско-американсих отношений. Это вязано с изменением характера взаимодействия интересов двух государств; трансформацией системы международных отношений; эволюцией роли и места российско-американских отношений в этой систем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яжении 40 с лишним лет после второй мировой войны советско-американские отношения занимали центральное место в мировой политике. Две наиболее мощные державы, СССР и США, находились в состоянии глобальной конфронтации. В ее основе была идеологическая несовместимость двух держав, взаимное отрицание двух экономических и политических сист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та идеологического противоборства предопределила беспрецедентную для "мирового" времени степень милитаризации советско-американских отношений. Гонка вооружений, прежде всего ракетно-ядерных, привела, с одной стороны, к чрезвычайному опасному балансированию на грани глобальной термоядерной войны, а с другой - обеспечила определенную степень стабильности соперничества Москвы и Вашингтона. Именно по этому холодная война не превратилась в прямое военное столкновение США и Советского Союз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оследние годы система международных отношений претерпела радикальные изменения. Структура и иерархия новой системы международных отношений сегодня вновь приобрели многомерный, характер, во всяком случае, в экономической сфере. Ведущими державами мира (после холодной войны) - это США, Япония, Китай, Германия. Набирают темпы Индия, Бразилия, некоторые другие еще недавно слаборазвитые страны. Растет влияние и такого нестандартного фактора, как исламский мир. России же грозит реальная опасность не попасть в список главных центров силы в XXI век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среди ведущих держав только США обладает всем набором компонентов мощи, в то время как другие страны существенно уступают или либо по экономическим, либо по военным показателя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ынешний этап консолидации глобального рынка идет через формирование ведущих держав экономических региональных объединений - Северо-Американской зоны свободной торговли (НАФТА), ЕС, Азиатско-тихоокеанское экономическое сообщество (АПЭК) и т. д. На долю, НАФТА приходится около 28% мирового ВВП, ЕС - 25%,АПЭК (с учетом США) - свыше половины, РФ - 2%, СНГ - 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ование внешнеэкономической деятельности США включает в себя комплекс экономических и политических мер, направленных на обеспечение внешних условий для расширенного воспроизводства капитала и роста прибылей американских монополий. Правительство США в своей внешнеэкономической политике уделяет главное внимание устранению барьеров, препятствующих экспансии американских монополий в области торговли товарами и услугами и в сфере приложения капиталов. На протяжении всего послевоенного периода значительную роль в государственном финансировании американского экспорта играли программы помощи иностранным государствам. Они способствуют укреплению экономических позиций американских корпораций в Азии, Африке и Латинской Америке и являются эффективным оружием в борьбе с иностранными конкурент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7 г. российско-американские торгово-экономические отношения продолжали развиваться, несмотря на барьеры мешавшие нормальному обмену товарами и услугами между странами. Экспорт России в США увеличился в 1998 г. до 4,3 млрд. долл. Экспорт США в РФ снизился в 1997 г. на 51 млн. долл. Дефицит США в торговле с Россией достиг 1 млрд. долл. Россия в 1997 г. находилась на 35 месте среди торговых партнеров США (1996 г. на 31 мест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является основным инвестором в российскую экономику 26,7 % от всех капиталовложений в производственную деятельность компании инвертировали 54% общего объема прямых инвестиций.</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 КУЛЬТУРА</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ые </w:t>
      </w:r>
      <w:r>
        <w:rPr>
          <w:rFonts w:eastAsia="Times New Roman Cyr" w:cs="Times New Roman Cyr" w:ascii="Times New Roman Cyr" w:hAnsi="Times New Roman Cyr"/>
          <w:i/>
          <w:iCs/>
          <w:sz w:val="28"/>
          <w:szCs w:val="28"/>
          <w:u w:val="single"/>
        </w:rPr>
        <w:t>литературные</w:t>
      </w:r>
      <w:r>
        <w:rPr>
          <w:rFonts w:eastAsia="Times New Roman Cyr" w:cs="Times New Roman Cyr" w:ascii="Times New Roman Cyr" w:hAnsi="Times New Roman Cyr"/>
          <w:sz w:val="28"/>
          <w:szCs w:val="28"/>
        </w:rPr>
        <w:t xml:space="preserve"> произведения создавались в английских колониях в Северной Америке с начала XVII в. Черты национального своеобразия складывающейся американской литературы выступили в творчестве просветителей эпохи Войны за независимость 1775-1783 гг. Процесс формирования национальной литературы завершается в первой половине XIX в. Важнейшую роль в нем сыграли писатели романтики. Подъем демократических настроений накануне и в период Гражданской войны 1861-1865 гг. способствовал укреплению реалистических тенденций в литературе США. Вершиной реализма XIX в. явилось творчество Марка Твена (настоящее имя С. Клеменс), отразившего действительность своего времени во всем ее многообразии. В 1910-е годы происходит зарождение модернизма. Поэты Э. Паунд, Т. С. Элиот, прозаик Г. Стайн провозгласили разрыв с Америкой, считая ее страной, где торжествует буржуазный утилитаризм и нет почвы для истинной культуры. Новейшая поэзия проникнута протестом против механизации чувств человека, превращаемого в "единицу статистики". В прозе 70-80-х годов преобладает тема духовной пустоты и засилья псевдокультуры, побуждающих героя к бунту, нередко разрушительного характе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Музыкальная культура</w:t>
      </w:r>
      <w:r>
        <w:rPr>
          <w:rFonts w:eastAsia="Times New Roman Cyr" w:cs="Times New Roman Cyr" w:ascii="Times New Roman Cyr" w:hAnsi="Times New Roman Cyr"/>
          <w:sz w:val="28"/>
          <w:szCs w:val="28"/>
        </w:rPr>
        <w:t xml:space="preserve"> США отличается богатством традиций, жанров и стилей, развитой сетью специальных институтов, организующих и направляющих музыкальную жизнь страны. Среди важнейших тенденций, характеризующих музыкальную культуру США наших дней усиление признаков региональной самобытности наряду с умножающимся числом общенациональных явлений. Сегодня можно говорить о специфике музыкальной культуры ряда регионов страны, среди которых особенно выделяется Запад, прежде всего Калифор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u w:val="single"/>
        </w:rPr>
        <w:t>Искусство</w:t>
      </w:r>
      <w:r>
        <w:rPr>
          <w:rFonts w:eastAsia="Times New Roman Cyr" w:cs="Times New Roman Cyr" w:ascii="Times New Roman Cyr" w:hAnsi="Times New Roman Cyr"/>
          <w:sz w:val="28"/>
          <w:szCs w:val="28"/>
        </w:rPr>
        <w:t xml:space="preserve"> США сравнительно молодое, оно сформировалось вместе с американским государством, наследуя культуру бывших колоний европейских стран.   Победа в Войне за независимость открыла важный этап в искусстве. Мощными факторами в формировании искусства США были становление нации, общий подъем национального самосознания и широкое распространение демократических идей. В годы второй мировой войны происходит перелом в художественной культуре США. Одно за другим возникают все новые модернистские течения. В 60-х и 70-х годах в США, а затем и в других странах распространилось множество течений, вышедших в основном из поп-арта и объединенных нигилистическим отношением к традициям мировой культуры. Традиции американского реализма во второй половине века преданно поддерживали Р. Кент, Р. Сойер, А. Рефрежье, создавшие полные гражданского пафоса композиции, призывающие к борьбе за мир и социальную справедлив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профессиональной </w:t>
      </w:r>
      <w:r>
        <w:rPr>
          <w:rFonts w:eastAsia="Times New Roman Cyr" w:cs="Times New Roman Cyr" w:ascii="Times New Roman Cyr" w:hAnsi="Times New Roman Cyr"/>
          <w:i/>
          <w:iCs/>
          <w:sz w:val="28"/>
          <w:szCs w:val="28"/>
          <w:u w:val="single"/>
        </w:rPr>
        <w:t>архитектуры</w:t>
      </w:r>
      <w:r>
        <w:rPr>
          <w:rFonts w:eastAsia="Times New Roman Cyr" w:cs="Times New Roman Cyr" w:ascii="Times New Roman Cyr" w:hAnsi="Times New Roman Cyr"/>
          <w:sz w:val="28"/>
          <w:szCs w:val="28"/>
        </w:rPr>
        <w:t xml:space="preserve"> в американских колониях началось с середины XVII в. под влиянием английского неоклассицизма.  Американская архитектура сложилась как особое явление по отношению к архитектуре Старого Света. В ее основе лежали рациональные приемы строительства, характерные для периода активного освоения необжитых территорий. Деревянный каркас построек новых поселенцев был превращен Д. Тэйлором в практичную легкую дощатую систему так называемого "воздушного каркаса". Стремление художественно осмыслить новый тип здания, его каркасную структуру, основанную на едином модуле, и вертикальность очертаний породило в начале 80-х годов XIX в. "чикагскую школу" американской архитектуры, Л. Г. Салливен стал ее идеологом. Специфический характер американских городов сформировался в 30-е годы XX в. - сверхплотная застройка внутренней зоны, над которой господствуют "кусты" небоскребов делового центра, сочетается с низкой плотностью пригородов. Празднование 200-летия независимости США (1976 г.) дало стимул к обширным работам по реставрации исторических памятников. Такая деятельность оказалась экономически выгодной и развивалась в 80-е го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мериканский </w:t>
      </w:r>
      <w:r>
        <w:rPr>
          <w:rFonts w:eastAsia="Times New Roman Cyr" w:cs="Times New Roman Cyr" w:ascii="Times New Roman Cyr" w:hAnsi="Times New Roman Cyr"/>
          <w:i/>
          <w:iCs/>
          <w:sz w:val="28"/>
          <w:szCs w:val="28"/>
          <w:u w:val="single"/>
        </w:rPr>
        <w:t>театр</w:t>
      </w:r>
      <w:r>
        <w:rPr>
          <w:rFonts w:eastAsia="Times New Roman Cyr" w:cs="Times New Roman Cyr" w:ascii="Times New Roman Cyr" w:hAnsi="Times New Roman Cyr"/>
          <w:sz w:val="28"/>
          <w:szCs w:val="28"/>
        </w:rPr>
        <w:t xml:space="preserve"> вступил в XX столетие, имея сравнительно небогатую историю собственной сценической культуры. Его окончательное становление произошло в нынешнем веке. Развитию национального театра во многом препятствовала существовавшая в стране сильная пуританская традиция.</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b/>
          <w:bCs/>
          <w:sz w:val="28"/>
          <w:szCs w:val="28"/>
        </w:rPr>
        <w:t>11. ЗАКЛЮЧЕНИЕ (ПРОГНОЗ РАЗВИТИЯ ЗКОНОМИКИ)</w:t>
      </w:r>
    </w:p>
    <w:p>
      <w:pPr>
        <w:pStyle w:val="Normal"/>
        <w:jc w:val="both"/>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ое положение в стране будет определяться состоянием внешней торговли и растущей производительности труда. Развитие экономики в 1999 г. замедлится, инфляция сохранится на низком уровне, высокая производительность труда будет компенсировать рост стоимости рабочей силы. Увеличение внешнеторгового дефицита США, будет способствовать замедлению темпов экономического прироста страны и ослаблению инфляционного давления. Производительность труда играет важную роль в сохранении баланса между остом экономики и инфляцией. В течение 1996-1997 гг. производительность труда  в не сельскохозяйственном  секторе увеличилось в среднем на 2%, а в промышленности только в 1997 г. она увеличилась на 4,4%. С целью дальнейшего повышения  производительности труда американские компании продолжают увеличивать инвестиции в новые технологии. С 1990-1996 гг. только на информационные технологии  было затрачено более 1,1 трлн. долл. По подсчетам экспертов, для того чтобы компенсировать рост заработной платы, которая в конце 1997 г. возросла с 4,25 до 5,15 долл. в час, темпы прироста производительности труда в стране в течение ближайших нескольких лет должны достигать 5% ежегодно. С этой целью необходимо увеличить инвестиции в информационную технологию на 10-15%. Растущий дефицит внешней торговли  США, достигший в 1997 г. 199 млрд. долл., не окажет резкого негативного воздействия на американскую экономику, но он может способствовать снижению слишком высоких темпов экономического развития страны и препятствовать увеличению процентных ставок. Высокий внешнеторговый дефицит отражает увеличение покупательной способности в США вызванное улучшением экономического положения, сопровождаемого низким уровнем безработицы и увеличением заработной пла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расширением импорта увеличивается (несмотря на увеличение курса доллара) и экспорт. Перспективы роста американского экспорта в 1998 г. в целом благоприятны. Темпы развития экономики основных торговых партнеров США - Канады и Мексики в 1997 г. были высоки 4 и 6% соответственно. Снижение поставок американских товаров и услуг в государства Азии будет компенсировано их ростом в страны Европы. Положительная роль в расширении экспорта США играет диверсификация национальных компаний. Многие крупные компании США имеют несколько десятков рынков. Так, компания "Levi Strauss" продает свою продукцию в 60 стран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из причин, смягчающих резкое негативное явление внешнеторгового дефицита США на экономику станы, снижение роли экспорта за счет повышения значения филиалов американских компаний за счет повышения значения филиалов американских компаний за рубежом. Прибыль промышленных фирм США, полученная от их филиалов в других странах, более чем в три раза превышает их доход от экспор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ценкам экспертов около 40% американского импорта приходится на продукцию дочерних компаний США за рубежом. Следовательно, большая часть прибыли возвращается в страну и идет на оплату высококвалифицированных инженеров, научные исследования и другие цели, стимулируя экономическое развитие США. Если объем импорта США в ближайшее время будет по прежнему превышать экспорт, прямые иностранные инвестиции национальных компаний будут поддерживать высокие темпы прироста экспорта и конкурентоспособность страны на мировом рынке. Прямые инвестиции американских компаний за рубежом в 1997 г. возросли на 85 млрд. долл. За период с 1990-1997 гг. их объем достиг 461 млрд. долл. На долю США в настоящее время приходится около ? части прямых иностранных инвестиций в мире в цел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9 г. экономический подъем в США продолжится, хотя прирост ВВП замедлился до 2,1% против 3,4%, в 1998 г. В случае уменьшения потребительских затрат темпы хозяйственного развития страны могут быть более низки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обращение евро, по мнению американских экономистов, не окажет негативного влияния на доллар в ближайшей перспективе, а даже, наоборот, может положительно отразиться на состоянии финансового рынка США, если неопределенность с новой валютой на первом этапе ее использования приведет к повышению процентных ставок в западноевропейских стран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отметить, что объем ВВП в США растет быстрее, чем число рабочих мест, что свидетельствует о росте производительности труда. В последнее время в США наметилось высокая загрузка производственных мощностей при их существенном рос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перспектив, то после довольно удачного для экономики страны прошлого года произойдет некоторое замедление в росте занятости при одновременном повышении стоимости рабочей силы и технической оснащенности рабочего места. А - это трамплин для будущих успехов.</w:t>
      </w:r>
    </w:p>
    <w:p>
      <w:pPr>
        <w:pStyle w:val="Normal"/>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аблица 11.1.</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en-US"/>
        </w:rPr>
        <w:t>Некоторые макроэкономические показатели экономического развития США</w:t>
      </w:r>
      <w:r>
        <w:rPr>
          <w:rFonts w:eastAsia="Times New Roman" w:cs="Times New Roman"/>
          <w:sz w:val="28"/>
          <w:szCs w:val="28"/>
        </w:rPr>
        <w: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 к предыдущему году)</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оказатели</w:t>
        <w:tab/>
        <w:t>1996г.</w:t>
        <w:tab/>
        <w:t>1997г.</w:t>
        <w:tab/>
        <w:t>1998г.</w:t>
        <w:tab/>
        <w:t>1999г.</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ВП</w:t>
        <w:tab/>
      </w:r>
      <w:r>
        <w:rPr>
          <w:rFonts w:eastAsia="Times New Roman" w:cs="Times New Roman"/>
          <w:sz w:val="28"/>
          <w:szCs w:val="28"/>
        </w:rPr>
        <w:t>2,8</w:t>
        <w:tab/>
        <w:t>3,8</w:t>
        <w:tab/>
        <w:t>2,7</w:t>
        <w:tab/>
        <w:t>1,9</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ромышленное производство</w:t>
        <w:tab/>
      </w:r>
      <w:r>
        <w:rPr>
          <w:rFonts w:eastAsia="Times New Roman" w:cs="Times New Roman"/>
          <w:sz w:val="28"/>
          <w:szCs w:val="28"/>
        </w:rPr>
        <w:t>2,8</w:t>
        <w:tab/>
        <w:t>5,0</w:t>
        <w:tab/>
        <w:t>4,9</w:t>
        <w:tab/>
        <w:t>0,7</w:t>
        <w:tab/>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Личное потребление</w:t>
        <w:tab/>
      </w:r>
      <w:r>
        <w:rPr>
          <w:rFonts w:eastAsia="Times New Roman" w:cs="Times New Roman"/>
          <w:sz w:val="28"/>
          <w:szCs w:val="28"/>
        </w:rPr>
        <w:t>2,6</w:t>
        <w:tab/>
        <w:t>3,3</w:t>
        <w:tab/>
        <w:t>3,1</w:t>
        <w:tab/>
        <w:t>2,4</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осударственные расходы</w:t>
        <w:tab/>
      </w:r>
      <w:r>
        <w:rPr>
          <w:rFonts w:eastAsia="Times New Roman" w:cs="Times New Roman"/>
          <w:sz w:val="28"/>
          <w:szCs w:val="28"/>
        </w:rPr>
        <w:t>-</w:t>
        <w:tab/>
        <w:t>1,2</w:t>
        <w:tab/>
        <w:t>1,0</w:t>
        <w:tab/>
        <w:t>0,2</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кспорт</w:t>
        <w:tab/>
      </w:r>
      <w:r>
        <w:rPr>
          <w:rFonts w:eastAsia="Times New Roman" w:cs="Times New Roman"/>
          <w:sz w:val="28"/>
          <w:szCs w:val="28"/>
        </w:rPr>
        <w:t>8,3</w:t>
        <w:tab/>
        <w:t>12,6</w:t>
        <w:tab/>
        <w:t>7,6</w:t>
        <w:tab/>
        <w:t>6,4</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мпорт</w:t>
        <w:tab/>
      </w:r>
      <w:r>
        <w:rPr>
          <w:rFonts w:eastAsia="Times New Roman" w:cs="Times New Roman"/>
          <w:sz w:val="28"/>
          <w:szCs w:val="28"/>
        </w:rPr>
        <w:t>9,1</w:t>
        <w:tab/>
        <w:t>14,5</w:t>
        <w:tab/>
        <w:t>11,4</w:t>
        <w:tab/>
        <w:t>7,1</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Занятость</w:t>
        <w:tab/>
      </w:r>
      <w:r>
        <w:rPr>
          <w:rFonts w:eastAsia="Times New Roman" w:cs="Times New Roman"/>
          <w:sz w:val="28"/>
          <w:szCs w:val="28"/>
        </w:rPr>
        <w:t>1,4</w:t>
        <w:tab/>
        <w:t>2,2</w:t>
        <w:tab/>
        <w:t>1,4</w:t>
        <w:tab/>
        <w:t>0,7</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езработица</w:t>
        <w:tab/>
      </w:r>
      <w:r>
        <w:rPr>
          <w:rFonts w:eastAsia="Times New Roman" w:cs="Times New Roman"/>
          <w:sz w:val="28"/>
          <w:szCs w:val="28"/>
        </w:rPr>
        <w:t>5,4</w:t>
        <w:tab/>
        <w:t>5,0</w:t>
        <w:tab/>
        <w:t>4,7</w:t>
        <w:tab/>
        <w:t>5,0</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Заработная плата</w:t>
        <w:tab/>
      </w:r>
      <w:r>
        <w:rPr>
          <w:rFonts w:eastAsia="Times New Roman" w:cs="Times New Roman"/>
          <w:sz w:val="28"/>
          <w:szCs w:val="28"/>
        </w:rPr>
        <w:t>5,0</w:t>
        <w:tab/>
        <w:t>6,1</w:t>
        <w:tab/>
        <w:t>5,5</w:t>
        <w:tab/>
        <w:t>5,1</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оимость рабочей силы</w:t>
        <w:tab/>
      </w:r>
      <w:r>
        <w:rPr>
          <w:rFonts w:eastAsia="Times New Roman" w:cs="Times New Roman"/>
          <w:sz w:val="28"/>
          <w:szCs w:val="28"/>
        </w:rPr>
        <w:t>2,2</w:t>
        <w:tab/>
        <w:t>2,3</w:t>
        <w:tab/>
        <w:t>2,6</w:t>
        <w:tab/>
        <w:t>3,1</w:t>
      </w:r>
    </w:p>
    <w:p>
      <w:pPr>
        <w:pStyle w:val="Normal"/>
        <w:tabs>
          <w:tab w:val="clear" w:pos="720"/>
          <w:tab w:val="left" w:pos="4044" w:leader="none"/>
          <w:tab w:val="left" w:pos="5461" w:leader="none"/>
          <w:tab w:val="left" w:pos="7020" w:leader="none"/>
          <w:tab w:val="left" w:pos="8438" w:leader="none"/>
          <w:tab w:val="left" w:pos="9855" w:leader="none"/>
        </w:tabs>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оимость рабочего места</w:t>
        <w:tab/>
      </w:r>
      <w:r>
        <w:rPr>
          <w:rFonts w:eastAsia="Times New Roman" w:cs="Times New Roman"/>
          <w:sz w:val="28"/>
          <w:szCs w:val="28"/>
        </w:rPr>
        <w:t>2,8</w:t>
        <w:tab/>
        <w:t>3,0</w:t>
        <w:tab/>
        <w:t>3,4</w:t>
        <w:tab/>
        <w:t>3,5</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ы прироста американской экономики в 1998 году увеличились благодаря ожидаемому росту капитальных затрат, росту экспорта, а также снижение безработицы. По оценкам экономистов, азиатский  кризис негативно повлиял на экспорт США в этот регион, однако в 1998 году экспортные поставки увеличили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экономистов администрации США, </w:t>
      </w:r>
      <w:r>
        <w:rPr>
          <w:rFonts w:eastAsia="Times New Roman Cyr" w:cs="Times New Roman Cyr" w:ascii="Times New Roman Cyr" w:hAnsi="Times New Roman Cyr"/>
          <w:i/>
          <w:iCs/>
          <w:sz w:val="28"/>
          <w:szCs w:val="28"/>
          <w:u w:val="single"/>
        </w:rPr>
        <w:t>положительное сальдо государственного бюджета</w:t>
      </w:r>
      <w:r>
        <w:rPr>
          <w:rFonts w:eastAsia="Times New Roman Cyr" w:cs="Times New Roman Cyr" w:ascii="Times New Roman Cyr" w:hAnsi="Times New Roman Cyr"/>
          <w:sz w:val="28"/>
          <w:szCs w:val="28"/>
        </w:rPr>
        <w:t xml:space="preserve"> страны в 1999 фин. г. (заканчивается 30 сентября) достигнет 76 млрд. долл., что существенно превышает аналогичный показатель, прогнозированный "Office of Management and Budget" в мае прошлого года. Согласно данному прогнозу, профицит федерального бюджета  в текущем финансовом году  должен быть равен 54 млрд. долл. Достижение более крупного, чем ожидалось, положительного сальдо станет возможным благодаря положению стабильного экономического роста в стране, а также увеличению поступлений от налог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ервые за последние 29 лет профицит государственного бюджета в США был зафиксирован в 1998 фин. г. он составил 70 млрд. долл. По сравнению с общей суммой бюджета США примерно в 1,7 трлн. долл. положительное сальдо незначительно, однако оно имеет важное значение для развитии экономической и политической ситуации в стране и является большим достижением администрации Б. Клинтона. В течение следующего десятилетия профицит федерального бюджета США, по прогнозу, превысит 1,5 трлн. дол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часть достигнутого положительного сальдо администрация США планирует не использовать в настоящее время, хотя многие республиканцы выступают за снижение ставок некоторых налогов за счет этих средств. Ряд ведущих американских экономистов призывают правительство направить  хотя бы часть этой суммы на уплату национального долга, достигающего в настоящее время 5,5 трлн. долл.</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РАЗДЕЛ 2</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1. </w:t>
      </w:r>
      <w:r>
        <w:rPr>
          <w:rFonts w:eastAsia="Times New Roman Cyr" w:cs="Times New Roman Cyr" w:ascii="Times New Roman Cyr" w:hAnsi="Times New Roman Cyr"/>
          <w:sz w:val="28"/>
          <w:szCs w:val="28"/>
          <w:lang w:val="en-US"/>
        </w:rPr>
        <w:t>История внешнеэкономической деятельности США.</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сле окончания войны Севера и Юга (1861 - 1877 годов) в США закончились внутренние буржуазно-демократические преобразования и они вступили в борьбу на внешнеполитической арене за передел мира. Главным объектом их экспансии стала Латинская Америка. Участие США в первой мировой войне принесло огромные прибыли американским монополиям, усилило роль страны в мировом хозяйстве. В годы второй мировой войны США приняли активное участие в создании антифашистской коалиции. После окончания войны, в условии американской монополии на атомное оружие начался период так называемой “холодной войны”. По инициативе и при прямом участии США были созданы военные блоки: НАТО, АНСЮЗ, СЕАТО, СЕНТО и другие, а также сеть военных баз во всем мир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американской внешней политики с середины 60-х годов было характерно усиление борьбы с национально-освободительными движениями. Непопулярная война во Вьетнаме (1965 - 1973 годов) привела к росту антивоенного движ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Установление военно-стратегического паритета между СССР и США в начале 70-х годов привело к переходу от политики военного противостояния к разрядке напряженности и развитию сотрудничества на основе мирного сосуществования</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2. </w:t>
      </w:r>
      <w:r>
        <w:rPr>
          <w:rFonts w:eastAsia="Times New Roman Cyr" w:cs="Times New Roman Cyr" w:ascii="Times New Roman Cyr" w:hAnsi="Times New Roman Cyr"/>
          <w:sz w:val="28"/>
          <w:szCs w:val="28"/>
          <w:lang w:val="en-US"/>
        </w:rPr>
        <w:t>Формирование внешнеэкономического курса США.</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ноября 1996 года президент Билл Клинтон был избран на второй четырехлетний срок. Он стал первым президентом демократом после Франклина Делано Рузвельта, который добился переизбрания. На основе примеров предыдущих президентов-второсрочников прогнозируется, что Клинтон будет пытаться переключиться с внутренних проблем страны на международны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ак известно, предыдущее республиканское руководство конгресса заявляло о себе как о стороннике свободной торговли. Но на деле оно занимало консервативную позицию по внешней повестке дня. Конгресс, например, не возобновил полномочия президента на проведение торговых переговоров по процедуре “быстрый шаг” (“фаст-трек” (согласно этой процедуре, конгресс либо ратифицирует новое торговое соглашение, либо отклоняет его, но не начинает затяжной процесс внесения в него поправок)), не принял новый закон об экспортном регулировании, не пошел на долгосрочное продление действия программы Генеральной системы преференций. Однако он одобрил закон о введени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или усилении экономических санкций против ряда стран, создавая обстановку неуверенности относительно финансирования и продления полномочий внешнеэкономических ведомст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Таким образом, при реализации внешнеэкономического курса администрация вновь столкнется с различной ориентацией исполнительной и законодательной властей, к тому же в условиях выхода на арену нового поколения законодателе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оответствующие положения предвыборной программы демократов сводились к следующему: “Чтобы продолжался быстрый рост американской экономики, мы должны по-прежнему расширять торговлю, не изолируясь от мира. Американские рынки открыты для всех, поэтому США вправе требовать, чтобы и зарубежные рынки были открыты для американских тов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реди задач, которые стоят перед Клинтоном в начале второго президентского срока, особое место занимает получение от конгресса полномочий на ведение торговых переговоров по процедуре “фаст-трэк”. Если администрация откажется от увязки торговых соглашений с вопросами охраны труда и экологи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отношение конгресса и бизнеса к свободной торговле должно измениться в лучшую сторону. Из-за отсутствия полномочий “фаст-трэк” и других обстоятельств администрация утратила инициативу в создании зоны свободной торговли в Западном полушарии и Трансатлантической зоне свободной торговли. США намеревались начать расширение НАФТА путем принятия в него Чили, но не предпринимали соответствующих действ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настоящее время США имеют режим свободной торговли с Канадой, Мексикой, Израилем и Палестинской Автономией. В отношении последней такой режим установлен в октябре 1996 года, что преподносилось как поддержка Соединенными Штатами мирного процесса на Ближнем Востоке и экономического сотрудничества между Израилем, Иорданией, Египтом и Палестино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США стремятся вернуть роль лидера в развитии свободной торговли, завершении многосторонних переговоров в области финансовых услуг, телекоммуникаций и морских перевозок. Другим важным направлением внешнеэкономической деятельности администрации относится блок вопросов, связанных с приемом Китая в ВТО и соответственно с получением уступок в плане доступа США на огромный китайский рынок. По некоторым сообщениям Клинтон на встрече с председателем КНР на саммете АТЭС дал понять, что США не поддержат вступление Китая в ВТО, пока его рынок не станет более открытым.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огласно докладу аппарата торгового представителя США (1 октября 1996 года), главной целью администрации в развитии внешней торговли остается обеспечение процветания американского народа путем расширения экспорта из США товаров и услуг. Для ее достижения администрация будет вести переговоры о заключении соглашений, касающихся доступа на зарубежные рынки, добиваться соблюдения иностранными партнерами по заключенным уже торговым соглашениям, активно применять торговое законодательство США и стремиться к расширению сферы действия международных торговых правил на области, представляющие наибольший интерес для американских экспорте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В ближайшее время США, используя свое торговое законодательство, двусторонние и многосторонние (ВТО, НАФТА) механизмы, будет решать задачи по выходу на рынки таких стран, как Япония (автомобили, страховое дело, правительственные заказы в области телекоммуникаций и медицинской промышленности, бумага и бумажные продукты, звукозапись, гражданское строительство, фотопленка, яблоки), Южная Корея (автомобили, телекоммуникации, сельскохозяйственные продукты), Европейский Союз (правительственные заказы в области телекоммуникаций, маркировка экологической безопасности и стандарты внешнего вида товаров, зерно, бананы, мясо скота, выращенного с применением гормонов), Канада (журналы, молочные продукты и мясо птицы) и так далее.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Другим непростым вопросом для администрации по-прежнему будет финансирование внешнеэкономических ведомств. Не исключены дальнейшие попытки законодателей реорганизовать систему внешнеэкономических ведомств, в том числе министерства торговли. </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3. </w:t>
      </w:r>
      <w:r>
        <w:rPr>
          <w:rFonts w:eastAsia="Times New Roman Cyr" w:cs="Times New Roman Cyr" w:ascii="Times New Roman Cyr" w:hAnsi="Times New Roman Cyr"/>
          <w:sz w:val="28"/>
          <w:szCs w:val="28"/>
          <w:lang w:val="en-US"/>
        </w:rPr>
        <w:t>Тенденции развития мирохозяйственных связей.</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мены в мировом хозяйстве в последние десятилетия ХХ века столь существенны и принципиальны, что, по мнению некоторых экономистов, позволяют говорить о становлении “новой мировой экономики” (НМЭ) и “нового международного экономического порядка” (НМЭП). Предлагаемые категории НМЭ и НМЭП позволяют полнее фиксировать анализ перемен, проходящих в сфере мирового хозяйств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 основным наиболее характерным чертам складывающихся ныне НМЭ и НМЭП можно отнести следующи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сходит быстрая замена  прежних способов массового выпуска продукции новыми технологическими способами производства. Меняется роль и значение традиционных “базовых” отраслей промышленности. Становление нового типа производства может, как утверждают американские эксперты, завершиться лишь в первые десятилетия ХХI век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временный тип производства развитых капиталистических стран является переходным, смешанным, сочетающим старые и новые черты. Его можно характеризовать как конвейерно-массовое производство на базе новейших достижений науки и техн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цесс становления новой мировой транснациональной экономики тесно связан с деятельностью транснациональных корпораций (ТНК) западных стран. С одной стороны, развитие НМЭ на базе складывающегося нового технологического способа производства наиболее адекватно отвечает интересам ТНК. С другой - сами ТНК являются наиболее активными агентами, двигателями становления “новой мировой экономики”, что позволяет говорить о новом этапе глобализации деятельности ТНК.</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т период американские, западноевропейские, японские ТНК все больше переходят к операциям глобального, планетарного характер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философией единого мирового рынка сейчас ТНК рассматривают в качестве главной цели своей деятельности не “максимизацию прибыли”, а “максимизацию рынка”. В результате формируется глобальная сеть производства и сбыта, когда эти корпорации уже не довольствуются уже созданием производства с законченным циклом в отдельных странах, а стремятся специализировать каждое предприятие глобальной сети на наиболее рациональном производстве какого-либо компонента, узла для сбора конечной продукции там, где это выгоднее всего.</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нового этапа хозяйственной деятельности ТНК характерно “сплетение” ТНК, принадлежащих к различным национальным и интернациональным экономическим центрам и усиление их взаимодействия. Эти перемены для американских ТНК, ранее стремившихся промышленно к 100 процентной собственности на зарубежное предприятие, означают признание выгодности совместных предприятий. По данным переписи зарубежных инвестиций США, начиная с 1977 года около половины прямых инвестиций американские фирмы осуществляют в форме совместных предприятий с иностранными партнерами. Это позволяет американским компаниям использовать не только свои конкурентные преимущества, но и преимущества зарубежного партнера, что в свою очередь обеспечивает большие выгоды всем участникам такого сотрудничеств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временный этап глобализации деятельности ТНК находится в тесной связи с процессом дальнейшей экономической интеграции западного мира, активизировавшимся с начала 90-х годов. Созданы: единый рынок в Западной Европе, зона свободной торговли между США, Канадой и Мексикой, происходит ее интеграция с уже существующей зоной свободной торговли между США и Израилем. Есть все основания полагать, что США будет стремиться к интеграции во всем западном полушар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 из новых тенденций - растущее взаимодействие США и Японии (наряду с острой конкуренцией), которое, по мнению некоторых западных обозревателей, образует “ядро будущей мировой экономики”, “ось будущего мира”. Существует мнение, что в результате тесного сближения и взаимопроникновения американских и японских компаний, создается “прочный сплав, единственный в мире, превосходство которого будет во всех отраслях” и приведет к новой экономической организации со всеобщим и государственно-наднациональным характером “корпорации США - Япония”.</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ечно, здесь присутствует определенная идеализация формирующегося единства США и Японии, игнорируются острые экономические противоречия между этими странами. Но тенденция взаимопроникновения американского и японского бизнеса на уровне корпораций, оформленного двусторонним государственным сотрудничеством, подтверждается многими факторами.</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ажная причина нового характера взаимозависимости заключается в нивелировке уровней экономического развития и обостряющейся в результате конкуренции. Например, во времена, когда США имели преимущество перед другими странами в области технологии и производительности труда, разница в курсах валют не играла существенной роли, поскольку цена устанавливалась в основном исходя из названных производственных факторов. Американские производители устанавливали высокие цены на свои товары и таким образом компенсировали потери на курсе доллара.</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йчас положение изменилось: США утрачивают неоспоримые преимущества в сфере производства, растет конкуренция и они вынуждены устанавливать цены не выше цен конкурентов, особенно на продукцию отраслей, где они теряют свое технологическое преимущество. В результате конкурентная ситуация становится все более острой и подвижно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 влиянием отмеченных изменений в способе производства, дальнейшей глобализации деятельности ТНК и других экономических перемен меняется само содержание понятия “мировая экономика”. Она все больше превращается из “межнациональной” в “транснациональну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снациональная мировая экономика характеризуется установлением более стабильных и долговременных экономических связей, чем межнациональные связи. Основные субъекты транснациональных связей - ТНК Северной Америки, Западной Европы, Японии и некоторых других государств. Транснациональная мировая экономика характеризуется стиранием границ национальных суверенных государств, большей их прозрачностью.</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еняется роль национального государства в мирохозяйственных связях в транснациональной мировой экономике. Суверенное национальное государство не является доминирующим институтом, осуществляющим эффективную экономическую политику, что было характерно для межнациональной мировой экономики. Сейчас существуют четыре института, взаимосвязанных, но не доминирующих друг над другом.</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вый - национальное государство, безусловно, остается главным. Второй - региональные и международные институты, такие как Европейский Союз, североамериканская зона свободной торговли. Третий - автономно существующий и действующий мировой рынок денег, кредита и капитала. Четвертый - это транснациональное предприятие - корпорация, рассматривающая весь мир, мировой рынок, как единый рынок для производства и сбыта товаров и услу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иливается взаимодействие двух течений: растущая взаимозависимость транснациональной интеграции и небывалое обострение конкуренции. Возникающая равнодействующая может быть охарактеризована как конкурентная взаимозависим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период становления нового типа производства многократно возрастает эффективность общественного производства развитых стран.</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Формируются глобально оперирующие отрасли хозяйства, контролируемые небольшой группой крупнейших ТНК. Особенно быстро этот процесс идет в наукоемких отраслях. При всем глобальном характере этих операций штаб-квартиры корпораций, осуществляющих эту деятельность, находятся в основном в странах “триады”.</w:t>
      </w:r>
    </w:p>
    <w:p>
      <w:pPr>
        <w:pStyle w:val="Normal"/>
        <w:jc w:val="both"/>
        <w:rPr>
          <w:rFonts w:ascii="Times New Roman Cyr" w:hAnsi="Times New Roman Cyr" w:eastAsia="Times New Roman Cyr" w:cs="Times New Roman Cyr"/>
          <w:sz w:val="28"/>
          <w:szCs w:val="28"/>
          <w:lang w:val="en-US"/>
        </w:rPr>
      </w:pPr>
      <w:r>
        <w:rPr>
          <w:rFonts w:eastAsia="Times New Roman" w:cs="Times New Roman"/>
          <w:sz w:val="28"/>
          <w:szCs w:val="28"/>
          <w:lang w:val="en-US"/>
        </w:rPr>
        <w:tab/>
      </w:r>
      <w:r>
        <w:rPr>
          <w:rFonts w:eastAsia="Times New Roman Cyr" w:cs="Times New Roman Cyr" w:ascii="Times New Roman Cyr" w:hAnsi="Times New Roman Cyr"/>
          <w:sz w:val="28"/>
          <w:szCs w:val="28"/>
          <w:lang w:val="en-US"/>
        </w:rPr>
        <w:tab/>
        <w:t>Особенно высокая товарная насыщенность сейчас существует на рынках товаров низкой и средней технологии, но в последние годы  все более усиливается также конкуренция и на рынках некоторых товаров высокой технолог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 xml:space="preserve">Крупнейшими экспортерами готовой продукции выступают пять стран - Великобритания, США, Франция, ФРГ, Япония. На них в начале 90-х годов приходилось более 60% общего экспорта этой продукции из развитых капиталистических стран, в том числе из ФРГ - 19,3%; Японии - 16,3%; США - 12,6%; Франции - </w:t>
      </w:r>
      <w:r>
        <w:rPr>
          <w:rFonts w:eastAsia="Times New Roman" w:cs="Times New Roman"/>
          <w:sz w:val="28"/>
          <w:szCs w:val="28"/>
          <w:lang w:val="en-US"/>
        </w:rPr>
        <w:t>8</w:t>
      </w:r>
      <w:r>
        <w:rPr>
          <w:rFonts w:eastAsia="Times New Roman Cyr" w:cs="Times New Roman Cyr" w:ascii="Times New Roman Cyr" w:hAnsi="Times New Roman Cyr"/>
          <w:sz w:val="28"/>
          <w:szCs w:val="28"/>
          <w:lang w:val="en-US"/>
        </w:rPr>
        <w:t>,2%; Великобритании - 7,3%. В 1970 году эти показатели были соответственно: 18,1%; 10,7%; 17,4%; 7,9%; 9,6%, что свидетельствует о значительном укреплении позиции Японии, в первую очередь за счет СШ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Товарному насыщению рынков в 70 - 90-е годы заметно способствовал рост экспорта из развивающихся стран, главным образом, из новых индустриальных стран. По мнению американских экспертов, к концу века основными конкурентами американских производителей продукции средней и высокой степени сложности станут экспортеры из новых индустриальных стран.</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окий уровень безработицы во многих странах также оказывает большое влияние на остроту конкуренции. Он ставит приоритетную задачу перед правительством - содействовать развитию экспорта своей страны для повышения занятости. Происходит небывалый рост заинтересованности государств в развитии внешнеэкономических связей, во внешних рынках сбыта. Сейчас конкуренция ведется с помощью широкого набора государственных мер стимулирования внешнеэкономической деятельности частных фирм.</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Однако усиление конкуренции идет в условиях растущей экономической взаимосвязи и интернационализации капиталистического мира, значительного количественного возрастания и качественного изменения сферы мирохозяйственных связей во всем многообраз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никло противоречие между реально складывающейся мировой транснациональной экономикой и неразвитостью транснациональных и региональных политических институтов и механизма ее регулирования. Особенно ощущается недостаток транснационального законодательств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последнее время многие зарубежные и российские экономисты энергично выступают в поддержку малых фирм, указывая на их динамизм и высокую эффективность, а большой бизнес подвергается острой критике. Однако анализ мировой экономики показывает, что именно крупные ТНК - главные субъекты мировых экономических связей, и победу в мировой конкуренции одерживают те из них, которые располагают наибольшими финансовыми и другими ресурсам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 xml:space="preserve">Официальная американская статистика свидетельствует, что 80% экспорта готовых изделий из США осуществляется лишь несколькими десятками крупнейших американских ТНК.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Главный конкурент США - Япония - Отличается еще большей степенью концентрации капитала и внешнеэкономических связей. В США банковский сектор насчитывает около 14 тысяч банков, в Японии - всего около 100. Сейчас из 10 крупнейших коммерческих банков в мире шесть - японские, 20 лет назад эта десятка состояла целиком из американских банк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ый потенциал американских и японских фирм формируется не просто в разных социально-экономических условиях, но и во многом существенно различны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Японии отношения между большим и мелким бизнесом зачастую имеют партнерский характер. Японские фирмы получают большую помощь от государства. Наглядно это проявилось, например, в формировании конкурентного потенциала японских станкостроительных фирм. В основном это мелкие фирмы, тесно связанные с крупными, последние владеют акциями этих компаний, покупают их продукцию, обеспечивают новой технологией, обучают их персонал. Так, министерство международной торговли и промышленности Японии на протяжении многих лет поддерживает станкостроительную промышленность. В результате покровительственной политики сформировалась фирма “Фанук”, которая контролирует 80% японского рынка для электронного контроля станочного оборудования и 40% мирового рынка. “Фанук” на 40% принадлежит крупнейшему производителю компьютеров “Фуджитцу”.</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Американские фирмы электронной промышленности сталкиваются с возрастающей конкуренцией южнокорейских компаний, отличающихся высокой степенью концентрации капитала и производств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чевидно, что для развития капиталоемких и наукоемких отраслей финансовые ресурсы имеют решающее значение. Японские фирмы в начале 90-х годов платили по кредитам 45, американские - 10 - 15% и больше. Чтобы свести концы с концами, последние должны получать прибыль на уровне 40 - 5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Высокая стоимость капитала в США и его нехватка тормозят создание малых и средних компаний в наукоемких отраслях, которые могли бы стать американскими ТНК второго поко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ажнейшая особенность современной мировой экономики - относительная дематериализация мирового производства и международного экономического обмен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Это проявляется, во-первых, в том, что производство товаров и услуг становится все менее материало- и энергоемким. В транснациональной мировой экономике традиционные факторы производства, такие, как земля, сырье и труд, становятся второстепенными. Во-вторых, все большее значение приобретают финансово-денежные и организационные факторы и научно-технический потенциал. В-третьих, меняется взаимосвязь и соподчиненность между различными видами мирохозяйственных связей: мировая торговля товарами, услугами, движение капиталов и денежных ресурсов, передача технологии, распространение методов менеджемента и маркетинга. В-четвертых, возникает новая международная специализация, основывающаяся на понятии “издержки производств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Тенденция к дематериализации экономики еще более выявляется на историческом фоне. В 1929 году стоимость наиболее представительного товара того времени - автомобиля - складывалась на 60% из сырья и энергии. В 90-е годы стоимость наиболее представительного продукта - полупроводникового микрочипа - менее чем на 2% состоит из стоимости сырья и энерг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В продукции обрабатывающей промышленности уменьшается содержание физического труда. За 15 лет ( с середины 70-х до конца 80-х годов) затраты физического труда на производство одинакового объема продукции в США уменьшились почти на 6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ab/>
        <w:t>Новый универсальный вид “энергии”, каким является для современной экономики информатика, вообще не содержит сырья, ни традиционных видов энергии. Она полностью “знаниеемка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азвитых странах контрастно выделяется различие между сырьевой и промышленной экономикой, значение отраслей сырьевой экономики заметно падает. К началу 90-х годов сырьевая экономика во всем мире оказалась в состоянии глубокой депрессии, а промышленная процветал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кономике высокоразвитых стран возникают обширные новые сферы деятельности, которые в отличие от материального производства, так называемой реальной экономики, имеют дело с отражением этой реальной экономики в различных символах. Причем “отраженная экономика” символов (наиболее наглядными из символов являются деньги, различные виды денежных инструментов) оказывается доминирующей по</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отношению к реальной экономике товаров и услуг. “Экономика символов” наряду с кредитно-денежной включает многие сферы деятельности и категории занятости , имеющие большое значение на мировом рынке. В эти категории включаются люди, чья деятельность связана</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с “идентификацией проблем”, “разрешением проблем” и “различными видами посредничества”. Результаты их труда могут продаваться на мировом рынке, но они поступают на рынок не как стандартизированный продукт массового производства, а как результат манипуляций с символами: любого вида данные, слова, устные и визуальные воспроизвед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зультате перемен в типе производства меняется товарная структура мировой торговли, причем особенно быстро растет удельный вес технологически новых и новейших товаров и услуг, как производственного, так и потребительского назначения. У США доля технически передовой продукции в общем экспорте к началу 90-х по-прежнему была самой высокой - свыше 20%, но удельный вес США в мировой торговле технически передовой продукцией понизился: с 26.3 до 24.4%. Япония заметно укрепила свои позиции в мировом экспорте наукоемкой продукции. Доля наукоемкой продукции в ее экспорте к началу 90-х составляла 18.5%, а в общем экспорте стран ОЭСР она достигла 19%, увеличившись более чем в 1.5 раза.</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4. </w:t>
      </w:r>
      <w:r>
        <w:rPr>
          <w:rFonts w:eastAsia="Times New Roman Cyr" w:cs="Times New Roman Cyr" w:ascii="Times New Roman Cyr" w:hAnsi="Times New Roman Cyr"/>
          <w:sz w:val="28"/>
          <w:szCs w:val="28"/>
          <w:lang w:val="en-US"/>
        </w:rPr>
        <w:t>ОПИК и прямые инвестиции американских компаний в СНГ.</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ША - крупнейший в мире экспортер частного капитала в виде прямых инвестиций. В настоящее время размеры американских прямых инвестиций за рубежом превышают 800 миллиардов долларов. Хотя основной объем этих капиталовложений приходится на промышленно развитые и новые индустриальные страны, с начала 90-х годов американские компании - основные субъекты вывоза капитала - рассматривают многие постсоветские государства, и особенно Россию, как перспективных партнеров для приложения капитал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менительно к России это объясняется тем, что она обладает емким рынком, богатыми природными ресурсами, квалифицированной и относительно дешевой рабочей силой, а также постепенно продвигается к демократии и рыночной экономике. Однако на пути американских инвесторов встают значительные препятствия: политическая и экономическая нестабильность, неэффективная, запутанная правовая база банковской и валютной деятельности, проблемы инфраструктуры и други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тупив у себя дома в сложную среду предвыборной политической борьбы, президенты России и США предпочли не обострять двусторонние отношения и лишь фиксировали разногласия, не идя, однако, на взаимные уступки ради их решения. Такая картина тем не менее не в состоянии скрыть факт</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кризиса так называемых “партнерских” отношений между Россией и США.</w:t>
      </w:r>
    </w:p>
    <w:p>
      <w:pPr>
        <w:pStyle w:val="Normal"/>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lang w:val="en-US"/>
        </w:rPr>
        <w:tab/>
        <w:t>Напористое продвижение американцами идеи расширения НАТО, нежелание серьезно рассматривать российский подход к строительству новой системы европейской безопасности, односторонние шаги по проведению силовой линии, задержка важных решений по экономическому сотрудничеству - все это мало соответствовало духу принятых ранее деклараций о партнерстве. При этом республиканская оппозиция требует ожесточить политику США , “поставить Россию на место”</w:t>
      </w:r>
      <w:r>
        <w:rPr>
          <w:rFonts w:eastAsia="Times New Roman" w:cs="Times New Roman"/>
          <w:sz w:val="28"/>
          <w:szCs w:val="28"/>
          <w:lang w:val="en-US"/>
        </w:rPr>
        <w: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От кризиса партнерства один путь ведет к избавлению от этой формы, к установлению более прагматичных отношений и конструктивному взаимодействию в решении ряда международных проблем, которые только и могут быть решены совместными действиями. Другой - к очередному отчуждению между Россией и США, к началу новой “вялотекущей” на этот раз конфронтации, а вернее, установлению “холодного мира”, в котором Россия будет в той или иной форме вновь изолирована от международного сообщества. </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5. </w:t>
      </w:r>
      <w:r>
        <w:rPr>
          <w:rFonts w:eastAsia="Times New Roman Cyr" w:cs="Times New Roman Cyr" w:ascii="Times New Roman Cyr" w:hAnsi="Times New Roman Cyr"/>
          <w:sz w:val="28"/>
          <w:szCs w:val="28"/>
          <w:lang w:val="en-US"/>
        </w:rPr>
        <w:t>Антикризисный “эксперимент” Рузвельта</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литике крупномасштабных реформ, проводившихся в США в 1933 - 1940 годах и вошедших в историю под названием “Нового курса” Т.Рузвельта, предшествовал разразившийся в 1929 году экономический кризис, известный как “великая депрессия”. В этой исключительной обстановке начался грандиозный по масштабам “эксперимент” Рузвельта, нацеленный на преодоление кризиса и оживление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Суть реформ “Нового курса”, проводившегося в 1933 - 1940 годах, - усиление государственного регулирования экономических и социальных процессов. Во многих своих чертах проводимые преобразования были близки той экономической политике, которая в последствии получила название кейсианской.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период, предшествовавший осуществлению “Нового курса”, многие его основные идеи практически стали частью американского интеллектуального наследия. Складывалась и завоевывала себе пространство идеология, согласно которой государственное вмешательство в процессы производства и обмена уже не расценивалось как нарушение индивидуальной свободы и естественных законов. Тем более, что господствовавшая до этого неоклассическая теория, основывавшаяся на принципе свободных рыночных отношений, в период “великой депрессии” показала свою несосто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вые же дни президентства Рузвельта, вступившего в должность в январе 1933 года, были ознаменованы экстренными мерами. Президент объявил всеобщие “банковские каникулы” до 9 марта и предложил Конгрессу Чрезвычайный закон о банках, принятый 9 марта 1933 года, включавший следующие меры: предоставление банкам займов Федеральной резервной системой; открытие после “банковских каникул” только тех банков, которые будут признаны здоровыми; запрет на экспорт золота. В целом к концу марта 80% банков-членов ФРС возобновили свою деятельность, но 2 тысячи так и не получили разрешения на нее. Банковский кризис был таким образом довольно быстро преодолен.</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вумя наиболее важными законами первого срока президентства Рузвельта (1933 - 1936 годы) можно считать закон о восстановлении национальной промышленности (НИРА) и закон о регулировании сельского хозяйства (ААА), принятые в начале 1933 года. Очень большое значение Рузвельт придавал первому из названных законов, который вводился на два года и состоял из трех раздел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вый раздел определял меры, которые могли хоть как-то оживить экономику. Главными в этом направлении должны были стать “кодексы честной конкуренции” - правила, регулирующие условия конкуренции, занятости и найма, защищающие интересы потребителей. Разработка кодексов для каждой отрасли возлагалась</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на так называемые торговые группы - объединения предпринимателей отрасли. К концу 1933 года было утверждено около 290 “кодексов честной конкуренц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торой и третий разделы закона определяли формы налогообложения и выплаты в Фонд общественных работ. В первые же месяцы президентства Рузвельта были осуществлены шаги, направленные на развитие общественных работ. На эти цели выделялись невиданные по тем временам суммы - 3,3 миллиарда долл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едложению президента в марте 1933 года был учрежден Гражданский корпус сохранения ресурсов. Его задача - направление безработных городских юношей в лесные районы. К началу лета 1933 года 250 тысячам молодых людей 18 - 25 лет предполагалось создать трудовые лагеря, где они получали бы бесплатное питание, кров, форменную одежду и 1 доллар в день. К 1935 году число лагерей было увеличено вдвое, и до начала войны в них побывало 3 миллиона человек. Зимой 1933 - 1934 годов была создана Администрация гражданских работ, предоставившая работу более чем 4 миллионам безработных, оказавшимся без средств к существованию. В целом, к январю 1934 года на общественных работах было занято 5 миллионов, а на пособия жили 20 миллионов американце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Закон о регулировании сельского хозяйства был принят Конгрессом в канун объявленной фермерами всеобщей забастовки. Он был призван остановить дальнейшее развитие аграрного кризиса. Чтобы поддержать цены на сельхозпродукцию, предлагалось сокращение посевных площадей и поголовья ско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дение в жизнь закона было болезненным: пришлось запахать 10 миллионов акров уже засеянных хлопком площадей, уничтожить 25% всех посевов, забить 6 миллионов голов свиней. В результате введения этого закона фермерам были предоставлены кредиты на 100 миллионов долларов. Продажа разорившихся ферм с аукциона практически прекратилас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 из основных задач НИРА и ААА - остановить кризисное падение цен. По закону ААА президент мог девальвировать доллар и увеличивать наличную денежную массу. Обеспечение же доллара в США затруднялось постоянным активным торговым и платежным балансом. Массового же выпуска не покрытых золотом бумажных денег Рузвельт опасался. Был избран совершенно новый и оригинальный способ обесценения доллара - крупномасштабные закупки золота по завышенным к курсу доллара ценам, приведшие к его искусственному снижению. Эта мера сопровождалась изъятием золотого запаса из федеральных резервных банков и передача его казначейству. Банки же взамен получали золотые сертификаты, которые приравнивались к золоту как средство обеспечения банковского резерва. В начале 1934 года Рузвельт подписал закон о золотом резерве и установил новую цену на золото - 35 долларов за унцию, сохранившуюся до 197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зультате произошло перераспределение доходов между промышленным и ссудным капиталом в пользу первого. Положение должников облегчилось. Процесс, который при стихийном развитии событий мог принять форму массовых банкротств в кредитной сфере, благодаря инфляции приобрел большую плавность и равномер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достаточно быстрого преодоления банковского кризиса в повестке дня оставалась банковская реформа. Закон Гласса-Стигалла от 16 июня 1933 года значительно расширил полномочия Федеральной резервной системы, которая при отсутствии в США Центрального банка могла стать единственным орудием усиления контроля правительства</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 xml:space="preserve">над банками. Завершилась банковская реформа принятием в августе 1935 года билля, который существенно увеличил влияние правительства на ФРС и кредитный рынок : президент получил право назначать членов совета управляющих ФРС, а через них утверждать президентов 12 федеральных резервных банков.   </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6. </w:t>
      </w:r>
      <w:r>
        <w:rPr>
          <w:rFonts w:eastAsia="Times New Roman Cyr" w:cs="Times New Roman Cyr" w:ascii="Times New Roman Cyr" w:hAnsi="Times New Roman Cyr"/>
          <w:sz w:val="28"/>
          <w:szCs w:val="28"/>
          <w:lang w:val="en-US"/>
        </w:rPr>
        <w:t>Экономическая программа Клинтона</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здоровление американской экономики и повышение ее конкурентоспособности вышли на первый план в начале 90-х годов в связи с циклическим спадом в экономике США и других стран Запада. Своей победой на президентских выборах 1992 года Б.Клинтон во многом обязан тому, что в его предвыборной кампании именно экономической политике был отдан приоритет и сформулированы новые подходы к решению ее проблем.</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Утверждение экономической программы стало первоочередной задачей администрации Клинтона. Уже 17 февраля 1993 года президент объявил о ней. Весной и летом 1993 года программа была одобрена в конгрессе хотя и с минимальным перевесом голосов. Однако это одобрение еще не гарантирует успех. Оценки возможных последствий осуществления плана Клинтона весьма противоречив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Алан Блиндер, представлявший экономическую программу Клинтона на конференции, состоявшуюся в 1993 году в Американском институте предпринимательства, выделил в ней три части. Первая - стимулирующая компонента - имеет целью облегчить преодоление спада. Вторая представляет собой комплекс мер для увеличения государственных вложений в основной капитал страны и должна дать толчок модернизации экономики. Третья направлена на сокращение государственного дефицита и создание таким образом более благоприятных условий для кредитования американской экономики.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тимулирующая часть содержит обширный перечень мероприятий, которые планируются на 1993 - 1994 года. Она, в частности, предусматривает помощь детям и подросткам в трудоустройстве на летний период и профессиональном обучении, помощь дошкольным детским учреждениям, финансирование вакцинации 1 миллиона детей, а также выплату пособий по безработице на более длительный период, чем предусмотрено</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действующим законом, предоставление налоговых льгот мелкому бизнесу и так далее. Общая величина бюджетных ассигнований на стимулирование экономики должна составить около 6 миллиардов долларов в год. Администрация рассчитывает, что стимулирующие меры повысят среднегодовой прирост ВВП на 0,3 процентного пункта, при том что общий темп прироста ВВП прогнозируется в размере 3%. Предполагается, что за счет стимулирующих мер удастся создать за два года 500 тысяч новых рабочих мест. Пакет стимулирующих расходов рассматривается в качестве предохранительной меры для укрепления экономики, прежде чем она в 1994 году столкнется с ограниченным воздействием финансовой политики, направленной на сокращение бюджетного дефици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марте 1993 года сенатом не утверждены ассигнования в 16 миллиардов долларов на стимулирование экономики и создание новых рабочих мест, но одобрены расходы на выплату пособий по безработице в размере 4 миллиардов долл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ложительная оценка программы Клинтона прозвучала в выступлении Р.Рейшауэра - директора бюджетного бюро конгресса. Во-первых данная программа прежде всего означает, что борьбу по сокращению дефицита в государственном бюджете возглавил президент. Во-вторых, важно то, что все без исключения элементы бюджета пересматриваются с целью сокращения дефицита. В-третьих, программа нацелена на изменение структуры государственных расходов, чтобы отдать приоритет мероприятиям, способствующим экономическому росту в длительной перспективе и повышению жизненного уровня американцев. В качестве четверього достоинства программы Рейшауэр назвал ее нацеленность на существенное сокращение бюджетного дефицита. С учетом ранее принятых решений о сокращении дефицита в 1994 и 1995 годах общее его сокращение должно составить в течение пяти лет 500 миллиардов долларов. Меры, предусмотренные программой Клинтона, не позволяют , однако, покончить с бюджетным дефицитом. Чтобы, например, получить к 2003 году сбалансированный бюджет, следует в 1996 году удвоить усилия по сокращению бюджета по сравнению с тем, что намечается нынешней программо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Пятая особенность программы, отмечаямая Рейшауэром, связана с тем, что одно из центральных мест в ней занимает проблема реформирования здравоохранения. Согласно прогнозам Бюджетного бюро конгресса, ожидается резкое увеличение дефицита бюджета после 1995 года, что станет следствием взрывного роста расходов на программы медицинского обслуживания лиц пенсионного возраста и медицинской помощи малоимущим. В целом эти программы будут поглощать к 2003 году 7% ВВП, если они не будут реформирован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йшауэр также отметил четыре положения о программе Клинтона, которые вызывают опас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 сих пор администрация на предприняла никаких реальных шагов для обеспечения исполнения бюдже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лан президента не укладывается в лимиты на расходы, установленные законом в 1990 году. Более того, бюджет на 1994 год превышает лимиты расходов на 5,4 миллиардов долларов, а бюджет на 1995 год - на 13,5 миллиардов долл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кращение бюджетных расходов во многом зависит от экономии затрат на оборону. Сумма расходов на внутренние цели, кроме оборонных, вообще не сокращается. Между тем исполнение оборонного бюджета зависит от событий, которые находятся вне контроля СШ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висимость программы от увеличения налогов. При этом наблюдается определенный отход от принципов закона о налоговой реформе 1986 года, в котором установлено, что эффективность экономики наилучшим образом обеспечивается при низких ставках налога и широкой базе налогооблож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тезис доклада Боскинса (председателя Экономического совета при президенте в администрации Буша): программа Клинтона, хотя и содержит некоторые полезные предложения, в целом несет существенный ущерб эффективности американской экономике. Прежде всего программа не содержит мер, которые замедлили бы рост бюджетных расходов, помимо оборонны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оборонные расходы, согласно плану Клинтона, увеличатся в текущих ценах к 1998 году на 350 миллиардов долларов по сравнению с 1993 годом, тогда как оборонные расходы должны снизиться к 1998 году на 14% по сравнению с 1993 годом. В итоге соласно оценкам администрации, государственный внутренний долг увеличится за эти годы на 1 триллион долл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оронные расходы после уже проведенных сокращений по отношению к величине ВВП опустились до самой низкой отметки с 30-х годов. Их дальнейшее существенное сокращение будет трудно осуществи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величение налогов, предусмотренное программой Клинтона, замедлит экономичесмкий рост и увеличит доходы бюджета в меньшей степени, чем прогнозируется, ввиду уклонения от уплаты налогов и задержек с их выплато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тоге президентская программа в случае ее одобрения конгрессом приведет к росту бюджетных расходов, к повышению налоговых ставок, к малому увеличению бюджетных доходов и незначительному сокращению дефицита бюдже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основывая свою пессимистическую оценку, Боскин обращает внимание на то, что впервые президент США в своей президентской программе оперирует не чистыми, а валовыми показателями. Заявленное сокращение дефицита бюджета на 500 миллиардов долларов в течение ближайших четырех лет будет</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меньше на 170 миллиардов долларов, ввиду предлагаемых президентом новых расходов и новых налоговых льгот.</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подсчетам Боскина и его коллег на каждый доллар сокращения расходов в программе Клинтона приходится 6 долларов увеличения налог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утверждает Боскин, в президентской программе многие статьи увеличения налогов проходятся по графе сокращения расходов, и наоборот, статьи увеличения расходов представлены в форме снижения налогов. Кроме того, в сумму предполагаемого сокращения расходов включены</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60 миллиардо долларов экономии, предусмотренных ранее принятым законодательством.</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оценка эконмического плана Клинтона по сокращению бюджетного дефицита на 1994 - 1997 финансовые годы, сделанная в докладе Боскина, сводится к следующему: заявленная в плане Клинтона сумма сокращения бюджетных расходов (247 миллиардов долларов) оборачивается в конечном счете всего 41 миллиардом долларов: 247 - (109 + 57 + 40) =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вое слагаемое внутри скобок - сумма новых расходов, проходящих в программе Клинтона  в графе "государственные инвестиции"; второе - сумма, представляющая собой не сокращение расходов, а увеличение налогов; третье - планируемые, но не обеспеченные сокращения расходов на администрацию и на обслуживание государственного долг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тоге перерасчетов вместо уменьшения дефицита на 493 миллиарда долларов, в результате сокращения расходов и увеличения налогов у Боскина получилось всего 284 миллиар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де Боскин выразил мнение, что план государственных инвестиций в размере 109 миллиардов долларов будет, по всей видимости, значительно урезан конгрессом, так как доходы от многих предлагаемых проектов будут значительно меньше расходов на ни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тмечалось также, что рост налогового бремени не ограничится семьями с высокими доходами, но затронет значительное число семей со средними и низкими доходами, ослабив стимулы к работе и сбережениям. Что касается программы краткосрочного стимулирования, то она, по мнению Боскина, ничтожна по своим масштабам и не окажет значительного масштаба на экономику.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целом реализация программы Клинтона в форме, близкой к первоначальному замыслу, приведет к снижению темпа прироста ВВП на 1 процентный пункт, а произведенный за четыре года ВВП окажется на несколько сот миллиардов меньше. Кроме того, предполагаемое планом Клинтона усиление государственного регулирования экономики приведет к снижению ее эффективности и в конечном счете жизненного уровня американцев. </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7. </w:t>
      </w:r>
      <w:r>
        <w:rPr>
          <w:rFonts w:eastAsia="Times New Roman Cyr" w:cs="Times New Roman Cyr" w:ascii="Times New Roman Cyr" w:hAnsi="Times New Roman Cyr"/>
          <w:sz w:val="28"/>
          <w:szCs w:val="28"/>
          <w:lang w:val="en-US"/>
        </w:rPr>
        <w:t>Старт “клинтономики”</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7 февраля 1992 года была окончательно похоронена “рейганомика” и заложен фундамент президентства Клинтон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7 февраля 1992 года президент Клинтон окончательно и бесповоротно похоронил “консервативную революцию” со всеми ее атрибутами - “рейганомикой”, непоколебимой верой в недопустимость попыток трогать “невидимую руку рынка”, монетаристской чикагской школой Милтона Фридмена, снижением налогов корпорациям и верхнему слою американце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ак ни клялся Рейган в том, что покончит с рузвельтовским “ползучим социализмом”, всерьез даже он не осмелился тронуть социальные программы федерального бюджета. Грешен был Рейган, как никто другой наращивавший военные расходы, и на предмет невмешательства правительства в “непорочное таинство рынка”. Когда началось сворачивание военной машины США, стало очевидным, что бюджет Пентагона представляет собой помимо всего прочего гигантскую программу государственного вспомощенствования корпорациям и их наемной рабочей силе. Более того республиканцы нарушили главный обет монетаризма, увеличив в четыре раза - до четырех триллионов долларов - дефицит федерального бюдже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ыполнение монетаристского завета сделал одной из своих главных целей “кейсианец” Билл Клинтон. К чести президента, он сознательно и открыто исповедует и пропагандирует философию “третьего пути”, руководствуясь требованиями жизни, а не идеологическими догмам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м первом обращении к стране из Овального кабинета президент прямо отверг философию, согласно которой “правительство не в состоянии ничего сделать для решения труднейших проблем страны”. Но выступая за активное участие государства в решении проблем страны, Клинтон в то же время настроен против превращения бюджета в бездонную кормушку и призывает во имя обновления экономики и уменьшения дефицита к жертвам всех, начиная с корпораций и верхнего слоя и кончая получателями пособий по бедности, которым будет</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предложена альтернатива - работать.</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8. </w:t>
      </w:r>
      <w:r>
        <w:rPr>
          <w:rFonts w:eastAsia="Times New Roman Cyr" w:cs="Times New Roman Cyr" w:ascii="Times New Roman Cyr" w:hAnsi="Times New Roman Cyr"/>
          <w:sz w:val="28"/>
          <w:szCs w:val="28"/>
          <w:lang w:val="en-US"/>
        </w:rPr>
        <w:t>Проклятая арифметика</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амом деле, переложение философии на сухой язык цифр требует титанических усилий. В первые недели своего президентства Клинтон каждый день многие часы корпел над экономическими выкладками вместе с советниками или сам по себе, допоздна засиживаясь в овальном кабинет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ыработанный в итоге сложный пакет предусматривает выделение 31 миллиарда долларов на краткосрочное стимулирование экономики - налоговые льготы на новое оборудование, увеличение расходов на образование и профессиональную подготовку, на улучшение транспорта и создание оптоволоконного компьютерного “супершоссе”. Клинтон рассчитывает, что эти стимулы позволят создать полмиллиона хорошо оплачиваемых рабочих мест.</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За первый срок своего президентства Клинтон намерен урезать прогнозируемый годовой дефицит федерального бюджета на 140 миллиардов долл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окращение расходов коснулось прежде всего “аппартчиков” Пентагона и счетов врачей и больниц, которые оплачиваются государством, для бедняков и пенсионеров.</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9. </w:t>
      </w:r>
      <w:r>
        <w:rPr>
          <w:rFonts w:eastAsia="Times New Roman Cyr" w:cs="Times New Roman Cyr" w:ascii="Times New Roman Cyr" w:hAnsi="Times New Roman Cyr"/>
          <w:sz w:val="28"/>
          <w:szCs w:val="28"/>
          <w:lang w:val="en-US"/>
        </w:rPr>
        <w:t>Рынок труда США: “клинтономика” сменяет “рейганомику”</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За самым длительным в послевоенной истории США экономическим подъемом (1983 - 1989 годы) последовала рецессия. Рынок труда не мог не отреагировать на нее снижением занятости. Самая большая в мире машина по созданию рабочих мест стала давать сбои. Анализируя причины этого, нельзя оставить без внимания экономическую доктрину неоконсервизма, определявшую в США подходы к решению экономических проблем в 80-х годах. Попытаемся разобраться, как рейганомика повлияла на состояние рынка труда и занятость, с какими проблемами американский рынок труда подошел к 90-м годам, какие меры предпринимаются новой администрацией Белого дома для сокращения безработицы.</w:t>
      </w:r>
    </w:p>
    <w:p>
      <w:pPr>
        <w:pStyle w:val="Normal"/>
        <w:jc w:val="both"/>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ак известно, рейганомика основывалась на неоконсервативных подходах к регулированию, вытекавших из непоколебимой уверенности во всемогуществе рынка и конкуренции. Отсюда - снижение государственного вмешательства в экономику, упор на кредитно-денежные и монетарные методы регулирования в ущерб использованию фискальных рычагов и проведению структурной политики, снижение налогов для активизации инвестиций, ослабление контроля за платежным балансом стра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дин из рецептов монетаризма - снижение дефицита государственного бюджета. “Управляющие” американской экономикой не сумели выдержать этот курс (правда, побороть инфляцию им удалось). С 1981 по 1992 год дефицит государственного бюджета возрос с 79 до 290 миллиардов долларов, государственный долг - с 800 миллиардов (25 % ВНП 1981 года) до 3 триллионов долларов (50% ВНП 1992 года). Причину такой динамики многие американские экономисты видят в доктрине снижения налогов в интересах стимулирования экономического рост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За первые три года осуществления экономического курса Рейгана налоги на население сократились на 25%, ставка налога на самых богатых уменьшилась с 31.7% в 1980 году до 24.9% в 1985 году. Вместе с тем темпы экономического роста в 80-е годы были недостаточно высоки: реальный ВВП возрастал лишь на 2.6% в год против 2.8% в 70-е годы и 3.</w:t>
      </w:r>
      <w:r>
        <w:rPr>
          <w:rFonts w:eastAsia="Times New Roman" w:cs="Times New Roman"/>
          <w:sz w:val="28"/>
          <w:szCs w:val="28"/>
          <w:lang w:val="en-US"/>
        </w:rPr>
        <w:t>8</w:t>
      </w:r>
      <w:r>
        <w:rPr>
          <w:rFonts w:eastAsia="Times New Roman Cyr" w:cs="Times New Roman Cyr" w:ascii="Times New Roman Cyr" w:hAnsi="Times New Roman Cyr"/>
          <w:sz w:val="28"/>
          <w:szCs w:val="28"/>
          <w:lang w:val="en-US"/>
        </w:rPr>
        <w:t>% в 60-е. Не оправдались расчеты о дополнительных капиталовложениях за счет сбережения богатых. Только 2% национального дохода в 80-е годы пошло на новые инвестиции по сравнению с 3.4% в 60 - 70 годы. Стоит добавить, что военные расходы возросли в 80-е годы с 5.1 до 6.4% ВВП, а расходы на внутренние программы сократились с 4.9 до 3.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статочный рост инвестиций сказался и на динамике занятости. В период подъема 80-х ежегодный темп прироста новых рабочих мест составил 2% в год по сравнению с 2.5% в 70-е и 2.7% в 60-е годы. Из-за низкого уровня капиталовложений в экономику предприятия сокращали заработную плату и численность работников (ликвидирован 1 миллион рабочих мест). Производительность труда росла на 2.9% быстрее, чем в 70-е годы. В то же время за</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десятилетие 80-х  количество капитального оборудования в денежном выражении на одного рабочего возросло лишь на 8.7% по сравнению с 14.1% в 70-х и 23% в 60-х годах. Нетрудно сделать вывод: замедление динамики показателя капиталоемкости производства означает сдвиг в структуре занятости в пользу тех отраслей , где количество оборудования на работающего меньше. Очевидно, это отрасли сферы услуг.</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10. </w:t>
      </w:r>
      <w:r>
        <w:rPr>
          <w:rFonts w:eastAsia="Times New Roman Cyr" w:cs="Times New Roman Cyr" w:ascii="Times New Roman Cyr" w:hAnsi="Times New Roman Cyr"/>
          <w:sz w:val="28"/>
          <w:szCs w:val="28"/>
          <w:lang w:val="en-US"/>
        </w:rPr>
        <w:t>Рабочие места и распределение доходов</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кризисном для США 1982 году уровень безработицы находился на отметке 10.7%. В середине 1992 года безработица охватывала 7.8% самодеятельного населения, и этот уровень также считался неприемлемым. В момент прихода к власти Дж.Буша в 1988 году уровень безработицы достигал 5.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оздавались рабочие места, не требующие высокой квалификации и соответственно с низкой зарплатой. Хотя в 1979 - 1989 годах в американской экономике возникло 13.6 миллионов новых рабочих мест, на 5 миллионах из них зарплата составляла 13 тысяч долларов в год, что ниже официального уровня бедности для семь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из 4 человек. В 1979 году 18.9% работающих полный рабочий день имели такую низкую зарплату, в 1989 году - уже 23.1%, а в ходе рецессии 90-х годов - 2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ло в том, что сектор обрабатывающей промышленности, который традиционно предоставляет высокооплачиваемые рабочие места, в годы экономического подъема 80-х годов потерял 675 тысяч рабочих мест, а в рецессионные 90-е годы еще 1.1 миллионов рабочих мест. В то же время занятость в сфере услуг росла на 213 тысяч человек в месяц в период подъема и создавала</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до 90% рабочих мест. Средняя зарплата на ликвидированных рабочих местах в промышленности США в 80-е годы составляла 444 доллара в неделю, а средняя зарплата на вновь создаваемых рабочих местах в эти же годы - всего 272 доллара, т.е. почти на границе уровня бедности (250 доллар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онечно, рабочие места лучше иметь, чем не иметь, но далеко не все новые очаги занятости поддерживают конкурентноспособность американской экономики. Одно дело - новые рабочие места для молодежи в сфере компьютерных или телекоммуникационных услуг: снижение производства в машиностроительных отраслях компенсируется захватом США лидирующих позиций в наукоемкой “экономике услуг”. Но другое дело - создание низкооплачиваемых рабочих мест, не требующих серьезной подготовки и образования,</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в отраслях социальной инфраструктуры, индустрии развлечений, на летних работах и тому подобное. Поддерживая занятость и даже улучшая качество жизни, такие рабочие места не способствуют здоровому экономическому росту.</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Указанные тенденции продолжают действовать и в 90-х годах. Так, несмотря на рост ВВП в 1991 - 1992 годах на 1.6% в квартал, занятость в обрабатывающей промышленности США уменьшилась только в августе 1992 года на 97 тысяч человек. В то же время 88 тысяч человек было занято на летних работах. По их окончанию к ноябрю 1992 года безработица увеличилась до 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ще одна закономерность структурной динамики рабочих мест - их исчезновение в крупном бизнесе, где заработная плата достаточно высока, и их появление преимущественно в мелком бизнесе с заведомо более низкой платой. А поскольку количество высокооплачиваемых рабочих мест сокращалось, то дифференциация доходов существенно возросла. Сегодня 1% населения получает 33% доходо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оличество американских семей, получающих высокие доходы возросло с 12% в 1979 году до 14.7% в 1989 году. В то же время количество низкооплачиваемых семей возросло за этот же период с 20 до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определенном смысле победа Б.Клинтона - это надежда среднего класса на прекращение имущественного расслоения, более равномерное обложение налогами всех слоев общества, создание высокодоходных рабочих мест для американцев.</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11. </w:t>
      </w:r>
      <w:r>
        <w:rPr>
          <w:rFonts w:eastAsia="Times New Roman Cyr" w:cs="Times New Roman Cyr" w:ascii="Times New Roman Cyr" w:hAnsi="Times New Roman Cyr"/>
          <w:sz w:val="28"/>
          <w:szCs w:val="28"/>
          <w:lang w:val="en-US"/>
        </w:rPr>
        <w:t>Недостатки управления трудом в корпорациях</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реди основных причин сокращения рабочих мест в крупных американских компаниях можно выделить следующи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жний социальный контракт труда и капитала - мы даем тебе работу, регулярную оплату, возможность для роста и набор социальных льгот, а ты работай так, как тебе говорят, - уже не существует. Вместо него в управлении персоналом компаний утвердился утилитарный принцип:</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корпорация удерживает незначительное число постоянных работников как ядро компании и привлекает на оставшиеся рабочие места временно работающих консультантов, занятых неполный рабочий день. Это позволяет сокращать затраты на поддержание стабильного состава постоянных работников, но одновременно усиливает текучесть кадров. Из 5.1 миллиона человек, ставших безработными с января 1987 года по январь 1992 года, только 2.7 миллиона человек нашли новую работу с полным рабочим днем, причем половина из этой группы согласилась на работу с пониженной зарплато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порации не стремятся создавать рабочие места с высокими функциональными характеристиками. Этим термином обозначаются рабочие места с тотальным контролем качества, высокими синергетическими требованиями прежде всего в сфере услуг. Столкнувшись с рецессионой конъюнктурой начала 90-х годов, банки, страховые компании, магазины, рекламные агентства стали сокращать в массовом порядке менеджеров среднего звена, конторских служащих, торговых агентов и другие категории “белых воротничков”. Подобные действия привели к тому, что эти категории работников составили 41% среди всех работников, ставшими безработными с начала рецесс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уководство фирм пока склонно иметь узкоспециализированную рабочую силу с низкой заработной платой и большой текучестью кадров. На худой конец, корпорации предпочитают переводить производство из США в Португалию, Южную Корею и другие страны, где рабочему можно платить не 14, а 4 доллара в час, экономя на заработной плат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труда США в последние годы характеризуется своего рода интеллектуальным расслоением: на одном полюсе концентрируются высококлассные специалисты, не находящие должного применения, на другом - малообразованная рабочая сила, для которой создаются соответствующие рабочие места. В 1991 году Национальная ассоциация производителей США опросила своих членов по проблемам, связанным с использованием рабочей силы. Обследование показало, что у 40% опрошенных - сложности с совершенствованием используемых технологий; 30% заявили, что не</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могут реорганизовать свои предприятия, так как возникают трудности с переобучением работников; 25% отметили, что не могут улучшить качество продукции, поскольку работники не в состоянии овладеть новой техникой контроля качеств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Широкие круги общественности США дискутируют вопрос, хороша ли для Америки глобализация экономики. С одной стороны, свободный обмен технологиями, управленческим опытом, капиталами должен благотворно сказаться на рынке труда США хотя бы за счет создания новых рабочих мест иностранцами, отфильтровывания передовых в техническом отношении производств, открытия новых рынков за пределами США. С другой стороны, без внимания остается проблема повышения качественного состава американской рабочей силы: вместо подготовки конкурентноспособного</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 xml:space="preserve">персонала внутри страны компании делают упор на заграничное производство и зарубежную дешевую рабочую силу. В результате гдлобализации должны выиграть лица с перспективными профессиями, требующими высшего образования. В проигрыше останутся среднеквалифицированные работники, которые составляют относительное большинство рабочей силы США. </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rPr>
        <w:t xml:space="preserve">12. </w:t>
      </w:r>
      <w:r>
        <w:rPr>
          <w:rFonts w:eastAsia="Times New Roman Cyr" w:cs="Times New Roman Cyr" w:ascii="Times New Roman Cyr" w:hAnsi="Times New Roman Cyr"/>
          <w:sz w:val="28"/>
          <w:szCs w:val="28"/>
          <w:lang w:val="en-US"/>
        </w:rPr>
        <w:t>Правительственная политика стимулирования создания рабочих мест</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 концу своего президентского срока, в августе 1992 года, Дж.Буш обнародовал идею выделения 3 миллиардов долларов на создание системы “грандов квалификации”, которые будут предоставляться в размере 3 тысяч долларов каждому конкретному работнику, который лишился работы или находится под угрозой ее потери. Конгресс США в Акте оборонной конверсии выделил 351 миллион долларов на помощь жертвам победы в “холодной войне”, потерявшим работу в результате сокращения оборонных расходов. Средства будут потрачены на консультирование , переподготовку, временное медицинское страхование потерявших работу в военном министерстве. Всего с 1989 года лишились работы 840 тысяч работников, занятых в военном производстве, солдат и офицеров на военной службе и гражданского персонала Пентагон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Клинтон обещает включить второй “мотор” экономики - фискальную политику (в годы правления республиканцев американская экономика фактически работала на одном “моторе” - кредитно-денежной политике) - и ежегодно вкладывать в экономику 50 миллиардов долларов для создания новых рабочих мест, обновления инфраструктур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тветственность за переподготовку персонала Клинтон хочет переложить на плечи работодателей. Компании с числом занятых свыше 50 должны будут отчислять для обучения своих работников 1.5% расходов на оплату труда. Осуществлять подготовку компании могут либо самостоятельно, либо перечисляя деньги в специальные правительственные фонды развития подготов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вому президенту предстоит  навести порядок в уже существующих государственных системах переподготовки, которых насчитывается свыше 60. Без этого добиться эффективного расходования выделенных средств невозможно.</w:t>
      </w:r>
    </w:p>
    <w:p>
      <w:pPr>
        <w:pStyle w:val="Normal"/>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Пожалуй, главной проблемой американского рынка труда за последние десятилетия было отсутствие консенсуса предпринимателей, профсоюзов, государственных органов в вопросах управления трудом, что является важнейшим фактором, определяющим национальную конкурентноспособность. В этом один из главных пороков рейганомики: вера в силу свободного рынка затмила осознание необходимости постоянной государственной корректировки процессов на рынке труда. </w:t>
      </w:r>
    </w:p>
    <w:p>
      <w:pPr>
        <w:pStyle w:val="Normal"/>
        <w:jc w:val="both"/>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веркиева Ю. П., Карпов Л. Н., Бромлей Ю. В., Лебедев Н. И. Страны и народы. Америка. Общий обзор. Северная Америка. М.: "Мысль", 198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ртер М. Международная конкуренция М.: "Международные отношения", 199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враменко Ю. А. Совместное предпринимательство в стратегии ТНК // США: экономика, идеология, политика.-1992.-№1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Давыдов Ю. А. Экономический рост и денежная политика США // США: экономика, идеология, политика.-1997.-№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омаров В. США: тенденции благоприятны //Экономика и жизнь.-1998.-№1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Лесников Г. Проблемы международной экономической интеграции //Обозреватель.-1998.-№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Парканский А. Б. США в мировых интеграционных процессах //США: экономика, идеология, политика.-1991.-№8.</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Рогов С. М. Американское государство накануне 3-го тысячелетия // США: экономика, идеология, политика.-1998.-№1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Рогов С. М. Российско-американские отношения: итоги и перспективы // США: экономика, идеология, политика.-1996.-№1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ажин Д. Новый американский супергигант //Международная экономика и международные отношения.-1998.-№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Толкачев С. А. Консолидация военных ФПГ // США: экономика, идеология, политика.-1996.-№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Федоров А. С. Эволюция структуры американской экономики // США: экономика, идеология, политика.-1994.-№8-9.</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Шевлягина Е. А. Продовольственный рынок США как специализированная система сбыта продукции // США: экономика, идеология, политика.-1998.-№1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Шершнев Е. С., Мамиконян М. Л. Животноводство США // США: экономика, идеология, политика.-1998.-№1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Безработитца в США продолжает снижаться //БИКИ.-1999.-№18.</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Деятельность крупнейших инвестиционных компаний США //БИКИ.-1999.-№1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Доходы от иностранного туризма // БИКИ.-1998.-№1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Крупнейшие компании США // БИКИ.-1998.-№2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Положение во внешней торговле США //БИКИ.-1999.-№26.</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гноз развития экономики США //БИКИ.-1999.-№17.</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Слияния компаний продолжаются //БИКИ.-1998.-№9.</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Состояние и перспективы развития основных секторов экономики //БИКИ.-1999.-№14.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США - число увольнений растет //БИКИ.-1999.-№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Число банкротств в США растет //БИКИ.-1998.-№39-40.</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