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МИНИСТЕРСТВО  ОБРАЗОВАНИЯ  РОССИЙСКОЙ  ФЕДЕР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ОРЛОВСКИЙ  ГОСУДАРСТВЕННЫЙ  ТЕХНИЧЕСКИЙ  УНИВЕРСИТЕТ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КАФЕДРА  ЭКОНОМИКИ  И  МЕНЕДЖМЕНТ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numPr>
          <w:ilvl w:val="0"/>
          <w:numId w:val="0"/>
        </w:numPr>
        <w:outlineLvl w:val="0"/>
        <w:rPr>
          <w:sz w:val="140"/>
        </w:rPr>
      </w:pPr>
      <w:r>
        <w:rPr>
          <w:sz w:val="140"/>
        </w:rPr>
        <w:t>Доклад</w:t>
      </w:r>
    </w:p>
    <w:p>
      <w:pPr>
        <w:pStyle w:val="Subtitle"/>
        <w:numPr>
          <w:ilvl w:val="0"/>
          <w:numId w:val="0"/>
        </w:numPr>
        <w:outlineLvl w:val="0"/>
        <w:rPr>
          <w:sz w:val="48"/>
        </w:rPr>
      </w:pPr>
      <w:r>
        <w:rPr>
          <w:sz w:val="48"/>
        </w:rPr>
        <w:t>по «Истории антикризисного управления»</w:t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TextBody"/>
        <w:spacing w:lineRule="auto" w:line="240" w:before="0" w:after="0"/>
        <w:jc w:val="center"/>
        <w:rPr/>
      </w:pPr>
      <w:r>
        <w:rPr>
          <w:i/>
          <w:sz w:val="62"/>
        </w:rPr>
        <w:t>«</w:t>
      </w:r>
      <w:r>
        <w:rPr>
          <w:b w:val="false"/>
          <w:i/>
          <w:sz w:val="62"/>
        </w:rPr>
        <w:t>О стратегии посткризисного развития российской экономики на рубеже веков».</w:t>
      </w:r>
    </w:p>
    <w:p>
      <w:pPr>
        <w:pStyle w:val="TextBody"/>
        <w:spacing w:lineRule="auto" w:line="240" w:before="0" w:after="0"/>
        <w:rPr>
          <w:b w:val="false"/>
          <w:b w:val="false"/>
          <w:i/>
          <w:i/>
          <w:sz w:val="80"/>
        </w:rPr>
      </w:pPr>
      <w:r>
        <w:rPr>
          <w:b w:val="false"/>
          <w:i/>
          <w:sz w:val="80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3969" w:right="-908" w:hanging="0"/>
        <w:outlineLvl w:val="0"/>
        <w:rPr/>
      </w:pPr>
      <w:r>
        <w:rPr>
          <w:b w:val="false"/>
          <w:sz w:val="36"/>
        </w:rPr>
        <w:t xml:space="preserve"> </w:t>
      </w:r>
      <w:r>
        <w:rPr>
          <w:b w:val="false"/>
          <w:sz w:val="36"/>
        </w:rPr>
        <w:t xml:space="preserve">Выполнил:       </w:t>
      </w:r>
    </w:p>
    <w:p>
      <w:pPr>
        <w:pStyle w:val="TextBody"/>
        <w:spacing w:lineRule="auto" w:line="240" w:before="0" w:after="0"/>
        <w:ind w:left="3969" w:right="-1475" w:hanging="0"/>
        <w:rPr/>
      </w:pPr>
      <w:r>
        <w:rPr>
          <w:b w:val="false"/>
          <w:sz w:val="36"/>
        </w:rPr>
        <w:t xml:space="preserve"> </w:t>
      </w:r>
      <w:r>
        <w:rPr>
          <w:b w:val="false"/>
          <w:sz w:val="36"/>
        </w:rPr>
        <w:t xml:space="preserve">Группа:           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right="-1333" w:hanging="0"/>
        <w:outlineLvl w:val="0"/>
        <w:rPr/>
      </w:pPr>
      <w:r>
        <w:rPr>
          <w:b w:val="false"/>
          <w:sz w:val="36"/>
        </w:rPr>
        <w:t xml:space="preserve">                                             </w:t>
      </w:r>
      <w:r>
        <w:rPr>
          <w:b w:val="false"/>
          <w:sz w:val="36"/>
        </w:rPr>
        <w:t xml:space="preserve">Руководитель: Магомедалиева О. В. </w:t>
      </w:r>
    </w:p>
    <w:p>
      <w:pPr>
        <w:pStyle w:val="TextBody"/>
        <w:spacing w:lineRule="auto" w:line="240" w:before="0" w:after="0"/>
        <w:ind w:left="3969" w:right="-908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TextBody"/>
        <w:spacing w:lineRule="auto" w:line="240" w:before="0" w:after="0"/>
        <w:ind w:left="3969" w:right="-908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 w:before="0" w:after="0"/>
        <w:ind w:left="3969" w:right="-908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 w:before="0" w:after="0"/>
        <w:ind w:left="3969" w:right="-908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 w:before="0" w:after="0"/>
        <w:ind w:right="-58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 w:before="0" w:after="0"/>
        <w:ind w:right="-58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рёл, 2000 г.</w:t>
      </w:r>
    </w:p>
    <w:p>
      <w:pPr>
        <w:pStyle w:val="TextBody"/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ход экономики России на траекторию устойчивого роста требует создания национального хозяйства нового типа, ориентиро</w:t>
        <w:softHyphen/>
        <w:t>ванного на поддержание динамического равновесия социально-эконо</w:t>
        <w:softHyphen/>
        <w:t>мических, экологических и демографических индикаторов, высокую эффективность производства, приоритетное развитие научно-техни</w:t>
        <w:softHyphen/>
        <w:t>ческой сферы. В связи с этим необходимо решить следующие задачи: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>- преодолеть кризисное состояние экономики, обеспечить рост производства, оздоровить финансовый сектор;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>- восстановить устойчивость воспроизводственного процесса в целях запуска механизма наращивания инвестиций;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>- наладить производство конкурентоспособной на мировых рын</w:t>
        <w:softHyphen/>
        <w:t>ках продукции высокой степени переработки и укрепить позиции российской экономики в системе мирохозяйственных связей.</w:t>
      </w:r>
    </w:p>
    <w:p>
      <w:pPr>
        <w:pStyle w:val="Heading1"/>
        <w:spacing w:lineRule="auto" w:line="360"/>
        <w:rPr/>
      </w:pPr>
      <w:r>
        <w:rPr/>
        <w:t>Макроэкономические предпосылки преодоления кризиса</w:t>
      </w:r>
    </w:p>
    <w:p>
      <w:pPr>
        <w:pStyle w:val="Normal"/>
        <w:spacing w:lineRule="auto" w:line="360" w:before="200" w:after="0"/>
        <w:ind w:firstLine="500"/>
        <w:jc w:val="both"/>
        <w:rPr>
          <w:sz w:val="28"/>
        </w:rPr>
      </w:pPr>
      <w:r>
        <w:rPr>
          <w:sz w:val="28"/>
        </w:rPr>
        <w:t>Мировой опыт развития рыночного хозяйства в рамках кризис</w:t>
        <w:softHyphen/>
        <w:t>ного цикла свидетельствует о том, что снижение дефицита бюджета, ставки процента и уровня инфляции - необходимые, но в то же время не достаточные условия для нормализации воспроизводствен</w:t>
        <w:softHyphen/>
        <w:t>ного процесса и возобновления экономического роста. Одной из важ</w:t>
        <w:softHyphen/>
        <w:t>нейших предпосылок последнего является восстановление инвести</w:t>
        <w:softHyphen/>
        <w:t>ционного потенциала страны. На это указывает ряд обстоя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е - закономерности развития стран традиционно рыноч</w:t>
        <w:softHyphen/>
        <w:t>ной ориентации. Здесь спрос на инвестиции в фазе депрессии, как правило, продолжает устойчиво снижаться, хотя одновременно замед</w:t>
        <w:softHyphen/>
        <w:t>ляется рост цен и стабилизируется производство. Формируется отно</w:t>
        <w:softHyphen/>
        <w:t>сительный избыток кредитного капитала при низком уровне процен</w:t>
        <w:softHyphen/>
        <w:t>та.</w:t>
      </w:r>
    </w:p>
    <w:p>
      <w:pPr>
        <w:pStyle w:val="2"/>
        <w:spacing w:lineRule="auto" w:line="360"/>
        <w:rPr/>
      </w:pPr>
      <w:r>
        <w:rPr/>
        <w:t>Второе - опыт реформирования стран с переходной экономи</w:t>
        <w:softHyphen/>
        <w:t>кой, которые добились успехов в преодолении кризиса. Временной лаг от начала стабильного экономического роста до сравнимой с ним динамики инвестиций в постсоциалистической экономике составляет два и более года. Причем при благоприятном развитии макроэконо</w:t>
        <w:softHyphen/>
        <w:t>мической ситуации темп прироста инвестиций через три-четыре года может существенно (в 2-3 раза) превысить темп прироста ВВ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етье - недавний собственный опыт России. Как показали итоги 1996-1998 гг., снижение инфляции и общая стабилизация финансовой конъюнктуры не привели к оживлению инвестицион</w:t>
        <w:softHyphen/>
        <w:t xml:space="preserve">ной активности в России, хотя и дали некоторый импульс росту промышленного производст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выработки антикризисной стратегии важен учет объектив</w:t>
        <w:softHyphen/>
        <w:t xml:space="preserve">ных закономерностей развития инновационных циклов в экономике. Инновации реализуются с помощью инвестиций, уровень рисков и масштабы которых неодинаковы в разных фазах экономического цикл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явленные общие закономерности посткризисного функцио</w:t>
        <w:softHyphen/>
        <w:t>нирования национального хозяйства позволяют сформулировать глав</w:t>
        <w:softHyphen/>
        <w:t>ные условия, в рамках которых будут формироваться макроэкономи</w:t>
        <w:softHyphen/>
        <w:t>ческие предпосылки будущего развития России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Прежде всего - это высокие масштабы выбытия физически из</w:t>
        <w:softHyphen/>
        <w:t>ношенного и морально обесцененного кризисом основного капитала, что обусловит неизбежное сокращение совокупного производственно</w:t>
        <w:softHyphen/>
        <w:t>го потенциала страны. Данный процесс будет сопровождаться отвлечением ин</w:t>
        <w:softHyphen/>
        <w:t>вестиционных ресурсов для поддержания безопасного функциониро</w:t>
        <w:softHyphen/>
        <w:t>вания технических систем и защиты экономики от техногенных и экологических катастроф и массовых аварий. По имеющимся дан</w:t>
        <w:softHyphen/>
        <w:t>ным, уже сегодня они "съедают" около 3-4% ВВП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ледующий фактор - демографический. Согласно прогно</w:t>
        <w:softHyphen/>
        <w:t>зам вплоть до 2010 г. будет происходить сокра</w:t>
        <w:softHyphen/>
        <w:t>щение численности населения. В результате уменьшит</w:t>
        <w:softHyphen/>
        <w:t>ся доля трудоспособного населения при увеличении доли детей и людей старшего поколения, что приведет к повышению соци</w:t>
        <w:softHyphen/>
        <w:t>альной нагрузки на одного работающе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ажное ограничение на условия будущего развития страны на</w:t>
        <w:softHyphen/>
        <w:t>кладывает усиливающаяся зависимость российских топливно-сырьевых отраслей от конъюнктуры мировых рын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ерьезное влияние на темпы роста будет оказывать и сильная зависимость российской экономики от импо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Далее, это низкий уровень сбора налог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чень обострилась проблема обслуживания накопленного внешне</w:t>
        <w:softHyphen/>
        <w:t>го и внутреннего долг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Еще один фактор - нерешительная и близорукая государствен</w:t>
        <w:softHyphen/>
        <w:t>ная экономическая политика. Бессистемное осуществление антикризис</w:t>
        <w:softHyphen/>
        <w:t>ных мероприятий в ущерб национальному производству чревато угро</w:t>
        <w:softHyphen/>
        <w:t>зой закрепления депрессивных тенденций и стагнации экономики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/>
        <w:t>Анализ доминантных факторов роста методами имитационного моделирования.</w:t>
      </w:r>
    </w:p>
    <w:p>
      <w:pPr>
        <w:pStyle w:val="2"/>
        <w:spacing w:lineRule="auto" w:line="360"/>
        <w:rPr/>
      </w:pPr>
      <w:r>
        <w:rPr/>
        <w:t>Научно обоснованный подход при выборе эффективной страте</w:t>
        <w:softHyphen/>
        <w:t>гии развития страны должен реализовываться на базе факторного анализа. Одним из наиболее эффективных его инструментов являют</w:t>
        <w:softHyphen/>
        <w:t>ся имитационные модели, позволяющие в динамике проследить изме</w:t>
        <w:softHyphen/>
        <w:t>нения важнейших технико-экономических показателей и их взаимо</w:t>
        <w:softHyphen/>
        <w:t>связи под влиянием изучаемого фактора роста. Модели этого типа позволяют проводить гибкий анализ с учетом большого количества факторов и их взаимовлияния.</w:t>
      </w:r>
    </w:p>
    <w:p>
      <w:pPr>
        <w:pStyle w:val="2"/>
        <w:spacing w:lineRule="auto" w:line="360"/>
        <w:rPr>
          <w:b/>
          <w:b/>
        </w:rPr>
      </w:pPr>
      <w:r>
        <w:rPr/>
        <w:t>Целью расчетов было получение варианта сбалансированного эко</w:t>
        <w:softHyphen/>
        <w:t xml:space="preserve">номического роста. Расчеты проводились на перспективу 10 лет (1998-2007 гг.) и выполнялись в неизменных ценах базового 1997 года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Выбор вариантов устойчивого развития экономики и ее структурной перестройки.</w:t>
      </w:r>
    </w:p>
    <w:p>
      <w:pPr>
        <w:pStyle w:val="Normal"/>
        <w:spacing w:lineRule="auto" w:line="360"/>
        <w:ind w:firstLine="500"/>
        <w:jc w:val="both"/>
        <w:rPr>
          <w:sz w:val="28"/>
        </w:rPr>
      </w:pPr>
      <w:r>
        <w:rPr>
          <w:sz w:val="28"/>
        </w:rPr>
        <w:t>При выработке стратегии среднесрочного и долгосрочного раз</w:t>
        <w:softHyphen/>
        <w:t>вития России важно выбрать его модель (в том числе на отдельных этапах). Прежде всего, отметим экспортоориентированную "сырье</w:t>
        <w:softHyphen/>
        <w:t>вую" модель, базирующуюся на стратегии использования природ</w:t>
        <w:softHyphen/>
        <w:t>ных ресурсов. Во многом она присуща российской экономике, однако, ее реализация в классическом виде дала наиболее позитивные ре</w:t>
        <w:softHyphen/>
        <w:t>зультаты лишь в странах с богатыми запасами нефти и в неболь</w:t>
        <w:softHyphen/>
        <w:t>ших государствах (преимущественно страны Персидского залив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отечественного опыта, равно как и возможностей россий</w:t>
        <w:softHyphen/>
        <w:t>ского топливно-сырьевого комплекса, свидетельствует о том, что одно</w:t>
        <w:softHyphen/>
        <w:t>бокая долгосрочная ориентация на эту модель для России неприем</w:t>
        <w:softHyphen/>
        <w:t>лем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 наихудшем стечении обстоятельств (резкое изменение конъюнктуры на мировых сырьевых рынках и т.п.) реальным становится сценарий, получивший название </w:t>
      </w:r>
      <w:r>
        <w:rPr>
          <w:sz w:val="28"/>
          <w:u w:val="single"/>
        </w:rPr>
        <w:t>"углубление кризиса".</w:t>
      </w:r>
      <w:r>
        <w:rPr>
          <w:sz w:val="28"/>
        </w:rPr>
        <w:t xml:space="preserve"> </w:t>
      </w:r>
    </w:p>
    <w:p>
      <w:pPr>
        <w:pStyle w:val="2"/>
        <w:spacing w:lineRule="auto" w:line="360"/>
        <w:rPr/>
      </w:pPr>
      <w:r>
        <w:rPr/>
        <w:t>Основные негативные последствия для экономики в рамках это</w:t>
        <w:softHyphen/>
        <w:t>го сценария будут определяться углублением депрессивных процес</w:t>
        <w:softHyphen/>
        <w:t>сов, утратой ряда производств, дальнейшей деградацией многих отрас</w:t>
        <w:softHyphen/>
        <w:t>лей хозяйства, сокращением научно-технического потенциала, деиндустриализацией и переориентацией структуры экономики в пользу топливно-сырьевого сектора, невозможностью поддержания экспорта и сокращением валютных поступлений, увеличением безработицы, ро</w:t>
        <w:softHyphen/>
        <w:t>стом инфляции и снижением уровня благосостояния населения.</w:t>
      </w:r>
    </w:p>
    <w:p>
      <w:pPr>
        <w:pStyle w:val="31"/>
        <w:spacing w:lineRule="auto" w:line="360"/>
        <w:rPr/>
      </w:pPr>
      <w:r>
        <w:rPr/>
        <w:t>На базе проведенных расчетов сформулирован выход на траекторию устойчивого развития страны по сценарию, на</w:t>
        <w:softHyphen/>
        <w:t xml:space="preserve">званному </w:t>
      </w:r>
      <w:r>
        <w:rPr>
          <w:u w:val="single"/>
        </w:rPr>
        <w:t>"от стагнации к росту"</w:t>
      </w:r>
      <w:r>
        <w:rPr/>
        <w:t>. Для его реализации в ближай</w:t>
        <w:softHyphen/>
        <w:t>шей перспективе потребуется значительное усиление роли государ</w:t>
        <w:softHyphen/>
        <w:t>ства в антикризисном регулировании хозяйственной жизни страны, прежде всего путем расширения масштабов государственного инве</w:t>
        <w:softHyphen/>
        <w:t>стирования производства, в том числе посредством осуществления федеральных программ развития и создания механизмов, активизи</w:t>
        <w:softHyphen/>
        <w:t>рующих инвестиционный процес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жный вопрос здесь - определение приоритетов государствен</w:t>
        <w:softHyphen/>
        <w:t>ной поддержки секторов и предприятий в целях оживления произ</w:t>
        <w:softHyphen/>
        <w:t>водства. В их числе необходимо выделить: во-первых, предприятия, которые уже сейчас занимают прочные позиции на внутреннем рынке, обладают потенциалом быстрого подъема и не могут реализовать его в силу нехватки оборотного капитала, неплатежей и ряда других причин; во-вторых, предприятия в секторах со сравнительно быстрым оборотом капитала (работающих преимущественно на потребительский рынок); в-третьих, производства, которые могут использовать свой по</w:t>
        <w:softHyphen/>
        <w:t>тенциал роста на внутреннем рынке в связи с открывшимися возмож</w:t>
        <w:softHyphen/>
        <w:t>ностями импортозамещения после девальвации рубля в 1998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сударственная политика должна быть также направлена на со</w:t>
        <w:softHyphen/>
        <w:t>здание в отраслях (особенно депрессивных) национальных лидеров, способных конкурировать на мировом рынке, что даст импульс устой</w:t>
        <w:softHyphen/>
        <w:t>чивому росту всей национальной экономики. Здесь бесспорен приоритет отечественных финансово-промышленных групп. При расчетах по данному сценарию основным фактором роста явля</w:t>
        <w:softHyphen/>
        <w:t>ется рациональное использование имеющегося производственного потенциала: коэффициент загрузки мощностей увеличивается с 0,65 до 0,68.</w:t>
      </w:r>
    </w:p>
    <w:p>
      <w:pPr>
        <w:pStyle w:val="31"/>
        <w:spacing w:lineRule="auto" w:line="360"/>
        <w:ind w:hanging="0"/>
        <w:rPr/>
      </w:pPr>
      <w:r>
        <w:rPr/>
        <w:t>Анализ рассматриваемого сценария свидетельствует о том, что он позволяет сохранить имеющийся инвестиционный потенциал и дает шанс на более быстрый рост в будущем. Однако для восстановления к 2010 г. инвестиционного потенциала на дореформенном уровне потребуются более высокие темпы роста ВВП.</w:t>
      </w:r>
    </w:p>
    <w:p>
      <w:pPr>
        <w:pStyle w:val="31"/>
        <w:spacing w:lineRule="auto" w:line="360"/>
        <w:rPr/>
      </w:pPr>
      <w:r>
        <w:rPr/>
        <w:t xml:space="preserve">Стратегии так называемого </w:t>
      </w:r>
      <w:r>
        <w:rPr>
          <w:u w:val="single"/>
        </w:rPr>
        <w:t>”нулевого” или “умеренного” роста</w:t>
      </w:r>
      <w:r>
        <w:rPr/>
        <w:t xml:space="preserve"> (в пределах от 0 до 1,5%) предполагают сохранение сложившихся социальных и эко</w:t>
        <w:softHyphen/>
        <w:t>логических стандартов, а также неизменность уровня и динамики целого ряда экономических параметров: нормы накопления, тяжести налогового бремени, системы оплаты труда и т.д. Продолжительность периода развития с "нулевыми" темпами должна определяться естественными временными ограничениями, связанными с накоплением необходимого потенциала для будущего роста. Данный сценарий в целом обеспечивает выход России из кризи</w:t>
        <w:softHyphen/>
        <w:t>са и создает предпосылки для роста благосостояния народа.</w:t>
      </w:r>
    </w:p>
    <w:p>
      <w:pPr>
        <w:pStyle w:val="31"/>
        <w:spacing w:lineRule="auto" w:line="360"/>
        <w:ind w:hanging="0"/>
        <w:rPr/>
      </w:pPr>
      <w:r>
        <w:rPr/>
        <w:t>При этом следует учитывать и негативные тенденции. Так, в условиях "нулевого" роста природные ресурсы могут не восстановиться, воспроизводимый капитал (основные фон</w:t>
        <w:softHyphen/>
        <w:t>ды) - уменьшиться из-за изношенности и естественного выбытия, трудовые ресурсы – дисквалифицироваться.</w:t>
      </w:r>
    </w:p>
    <w:p>
      <w:pPr>
        <w:pStyle w:val="2"/>
        <w:spacing w:lineRule="auto" w:line="360"/>
        <w:rPr/>
      </w:pPr>
      <w:r>
        <w:rPr/>
        <w:t>Отсюда следует, что наряду с инвестиционной составляющей будущего роста необходимо учитывать и неинвестиционные его факторы (ис</w:t>
        <w:softHyphen/>
        <w:t>пользование простаивающих мощностей, восполнение нехватки обо</w:t>
        <w:softHyphen/>
        <w:t>ротных средств предприятий в сочетании с обеспечением занятости населения, совершенствование системы налогообложения и т.д.). Кроме того, экономика, сильно завися</w:t>
        <w:softHyphen/>
        <w:t>щая от конъюнктуры мировых финансовых и товарных рынков, с низкой конкурентоспособностью действующего производства в любой момент может снова "сорваться" в еще более глубокий кризис.</w:t>
      </w:r>
    </w:p>
    <w:p>
      <w:pPr>
        <w:pStyle w:val="31"/>
        <w:spacing w:lineRule="auto" w:line="360"/>
        <w:rPr/>
      </w:pPr>
      <w:r>
        <w:rPr>
          <w:u w:val="single"/>
        </w:rPr>
        <w:t xml:space="preserve"> </w:t>
      </w:r>
      <w:r>
        <w:rPr>
          <w:u w:val="single"/>
        </w:rPr>
        <w:t>Ускоренный экономический рост</w:t>
      </w:r>
      <w:r>
        <w:rPr/>
        <w:t xml:space="preserve"> (5-7% и более) возможен лишь на пути осуществления прогрессивных крупномасштабных сдвигов в сфере внедрения новых наукоемких технологий. Возникающие при этом эффекты резкого повышения производитель</w:t>
        <w:softHyphen/>
        <w:t>ности труда, снижения материалоемкости и т.д. позволят не только достичь нужных темпов роста, но и обеспечить его высоко качество.  Приоритетом государственной промыш</w:t>
        <w:softHyphen/>
        <w:t>ленной политики здесь должна стать концентрация усилий на разви</w:t>
        <w:softHyphen/>
        <w:t>тии высокотехнологичных производств. Именно опора на эти отрас</w:t>
        <w:softHyphen/>
        <w:t>ли позволит российской экономике занять достойное место в миро</w:t>
        <w:softHyphen/>
        <w:t>вой системе хозяйствования. Топливно-сырьевой комплекс России как в среднесрочной, так и в долгосрочной перспективе будет оставаться важным фактором развития страны и пополнения ее валютных ре</w:t>
        <w:softHyphen/>
        <w:t>сурсов, однако данное преимущество долго эксплуатировать нельз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стигнутый в указанном сценарии ежегодный прирост ВВП (4,8%), как показывает мировой опыт, способствует стабильному развитию эко</w:t>
        <w:softHyphen/>
        <w:t>номики. При этом рост денежных доходов (5,0% в год) превышает ожи</w:t>
        <w:softHyphen/>
        <w:t>даемые темпы инфляции (2,5%), что позволит обеспечить ежегодный подъем жизненного уровня населения. Структурные изменения в экономике выражаются в ускоренном росте фондообразующих отраслей, в том числе машиностроения, черной метал</w:t>
        <w:softHyphen/>
        <w:t>лургии, химии, энергетики, а также отраслей потребительского сектора.</w:t>
      </w:r>
    </w:p>
    <w:p>
      <w:pPr>
        <w:pStyle w:val="2"/>
        <w:spacing w:lineRule="auto" w:line="360"/>
        <w:rPr/>
      </w:pPr>
      <w:r>
        <w:rPr/>
        <w:t>Данный сценарий соответствует современному типу инду</w:t>
        <w:softHyphen/>
        <w:t>стриального роста и является наиболее предпочтительным, однако его реализация вероятна лишь при благоприятно складывающейся рыночной конъюнктуре и ослаблении действия ограничительных факторов. Переход России на траекторию высоких темпов экономи</w:t>
        <w:softHyphen/>
        <w:t>ческого роста в перспективном периоде в решающей мере связан с увеличением инвестиционного потенциала страны.</w:t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ind w:hanging="0"/>
        <w:rPr/>
      </w:pPr>
      <w:r>
        <w:rPr/>
        <w:t>Сравнительные результаты сценарных расчетов представлены в таблице 1.</w:t>
      </w:r>
    </w:p>
    <w:p>
      <w:pPr>
        <w:pStyle w:val="Normal"/>
        <w:spacing w:lineRule="auto" w:line="360" w:before="200" w:after="0"/>
        <w:jc w:val="both"/>
        <w:rPr>
          <w:sz w:val="28"/>
        </w:rPr>
      </w:pPr>
      <w:r>
        <w:rPr>
          <w:sz w:val="28"/>
        </w:rPr>
        <w:t>Таблица    1</w:t>
      </w:r>
    </w:p>
    <w:p>
      <w:pPr>
        <w:pStyle w:val="Normal"/>
        <w:spacing w:lineRule="auto" w:line="360" w:before="40" w:after="0"/>
        <w:jc w:val="both"/>
        <w:rPr>
          <w:sz w:val="28"/>
        </w:rPr>
      </w:pPr>
      <w:r>
        <w:rPr>
          <w:b/>
          <w:sz w:val="28"/>
        </w:rPr>
        <w:t>Сравнительные результаты расчетов по сценариям развития экономики России в период 1998—2007 гг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276"/>
        <w:gridCol w:w="1134"/>
        <w:gridCol w:w="1276"/>
      </w:tblGrid>
      <w:tr>
        <w:trPr>
          <w:trHeight w:val="336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" w:after="0"/>
              <w:rPr/>
            </w:pPr>
            <w:r>
              <w:rPr/>
              <w:t>Сценарии</w:t>
            </w:r>
          </w:p>
        </w:tc>
      </w:tr>
      <w:tr>
        <w:trPr>
          <w:trHeight w:val="7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углубл-ение кризиса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от стагнации к росту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умерен-ный рост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ускорен-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ный рост</w:t>
            </w:r>
            <w:r>
              <w:rPr>
                <w:sz w:val="22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0" w:after="0"/>
              <w:jc w:val="center"/>
              <w:rPr/>
            </w:pPr>
            <w:r>
              <w:rPr/>
              <w:t>Среднегодовые темны роста ВВП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1,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81</w:t>
            </w:r>
          </w:p>
        </w:tc>
      </w:tr>
      <w:tr>
        <w:trPr>
          <w:trHeight w:val="4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реднегодовой индекс уровня благосостояния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альдо бюджета, % к В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апиталоёмкость прироста единицы ВВП, руб./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Прирост рентабельност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Согласно имеющимся прогнозам, мировая экономика в период до 2010 г. будет развиваться со средним темпом роста 2-3% в год. Чтобы Россия смогла занять достойное место в мировом экономи</w:t>
        <w:softHyphen/>
        <w:t>ческом сообществе, обеспечить повышение уровня жизни населе</w:t>
        <w:softHyphen/>
        <w:t>ния и успешно решать другие социально-экономические задачи, нужны темпы роста ВВП на уровне 3% (умеренный рост) или 5-6% в год (ускоренный рост). Для их достижения требуются принципи</w:t>
        <w:softHyphen/>
        <w:t>ально иные (по сравнению с существующей) модели развития, в частности, ориентированные на импортозамещение.</w:t>
      </w:r>
    </w:p>
    <w:p>
      <w:pPr>
        <w:pStyle w:val="TextBody"/>
        <w:spacing w:lineRule="auto" w:line="360"/>
        <w:ind w:right="-58" w:hanging="0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spacing w:lineRule="auto" w:line="360"/>
        <w:ind w:right="-58" w:hanging="0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spacing w:lineRule="auto" w:line="360"/>
        <w:ind w:right="-58" w:hanging="0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-58" w:hanging="0"/>
        <w:jc w:val="center"/>
        <w:outlineLvl w:val="0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-58" w:hanging="0"/>
        <w:jc w:val="center"/>
        <w:outlineLvl w:val="0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-58" w:hanging="0"/>
        <w:jc w:val="center"/>
        <w:outlineLvl w:val="0"/>
        <w:rPr>
          <w:b w:val="false"/>
          <w:b w:val="false"/>
          <w:sz w:val="56"/>
        </w:rPr>
      </w:pPr>
      <w:r>
        <w:rPr>
          <w:b w:val="false"/>
          <w:sz w:val="56"/>
        </w:rPr>
        <w:t>Литератур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Шаккум М. О стратегии посткризисного развития российской экономики на рубеже веков // Вопросы экономики.- 1999.- №9.- с. 33-44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60"/>
    </w:rPr>
  </w:style>
  <w:style w:type="paragraph" w:styleId="TextBody">
    <w:name w:val="Body Text"/>
    <w:basedOn w:val="Normal"/>
    <w:pPr>
      <w:spacing w:lineRule="auto" w:line="259" w:before="400" w:after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60" w:after="0"/>
      <w:ind w:firstLine="480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0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6:03:00Z</dcterms:created>
  <dc:creator>ЕВСТАФЬЕВ ИВАН</dc:creator>
  <dc:description/>
  <dc:language>en-US</dc:language>
  <cp:lastModifiedBy>SAURON</cp:lastModifiedBy>
  <cp:lastPrinted>2000-11-20T13:54:00Z</cp:lastPrinted>
  <dcterms:modified xsi:type="dcterms:W3CDTF">2004-05-16T11:30:00Z</dcterms:modified>
  <cp:revision>9</cp:revision>
  <dc:subject/>
  <dc:title>М</dc:title>
</cp:coreProperties>
</file>