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</w:rPr>
        <w:t>МОРДОВСКИЙ ГОСУДАРСТВЕННЫЙ УНИВЕРСИТЕТ</w:t>
        <w:br/>
        <w:t>им. Н.П. Огарева</w:t>
        <w:br/>
        <w:t>ИСТОРИКО-СОЦИОЛОГИЧЕСКИЙ ИНСТИТУТ</w:t>
        <w:br/>
        <w:br/>
      </w:r>
    </w:p>
    <w:p>
      <w:pPr>
        <w:pStyle w:val="Heading2"/>
        <w:keepNext w:val="false"/>
        <w:jc w:val="center"/>
        <w:rPr/>
      </w:pPr>
      <w:r>
        <w:rPr>
          <w:spacing w:val="60"/>
          <w:sz w:val="28"/>
        </w:rPr>
        <w:t>КОНТРОЛЬНАЯ РАБОТА</w:t>
        <w:br/>
      </w:r>
      <w:r>
        <w:rPr>
          <w:spacing w:val="60"/>
          <w:sz w:val="20"/>
        </w:rPr>
        <w:br/>
      </w:r>
      <w:r>
        <w:rPr>
          <w:b/>
          <w:sz w:val="28"/>
        </w:rPr>
        <w:t>НЕОЛИБЕРАЛЬНАЯ ЭКОНОМИЧЕСКАЯ КОНЦЕПЦИЯ</w:t>
      </w:r>
    </w:p>
    <w:p>
      <w:pPr>
        <w:pStyle w:val="Normal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полнил: Ганюшкина Т.В.</w:t>
        <w:br/>
        <w:t>студент 2-го курса 203 группы</w:t>
        <w:br/>
        <w:t>з/о специальность регионоведение</w:t>
        <w:br/>
        <w:t>Проверил: Русакова Н.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851"/>
          <w:pgNumType w:fmt="decimal"/>
          <w:formProt w:val="false"/>
          <w:vAlign w:val="both"/>
          <w:titlePg/>
          <w:textDirection w:val="lrTb"/>
          <w:docGrid w:type="default" w:linePitch="360" w:charSpace="0"/>
        </w:sect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ранск, 1999</w:t>
      </w:r>
    </w:p>
    <w:p>
      <w:pPr>
        <w:pStyle w:val="Heading2"/>
        <w:keepNext w:val="false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Heading2"/>
        <w:keepNext w:val="false"/>
        <w:spacing w:lineRule="auto" w:line="360"/>
        <w:jc w:val="center"/>
        <w:rPr/>
      </w:pPr>
      <w:r>
        <w:rPr/>
      </w:r>
    </w:p>
    <w:p>
      <w:pPr>
        <w:pStyle w:val="Heading2"/>
        <w:keepNext w:val="false"/>
        <w:spacing w:lineRule="auto" w:line="360"/>
        <w:jc w:val="center"/>
        <w:rPr/>
      </w:pPr>
      <w:r>
        <w:rPr/>
      </w:r>
    </w:p>
    <w:p>
      <w:pPr>
        <w:pStyle w:val="Heading2"/>
        <w:keepNext w:val="false"/>
        <w:spacing w:lineRule="auto" w:line="360"/>
        <w:jc w:val="center"/>
        <w:rPr>
          <w:spacing w:val="60"/>
        </w:rPr>
      </w:pPr>
      <w:r>
        <w:rPr>
          <w:spacing w:val="60"/>
        </w:rPr>
        <w:t>СОДЕРЖАНИЕ</w:t>
      </w:r>
    </w:p>
    <w:p>
      <w:pPr>
        <w:pStyle w:val="Normal"/>
        <w:spacing w:lineRule="auto" w:line="360"/>
        <w:rPr>
          <w:rFonts w:ascii="Courier New" w:hAnsi="Courier New" w:cs="Courier New"/>
          <w:spacing w:val="60"/>
          <w:sz w:val="24"/>
        </w:rPr>
      </w:pPr>
      <w:r>
        <w:rPr>
          <w:rFonts w:cs="Courier New" w:ascii="Courier New" w:hAnsi="Courier New"/>
          <w:spacing w:val="6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outlineLvl w:val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ind w:left="851" w:hanging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олиберальная экономическая концепция как результат исторического развития классического либерализма</w:t>
      </w:r>
    </w:p>
    <w:p>
      <w:pPr>
        <w:pStyle w:val="Normal"/>
        <w:numPr>
          <w:ilvl w:val="0"/>
          <w:numId w:val="2"/>
        </w:numPr>
        <w:spacing w:lineRule="auto" w:line="360"/>
        <w:ind w:left="851" w:hanging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ставители неолиберального направления</w:t>
      </w:r>
    </w:p>
    <w:p>
      <w:pPr>
        <w:pStyle w:val="Normal"/>
        <w:spacing w:lineRule="auto" w:line="360"/>
        <w:ind w:left="851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1. Концепция социального рыночного хозяйства Л. Эрхард</w:t>
      </w:r>
    </w:p>
    <w:p>
      <w:pPr>
        <w:pStyle w:val="Normal"/>
        <w:spacing w:lineRule="auto" w:line="360"/>
        <w:ind w:left="851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2. Экономическая теория Л. Мизеса</w:t>
      </w:r>
    </w:p>
    <w:p>
      <w:pPr>
        <w:pStyle w:val="Normal"/>
        <w:spacing w:lineRule="auto" w:line="360"/>
        <w:ind w:left="851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3. Экономические взгляды Ф. Хайека</w:t>
      </w:r>
    </w:p>
    <w:p>
      <w:pPr>
        <w:pStyle w:val="Normal"/>
        <w:spacing w:lineRule="auto" w:line="360"/>
        <w:ind w:left="851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4. М. Фридман</w:t>
      </w:r>
    </w:p>
    <w:p>
      <w:pPr>
        <w:pStyle w:val="Normal"/>
        <w:numPr>
          <w:ilvl w:val="0"/>
          <w:numId w:val="2"/>
        </w:numPr>
        <w:spacing w:lineRule="auto" w:line="360"/>
        <w:ind w:left="851" w:hanging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ные положения монетаризма</w:t>
      </w:r>
    </w:p>
    <w:p>
      <w:pPr>
        <w:pStyle w:val="Footnote"/>
        <w:spacing w:lineRule="auto" w:line="360"/>
        <w:ind w:left="851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ключение</w:t>
      </w:r>
    </w:p>
    <w:p>
      <w:pPr>
        <w:pStyle w:val="Footnote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кономическая теория — одна из самых древних наук. Отдельные элементы экономических знаний появились еще в древнем мире. Еще когда человек стал задумываться над тем, как рационально использо</w:t>
        <w:softHyphen/>
        <w:t>вать природные ресурсы. Однако древние мыслители не создали закон</w:t>
        <w:softHyphen/>
        <w:t>ченных систем экономических взглядов. Подлинное начало расцвета экономической науки связано с развитием производительных сил. В исторически разное время экономистам приходилось иметь дело с раз</w:t>
        <w:softHyphen/>
        <w:t>ной экономической реальностью, экономическое поведение людей, в которой изменялось, поэтому изменялись и экономические теор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витие современной экономической науки способствует не только развитию традиционных направлений экономической мысли (меж</w:t>
        <w:softHyphen/>
        <w:t>дународная торговля, налогообложение и т.д.), но и созданию совер</w:t>
        <w:softHyphen/>
        <w:t>шенно новых областей экономического знания (монетарная теория, теория контрактов и т.д.) Современный этап развития экономической теории характеризуется наличием многих направлений и школ. Среди этих направлений существуют альтернативные направления и концеп</w:t>
        <w:softHyphen/>
        <w:t>ции, отличающиеся, например, взглядами на необходимость регулиро</w:t>
        <w:softHyphen/>
        <w:t>вания рыночных отношений и вмешательства государства в экономику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4"/>
        </w:rPr>
        <w:t>Среди многих направлений и концепций значительное место зани</w:t>
        <w:softHyphen/>
        <w:t>мает неолиберализм. Неолиберализм – это направление в экономиче</w:t>
        <w:softHyphen/>
        <w:t>ской науке и практике управления хозяйственной деятельностью, сто</w:t>
        <w:softHyphen/>
        <w:t>ронники которого отстаивают принцип саморегулирова</w:t>
        <w:softHyphen/>
        <w:t>ния, свободного от излишней регламентации. В основе неолиберальной концепции поло</w:t>
        <w:softHyphen/>
        <w:t>жен прин</w:t>
        <w:softHyphen/>
        <w:t>цип невмешательства государства в экономику. Сторонни</w:t>
        <w:softHyphen/>
        <w:t>ки этого направления считают, что рыночный механизм способен сам ре</w:t>
        <w:softHyphen/>
        <w:t>гулировать экономику, устанавливать рав</w:t>
        <w:softHyphen/>
        <w:t>новесие между предложением и спросом, между производ</w:t>
        <w:softHyphen/>
        <w:t>ством и потреблением. Неокейнсианство, напротив, заявляет о необходимости воз</w:t>
        <w:softHyphen/>
        <w:t>действия государства на экономические процессы в целях приспособления экономических отно</w:t>
        <w:softHyphen/>
        <w:t>шений к новым усло</w:t>
        <w:softHyphen/>
        <w:t>виям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</w:rPr>
        <w:t>В середине 50-х гг. в рамках неолиберальной концепции возник монетаризм — экономичес</w:t>
        <w:softHyphen/>
        <w:t>кая теория, приписывающая денежной массе, находящейся в обращении, роль определяющего фактора в процессе формирований хозяйственной конъюнктуры и устанавли</w:t>
        <w:softHyphen/>
        <w:t>вающая причин</w:t>
        <w:softHyphen/>
        <w:t>ную связь между изменениями количества денег и величиной валового конечного продукта. Но, не смотря на большой разброс во взглядах, в последние годы экономисты все больше приходят к выводу о необхо</w:t>
        <w:softHyphen/>
        <w:t>димости сочетания государственного регули</w:t>
        <w:softHyphen/>
        <w:t>рования и свободного стимулирования производства. Была выдвинута концепция соче</w:t>
        <w:softHyphen/>
        <w:t>тания государственного и рыночного регулирования эконо</w:t>
        <w:softHyphen/>
        <w:t>мики (концепция неоклассического синтеза). Сочетание государственного производства и частного предпринимательства дает смешанную экономику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, тем не менее, неолиберальная концепция занимает ведущие пози</w:t>
        <w:softHyphen/>
        <w:t>ции в экономической науке и практике многих стран мир.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Неолиберальная экономическая концепция как результат исторического развития классического либерализма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4"/>
        </w:rPr>
        <w:t>Мировая современная экономика представляет собой сложное со</w:t>
        <w:softHyphen/>
        <w:t>четание многих взаимозависимых рынков, различных денежных систем и экономик различных государств, в которых цены и курсы национальных валют могут устанавливаться и государственной властью, и рыночными механизмами. И в результате чего экономический анализ современной экономики оказывается достаточно сложным, как и теории современной экономики. Это не могло не отразиться и на либеральных экономиче</w:t>
        <w:softHyphen/>
        <w:t>ских теориях. Классический либерализм, возникший несколько веков назад, постепенно модернизировался. И в результате появился неоли</w:t>
        <w:softHyphen/>
        <w:t>берализм, являющийся современной версией либерализма. Неолибераль</w:t>
        <w:softHyphen/>
        <w:t>ная концепция базируется на принципе саморегулирова</w:t>
        <w:softHyphen/>
        <w:t>ния рыночной экономики, свободного от излишней регламентации государства. Не</w:t>
        <w:softHyphen/>
        <w:t>олибера</w:t>
        <w:softHyphen/>
        <w:t>лы следуют двум традиционным положениям. Во-первых, они исходят из того, что рынок как наиболее эффективная система хозяй</w:t>
        <w:softHyphen/>
        <w:t>ства создает наилучшие условия для экономического роста; во-вто</w:t>
        <w:softHyphen/>
        <w:t>рых, отстаивают приоритетное значение свободы субъектов экономиче</w:t>
        <w:softHyphen/>
        <w:t>ской деятельности. Государство должно обеспечить условия для кон</w:t>
        <w:softHyphen/>
        <w:t>куренции и осуществлять контроль там, где эти условия отсутствуют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4"/>
        </w:rPr>
        <w:t>Неолиберальная экономическая концепция начала формироваться в 30-е годы одновременно с кейнсианством. В рамках неолиберального экономического направления существовало несколько центров в Герма</w:t>
        <w:softHyphen/>
        <w:t xml:space="preserve">нии, США, Англии: Фрейбурская школа, ярким представителем которой является Л. Эрхард; Чикагская школа (или монетарная школа) - М. Фридман; Лондонская школа - Ф. Хайек. </w:t>
      </w:r>
      <w:r>
        <w:rPr>
          <w:rFonts w:cs="Courier New" w:ascii="Courier New" w:hAnsi="Courier New"/>
          <w:sz w:val="24"/>
          <w:lang w:val="en-US"/>
        </w:rPr>
        <w:t xml:space="preserve">[10, с.293] </w:t>
      </w:r>
    </w:p>
    <w:p>
      <w:pPr>
        <w:pStyle w:val="21"/>
        <w:rPr/>
      </w:pPr>
      <w:r>
        <w:rPr/>
        <w:t>Во все времена не существовало единого рецепта успешного функционирования экономики и единого мнения среди различных пред</w:t>
        <w:softHyphen/>
        <w:t>ставителей различных направлений экономической мысли. Истоки не</w:t>
        <w:softHyphen/>
        <w:t>олиберальной экономической концепции нужно искать в классическом либерализме, имеющем многовековую историю. С точки зрения традици</w:t>
        <w:softHyphen/>
        <w:t>онного либерализма 18-19 веков его идеология во многом основыва</w:t>
        <w:softHyphen/>
        <w:t>лась на смешанной экономике с весомым государственным участием. Либеральная экономическая политика второй половины 20 века исходит из необходимости минимизировать государственное участие, ориенти</w:t>
        <w:softHyphen/>
        <w:t>роваться не на смешанную экономику, а на экономику, основанную на частной собственност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иберализм – это, прежде всего экономическая свобода. Эконо</w:t>
        <w:softHyphen/>
        <w:t>миче</w:t>
        <w:softHyphen/>
        <w:t>ская свобода означает свободу предпринимательства, освобожде</w:t>
        <w:softHyphen/>
        <w:t>ние от любых феодальных, корпоративно-цеховых и административно-командных ограничений. Это свобода, прежде всего от государствен</w:t>
        <w:softHyphen/>
        <w:t>ного дик</w:t>
        <w:softHyphen/>
        <w:t>тата. Государственный диктат может осуществляться по-раз</w:t>
        <w:softHyphen/>
        <w:t>ному, и фискальная его форма (повышение налогового бремени и бюд</w:t>
        <w:softHyphen/>
        <w:t>жетного перераспределения для финансирования государственных обя</w:t>
        <w:softHyphen/>
        <w:t>зательств) наиболее безобидная. Но есть формы государственного диктата го</w:t>
        <w:softHyphen/>
        <w:t>раздо более опасные для экономической свободы. Это раз</w:t>
        <w:softHyphen/>
        <w:t>личные формы государственной монополии (на внешнюю торговлю, ва</w:t>
        <w:softHyphen/>
        <w:t>лютные операции, собственность и др.). Также на лицензирование и регламентацию раз</w:t>
        <w:softHyphen/>
        <w:t>личных видов деятельности, искажение основных рыночных критериев и параметров (цены, курс валюты, критерии эф</w:t>
        <w:softHyphen/>
        <w:t>фективности и др.)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4"/>
        </w:rPr>
        <w:t>На ранней стадии развития либерализма считалось, что самым главным условием процветания государства является невмешательство его в экономику. Суть идеологии либеральной экономической политики сформулировал в свое время Адам Смит: «Для того чтобы поднять го</w:t>
        <w:softHyphen/>
        <w:t>сударство с самой низкой ступени варварства до высшей ступени бла</w:t>
        <w:softHyphen/>
        <w:t>госостояния, нужны лишь мир, легкие налоги и терпимость в управле</w:t>
        <w:softHyphen/>
        <w:t xml:space="preserve">нии, все остальное сделает естественный ход вещей». </w:t>
      </w:r>
      <w:r>
        <w:rPr>
          <w:rStyle w:val="FootnoteCharacters"/>
          <w:rStyle w:val="FootnoteAnchor"/>
          <w:rFonts w:cs="Courier New" w:ascii="Courier New" w:hAnsi="Courier New"/>
          <w:sz w:val="24"/>
        </w:rPr>
        <w:footnoteReference w:id="2"/>
      </w:r>
      <w:r>
        <w:rPr>
          <w:rFonts w:cs="Courier New" w:ascii="Courier New" w:hAnsi="Courier New"/>
          <w:sz w:val="24"/>
          <w:vertAlign w:val="superscript"/>
        </w:rPr>
        <w:t>.</w:t>
      </w:r>
      <w:r>
        <w:rPr>
          <w:rFonts w:cs="Courier New" w:ascii="Courier New" w:hAnsi="Courier New"/>
          <w:sz w:val="24"/>
        </w:rPr>
        <w:t xml:space="preserve"> Но следует ли из этого, что Вьетнам – более либеральная страна, чем Норвегия, а в Туркмении и Азербайджане проводились более либеральные ре</w:t>
        <w:softHyphen/>
        <w:t>формы, чем в Польше и Чехии? Важно обратить внимание на терпимость в управлении. То есть государство должно быть нейтрально относи</w:t>
        <w:softHyphen/>
        <w:t>тельно бизнеса и иных форм частной жизни, если только одна форма частной жизни не начинает подавлять другую. В этом случае государ</w:t>
        <w:softHyphen/>
        <w:t>ство должно вмешиваться для обеспечения равенства правил игры для всех. Смит в своих работах показал, что во главу угла надо поста</w:t>
        <w:softHyphen/>
        <w:t>вить индивидуальные интересы, т.е. «естественное стремление каж</w:t>
        <w:softHyphen/>
        <w:t xml:space="preserve">дого человека к улучшению своего положения». Рост общественного богатства и приоритет общественных ценностей установится тогда сам собой (рыночная саморегуляция экономики)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4"/>
        </w:rPr>
        <w:t>Однако после депрессии 30-х годов в США и Западной Европе та</w:t>
        <w:softHyphen/>
        <w:t>кие взгляды находят все меньшее количество сторонников. В эти годы и возникают новые концепции - неолиберализм и кейнсианство. Теоре</w:t>
        <w:softHyphen/>
        <w:t>тически обосновал необходимость государственного регулирования ры</w:t>
        <w:softHyphen/>
        <w:t>ночной экономики английский экономист Джон Кейнс. Он считает эко</w:t>
        <w:softHyphen/>
        <w:t>номику и рынок несаморегулирующимися системами. Поэтому его теории опираются на вмешательство государства, которое регулирует возни</w:t>
        <w:softHyphen/>
        <w:t>кающие во время деловых циклов спады и подъемы, прежде всего с по</w:t>
        <w:softHyphen/>
        <w:t>мощью фискальной политики Теория Кейнса «указывает на жизненную необходимость создания централизованного контроля в вопросах, ко</w:t>
        <w:softHyphen/>
        <w:t>торые ныне в основном представлены частной инициативе... Государ</w:t>
        <w:softHyphen/>
        <w:t>ство должно будет оказывать свое руководящее влияние на склонность к потреблению частично путем соответствующей системы налогов, час</w:t>
        <w:softHyphen/>
        <w:t>тично фиксированием нормы процента и, возможно, другими спосо</w:t>
        <w:softHyphen/>
        <w:t xml:space="preserve">бами». </w:t>
      </w:r>
      <w:r>
        <w:rPr>
          <w:rStyle w:val="FootnoteCharacters"/>
          <w:rStyle w:val="FootnoteAnchor"/>
          <w:rFonts w:cs="Courier New" w:ascii="Courier New" w:hAnsi="Courier New"/>
          <w:sz w:val="24"/>
        </w:rPr>
        <w:footnoteReference w:id="3"/>
      </w:r>
      <w:r>
        <w:rPr>
          <w:rFonts w:cs="Courier New" w:ascii="Courier New" w:hAnsi="Courier New"/>
          <w:sz w:val="24"/>
        </w:rPr>
        <w:t xml:space="preserve"> Либералам взгляды Кейнса не близки, но со временем и взгляды либералов тоже изменялись. От первоначального отрицания государственного регулирования и вмешательства в экономику либе</w:t>
        <w:softHyphen/>
        <w:t>ралы, а затем и неолибералы начали переходить к признанию допусти</w:t>
        <w:softHyphen/>
        <w:t>мости, даже необходимости вмешательства государства в социально-экономическую сферу. Но неолибералы в отличие от кейнсианцев при</w:t>
        <w:softHyphen/>
        <w:t>знают государственное регулирование не в форме госзаказов, регули</w:t>
        <w:softHyphen/>
        <w:t>рования цен, государственного инвестирования и т.д., а в форме мягкого регулирования экономических процессов. Они поддерживают вмешательство правительства в экономику в целях содействия эконо</w:t>
        <w:softHyphen/>
        <w:t>мической стабильности, сдерживания инфляции, уменьшения безрабо</w:t>
        <w:softHyphen/>
        <w:t>тицы, поддержки национального курса валюты, но они отдают предпоч</w:t>
        <w:softHyphen/>
        <w:t>тение избирательному и прагматичному вмешательству. Неолибералы пришли к выводу, что стихийные рыночные силы не всегда в состоянии сами по себе обеспечить нормальный процесс воспроизводства, и на</w:t>
        <w:softHyphen/>
        <w:t>ступает необходимость стабилизирующего вмешательства извне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4"/>
        </w:rPr>
        <w:t>Неолиберализм занял ведущую позицию в либерализме 80-90 гг. Это течение требует рационализации государственного социально-эко</w:t>
        <w:softHyphen/>
        <w:t>номического регулирования, в частности объявляет целью прагматиче</w:t>
        <w:softHyphen/>
        <w:t>ской социальной политики оптимальное воспроизводство «человече</w:t>
        <w:softHyphen/>
        <w:t>ского капитала», а не утверждение всеобщего благоденствия (это предполагает использование социальных расходов преимущественно для развития систем переподготовки рабочей силы, а не увеличение посо</w:t>
        <w:softHyphen/>
        <w:t>бий бедным и безработным). Это новейшая тенденция в либерализме не отрицает того, что его главной функцией в новейшее время являлось поддержание баланса между экономической свободой и социально-эко</w:t>
        <w:softHyphen/>
        <w:t xml:space="preserve">номическом равенством. </w:t>
      </w:r>
      <w:r>
        <w:rPr>
          <w:rFonts w:cs="Courier New" w:ascii="Courier New" w:hAnsi="Courier New"/>
          <w:sz w:val="24"/>
          <w:lang w:val="en-US"/>
        </w:rPr>
        <w:t>[9, с.321]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4"/>
        </w:rPr>
        <w:t>Разброс мнений по этим вопросам очень велик. Существует почти противоположное понимание либерализма в европейской и американской традиции. В Америке слово «либерал» – почти синоним слова «социа</w:t>
        <w:softHyphen/>
        <w:t>лист». Либерализм в этой традиции – это поддержка государственных социальных программ и соответственно увеличение налогообложения, поддержка национальных, религиозных, и социальных меньшинств. Аме</w:t>
        <w:softHyphen/>
        <w:t>риканский либерализм более политического толка, чем европейский. В Европе слово «либерал», наоборот, является антонимом слова «социа</w:t>
        <w:softHyphen/>
        <w:t xml:space="preserve">лист». Европейский либерал выступает за маленькое правительство и ограничение его вмешательства в экономику. Европейский либерализм более экономического толка (хотя очень важна и его политическая составляющая – конституционный либерализм, верховенство закона и защита прав и свобод). </w:t>
      </w:r>
      <w:r>
        <w:rPr>
          <w:rFonts w:cs="Courier New" w:ascii="Courier New" w:hAnsi="Courier New"/>
          <w:sz w:val="24"/>
          <w:lang w:val="en-US"/>
        </w:rPr>
        <w:t>[7]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4"/>
        </w:rPr>
        <w:t>Либерализм – это не только свобода предпринимательства, сво</w:t>
        <w:softHyphen/>
        <w:t>бодные цены и открытые рынки, это, прежде всего совокупность ин</w:t>
        <w:softHyphen/>
        <w:t>теллектуальных, культурно-нравственных, политических и экономиче</w:t>
        <w:softHyphen/>
        <w:t>ских установок, ориентированных на признание личности, ее свободы, выделение человека в качестве смыслового центра, подчеркивание ценности человека в противовес ценности коллектива. Ранний либера</w:t>
        <w:softHyphen/>
        <w:t>лизм защищал индивидуальные права и свободы исключительно как средство для максимальной пользы: «наибольшего благополучия для наибольшего количества людей», т.е. считалось, что права и свободы выгодны в конечном итоге для достижения экономического благополу</w:t>
        <w:softHyphen/>
        <w:t>чия государства, но, начиная с Канта, они стали обретать самостоя</w:t>
        <w:softHyphen/>
        <w:t>тельную ценность. Один из главных постулатов, сформулированных не</w:t>
        <w:softHyphen/>
        <w:t>олибералом Ф. Хайеком – забота о создании условий для свободного развития личности: «Преследуя эту цель, либералу следует отно</w:t>
        <w:softHyphen/>
        <w:t xml:space="preserve">ситься к обществу подобно садовнику, которому надо знать как можно больше о жизни растений, за которыми он ухаживает». </w:t>
      </w:r>
      <w:r>
        <w:rPr>
          <w:rFonts w:cs="Courier New" w:ascii="Courier New" w:hAnsi="Courier New"/>
          <w:sz w:val="24"/>
          <w:lang w:val="en-US"/>
        </w:rPr>
        <w:t>[5]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4"/>
        </w:rPr>
        <w:t>В своей экономической политике неолибералы выдвигают требова</w:t>
        <w:softHyphen/>
        <w:t>ния уменьшить неравенство по богатству, используя программу соци</w:t>
        <w:softHyphen/>
        <w:t>ального обеспечения и другие формы перераспределения. Один из ос</w:t>
        <w:softHyphen/>
        <w:t>новных принципов неолиберализма, предложенный общепринятым идеоло</w:t>
        <w:softHyphen/>
        <w:t>гом либерализма Дж. Ролзом формулируется так: «социальные и эконо</w:t>
        <w:softHyphen/>
        <w:t xml:space="preserve">мические неравенства должны быть сглажены таким образом, чтобы они вели к наибольшей выгоде наименее преуспевающих». Статистические данные показывают, что в промышленно развитых странах, реализующих либеральную концепцию, происходит постоянное уменьшение разницы между доходами самых обеспеченных и низкооплачиваемых граждан. </w:t>
      </w:r>
      <w:r>
        <w:rPr>
          <w:rFonts w:cs="Courier New" w:ascii="Courier New" w:hAnsi="Courier New"/>
          <w:sz w:val="24"/>
          <w:lang w:val="en-US"/>
        </w:rPr>
        <w:t>[4]</w:t>
      </w:r>
    </w:p>
    <w:p>
      <w:pPr>
        <w:pStyle w:val="Normal"/>
        <w:ind w:firstLine="72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Представители неолиберального направления</w:t>
      </w:r>
    </w:p>
    <w:p>
      <w:pPr>
        <w:pStyle w:val="Normal"/>
        <w:ind w:left="36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2.1. Концепция социального рыночного хозяйства Л. Эрхард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юдвиг Эрхард (1897-1977) является одним из основных авторов концепции социального рыночного хозяйства. Согласно Эрхарду, со</w:t>
        <w:softHyphen/>
        <w:t>временный либерализм не может не допустить заметной роли государ</w:t>
        <w:softHyphen/>
        <w:t>ства в экономических процесса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ind w:left="420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-первых, необходимо ограничение деятельности монопол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ind w:left="420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-вторых, «безгосударственная» рыночная экономика порождает чрезмерный разрыв в доходах, необеспеченность положения отдель</w:t>
        <w:softHyphen/>
        <w:t>ных социальных групп, что ведет к политической и социальной не</w:t>
        <w:softHyphen/>
        <w:t>стабильности. Поэтому государство должно осуществлять частичное перераспределение доходов в пользу малоимущих и финансировать ряд социальных програм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исключительных случаях государство может даже регулировать цены на критически важные товары и услуги (продовольствие, энергия, транспорт)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4"/>
        </w:rPr>
        <w:t>Эту концепцию Эрхард практически использовал для послевоен</w:t>
        <w:softHyphen/>
        <w:t>ного экономического обновления Германии. В разрушенной войной Гер</w:t>
        <w:softHyphen/>
        <w:t>мании царила гиперинфляция. Деньги перестали выполнять свою функ</w:t>
        <w:softHyphen/>
        <w:t>цию, а самой надежной «валютой» считались сигареты (в основном американские). В 1948 году была проведена денежная реформа (в том числе и банковская реформа). В результате объем номинальной денеж</w:t>
        <w:softHyphen/>
        <w:t>ной массы (наличных денег и депозитов) сократился в четырнадцать раз. Структурные преобразования позволили эффективно использовать значительную по размерам иностранную помощь. У государства нашлись средства для инвестиционных налоговых льгот, для поддержания угольной и металлургической промышленности, а также электроэнерге</w:t>
        <w:softHyphen/>
        <w:t xml:space="preserve">тики. В итоге рост цен быстро прекратился, а к началу 1950 года был превзойден довоенный уровень производства. </w:t>
      </w:r>
      <w:r>
        <w:rPr>
          <w:rFonts w:cs="Courier New" w:ascii="Courier New" w:hAnsi="Courier New"/>
          <w:sz w:val="24"/>
          <w:lang w:val="en-US"/>
        </w:rPr>
        <w:t>[2, с.212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Последующий экономический рост и умеренное, но последователь</w:t>
        <w:softHyphen/>
        <w:t>ное перераспределение части бюджетных средств в пользу менее обес</w:t>
        <w:softHyphen/>
        <w:t xml:space="preserve">печенных социальных слоев создали условия для значительного роста жизненного уровня всех социальных групп в Германии.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 xml:space="preserve">2.2. Экономическая теория Л. Мизеса 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юдвиг фон Мизес (1881—1973) – профессор Венского университета, в 1940 году эмигрировал в США. Он отвергал теорию общего равновесия, его интересовали главным образом приспособительные процессы в эко</w:t>
        <w:softHyphen/>
        <w:t>номике и конкуренция в изменяющихся экономических условиях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В 1922 году Мизес выпустил книгу «Социализм», в которой ут</w:t>
        <w:softHyphen/>
        <w:t>верждает, что централизованно устанавливаемые цены делают невоз</w:t>
        <w:softHyphen/>
        <w:t>можным достижение экономического равновесия в плановой экономике. Если цена не уравнивает спрос и предложение, то ее нельзя исполь</w:t>
        <w:softHyphen/>
        <w:t>зовать для выбора эффективных комбинаций факторов производства. Поэтому централизованная экономика, не управляемая свободно меняю</w:t>
        <w:softHyphen/>
        <w:t>щимися ценами, управляется произволом чиновников, которые даже в случае их абсолютной честности и компетентности не имеют в своем распоряжении инструментов эффективного планирования. Социалистиче</w:t>
        <w:softHyphen/>
        <w:t>ское общество никогда не сможет достичь рационального использова</w:t>
        <w:softHyphen/>
        <w:t>ния ресурсов, поскольку он оно не может иметь настоящей системы цен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Свободные цены играют ключевую роль в эффективности функцио</w:t>
        <w:softHyphen/>
        <w:t>нирования рыночной экономики. Однако для этого они должны управ</w:t>
        <w:softHyphen/>
        <w:t>ляться спросом, а не обесцениванием денег. Отсюда интерес Мизеса к инфляци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Он пришел к выводу, что в условиях инфляции в выигрыше оказы</w:t>
        <w:softHyphen/>
        <w:t>ваются те социальные группы, к которым раньше всего поступают де</w:t>
        <w:softHyphen/>
        <w:t>нежные потоки, а все остальные – в проигрыше. Результатом является перераспределение имущества и доходов в пользу тех, кто «умеет опережать других повышением цен на товары и труд. Рядом с наилучше организованными картелями выступают наилучше организованные рабо</w:t>
        <w:softHyphen/>
        <w:t>чие союзы. В проигрыше же окажутся трудно организуемые классы»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4"/>
        </w:rPr>
        <w:t>Мизес выступал против контроля над ценами и заработной пла</w:t>
        <w:softHyphen/>
        <w:t>той, против низких темпов прироста денежной массы как основы анти</w:t>
        <w:softHyphen/>
        <w:t>инфляционной политики. Все дело в том, полагал он, что при инфля</w:t>
        <w:softHyphen/>
        <w:t>ционном разогреве экономики производители и инвесторы получают не</w:t>
        <w:softHyphen/>
        <w:t>верные сигналы от банков в виде заниженной процентной ставки. В результате происходит неоправданное перераспределение ресурсов ме</w:t>
        <w:softHyphen/>
        <w:t>жду отраслями. Вперед вырываются обрабатывающие отрасли. Доходы их работников растут, но этот рост не подкрепляется соответствующим ростом потребительских товаров. Это ведет к росту цен на них. При</w:t>
        <w:softHyphen/>
        <w:t xml:space="preserve">чина инфляции, таким образом, состоит в негибкости относительных цен, а эффективная борьба с ней предполагает структурные изменения в экономике, восстанавливающие чувствительность относительных цен к изменениям экономической конъюнктуры. </w:t>
      </w:r>
      <w:r>
        <w:rPr>
          <w:rFonts w:cs="Courier New" w:ascii="Courier New" w:hAnsi="Courier New"/>
          <w:sz w:val="24"/>
          <w:lang w:val="en-US"/>
        </w:rPr>
        <w:t>[2, с. 214]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2.3. Экономические взгляды Ф. Хайека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4"/>
        </w:rPr>
        <w:t>Фридрих фон Хайек (1899—1992). Он родился в Вене, переехал в Англию, а затем в США. В 1974 году получил Нобелевскую премию по экономике. В своих трудах он развил идею А. Смита о возможности возникновения и существования спонтанного порядка в экономике. Смит считал, что спонтанный порядок создается невидимой рукой кон</w:t>
        <w:softHyphen/>
        <w:t>куренции, которая регулирует цены на рынке. По мнению Хайека кон</w:t>
        <w:softHyphen/>
        <w:t>куренция через механизм цен информирует участников рынка о тех возможностях, которыми они могут воспользоваться для эффективного применения тех ресурсов, которыми обладает общество. В тоже время рынок способствует концентрации знаний, умений и навыков, которые рассеяны в обществе и могут быть использованы для производства то</w:t>
        <w:softHyphen/>
        <w:t xml:space="preserve">варов. </w:t>
      </w:r>
      <w:r>
        <w:rPr>
          <w:rFonts w:cs="Courier New" w:ascii="Courier New" w:hAnsi="Courier New"/>
          <w:sz w:val="24"/>
          <w:lang w:val="en-US"/>
        </w:rPr>
        <w:t xml:space="preserve">[6, с.46] </w:t>
      </w:r>
    </w:p>
    <w:p>
      <w:pPr>
        <w:pStyle w:val="21"/>
        <w:rPr>
          <w:lang w:val="en-US"/>
        </w:rPr>
      </w:pPr>
      <w:r>
        <w:rPr>
          <w:lang w:val="en-US"/>
        </w:rPr>
        <w:t>В своей последней книге Хаек характеризует рынок как сложную высокоорганизованную систему, где происходит процесс “бессознательной самоорганизации”. Хайек считал, что экономические проблемы должны решаться через накопление и распространение информации (знаний). Если информация распространяется беспрепятственно, то конкурентные цены приводят экономику в оптимальное состояние. Отсюда, по его мнению, следует, что высшей человеческой ценностью является своюода. Только она может гарантировать, что человек может самостоятельно распорядиться своим знанием.в условиях конкуренции это ведет к эффективному использованию знаний и тем самым к высокому уровню экономического благосостояния. [8, с.20-21]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Экономическая свобода у Хайека – это прежде всего индивидуальная свобода каждого отдельного человека с тем единственным ограничением, которое не позволяет ему ограничивать индивидуальную свободу других людей. Основа экономической свободы состоит не в более или менее равномерном распределении материальных благ, осуществляемом государством и подчиняющим этим распределением отдельных индивидов, а в праве каждого отдельного человека свободно распоряжаться капиталом и своими способностями, что порождает риск и ответственность распорядител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Система частной собственности – основная гарантия свободы. Пока контроль над собственностью распределен между множеством независимых друг от друга людей, никто не имеет над ними абсолютной власти. Напротив, в обществе, где все планируется сверху, благосостояние каждого будет зависит не от него, а от решения высшего орган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Альтернативой государственному регулированию служит конструкция спонтанного порядка. Хаек отказался от использования понятия экономического равновесия. Вместо него он использует некоторое приближение к экономическому равновесию, называемое порядком. Для поддержания порядка особенно важны два правила: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отказ от присвоения чужой собственности;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выполнение добровольно взятых на себя договорных обязательств.</w:t>
      </w:r>
    </w:p>
    <w:p>
      <w:pPr>
        <w:pStyle w:val="TextBodyIndent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Но при этом Хайек допускает значительно большую, чем традиционный либерализм, роль государства в экономике, прежде всего в отношении доли государственных расходов. Либерализм, по его мнению, состоит в обеспечении максимальной информационной прозрачности действий государства в экономике и политике, исключающей “приватизации” государства со стороны отдельных лиц или небольших групп, обладающей политической властью или властью богатства. В числе таких групп давления (лоббистов) могут быть профсоюзы, политические партии, промышленные концерны и банки. Целью лоббистов является получение отдельных льгот и привелегий для своей группы. Это могут быть налоговые льготы, дотации из государственного бюджета и т.д. Во всех этих случях происходит перераспределение денежных, информационных и материальных ресурсов в пользу лоббистов. Хайек доказывал, что групповой эгоизм (лоббирование групповых интересов) нарушает свободную конкуренцию и эффективность распределения ресурсов в экономике снижается.</w:t>
      </w:r>
    </w:p>
    <w:p>
      <w:pPr>
        <w:pStyle w:val="TextBodyIndent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Одновременно он отрицательно относился к чрезмерному вмешательству государства в экономику, прежде всего в процессы ценообразования. Государство, по его мнению должно в основном разрабатывать законодательные рамки функционирования конкурентного рынка.</w:t>
      </w:r>
    </w:p>
    <w:p>
      <w:pPr>
        <w:pStyle w:val="TextBodyIndent"/>
        <w:jc w:val="both"/>
        <w:rPr/>
      </w:pPr>
      <w:r>
        <w:rPr>
          <w:rFonts w:cs="Courier New" w:ascii="Courier New" w:hAnsi="Courier New"/>
          <w:sz w:val="24"/>
          <w:lang w:val="en-US"/>
        </w:rPr>
        <w:t>Особенно резко он выступал против расширительного финанасирования растущего бюджетного дифицита. Более того, в монографии “Частные деньги” (1976) Хайек предложил отменить государственную монополию на выпуск денег. Деньги следует считать обычным коммерческим товаром, и они должны выпускаться частными эмитентами (коммерческими банками). Конкурирующими между собой. Такая конкуренция “приведет к открытию еще неизвестных возможностей, заложенных в феномене денег”. Однако для этого конкуренция должна быть информационно прозрачной, и вся информация должна ежедневно публиковаться в финансовой прессе. Главный вред от государственной монополии на эмиссию денег заключается в том, что она, благодаря чрезмерному росту денежной массы, искажается относительные цены и тем самым нарушает эффективность свободного рынка. [</w:t>
      </w:r>
      <w:r>
        <w:rPr>
          <w:rFonts w:cs="Courier New" w:ascii="Courier New" w:hAnsi="Courier New"/>
          <w:sz w:val="24"/>
        </w:rPr>
        <w:t>2, с.221</w:t>
      </w:r>
      <w:r>
        <w:rPr>
          <w:rFonts w:cs="Courier New" w:ascii="Courier New" w:hAnsi="Courier New"/>
          <w:sz w:val="24"/>
          <w:lang w:val="en-US"/>
        </w:rPr>
        <w:t>]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2.4. М. Фридман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льтон Фридман родился в 1912 году, стал профессором Чикаг</w:t>
        <w:softHyphen/>
        <w:t>ского университета, лауреатом Нобелевской премии по экономике 1076 года, сотрудник американского института Гувера. Фридман – привер</w:t>
        <w:softHyphen/>
        <w:t>женец идеи свободы, исходящей из существования внутренней связи между свободой предпринимательства и свободой общества. Для умно</w:t>
        <w:softHyphen/>
        <w:t>жения свободы нужно уменьшить роль государства. Его нельзя допус</w:t>
        <w:softHyphen/>
        <w:t>кать к созданию богатства, регулированию объема производства, за</w:t>
        <w:softHyphen/>
        <w:t>нятости и цен. Единственное, что оно может и должно делать в эко</w:t>
        <w:softHyphen/>
        <w:t>номике, - это регулирование количества денег в обращен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ридман полагает, что изменения в кредитно-денежной сфере оказывают решающее воздействие на экономическую коньюктуру. Уро</w:t>
        <w:softHyphen/>
        <w:t>вень цен в экономике существенно зависит от предложения денег (мо</w:t>
        <w:softHyphen/>
        <w:t xml:space="preserve">нет, банкнот и чеков), и каждому значительному повышению уровня цен предшествует значительное изменение в темпе роста предложения денег. Поэтому правильным орудием экономического анализа служит количественная теория денег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поненты Фридмана утверждали, что в действительности он при</w:t>
        <w:softHyphen/>
        <w:t>держивается тезиса: только деньги имеют значение. На самом деле, уточняя свою точку зрения, Фридман утверждает, что деньги служат:</w:t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лавной причиной изменения реального дохода в короткий период времени;</w:t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динственной причиной изменения номинального дохода в длительные периоды времени.</w:t>
      </w:r>
    </w:p>
    <w:p>
      <w:pPr>
        <w:pStyle w:val="Footnote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лгосрочный экономический рост, напротив, определяется ресурсами, технологиями и предпочтениями потребителей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По мнению Милтона Фридмана «Рынок является простым механиз</w:t>
        <w:softHyphen/>
        <w:t>мом, который можно применить для достижения любого количества це</w:t>
        <w:softHyphen/>
        <w:t>лей. В зависимости от метода его использования рынок может внести вклад в социальное и экономической развитие или воспрепятствовать ему. Каждое сообщество – коммунистическое, социалистическое или капиталистическое, – так или иначе, пользуется рынком. Существен</w:t>
        <w:softHyphen/>
        <w:t>ным является вопрос о частной собственности. Кто является участни</w:t>
        <w:softHyphen/>
        <w:t>ками рынка, и от чьего лица они действуют? Возможно, что это пра</w:t>
        <w:softHyphen/>
        <w:t xml:space="preserve">вительственные бюрократы, действующие от лица государства. Или это индивидуумы, работающие сами на себя». </w:t>
      </w:r>
      <w:r>
        <w:rPr>
          <w:rStyle w:val="FootnoteCharacters"/>
          <w:rStyle w:val="FootnoteAnchor"/>
          <w:rFonts w:cs="Courier New" w:ascii="Courier New" w:hAnsi="Courier New"/>
          <w:sz w:val="24"/>
        </w:rPr>
        <w:footnoteReference w:id="4"/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Основные положения классического монетаризма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нетаристы придают деньгам особое значение и считают, что именно денежное предложение составляет существенный фактор, опре</w:t>
        <w:softHyphen/>
        <w:t>деляющий уровень производства, занятости и цен. По своим общим взглядам на экономику и ее развитие монетаристы близки к старой классической теории, они также считают, что именно рыночная конку</w:t>
        <w:softHyphen/>
        <w:t>ренция обеспечивает гибкость цен и ставок заработной платы, а из</w:t>
        <w:softHyphen/>
        <w:t>менение совокупных расходов непосредственно влияет на цены товаров и ресурсов, а не на реальный объем производства и занятости. Ис</w:t>
        <w:softHyphen/>
        <w:t>ходя из этого, монетаристы отвергают вмешательство государства в экономическую жизнь, и даже считают, что такое вмешательство ско</w:t>
        <w:softHyphen/>
        <w:t xml:space="preserve">рее вредит обществу, чем приносит пользу. </w:t>
      </w:r>
    </w:p>
    <w:p>
      <w:pPr>
        <w:pStyle w:val="21"/>
        <w:rPr/>
      </w:pPr>
      <w:r>
        <w:rPr/>
        <w:t xml:space="preserve">Монетаристы, как и классики исходят из уравнения обмена: </w:t>
      </w:r>
    </w:p>
    <w:p>
      <w:pPr>
        <w:pStyle w:val="Normal"/>
        <w:spacing w:before="120" w:after="12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x</w:t>
      </w:r>
      <w:r>
        <w:rPr>
          <w:rFonts w:cs="Courier New" w:ascii="Courier New" w:hAnsi="Courier New"/>
          <w:b/>
          <w:sz w:val="24"/>
          <w:lang w:val="en-US"/>
        </w:rPr>
        <w:t xml:space="preserve"> V </w:t>
      </w:r>
      <w:r>
        <w:rPr>
          <w:rFonts w:cs="Courier New" w:ascii="Courier New" w:hAnsi="Courier New"/>
          <w:sz w:val="24"/>
          <w:lang w:val="en-US"/>
        </w:rPr>
        <w:t>=</w:t>
      </w:r>
      <w:r>
        <w:rPr>
          <w:rFonts w:cs="Courier New" w:ascii="Courier New" w:hAnsi="Courier New"/>
          <w:b/>
          <w:sz w:val="24"/>
          <w:lang w:val="en-US"/>
        </w:rPr>
        <w:t xml:space="preserve"> P </w:t>
      </w:r>
      <w:r>
        <w:rPr>
          <w:rFonts w:cs="Courier New" w:ascii="Courier New" w:hAnsi="Courier New"/>
          <w:sz w:val="24"/>
          <w:lang w:val="en-US"/>
        </w:rPr>
        <w:t>x</w:t>
      </w:r>
      <w:r>
        <w:rPr>
          <w:rFonts w:cs="Courier New" w:ascii="Courier New" w:hAnsi="Courier New"/>
          <w:b/>
          <w:sz w:val="24"/>
          <w:lang w:val="en-US"/>
        </w:rPr>
        <w:t xml:space="preserve"> y</w:t>
      </w:r>
      <w:r>
        <w:rPr>
          <w:rFonts w:cs="Courier New" w:ascii="Courier New" w:hAnsi="Courier New"/>
          <w:b/>
          <w:sz w:val="24"/>
        </w:rPr>
        <w:t>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де </w:t>
      </w:r>
      <w:r>
        <w:rPr>
          <w:rFonts w:cs="Courier New" w:ascii="Courier New" w:hAnsi="Courier New"/>
          <w:b/>
          <w:sz w:val="24"/>
        </w:rPr>
        <w:t>М</w:t>
      </w:r>
      <w:r>
        <w:rPr>
          <w:rFonts w:cs="Courier New" w:ascii="Courier New" w:hAnsi="Courier New"/>
          <w:sz w:val="24"/>
        </w:rPr>
        <w:t xml:space="preserve"> – денежная масса, </w:t>
      </w:r>
      <w:r>
        <w:rPr>
          <w:rFonts w:cs="Courier New" w:ascii="Courier New" w:hAnsi="Courier New"/>
          <w:b/>
          <w:sz w:val="24"/>
        </w:rPr>
        <w:t>V</w:t>
      </w:r>
      <w:r>
        <w:rPr>
          <w:rFonts w:cs="Courier New" w:ascii="Courier New" w:hAnsi="Courier New"/>
          <w:sz w:val="24"/>
        </w:rPr>
        <w:t xml:space="preserve"> – скорость обращения денежной массы, </w:t>
      </w:r>
      <w:r>
        <w:rPr>
          <w:rFonts w:cs="Courier New" w:ascii="Courier New" w:hAnsi="Courier New"/>
          <w:b/>
          <w:sz w:val="24"/>
        </w:rPr>
        <w:t>P</w:t>
      </w:r>
      <w:r>
        <w:rPr>
          <w:rFonts w:cs="Courier New" w:ascii="Courier New" w:hAnsi="Courier New"/>
          <w:sz w:val="24"/>
        </w:rPr>
        <w:t xml:space="preserve"> – уровень цен, </w:t>
      </w:r>
      <w:r>
        <w:rPr>
          <w:rFonts w:cs="Courier New" w:ascii="Courier New" w:hAnsi="Courier New"/>
          <w:b/>
          <w:sz w:val="24"/>
        </w:rPr>
        <w:t>y</w:t>
      </w:r>
      <w:r>
        <w:rPr>
          <w:rFonts w:cs="Courier New" w:ascii="Courier New" w:hAnsi="Courier New"/>
          <w:sz w:val="24"/>
        </w:rPr>
        <w:t xml:space="preserve"> – реальный объем</w:t>
      </w:r>
      <w:r>
        <w:rPr>
          <w:rFonts w:cs="Courier New" w:ascii="Courier New" w:hAnsi="Courier New"/>
          <w:sz w:val="24"/>
          <w:lang w:val="en-US"/>
        </w:rPr>
        <w:t xml:space="preserve"> производства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кольку произведение объема продукции на уровень цен, по которым продаются в среднем товары, составляют чистый национальный продукт (ЧНП), то скорость обращения денег определяется из уравне</w:t>
        <w:softHyphen/>
        <w:t>ния обмена как частное от деления ЧНП на денежную массу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 взгляды монетаристов на роль денег и денежную теорию суще</w:t>
        <w:softHyphen/>
        <w:t>ственно отличаются от классических. Это заключается в следующем: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-первых, они считают, что скорость обращения денег является не постоянной, а переменной величиной. Классики же принимают эту скорость за постоянную величину. Монетаристы утверждают, что скорость обращения денег зависит от двух причин: процентной ставки и ожидаемого темпа инфля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4"/>
        </w:rPr>
        <w:t>Во-вторых, как показали исследования Фридмана и Анны Шварц, за</w:t>
        <w:softHyphen/>
        <w:t>висимость между изменением денежной массы и абсолютным уровнем цен имеет асимметричный характер, т.е. эти параметры не совпа</w:t>
        <w:softHyphen/>
        <w:t xml:space="preserve">дают по времени. </w:t>
      </w:r>
      <w:r>
        <w:rPr>
          <w:rFonts w:cs="Courier New" w:ascii="Courier New" w:hAnsi="Courier New"/>
          <w:sz w:val="24"/>
          <w:lang w:val="en-US"/>
        </w:rPr>
        <w:t>[</w:t>
      </w:r>
      <w:r>
        <w:rPr>
          <w:rFonts w:cs="Courier New" w:ascii="Courier New" w:hAnsi="Courier New"/>
          <w:sz w:val="24"/>
        </w:rPr>
        <w:t>6, с.250-251</w:t>
      </w:r>
      <w:r>
        <w:rPr>
          <w:rFonts w:cs="Courier New" w:ascii="Courier New" w:hAnsi="Courier New"/>
          <w:sz w:val="24"/>
          <w:lang w:val="en-US"/>
        </w:rPr>
        <w:t>]</w:t>
      </w:r>
    </w:p>
    <w:p>
      <w:pPr>
        <w:pStyle w:val="21"/>
        <w:rPr/>
      </w:pPr>
      <w:r>
        <w:rPr/>
        <w:t>В основу монетаристких принципов регулирования экономики на</w:t>
        <w:softHyphen/>
        <w:t>ряду с концепцией экономического цикла положены разработанные ими теории инфляции и безработицы. Трактуя инфляцию как исключительно денежное явление, монетаристы считают, что в основе ее развития лежат изменения в соответствии между находящейся в обращении де</w:t>
        <w:softHyphen/>
        <w:t>нежной массой и реальной потребностью населения в денежных средст</w:t>
        <w:softHyphen/>
        <w:t>вах, т.е. соотношение между предложением денег и спросом на них. Монетаристская теория инфляции и безработицы и связанные с ними рекомендации по регулированию экономики формировались как ответная реакция на кейнсианские аналоги. Монетаристы повергли критическому анализу концепцию кривых Филипса, в которой обосновывается взаимо</w:t>
        <w:softHyphen/>
        <w:t>связь краткосрочных и долгосрочных изменений уровня безработицы и темпа инфляции, необходимость краткосрочного регулирования. Они выступают против этой концепции, признавая только краткосрочную связь уровня безработицы и темпа «непредвиденной» инфляции, являю</w:t>
        <w:softHyphen/>
        <w:t>щейся результатом ошибочной экономической политики. Необходимость краткосрочного регулирования категорически отрицается. Кривые Фи</w:t>
        <w:softHyphen/>
        <w:t>липса, считают монетаристы, не отражают стабильное соотношение и количественную зависимость между изменением безработицы и цен в длительном периоде или в условиях высокого уровня инфляции. Следо</w:t>
        <w:softHyphen/>
        <w:t>вательно, данная концепция не может быть использована государством в качестве эффективного инструмента прогнозирования и регулирова</w:t>
        <w:softHyphen/>
        <w:t>ния темпов инфляционного роста цен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нетаристы в своей концепции инфляции проводят различие ме</w:t>
        <w:softHyphen/>
        <w:t>жду ожидаемой и непредвиденной инфляцией. Первая предполагает дол</w:t>
        <w:softHyphen/>
        <w:t>госрочный темп роста цен, соответствующий рациональным ожиданиям агентов хозяйственной системы применительно к изменению цен. Под рациональным ожиданием понимаются индивидуальные долгосрочные про</w:t>
        <w:softHyphen/>
        <w:t>гнозы динамики цен, которые используются для принятия рыночных ре</w:t>
        <w:softHyphen/>
        <w:t>шений о величине факторов производства. В данном случае рациона</w:t>
        <w:softHyphen/>
        <w:t>лизм инфляционных ожиданий состоит в их адекватности установкам рационального поведения хозяйствующего индивида на рынке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результате действия фактора ожидаемой инфляции, по мнению монетаристов, инфляционный процесс всегда будет значительно превы</w:t>
        <w:softHyphen/>
        <w:t>шать темпы, которые должны были бы следовать из концепции Филипса. Таким образом, всякий раз, как только правительство попытается по</w:t>
        <w:softHyphen/>
        <w:t>высить уровень занятости, и уровень безработицы окажется ниже «ес</w:t>
        <w:softHyphen/>
        <w:t>тественной» нормы, произойдет наложение ожидаемой инфляции на ре</w:t>
        <w:softHyphen/>
        <w:t>альные темпы роста цен, в результате чего инфляция резко усилитс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нетаристы исходят из того, что занятость связана лишь с краткосрочной непредвиденной инфляцией, поскольку она отклоняет уровень безработицы от естественного. Непредвиденную инфляцию она считает следствием ошибочной деятельности правительственных орга</w:t>
        <w:softHyphen/>
        <w:t>нов. Содержание монетаристской концепции естественного уровня без</w:t>
        <w:softHyphen/>
        <w:t>работицы заключается в том, что в условиях равновесия сохраняется стабильный и оптимальный для экономики естественный уровень безра</w:t>
        <w:softHyphen/>
        <w:t>ботицы. По мнению широко известных монетаристов М. Фридмена, Т. Саржента, и Р. Люкса-младшего, естественная безработица не зависит от макроэкономических факторов и определяется только микроэкономи</w:t>
        <w:softHyphen/>
        <w:t>ческими. Они считают, что снизить естественный уровень безработицы с помощью государственного регулирования можно только сокращением расходов на социальные программы и жесткий финансово-бюджетной по</w:t>
        <w:softHyphen/>
        <w:t>литикой. Другие государственные меры по регулированию занятости – установление минимальных ставок заработной платы – неизбежно со</w:t>
        <w:softHyphen/>
        <w:t>действует росту инфляц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нетаристская теория безработицы, отрицающая регулирующее воздействие на занятость макроэкономических факторов, ими же и оп</w:t>
        <w:softHyphen/>
        <w:t>ровергается. Являясь продуктом капиталистического накопления, ус</w:t>
        <w:softHyphen/>
        <w:t>ловием развития рыночной экономик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нетаристское объяснение причин инфляции исключительно де</w:t>
        <w:softHyphen/>
        <w:t>нежными факторами и государственным регулированием занятости слабо согласуется с действительностью. Инфляция порождается государст</w:t>
        <w:softHyphen/>
        <w:t>венно-монополистической структурой, элементами механизма которой являются скрытая форма перелива капитала, рост правительственных расходов и образование в связи с этим хронических дефицитов госу</w:t>
        <w:softHyphen/>
        <w:t>дарственных бюджетов, рост государственного долга и инфляционные по сути методы его покрытия, чрезмерная кредитная экспансия ком</w:t>
        <w:softHyphen/>
        <w:t>мерческих банков, внешнеэкономическая политика. Весь этот доста</w:t>
        <w:softHyphen/>
        <w:t>точно сложный механизм современной экономики своим функционирова</w:t>
        <w:softHyphen/>
        <w:t>нием порождает и углубляет инфляцию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основе теории инфляции и безработицы монетаристы рекомен</w:t>
        <w:softHyphen/>
        <w:t>дуют государству целый комплекс регулятивных мероприятий: снижение государственных расходов за счет сокращения социальных программ, расходов на выплаты различного рода пособий; поддержание минималь</w:t>
        <w:softHyphen/>
        <w:t>ных ставок заработной платы; ослабление влияния профсоюзов; при</w:t>
        <w:softHyphen/>
        <w:t>способление налоговой системы к антиинфляционной политике (сниже</w:t>
        <w:softHyphen/>
        <w:t>ние налогов); обеспечение стабильного роста денежной массы; сокра</w:t>
        <w:softHyphen/>
        <w:t>щение роста дефицита федерального бюджета, в том числе и за счет расходов на оборону.</w:t>
      </w:r>
    </w:p>
    <w:p>
      <w:pPr>
        <w:pStyle w:val="Normal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ные положения классического (фридмановского) монетаризма таковы: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менение денежного запаса, а не уровня совокупного спроса явля</w:t>
        <w:softHyphen/>
        <w:t>ется главной причиной изменения уровня цен, а потому и величины номинального дохода. Поэтому существенной является связь между темпом роста количества денег и темпом роста номинального до</w:t>
        <w:softHyphen/>
        <w:t>хода, которую можно выразить посредством той или иной версии ко</w:t>
        <w:softHyphen/>
        <w:t>личественной теории денег. Однако эта связь не мгновенна. Лаг между изменением предложения денег и доходом достаточно велик (от 3 месяцев до 3 лет).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менение количества денег противоречиво влияет на норму про</w:t>
        <w:softHyphen/>
        <w:t>цента под которые берутся займы: рост предложения денег сначала вызовет понижение нормы процента, а затем рост затрат и инфляции увеличивает спрос на займы, что ведет к росту величины процента. Поэтому норма процента велика в тех странах, где имеет место бы</w:t>
        <w:softHyphen/>
        <w:t>стрый рост денежной массы.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условиях долгосрочного равновесия деньги нейтральны. Это озна</w:t>
        <w:softHyphen/>
        <w:t>чает, что имеется долгосрочная пропорциональность между деньгами и ценами, основанная на стабильности денежного проса (или обрат</w:t>
        <w:softHyphen/>
        <w:t>ной ему величины – скорости обращения денег) – см. уравнение об</w:t>
        <w:softHyphen/>
        <w:t>мена. Поэтому в долгосрочном периоде процентная ставка определя</w:t>
        <w:softHyphen/>
        <w:t>ется реальными факторами, производительностью и бережливостью.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короткие и средние периоды времени (до 5-7 лет) деньги, напро</w:t>
        <w:softHyphen/>
        <w:t>тив, не нейтральны и могут стать причиной реальных изменений в экономике. Изменение спроса на деньги влияет на скорость их об</w:t>
        <w:softHyphen/>
        <w:t>ращения. Последняя зависит от величины процентной ставки и темпа инфляции, а также от доходов населения.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менение предложения денег влияет на величину дохода. Денежный кризис, приводящий к уменьшению предложения денег, приводит к серьезной депрессии. В соответствии с этим Фридман утверждал, что Великая депрессия в США была вызвана сокращением денежного агрегата в 1933 году по сравнению с 1029 годом на 35% .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ношения между депозитами и наличными деньгами достаточно ус</w:t>
        <w:softHyphen/>
        <w:t>тойчивы и предсказуемы. Это означает, что Центральный банк может регулировать общее количество денег в обращении.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шающее значение имеет не бюджетная, а кредитно-денежная поли</w:t>
        <w:softHyphen/>
        <w:t>тика.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нфляция всегда и везде есть денежное явление в том смысле, что она может возникнуть только тогда, когда количество денег растет быстрее, чем уровень производства.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нежная политика важнее бюджетной. Однако в силу того, что су</w:t>
        <w:softHyphen/>
        <w:t>ществуют непредсказуемые лаги в отношениях между деньгами, дохо</w:t>
        <w:softHyphen/>
        <w:t xml:space="preserve">дами и ценами, то политика «тонкой настройки», основанная на тщательно разработанной денежной политике, трудно осуществима. Поэтому лучше использовать простое правило ежегодного увеличения денежной массы постоянным темпом, пропорциональным ежегодному темпу экономического роста (для США это 3-5% в год). </w:t>
      </w:r>
      <w:r>
        <w:rPr>
          <w:rFonts w:cs="Courier New" w:ascii="Courier New" w:hAnsi="Courier New"/>
          <w:sz w:val="24"/>
          <w:lang w:val="en-US"/>
        </w:rPr>
        <w:t>[2, с.180-182]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нетаристы сделали определенный шаг в исследовании хозяйст</w:t>
        <w:softHyphen/>
        <w:t>венного механизма современной экономики, в изучении функциональной связей и факторов, влияющих на динамику инфляции и безработицы. Классическая экономическая теория и некоторые ее новые варианты абсолютизируют процессы саморегулирования и самоорганизации рынка и поэтому выступают против вмешательства государства в экономику, считая, что рынок в состоянии сам себя регулировать. Монетаристы, как и классики, решительно выступают против государственного вме</w:t>
        <w:softHyphen/>
        <w:t>шательства в экономику, считая его не только бесполезным, но и вредным из-за некомпетентности, бюрократизма и подавления экономи</w:t>
        <w:softHyphen/>
        <w:t xml:space="preserve">ческой свободы людей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месте с тем монетаристы – типичные представители меновой концепции. Первопричину экономических процессов они видят не в производстве, а в обращении. Монетаристы не в состоянии объяснить внутреннее содержание, истоки рассматриваемых тенденций классиче</w:t>
        <w:softHyphen/>
        <w:t>ской экономики. Полагаясь на эмпиризм, они рекомендуют определять размеры денежной массы приближенно к темпам роста выпуска продук</w:t>
        <w:softHyphen/>
        <w:t>ции. Вопрос о том, каким образом этот фактор воздействует на дина</w:t>
        <w:softHyphen/>
        <w:t>мику и результаты производства, по существу, обходиться молчанием, поскольку авторы концепции не могут на него ответить. Ссылки на многолетний опыт, статистические данные из истории денежного обра</w:t>
        <w:softHyphen/>
        <w:t>щения многими воспринимаются скептически.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4"/>
        </w:rPr>
        <w:t>Неолиберальная экономическая концепция является результатом исторического развития либерального направления экономической мысли. Неолиберальная экономическая концепция второй половины 20 века исходит из необходимости минимизировать государственное уча</w:t>
        <w:softHyphen/>
        <w:t>стие, ориентироваться не на смешанную экономику, а на экономику, основанную на частной собственности. Эта концепция базируется на принципе саморегулирова</w:t>
        <w:softHyphen/>
        <w:t>ния рыночной экономики, свободного от из</w:t>
        <w:softHyphen/>
        <w:t>лишней регламентации государства. Неолибера</w:t>
        <w:softHyphen/>
        <w:t>лы следуют двум тради</w:t>
        <w:softHyphen/>
        <w:t>ционным положениям. Во-первых, они исходят из того, что рынок как наиболее эффективная система хозяйства создает наилучшие условия для экономического роста; во-вторых, отстаивают приоритетное зна</w:t>
        <w:softHyphen/>
        <w:t>чение свободы субъектов экономической деятельности. Государство должно обеспечить условия для конкуренции и осуществлять контроль там, где эти условия отсутствуют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Неолиберальная концепция как и вся экономическая теория все активнее влияет на реальную экономику. Предложение Хайека отменить государственную монополию на выпуск денег уже частично реализованиа в современных национальных денежных системах, хотя Центральные банки и сохраняют монополию на эмиссию банкнот: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-первых, в открытых экономиках свободно обращаются иностранные валюты, конкурируя с национальной валютой, иностранные банки конкурируют с национальными банками;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-вторых, государственная монополия распространяется только на эмиссию денежной базы, а не на предложение денег;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-третьих, общественное мнение во многом уже осознало пагубность чрезмерной эмиссии денег, ее связь с инфляцией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же практически очевидно, что Хайек прав в главном – сохранение и усиление эффективности экономики требует дальнейшего дерегулирова</w:t>
        <w:softHyphen/>
        <w:t>ния денежной системы и денежного рынка. Но вопрос как это сделать лучше технически, остается пока открыты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нетаристская программа государственного регулирования нашла широкий отклик среди правительств США, Великобритании и в ФРГ. В известной мере их концепция оказала положительное воздействие на разработку антиинфляционных мероприятий в США и Великобритании в 80-е годы. Заслуживает внимания монетаристская оценка негативных проявлений кейнсианской теории государственного регулирования в части дефицитного финансирования, чрезмерного выпуска денег в об</w:t>
        <w:softHyphen/>
        <w:t>ращение. Но применение на практике рекомендаций монетаристов не всегда дает ощутимые результаты и вызывает серьезную критику со стороны экономистов, высказывающих серьезные сомнения по поводу ее конечного эффекта, поскольку, монетаристы предполагают классиче</w:t>
        <w:softHyphen/>
        <w:t>ский рынок, которого сейчас не существует. Монетаристская модель, как и предшествовавшая ей классическая, обращает главное внимание на процессы самоорганизации экономической системы вообще и рыноч</w:t>
        <w:softHyphen/>
        <w:t>ного механизма, в частности. Но, при этом они не забывают тот не</w:t>
        <w:softHyphen/>
        <w:t>преложный факт, что такая система не является целиком самооргани</w:t>
        <w:softHyphen/>
        <w:t xml:space="preserve">зующейся, она не может полностью регулировать себя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менительно к России была разработана своя модификация не</w:t>
        <w:softHyphen/>
        <w:t>олиберальной доктрины Вашингтонского консенсуса, получившая назва</w:t>
        <w:softHyphen/>
        <w:t>ние «шоковой терапии». Упрощенно она может быть сведена к трем по</w:t>
        <w:softHyphen/>
        <w:t>стулатам: либерализации, приватизации и стабилизации через жесткое формальное планирование денежной массы. Но на практике доктрина Вашингтонского консенсуса оказалась неадекватной реальным пробле</w:t>
        <w:softHyphen/>
        <w:t>мам экономического развития нашей страны.</w:t>
      </w:r>
      <w:r>
        <w:rPr>
          <w:rStyle w:val="FootnoteCharacters"/>
          <w:rStyle w:val="FootnoteAnchor"/>
          <w:rFonts w:cs="Courier New" w:ascii="Courier New" w:hAnsi="Courier New"/>
          <w:sz w:val="24"/>
        </w:rPr>
        <w:footnoteReference w:id="5"/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4"/>
        </w:rPr>
        <w:t>Но не смотря на неудачи, постигшие либеральные реформы в Рос</w:t>
        <w:softHyphen/>
        <w:t>сии, либеральная экономическая концепция, уже существующая не</w:t>
        <w:softHyphen/>
        <w:t>сколько столетий, прошла проверку временем и доказала свою жизне</w:t>
        <w:softHyphen/>
        <w:t>способность. Один из основных принципов неолиберализма, предложен</w:t>
        <w:softHyphen/>
        <w:t>ный общепризнанным идеологом либерализма Дж. Ролзом формулируется так: «социальные и экономические неравенства должны быть сглажены таким образом, чтобы они вели к наибольшей выгоде наименее преус</w:t>
        <w:softHyphen/>
        <w:t xml:space="preserve">певающих». </w:t>
      </w:r>
      <w:r>
        <w:rPr>
          <w:rStyle w:val="FootnoteCharacters"/>
          <w:rStyle w:val="FootnoteAnchor"/>
          <w:rFonts w:cs="Courier New" w:ascii="Courier New" w:hAnsi="Courier New"/>
          <w:sz w:val="24"/>
        </w:rPr>
        <w:footnoteReference w:id="6"/>
      </w:r>
      <w:r>
        <w:rPr>
          <w:rFonts w:cs="Courier New" w:ascii="Courier New" w:hAnsi="Courier New"/>
          <w:sz w:val="24"/>
        </w:rPr>
        <w:t xml:space="preserve"> Статистические данные показывают, что в промышленно развитых странах, реализующих неолиберальную концепцию, происходит не только экономический рост, но и постоянное уменьшение разницы между доходами самых обеспеченных и низкооплачиваемых граждан. Не</w:t>
        <w:softHyphen/>
        <w:t>либерализм ориентируется не только на успешное развитие экономиче</w:t>
        <w:softHyphen/>
        <w:t>ской системы, но и на решение социальных проблем (рост среднего класса и ликвидацию бедности).</w:t>
      </w:r>
    </w:p>
    <w:p>
      <w:pPr>
        <w:pStyle w:val="Normal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spacing w:val="60"/>
          <w:sz w:val="24"/>
        </w:rPr>
      </w:pPr>
      <w:r>
        <w:rPr>
          <w:rFonts w:cs="Courier New" w:ascii="Courier New" w:hAnsi="Courier New"/>
          <w:spacing w:val="60"/>
          <w:sz w:val="24"/>
        </w:rPr>
        <w:t>ЛИТЕРАТУРА:</w:t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spacing w:val="60"/>
          <w:sz w:val="24"/>
        </w:rPr>
      </w:pPr>
      <w:r>
        <w:rPr>
          <w:rFonts w:cs="Courier New" w:ascii="Courier New" w:hAnsi="Courier New"/>
          <w:b/>
          <w:spacing w:val="60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жеффри Сакс Неудача Российских реформ /Project Syndicate, August 1999 //"Независимая Газета" 16.09.1999г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стюк В.Н. История экономических учений - М.: Центр, 1997.- 224с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лтон Фридман Политика мешает реформам /Project Syndicate, June 1999 //"НГ - Политэкономия" №10, июнь 1999г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всесян А. Либерализм в России //"Независимая Газета" 27.05.1999г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кольский С. Либерал и общество//"Независимая Газета" 23.06.1998г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узавин Г.И., Мартынов В.Т. Курс рыночной экономики /Под ред. Г.И. Рузавина - М.: Банки и биржи, ЮНИТИ, 1994.- 319с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люкаев А. Постсоциалистический либерализм //"НГ - Политэкономия" №11, июль 1999г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айек Ф. Пагубная самонадеянность – М.: Новости, 1992г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арц Л. Либерльная традиция в Америке: Пер. с англ., общ. ред. Согрина В.В. - М.: Прогресс - Прогресс-Академия, 1993.- 400с.</w:t>
      </w:r>
    </w:p>
    <w:p>
      <w:pPr>
        <w:pStyle w:val="31"/>
        <w:numPr>
          <w:ilvl w:val="0"/>
          <w:numId w:val="5"/>
        </w:numPr>
        <w:spacing w:lineRule="auto" w:line="360"/>
        <w:rPr>
          <w:b w:val="false"/>
          <w:b w:val="false"/>
        </w:rPr>
      </w:pPr>
      <w:r>
        <w:rPr>
          <w:b w:val="false"/>
        </w:rPr>
        <w:t>Ядгаров Я.С. История экономических учений - М.: ИНФРА-М, 1999.- 320с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т А. Исследование о природе и причинах богатства народов – М.: Соцэкгиз, 1963, С.33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ейнс Дж. М. Общая теория занятости, процента и денег – М.:Прогресс, 1978, С.45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идман М. Политика мешает реформам /«НГ-Политэкономия» № 10, июнь 1999, С.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ьвов Д. Слепое следование западным реформам доказало свою несостоятельность /«НГ-Политэкономия» №13, сентябрь 1999, С.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втесян А. Либерарализм в России /«Независимая газета» 28.05.99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7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rFonts w:ascii="Times New Roman" w:hAnsi="Times New Roman" w:cs="Times New Roman"/>
      <w:b/>
      <w:sz w:val="3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Peterburg;Times New Roman" w:hAnsi="Peterburg;Times New Roman" w:cs="Peterburg;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1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9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sz w:val="24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Courier New" w:hAnsi="Courier New" w:cs="Courier Ne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MS Sans Serif" w:hAnsi="MS Sans Serif" w:cs="MS Sans Serif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6:52:00Z</dcterms:created>
  <dc:creator>Ганюшкина</dc:creator>
  <dc:description/>
  <dc:language>en-US</dc:language>
  <cp:lastModifiedBy>Ganyushkina</cp:lastModifiedBy>
  <cp:lastPrinted>1999-10-12T17:57:00Z</cp:lastPrinted>
  <dcterms:modified xsi:type="dcterms:W3CDTF">1999-10-12T16:11:00Z</dcterms:modified>
  <cp:revision>67</cp:revision>
  <dc:subject>История экономических учений</dc:subject>
  <dc:title>Неолиберальная экономическая концепция</dc:title>
</cp:coreProperties>
</file>