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60"/>
        <w:ind w:right="-2919" w:hanging="0"/>
        <w:rPr>
          <w:lang w:val="en-US"/>
        </w:rPr>
      </w:pPr>
      <w:r>
        <w:rPr>
          <w:lang w:val="en-US"/>
        </w:rPr>
        <w:t>Финансовая Академия при Правительстве Российской Федерации</w:t>
      </w:r>
    </w:p>
    <w:p>
      <w:pPr>
        <w:pStyle w:val="Heading1"/>
        <w:spacing w:lineRule="atLeast" w:line="480"/>
        <w:jc w:val="center"/>
        <w:rPr/>
      </w:pPr>
      <w:r>
        <w:rPr/>
        <w:t>К</w:t>
      </w:r>
      <w:r>
        <w:rPr>
          <w:lang w:val="en-US"/>
        </w:rPr>
        <w:t xml:space="preserve">афедра </w:t>
      </w:r>
      <w:r>
        <w:rPr/>
        <w:t>экономической теории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4536" w:hanging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3588" w:hanging="708"/>
        <w:rPr>
          <w:sz w:val="44"/>
          <w:lang w:val="en-US"/>
        </w:rPr>
      </w:pPr>
      <w:r>
        <w:rPr>
          <w:sz w:val="44"/>
          <w:lang w:val="en-US"/>
        </w:rPr>
        <w:t>Курсовая работа</w:t>
      </w:r>
    </w:p>
    <w:p>
      <w:pPr>
        <w:pStyle w:val="Heading1"/>
        <w:spacing w:lineRule="atLeast" w:line="480"/>
        <w:ind w:left="3588" w:hanging="708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  <w:t>на тему: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  <w:t>Налоговая система РФ в условиях реформирования экономики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Студента группы НП1_2                                       Еровиченкова А.С.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Научный руководитель</w:t>
        <w:tab/>
        <w:tab/>
        <w:tab/>
        <w:tab/>
        <w:tab/>
        <w:t>доц. Тарасенко С.В.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1998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1.Сущность и функции налогов, их вид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Налоговая система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1.Общие положения налоговой системы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2 Критерии оценки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3 Стабильность НС – ключ к развитию экономи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4Налоговый пресс в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5 Уплата налогов – Факты и цифр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 Налоговая полиция как гарант функционирования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1 Проблема безопасности налоговых органо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2 Задачи федеральных органов налоговой полиции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 xml:space="preserve">4.1 </w:t>
      </w:r>
      <w:r>
        <w:rPr>
          <w:sz w:val="32"/>
        </w:rPr>
        <w:t>Реформа налоговой службы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>4.2</w:t>
      </w:r>
      <w:r>
        <w:rPr>
          <w:sz w:val="32"/>
        </w:rPr>
        <w:t xml:space="preserve"> Реформа налоговой системы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условиях  рыночных отношений и особенно в переходный к рынку период налоговая система является одним из важнейших экономических регуляторов, основой финансово-кредитного механизма государственного регулирования экономики.От того, насколько правильно построена система налогообложения, зависит эффективное функционирование  всего  народного хозяйства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 Известно,что 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rFonts w:cs="Times New Roman" w:ascii="Times New Roman" w:hAnsi="Times New Roman"/>
          <w:sz w:val="24"/>
          <w:lang w:val="en-US"/>
        </w:rPr>
        <w:t xml:space="preserve"> 10-15%</w:t>
      </w:r>
      <w:r>
        <w:rPr>
          <w:rFonts w:cs="Times New Roman" w:ascii="Times New Roman" w:hAnsi="Times New Roman"/>
          <w:sz w:val="24"/>
        </w:rPr>
        <w:t xml:space="preserve"> в 30-х годах до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и более в последние десятилетия.</w:t>
      </w:r>
    </w:p>
    <w:p>
      <w:pPr>
        <w:pStyle w:val="Normal1"/>
        <w:ind w:firstLine="720"/>
        <w:jc w:val="both"/>
        <w:rPr/>
      </w:pPr>
      <w:r>
        <w:rPr/>
        <w:t>На сегодняшний день проблема реформирования налоговой системы России очень остро стоит перед нашим правительством</w:t>
      </w:r>
      <w:r>
        <w:rPr>
          <w:lang w:val="en-US"/>
        </w:rPr>
        <w:t xml:space="preserve">: </w:t>
      </w:r>
      <w:r>
        <w:rPr/>
        <w:t xml:space="preserve">ведь, как известно экономической теории, возможны различные варианты построения национальной экономики: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. В зависимости от выбранной модели государство должно строить свои взаимоотношения с гражданами и предпринимателями в одной из ключевых сфер--финансовой. Регулируются эти взаимоотношения, как известно, в том числе и налоговым законодательством. Таким образом,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Итак, на сегодняшний день одной из основных  и самых острых проблем является совершенствование налоговой системы РФ, которая, судя по статистическим данным, не выполняет основной возложенной на нее функции- она не может обеспечить наполнение государственного бюджета. Вообще налоговая система- основа любого государства, а сейчас, когда экономика нашей страны находится в переходном периоде, на сложном для нее этапе развития, а многие отрасли промышленности нуждаются в коренном реформировании, вопрос о функционировании налоговой системы становится еще более острым. Вот почему совершенствование налоговой системы, и ее основы- налогового законодательства- так необходимо. Споры по этой проблеме ведутся очень давно, однако сказать, чья  точка зрения наиболее близка к поставленной  цели, достаточно тяжело. В любом случае ясно одно: в целях  совершенствования  налоговой  системы Российской Федерации, снижения налогового бремени, защиты прав налогоплательщиков,  повышения ответственности органов,  контролирующих поступление налогов и сборов,  а также обеспечения своевременности и полноты уплаты налогов необходимо принятие первоочередных мер по совершенствованию налогового законодательства.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tLeast" w:line="480"/>
        <w:ind w:right="-291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ущность и функции налогов , их вид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и</w:t>
      </w:r>
      <w:r>
        <w:rPr/>
        <w:t xml:space="preserve"> в общепринятом понимании представляют собой не что иное, как обязательные платежи, устанавливаемые государством и регу</w:t>
        <w:softHyphen/>
        <w:t xml:space="preserve">лярно взимаемые им с граждан и юридических лиц. В более конкретном смысле понятие налога включает в себя еще и различные сборы, </w:t>
      </w:r>
      <w:bookmarkStart w:id="0" w:name="OCRUncertain001"/>
      <w:r>
        <w:rPr/>
        <w:t>пошлины</w:t>
      </w:r>
      <w:bookmarkEnd w:id="0"/>
      <w:r>
        <w:rPr/>
        <w:t xml:space="preserve"> и другие обязательные платежи, вносимые в бюджет соответст</w:t>
        <w:softHyphen/>
        <w:t>вующего уровня или во в</w:t>
      </w:r>
      <w:bookmarkStart w:id="1" w:name="OCRUncertain002"/>
      <w:r>
        <w:rPr/>
        <w:t>н</w:t>
      </w:r>
      <w:bookmarkEnd w:id="1"/>
      <w:r>
        <w:rPr/>
        <w:t>ебюджетные фонды в порядке и на условиях, опр</w:t>
      </w:r>
      <w:bookmarkStart w:id="2" w:name="OCRUncertain003"/>
      <w:r>
        <w:rPr/>
        <w:t>е</w:t>
      </w:r>
      <w:bookmarkEnd w:id="2"/>
      <w:r>
        <w:rPr/>
        <w:t>деляемых соответствующими законодательными актам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В принципе все налоги, взимаемые с граждан и юридических лиц, принято разделять </w:t>
      </w:r>
      <w:r>
        <w:rPr>
          <w:b/>
          <w:u w:val="single"/>
        </w:rPr>
        <w:t>на прямые и косвенны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ямые налоги, устанавливаемые непосредственно на доходы и имущество, в свою очередь подразделяются на реальные, то есть </w:t>
      </w:r>
      <w:bookmarkStart w:id="3" w:name="OCRUncertain011"/>
      <w:r>
        <w:rPr/>
        <w:t>взи</w:t>
      </w:r>
      <w:bookmarkEnd w:id="3"/>
      <w:r>
        <w:rPr/>
        <w:t>маемые с отдельных видов имущества налогоплательщика (поземель</w:t>
        <w:softHyphen/>
        <w:t xml:space="preserve">ный, домовой, промысловый, на ценные бумаги и т. </w:t>
      </w:r>
      <w:bookmarkStart w:id="4" w:name="OCRUncertain012"/>
      <w:r>
        <w:rPr/>
        <w:t>п.),</w:t>
      </w:r>
      <w:bookmarkEnd w:id="4"/>
      <w:r>
        <w:rPr/>
        <w:t xml:space="preserve"> и личные, </w:t>
      </w:r>
      <w:bookmarkStart w:id="5" w:name="OCRUncertain013"/>
      <w:r>
        <w:rPr/>
        <w:t>взи</w:t>
      </w:r>
      <w:bookmarkEnd w:id="5"/>
      <w:r>
        <w:rPr/>
        <w:t xml:space="preserve">маемые с дохода и (или) имущества физических и юридических лиц </w:t>
      </w:r>
      <w:bookmarkStart w:id="6" w:name="OCRUncertain014"/>
      <w:r>
        <w:rPr/>
        <w:t>.</w:t>
      </w:r>
      <w:bookmarkEnd w:id="6"/>
      <w:r>
        <w:rPr/>
        <w:t xml:space="preserve"> (подоходный, на доходы от денежных капиталов, на прирост капитала, на прибыль предприятий, на сверхприбыль, с нас</w:t>
      </w:r>
      <w:bookmarkStart w:id="7" w:name="OCRUncertain015"/>
      <w:r>
        <w:rPr/>
        <w:t>л</w:t>
      </w:r>
      <w:bookmarkEnd w:id="7"/>
      <w:r>
        <w:rPr/>
        <w:t xml:space="preserve">едства и дарений и т. </w:t>
      </w:r>
      <w:bookmarkStart w:id="8" w:name="OCRUncertain016"/>
      <w:r>
        <w:rPr/>
        <w:t xml:space="preserve">д.). </w:t>
      </w:r>
      <w:bookmarkEnd w:id="8"/>
      <w:r>
        <w:rPr/>
        <w:t xml:space="preserve">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К косвенным относят налоги на товары и услуги, оплачиваемые в</w:t>
      </w:r>
      <w:bookmarkStart w:id="9" w:name="OCRUncertain017"/>
      <w:r>
        <w:rPr/>
        <w:t xml:space="preserve"> ц</w:t>
      </w:r>
      <w:bookmarkEnd w:id="9"/>
      <w:r>
        <w:rPr/>
        <w:t>ене товара (услуги) или вк</w:t>
      </w:r>
      <w:bookmarkStart w:id="10" w:name="OCRUncertain018"/>
      <w:r>
        <w:rPr/>
        <w:t>л</w:t>
      </w:r>
      <w:bookmarkEnd w:id="10"/>
      <w:r>
        <w:rPr/>
        <w:t>юченные в тариф (акцизы, таможенные пошлины, сборы и т. п</w:t>
      </w:r>
      <w:bookmarkStart w:id="11" w:name="OCRUncertain020"/>
      <w:r>
        <w:rPr/>
        <w:t>.).</w:t>
      </w:r>
      <w:bookmarkEnd w:id="11"/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йской Федерации ставки налогов устанавливаются высшим  органом государственной в</w:t>
      </w:r>
      <w:bookmarkStart w:id="12" w:name="OCRUncertain022"/>
      <w:r>
        <w:rPr/>
        <w:t>л</w:t>
      </w:r>
      <w:bookmarkEnd w:id="12"/>
      <w:r>
        <w:rPr/>
        <w:t xml:space="preserve">асти (за исключением ставок акцизов и </w:t>
      </w:r>
      <w:bookmarkStart w:id="13" w:name="OCRUncertain023"/>
      <w:r>
        <w:rPr/>
        <w:t>та</w:t>
      </w:r>
      <w:bookmarkStart w:id="14" w:name="OCRUncertain024"/>
      <w:bookmarkEnd w:id="13"/>
      <w:r>
        <w:rPr/>
        <w:t>моженных</w:t>
      </w:r>
      <w:bookmarkEnd w:id="14"/>
      <w:r>
        <w:rPr/>
        <w:t xml:space="preserve"> пошлин, устанавливаемых Правительством РФ).</w:t>
      </w:r>
    </w:p>
    <w:p>
      <w:pPr>
        <w:pStyle w:val="TextBody"/>
        <w:spacing w:lineRule="auto" w:line="240"/>
        <w:ind w:right="0"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личают твёрдые, пропорциональные, прогрессивные и регрессивные налоговые ставк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вердые ставки устанавливаются в абсолютной сумме на единицу обложения, независимо от размеров дохода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порциональные - действуют в одинаковом процентном отношении к объекту налога без учета дифференциации его величины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грессивные ставки предполагают возрастание величины ставки по мере роста дохода. Прогрессивные налоги - это те налоги, бремя которых сильнее давит на лиц с большими доходами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Регрессивные ставки предполагают снижение величины ставки по мере роста дохода. Регрессивный налог может и не приводить к росту абсолютной суммы поступлений в бюджет при увеличении доходов налогоплательщиков</w:t>
      </w:r>
      <w:r>
        <w:rPr>
          <w:b/>
          <w:lang w:val="en-US"/>
        </w:rPr>
        <w:t>.#16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3"/>
        <w:ind w:left="0" w:firstLine="993"/>
        <w:jc w:val="both"/>
        <w:rPr/>
      </w:pPr>
      <w:r>
        <w:rPr>
          <w:rFonts w:cs="Arial" w:ascii="Arial" w:hAnsi="Arial"/>
        </w:rPr>
        <w:t xml:space="preserve">Налоги могут взиматься следующими </w:t>
      </w:r>
      <w:r>
        <w:rPr>
          <w:rFonts w:cs="Arial" w:ascii="Arial" w:hAnsi="Arial"/>
          <w:b/>
          <w:u w:val="single"/>
        </w:rPr>
        <w:t>способами</w:t>
      </w:r>
      <w:r>
        <w:rPr>
          <w:rFonts w:cs="Arial" w:ascii="Arial" w:hAnsi="Arial"/>
        </w:rPr>
        <w:t>: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кадастровый  -  (от слова кадастр - таблица,  справочник) когда объект налога дифференцирован на группы по  определенному признаку. Перечень  этих групп и их признаки заносится в специальные справочники. 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мером такого  налога  может  служить  налог на владельцев 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на основе деклараци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Декларация - документ,  в котором плательщик налога приводит расчет дохода и налога с него. Характерной чертой такого метода является то,  что  выплата  налога производится после получения дохода и лицом получающим доход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имером может служить налог на прибыль. 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у источника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Этот налог вносится лицом выплачивающим доход. Поэтомy оплата налога  производится до получения дохода,  причем получатель дохода получает его уменьшенным на сумму налога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Например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</w:t>
      </w:r>
      <w:r>
        <w:rPr>
          <w:b/>
        </w:rPr>
        <w:t>.</w:t>
      </w:r>
      <w:r>
        <w:rPr>
          <w:b/>
          <w:lang w:val="en-US"/>
        </w:rPr>
        <w:t>#7</w:t>
      </w:r>
    </w:p>
    <w:p>
      <w:pPr>
        <w:pStyle w:val="Heading2"/>
        <w:ind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НАЛОГОВ.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осyдарственное регулирование осуществляется в двух основных направлениях: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 рыночных,  товарно-денежных отношений.  Оно состоит главным образом в определении «правил  игры»,  то  есть разработка законов, нормативных актов, определяющих взаимоотношения дейтсвyющих на рынке лиц,  прежде всего предпринимателей, работодателей и 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я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Здесь речь идет  главным  образом  о  финансово-экономических методах воздействия  государства  на  интересы  людей, предпринимателей с целью направления их деятельности в  нужном, выгодном обществу направлени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аким образом,  развитие рыночной экономики регулируется финансово-экономическими методами  -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Маневрирy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yлирование технического прогресса с помощью налогов проявляется прежде всего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i/>
        </w:rPr>
        <w:t>Распределительная,  или, вернее, перераспределительная</w:t>
      </w:r>
      <w:r>
        <w:rPr>
          <w:b/>
          <w:u w:val="single"/>
        </w:rPr>
        <w:t>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</w:t>
      </w:r>
      <w:r>
        <w:rPr/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,  как это 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от налогов граждан,  нуждающихся  в социальной защит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 xml:space="preserve">Наконец, последняя функция  налогов  -   </w:t>
      </w:r>
      <w:r>
        <w:rPr>
          <w:b/>
          <w:i/>
        </w:rPr>
        <w:t>Фискальная</w:t>
      </w:r>
      <w:r>
        <w:rPr/>
        <w:t>,  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), либо они  недостаточны для обеспечения должного уровня развития - фундаментальная наука, театры, музеи и многие учебные заведения и т.п. В России эта функция носит наиболее выраженный характе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 xml:space="preserve">   </w:t>
      </w:r>
      <w:r>
        <w:rPr/>
        <w:t xml:space="preserve">Указанное разграничение  функций  налоговой  системы   носит условный характер,  так как все они переплетаются и осуществляются одновременно.  </w:t>
      </w:r>
      <w:r>
        <w:rPr>
          <w:b/>
          <w:lang w:val="en-US"/>
        </w:rPr>
        <w:t>#16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ind w:firstLine="993"/>
        <w:jc w:val="both"/>
        <w:rPr/>
      </w:pPr>
      <w:r>
        <w:rPr/>
        <w:t>Hалоговая система РФ</w:t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овая система</w:t>
      </w:r>
      <w:r>
        <w:rPr/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убъект налога - это налогоплательщик, то есть физическое или юридическое лицо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источник  налога  - т.е.  доход из которого выплачивается налог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ставка налога - величина налога с единицы объекта налога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налоговая льгота - полное или частичное освобождение плательщика от налога.</w:t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yществyют </w:t>
      </w:r>
      <w:r>
        <w:rPr>
          <w:b/>
          <w:u w:val="single"/>
        </w:rPr>
        <w:t>два вида налоговой системы</w:t>
      </w:r>
      <w:r>
        <w:rPr/>
        <w:t>: шедyлярная и глобальн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шедyлярной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глобальной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ультата для предпринимателей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лобальная налоговая система широко применяется  в  западных государствах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и в соответствии с Законом РФ от 27 декабря 1991 года №2118-1 «</w:t>
      </w:r>
      <w:r>
        <w:rPr>
          <w:b/>
          <w:u w:val="single"/>
        </w:rPr>
        <w:t>Об основах налоговой системы в Российской Федерации</w:t>
      </w:r>
      <w:r>
        <w:rPr/>
        <w:t>»</w:t>
      </w:r>
      <w:r>
        <w:rPr>
          <w:b/>
          <w:lang w:val="en-US"/>
        </w:rPr>
        <w:t>#12</w:t>
      </w:r>
      <w:r>
        <w:rPr>
          <w:b/>
        </w:rPr>
        <w:t xml:space="preserve"> </w:t>
      </w:r>
      <w:r>
        <w:rPr/>
        <w:t>(с последующими изменениями и дополнениями) существуют три вида на</w:t>
      </w:r>
      <w:bookmarkStart w:id="15" w:name="OCRUncertain027"/>
      <w:r>
        <w:rPr/>
        <w:t>л</w:t>
      </w:r>
      <w:bookmarkEnd w:id="15"/>
      <w:r>
        <w:rPr/>
        <w:t xml:space="preserve">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lang w:val="en-US"/>
        </w:rPr>
        <w:t>1.</w:t>
      </w:r>
      <w:r>
        <w:rPr/>
        <w:t xml:space="preserve"> Федеральные налоги:</w:t>
        <w:tab/>
        <w:t xml:space="preserve"> </w:t>
      </w:r>
      <w:r>
        <w:rPr>
          <w:lang w:val="en-US"/>
        </w:rPr>
        <w:t xml:space="preserve">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бавленную стоимость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акцизы на отдельные группы и виды товар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ходы бан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доходы от страховой деятельност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биржевой деятельности (биржевой налог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операции с ценными бумаг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тамож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тчисления на воспроизводство материально-сырьевой базы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ежи за пользование природными ресурс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с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с физических лиц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и, служащие источниками образования дорожных фонд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ербовый сбор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осударств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имущества, переходящего в порядке насдедования</w:t>
      </w:r>
      <w:r>
        <w:rPr>
          <w:b/>
        </w:rPr>
        <w:t xml:space="preserve"> или</w:t>
      </w:r>
      <w:r>
        <w:rPr/>
        <w:t xml:space="preserve"> дарения</w:t>
      </w:r>
    </w:p>
    <w:p>
      <w:pPr>
        <w:pStyle w:val="22"/>
        <w:numPr>
          <w:ilvl w:val="0"/>
          <w:numId w:val="4"/>
        </w:numPr>
        <w:ind w:left="0" w:right="0" w:hanging="360"/>
        <w:jc w:val="left"/>
        <w:rPr/>
      </w:pPr>
      <w:r>
        <w:rPr/>
        <w:t xml:space="preserve">сбор за использование наименований «Россия», «Российская Федерация» и образованных </w:t>
      </w:r>
      <w:r>
        <w:rPr>
          <w:lang w:val="ru-RU"/>
        </w:rPr>
        <w:t xml:space="preserve">              </w:t>
      </w:r>
      <w:r>
        <w:rPr/>
        <w:t>на их основе слов и словосочетаний.</w:t>
        <w:br/>
        <w:t xml:space="preserve"> </w:t>
        <w:tab/>
      </w:r>
    </w:p>
    <w:p>
      <w:pPr>
        <w:pStyle w:val="Heading5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ab/>
        <w:t>Налоги республик в составе Российской Федерации, краев, областей и автономных образований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имущество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лесной доход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а за воду, забираемую промышленными предприятиями из водохозяйственных систем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бор на нужды образовательных учреждений (взимается с юридических лиц).</w:t>
        <w:br/>
        <w:t xml:space="preserve"> </w:t>
        <w:tab/>
      </w:r>
    </w:p>
    <w:p>
      <w:pPr>
        <w:pStyle w:val="Heading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Местные налог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налог на имущество физических лиц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земельный налог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регистрационный сбор с физических лиц, занимающихся предпри нимательской деятельностью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строительство объектов производственного назнач</w:t>
      </w:r>
      <w:bookmarkStart w:id="16" w:name="OCRUncertain028"/>
      <w:r>
        <w:rPr/>
        <w:t>е</w:t>
      </w:r>
      <w:bookmarkEnd w:id="16"/>
      <w:r>
        <w:rPr/>
        <w:t>ния в курор</w:t>
      </w:r>
      <w:bookmarkStart w:id="17" w:name="OCRUncertain029"/>
      <w:r>
        <w:rPr/>
        <w:t>т</w:t>
      </w:r>
      <w:bookmarkEnd w:id="17"/>
      <w:r>
        <w:rPr/>
        <w:t>ной зоне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курортный сбор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за право торговли (уплачивается путем приобр</w:t>
      </w:r>
      <w:bookmarkStart w:id="18" w:name="OCRUncertain030"/>
      <w:r>
        <w:rPr/>
        <w:t>е</w:t>
      </w:r>
      <w:bookmarkEnd w:id="18"/>
      <w:r>
        <w:rPr/>
        <w:t>тения разового талона или временного патента)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целевые сборы с граждан и предприятий (учр</w:t>
      </w:r>
      <w:bookmarkStart w:id="19" w:name="OCRUncertain031"/>
      <w:r>
        <w:rPr/>
        <w:t>е</w:t>
      </w:r>
      <w:bookmarkEnd w:id="19"/>
      <w:r>
        <w:rPr/>
        <w:t>ждений, организаций) независимо от их организационно-правовых форм на содержание милиции, благоустройство территорий, нужды образования и другие цел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рекламу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перепродажу автомобилей, вычислительной техники и персональных компьютеров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с владельцев собак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лицензионный сбор за право торговли винно-водочными изделиям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 xml:space="preserve">некоторые другие налоги и сборы, устанавливаемые </w:t>
      </w:r>
      <w:r>
        <w:rPr>
          <w:lang w:val="ru-RU"/>
        </w:rPr>
        <w:t>р</w:t>
      </w:r>
      <w:r>
        <w:rPr/>
        <w:t>ешениями местных органов власти в пределах их компетенции.</w:t>
      </w:r>
    </w:p>
    <w:p>
      <w:pPr>
        <w:pStyle w:val="Heading4"/>
        <w:ind w:left="1309" w:right="-2920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0" w:right="-2920" w:hanging="0"/>
        <w:rPr/>
      </w:pPr>
      <w:r>
        <w:rPr>
          <w:b/>
          <w:u w:val="single"/>
        </w:rPr>
        <w:t>Структура поступлений налогов на территории РФ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 xml:space="preserve">составлено по </w:t>
      </w:r>
      <w:r>
        <w:rPr>
          <w:b/>
          <w:u w:val="single"/>
          <w:lang w:val="en-US"/>
        </w:rPr>
        <w:t>#8 стр 27)</w:t>
      </w:r>
    </w:p>
    <w:p>
      <w:pPr>
        <w:pStyle w:val="22"/>
        <w:numPr>
          <w:ilvl w:val="0"/>
          <w:numId w:val="0"/>
        </w:numPr>
        <w:ind w:left="0" w:right="-29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83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pt;height:25.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131845169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Как оговорено в Законе о налоговой системе, обязанности налого</w:t>
        <w:softHyphen/>
        <w:t xml:space="preserve">плательщика возникают при наличии у него </w:t>
      </w:r>
      <w:r>
        <w:rPr>
          <w:b/>
        </w:rPr>
        <w:t>объекта налогообложения</w:t>
      </w:r>
      <w:r>
        <w:rPr/>
        <w:t xml:space="preserve"> и по основаниям, установленным законодательными актами, опреде</w:t>
        <w:softHyphen/>
        <w:t>ляющим, в частност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плательщика (субъект налога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единицу налогообложения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вую ставку (единицу налогового обложения);</w:t>
      </w:r>
    </w:p>
    <w:p>
      <w:pPr>
        <w:pStyle w:val="22"/>
        <w:numPr>
          <w:ilvl w:val="0"/>
          <w:numId w:val="4"/>
        </w:numPr>
        <w:ind w:left="0" w:right="0" w:hanging="360"/>
        <w:rPr>
          <w:lang w:val="en-US"/>
        </w:rPr>
      </w:pPr>
      <w:r>
        <w:rPr/>
        <w:t xml:space="preserve">сроки уплаты налога в бюджет или внебюджетный фонд, в который зачисляется налоговый оклад. </w:t>
      </w:r>
    </w:p>
    <w:p>
      <w:pPr>
        <w:pStyle w:val="23"/>
        <w:ind w:left="0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/>
          <w:u w:val="single"/>
        </w:rPr>
        <w:t>объектам налогообложения</w:t>
      </w:r>
      <w:r>
        <w:rPr>
          <w:rFonts w:cs="Arial" w:ascii="Arial" w:hAnsi="Arial"/>
        </w:rPr>
        <w:t xml:space="preserve"> законодательством Российской Феде</w:t>
        <w:softHyphen/>
        <w:t>рации отнесены доходы (прибыль), стоимость определенных товаро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дельные виды деятельности, операции с ценными бумагами, пользо</w:t>
        <w:softHyphen/>
      </w:r>
      <w:bookmarkStart w:id="20" w:name="OCRUncertain005"/>
      <w:r>
        <w:rPr>
          <w:rFonts w:cs="Arial" w:ascii="Arial" w:hAnsi="Arial"/>
        </w:rPr>
        <w:t>в</w:t>
      </w:r>
      <w:bookmarkEnd w:id="20"/>
      <w:r>
        <w:rPr>
          <w:rFonts w:cs="Arial" w:ascii="Arial" w:hAnsi="Arial"/>
        </w:rPr>
        <w:t>ание природными ресурсами, имущество юридических и физических лиц, передача этого имущества, добавленная стоимость продукции, ра</w:t>
        <w:softHyphen/>
        <w:t>бот и услуг и некоторые другие объекты. При этом один и тот же объ</w:t>
      </w:r>
      <w:bookmarkStart w:id="21" w:name="OCRUncertain006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кт может облагаться налогом одного вида только один раз за </w:t>
      </w:r>
      <w:bookmarkStart w:id="22" w:name="OCRUncertain007"/>
      <w:r>
        <w:rPr>
          <w:rFonts w:cs="Arial" w:ascii="Arial" w:hAnsi="Arial"/>
        </w:rPr>
        <w:t>определен</w:t>
      </w:r>
      <w:bookmarkStart w:id="23" w:name="OCRUncertain008"/>
      <w:bookmarkEnd w:id="22"/>
      <w:r>
        <w:rPr>
          <w:rFonts w:cs="Arial" w:ascii="Arial" w:hAnsi="Arial"/>
        </w:rPr>
        <w:t>ный</w:t>
      </w:r>
      <w:bookmarkEnd w:id="23"/>
      <w:r>
        <w:rPr>
          <w:rFonts w:cs="Arial" w:ascii="Arial" w:hAnsi="Arial"/>
        </w:rPr>
        <w:t xml:space="preserve"> законом период налогообложения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В качестве налогоплательщиков выступают граждане и юридические лица, а также другие категории плательщиков, на которых соответстющими законодательными актами возложена эта обязанность. Уплата налогов юридич</w:t>
      </w:r>
      <w:bookmarkStart w:id="24" w:name="OCRUncertain009"/>
      <w:r>
        <w:rPr/>
        <w:t>е</w:t>
      </w:r>
      <w:bookmarkEnd w:id="24"/>
      <w:r>
        <w:rPr/>
        <w:t xml:space="preserve">скими и физическими лицами производится </w:t>
      </w:r>
      <w:r>
        <w:rPr>
          <w:lang w:val="en-US"/>
        </w:rPr>
        <w:t>в</w:t>
      </w:r>
      <w:r>
        <w:rPr/>
        <w:t xml:space="preserve"> порядке и в сроки, установденные законодательством Российской Фе</w:t>
        <w:softHyphen/>
        <w:t>дерации. При этом предоставлять отсрочки и рассрочки платежей по илогам в федеральный бюджет имеет право только Министерство финансов России, а по платежам в другие бюджеты</w:t>
      </w:r>
      <w:r>
        <w:rPr>
          <w:lang w:val="en-US"/>
        </w:rPr>
        <w:t xml:space="preserve"> -</w:t>
      </w:r>
      <w:r>
        <w:rPr/>
        <w:t xml:space="preserve"> соответствующие финансовы</w:t>
      </w:r>
      <w:bookmarkStart w:id="25" w:name="OCRUncertain019"/>
      <w:r>
        <w:rPr/>
        <w:t>е</w:t>
      </w:r>
      <w:bookmarkEnd w:id="25"/>
      <w:r>
        <w:rPr/>
        <w:t xml:space="preserve"> органы в порядке, предусмотр</w:t>
      </w:r>
      <w:bookmarkStart w:id="26" w:name="OCRUncertain021"/>
      <w:r>
        <w:rPr/>
        <w:t>е</w:t>
      </w:r>
      <w:bookmarkEnd w:id="26"/>
      <w:r>
        <w:rPr/>
        <w:t>нном законодательством (во есх случаях о принятии таких решений должны быть уведомлены соответствующие налоговые органы)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Юридические лица, которые в соответствии с законодательством должны уплачивать несколько налогов, выплачивают их в такой </w:t>
      </w:r>
      <w:r>
        <w:rPr>
          <w:b/>
          <w:u w:val="single"/>
        </w:rPr>
        <w:t>последовательности</w:t>
      </w:r>
      <w:r>
        <w:rPr/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уплачиваются все поимущественные налоги, пошлины и другие пла</w:t>
        <w:softHyphen/>
        <w:t>теж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местные налоги, расходы по которым относятся на финансовые ре</w:t>
        <w:softHyphen/>
        <w:t xml:space="preserve">зультаты деятельности, уплачиваются с </w:t>
      </w:r>
      <w:bookmarkStart w:id="27" w:name="OCRUncertain032"/>
      <w:r>
        <w:rPr/>
        <w:t>налогооблагаемого</w:t>
      </w:r>
      <w:bookmarkEnd w:id="27"/>
      <w:r>
        <w:rPr/>
        <w:t xml:space="preserve"> дохода (прибыли) налогоплательщика, уменьшенного на сумму уже вы</w:t>
        <w:softHyphen/>
        <w:t>плаченных налогов (поимущественных, пош</w:t>
      </w:r>
      <w:bookmarkStart w:id="28" w:name="OCRUncertain033"/>
      <w:r>
        <w:rPr/>
        <w:t>л</w:t>
      </w:r>
      <w:bookmarkEnd w:id="28"/>
      <w:r>
        <w:rPr/>
        <w:t xml:space="preserve">ины и т. </w:t>
      </w:r>
      <w:bookmarkStart w:id="29" w:name="OCRUncertain034"/>
      <w:r>
        <w:rPr/>
        <w:t>д.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bookmarkEnd w:id="29"/>
      <w:r>
        <w:rPr/>
        <w:t>вс</w:t>
      </w:r>
      <w:bookmarkStart w:id="30" w:name="OCRUncertain035"/>
      <w:r>
        <w:rPr/>
        <w:t>е</w:t>
      </w:r>
      <w:bookmarkEnd w:id="30"/>
      <w:r>
        <w:rPr/>
        <w:t xml:space="preserve"> остальные налоги, вносимые за счет дохода (прибыли), уп</w:t>
        <w:softHyphen/>
        <w:t>лачиваются в установ</w:t>
      </w:r>
      <w:bookmarkStart w:id="31" w:name="OCRUncertain036"/>
      <w:r>
        <w:rPr/>
        <w:t>л</w:t>
      </w:r>
      <w:bookmarkEnd w:id="31"/>
      <w:r>
        <w:rPr/>
        <w:t xml:space="preserve">енном порядке с </w:t>
      </w:r>
      <w:bookmarkStart w:id="32" w:name="OCRUncertain037"/>
      <w:r>
        <w:rPr/>
        <w:t>налогообдагаемого</w:t>
      </w:r>
      <w:bookmarkEnd w:id="32"/>
      <w:r>
        <w:rPr/>
        <w:t xml:space="preserve"> дохода (прибы</w:t>
      </w:r>
      <w:bookmarkStart w:id="33" w:name="OCRUncertain038"/>
      <w:r>
        <w:rPr/>
        <w:t>л</w:t>
      </w:r>
      <w:bookmarkEnd w:id="33"/>
      <w:r>
        <w:rPr/>
        <w:t>и) налогоплательщика, уменьшенного и на сумму уже уп</w:t>
        <w:softHyphen/>
        <w:t>лаченных местных налог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вносится за сч</w:t>
      </w:r>
      <w:bookmarkStart w:id="34" w:name="OCRUncertain039"/>
      <w:r>
        <w:rPr/>
        <w:t>е</w:t>
      </w:r>
      <w:bookmarkEnd w:id="34"/>
      <w:r>
        <w:rPr/>
        <w:t>т дохода (прибыли), остающегося после уп</w:t>
      </w:r>
      <w:bookmarkStart w:id="35" w:name="OCRUncertain040"/>
      <w:r>
        <w:rPr/>
        <w:t>л</w:t>
      </w:r>
      <w:bookmarkEnd w:id="35"/>
      <w:r>
        <w:rPr/>
        <w:t xml:space="preserve">аты всех названных нал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Следует отметить, что в порядке и на условиях, опр</w:t>
      </w:r>
      <w:bookmarkStart w:id="36" w:name="OCRUncertain041"/>
      <w:r>
        <w:rPr/>
        <w:t>е</w:t>
      </w:r>
      <w:bookmarkEnd w:id="36"/>
      <w:r>
        <w:rPr/>
        <w:t xml:space="preserve">деляемых </w:t>
      </w:r>
      <w:bookmarkStart w:id="37" w:name="OCRUncertain042"/>
      <w:r>
        <w:rPr/>
        <w:t>соответствующими</w:t>
      </w:r>
      <w:bookmarkEnd w:id="37"/>
      <w:r>
        <w:rPr/>
        <w:t xml:space="preserve"> законодательными актами, отдельным категориям </w:t>
      </w:r>
      <w:bookmarkStart w:id="38" w:name="OCRUncertain043"/>
      <w:r>
        <w:rPr/>
        <w:t>налогоплательщиков</w:t>
      </w:r>
      <w:bookmarkEnd w:id="38"/>
      <w:r>
        <w:rPr/>
        <w:t xml:space="preserve"> могут быть предоставлены </w:t>
      </w:r>
      <w:r>
        <w:rPr>
          <w:b/>
          <w:u w:val="single"/>
        </w:rPr>
        <w:t>налоговые льготы</w:t>
      </w:r>
      <w:r>
        <w:rPr/>
        <w:t xml:space="preserve">, а именно: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еоблага</w:t>
      </w:r>
      <w:bookmarkStart w:id="39" w:name="OCRUncertain044"/>
      <w:r>
        <w:rPr/>
        <w:t>е</w:t>
      </w:r>
      <w:bookmarkEnd w:id="39"/>
      <w:r>
        <w:rPr/>
        <w:t>мый минимум об</w:t>
      </w:r>
      <w:bookmarkStart w:id="40" w:name="OCRUncertain045"/>
      <w:r>
        <w:rPr/>
        <w:t>ъ</w:t>
      </w:r>
      <w:bookmarkEnd w:id="40"/>
      <w:r>
        <w:rPr/>
        <w:t>екта налог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изъятие из обложения определенных элем</w:t>
      </w:r>
      <w:bookmarkStart w:id="41" w:name="OCRUncertain046"/>
      <w:r>
        <w:rPr/>
        <w:t>е</w:t>
      </w:r>
      <w:bookmarkEnd w:id="41"/>
      <w:r>
        <w:rPr/>
        <w:t>нтов об</w:t>
      </w:r>
      <w:bookmarkStart w:id="42" w:name="OCRUncertain047"/>
      <w:r>
        <w:rPr/>
        <w:t>ъе</w:t>
      </w:r>
      <w:bookmarkEnd w:id="42"/>
      <w:r>
        <w:rPr/>
        <w:t xml:space="preserve">кта налога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свобождение от уплаты налога отдельных лиц или категорий пла</w:t>
        <w:softHyphen/>
        <w:t xml:space="preserve">тельщи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нижение налоговых ставок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ычет из налогового ок</w:t>
      </w:r>
      <w:bookmarkStart w:id="43" w:name="OCRUncertain048"/>
      <w:r>
        <w:rPr/>
        <w:t>л</w:t>
      </w:r>
      <w:bookmarkEnd w:id="43"/>
      <w:r>
        <w:rPr/>
        <w:t xml:space="preserve">ада (налогового платежа за расчетный период)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целевые налоговые льготы, включая налоговые кредиты (отсрочку взимания кредитов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рочие налоговые льгот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Поскольку налоговые льготы независимо от вида налога могут </w:t>
      </w:r>
      <w:bookmarkStart w:id="44" w:name="OCRUncertain049"/>
      <w:r>
        <w:rPr/>
        <w:t>быт</w:t>
      </w:r>
      <w:bookmarkEnd w:id="44"/>
      <w:r>
        <w:rPr/>
        <w:t xml:space="preserve">ь применены только в соответствии с существующим </w:t>
      </w:r>
      <w:bookmarkStart w:id="45" w:name="OCRUncertain050"/>
      <w:r>
        <w:rPr/>
        <w:t>законодательством,</w:t>
      </w:r>
      <w:bookmarkEnd w:id="45"/>
      <w:r>
        <w:rPr/>
        <w:t xml:space="preserve"> предоставление их в так называемом «индивидуальном </w:t>
      </w:r>
      <w:bookmarkStart w:id="46" w:name="OCRUncertain051"/>
      <w:r>
        <w:rPr/>
        <w:t>порядке»</w:t>
      </w:r>
      <w:bookmarkEnd w:id="46"/>
      <w:r>
        <w:rPr/>
        <w:t xml:space="preserve"> </w:t>
      </w:r>
      <w:r>
        <w:rPr>
          <w:b/>
        </w:rPr>
        <w:t>запрещено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Права и обязанности налогоплательщика опр</w:t>
      </w:r>
      <w:bookmarkStart w:id="47" w:name="OCRUncertain052"/>
      <w:r>
        <w:rPr/>
        <w:t>е</w:t>
      </w:r>
      <w:bookmarkEnd w:id="47"/>
      <w:r>
        <w:rPr/>
        <w:t xml:space="preserve">делены действующим </w:t>
      </w:r>
      <w:bookmarkStart w:id="48" w:name="OCRUncertain053"/>
      <w:r>
        <w:rPr/>
        <w:t>конодательством,</w:t>
      </w:r>
      <w:bookmarkEnd w:id="48"/>
      <w:r>
        <w:rPr/>
        <w:t xml:space="preserve"> в частности, уже упоминавшимся Законом «Об </w:t>
      </w:r>
      <w:bookmarkStart w:id="49" w:name="OCRUncertain054"/>
      <w:r>
        <w:rPr/>
        <w:t>ос</w:t>
      </w:r>
      <w:bookmarkEnd w:id="49"/>
      <w:r>
        <w:rPr/>
        <w:t>новах налоговой системы в РФ</w:t>
      </w:r>
      <w:r>
        <w:rPr>
          <w:lang w:val="en-US"/>
        </w:rPr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Так, налогоплательщик </w:t>
      </w:r>
      <w:r>
        <w:rPr>
          <w:b/>
          <w:u w:val="single"/>
        </w:rPr>
        <w:t>имеет право</w:t>
      </w:r>
      <w:r>
        <w:rPr/>
        <w:t>: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ользоваться льготами по уплате налогов на основании и в порядке, установленных соответствующими законодательными акт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документы; подтверждающие право на льготы по налогам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знакомиться с актами проверок, проведенных налоговыми орган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пояснения по исчислению и уплате налогов и по актам проведенных проверок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в установленном Законом порядке обжаловать решения налоговых органов и действия их должностных лиц и другие права, установлен</w:t>
        <w:softHyphen/>
        <w:t>ные законодательными актами.</w:t>
      </w:r>
    </w:p>
    <w:p>
      <w:pPr>
        <w:pStyle w:val="Normal"/>
        <w:widowControl w:val="false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>
          <w:lang w:val="en-US"/>
        </w:rPr>
      </w:pPr>
      <w:r>
        <w:rPr/>
        <w:t xml:space="preserve">Что же касается </w:t>
      </w:r>
      <w:r>
        <w:rPr>
          <w:b/>
          <w:u w:val="single"/>
        </w:rPr>
        <w:t>обязанностей налогоплательщика</w:t>
      </w:r>
      <w:r>
        <w:rPr/>
        <w:t>, то, прежде всего, налогоплательщик обязан встать на учет в органах Государственной на</w:t>
        <w:softHyphen/>
        <w:t xml:space="preserve">логовой службы Российской Федерации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Кроме того, в соответствии с тем же Законом о  налоговой системе налогоплательщик </w:t>
      </w:r>
      <w:r>
        <w:rPr>
          <w:b/>
        </w:rPr>
        <w:t>обязан</w:t>
      </w:r>
      <w:r>
        <w:rPr/>
        <w:t>:</w:t>
      </w:r>
      <w:r>
        <w:rPr>
          <w:lang w:val="en-US"/>
        </w:rPr>
        <w:t xml:space="preserve">                                 </w:t>
      </w:r>
      <w:r>
        <w:rPr/>
        <w:t xml:space="preserve">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воевременно и в полном объеме уплачивать налоги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ести бухгалтерский учет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оставлять отчеты о финансово-хозяйственной деятельности, обеспечивая их сохранность не менее пяти лет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предоставлять налоговым органам необходимые для исчисления и уплаты налогов документы и сведения;   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носить исправления в бухгалтерскую отчетность в размере суммы сокрытого или заниженного дохода (прибыли), выявленной провер</w:t>
        <w:softHyphen/>
        <w:t>ками налоговых орган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несогласия с фактами, изложенными в акте проверки, про</w:t>
        <w:softHyphen/>
        <w:t>изведенной налоговым органом, представлять письменные поясне</w:t>
        <w:softHyphen/>
        <w:t>ния по мотивам отказа от подписания этого акта;  .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выполнять требования налогового органа об устранении выявленных нарушений законодательства о налогах;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ликвидации (реорганизации) юридического лица по реше</w:t>
        <w:softHyphen/>
        <w:t>нию собственника (органа, им уполномоченного) либо по решению суда сообщать налоговым органам в десятидневный срок о принятии решения по ликвидации (реорганизации);</w:t>
      </w:r>
      <w:r>
        <w:rPr>
          <w:b/>
        </w:rPr>
        <w:t>#1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Критерии оценки налоговой систем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Как составная часть общеполитического положения государства налоговая политика оценивается на основании </w:t>
      </w:r>
      <w:r>
        <w:rPr>
          <w:b/>
          <w:i/>
        </w:rPr>
        <w:t>критериев</w:t>
      </w:r>
      <w:r>
        <w:rPr/>
        <w:t>, главные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равенство (справедливость), эффек</w:t>
        <w:softHyphen/>
        <w:t>тивность и простота. К этому списку можно добавить мобилизацию поступлений, между</w:t>
        <w:softHyphen/>
        <w:t>народную конкурентоспособность и поддер</w:t>
        <w:softHyphen/>
        <w:t>жку национальных приоритет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 «равенство» или «справедли</w:t>
        <w:softHyphen/>
        <w:t>вость» характеризует относительный режим налогообложения различных налогоплатель</w:t>
        <w:softHyphen/>
        <w:t>щик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уществуют два типа </w:t>
      </w:r>
      <w:r>
        <w:rPr>
          <w:rFonts w:cs="Arial" w:ascii="Arial" w:hAnsi="Arial"/>
          <w:b/>
          <w:i/>
        </w:rPr>
        <w:t>справедливости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Первый тип</w:t>
      </w:r>
      <w:r>
        <w:rPr>
          <w:i/>
          <w:lang w:val="en-US"/>
        </w:rPr>
        <w:t xml:space="preserve"> —</w:t>
      </w:r>
      <w:r>
        <w:rPr/>
        <w:t xml:space="preserve"> вертикальная справедли</w:t>
        <w:softHyphen/>
        <w:t>вость</w:t>
      </w:r>
      <w:r>
        <w:rPr>
          <w:lang w:val="en-US"/>
        </w:rPr>
        <w:t xml:space="preserve"> —</w:t>
      </w:r>
      <w:r>
        <w:rPr/>
        <w:t xml:space="preserve"> подразумевает, что налоговое бремя должно прогрессивно распределяеться меж</w:t>
        <w:softHyphen/>
        <w:t>ду уровнями доходов. Иными словами, став</w:t>
        <w:softHyphen/>
        <w:t>ка налогообложения должна возрастать по мере увеличения дохода налогоплательщика, что отражает убеждение в том, что налого</w:t>
        <w:softHyphen/>
        <w:t>плательщики с большим доходом располага</w:t>
        <w:softHyphen/>
        <w:t>ют увеличенной способностью платить боль</w:t>
        <w:softHyphen/>
        <w:t>шие нало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оссийском законодательстве, регули</w:t>
        <w:softHyphen/>
        <w:t>рующем подоходное налогообложение физи</w:t>
        <w:softHyphen/>
        <w:t>ческих лиц, это положение соблюдается лишь отчасти, о чем свидетельствует прогрессив</w:t>
        <w:softHyphen/>
        <w:t>ная шкала ставок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блюдение критерия вертикальной справедливости в отношении личного подо</w:t>
        <w:softHyphen/>
        <w:t>ходного налога демонстрирует следующе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</w:t>
        <w:softHyphen/>
        <w:t>рено исключение из совокупного дохода пяти-, трех- или однократного размера оп</w:t>
        <w:softHyphen/>
        <w:t>латы труда, расходов на детей, на благотво</w:t>
        <w:softHyphen/>
        <w:t>рительные цели, на строительство и приоб</w:t>
        <w:softHyphen/>
        <w:t>ретение жилья. Однако данное положение Закона при определенных условиях может уравнять налогоплательщиков с высокими и с низкими доходами, имеющих одинаковое право на вычеты. На практике это означает,что граждане, имеющие значительный сово</w:t>
        <w:softHyphen/>
        <w:t>купный доход до вычетов, при исключении таких расходов находятся в более выгодном положении, так как суммы вычетов могут по</w:t>
        <w:softHyphen/>
        <w:t>влиять на переход размера доходов из ступе</w:t>
        <w:softHyphen/>
        <w:t>ни шкалы ставок налога, предусматриваю</w:t>
        <w:softHyphen/>
        <w:t>щей высокие ставки, в ступень с более низкими ставками. Соответственно, снижа</w:t>
        <w:softHyphen/>
        <w:t>ется и размер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Второй тип</w:t>
      </w:r>
      <w:r>
        <w:rPr/>
        <w:t xml:space="preserve"> справедливости</w:t>
      </w:r>
      <w:r>
        <w:rPr>
          <w:lang w:val="en-US"/>
        </w:rPr>
        <w:t xml:space="preserve"> —</w:t>
      </w:r>
      <w:r>
        <w:rPr/>
        <w:t xml:space="preserve"> горизон</w:t>
        <w:softHyphen/>
        <w:t>тальная справедливость</w:t>
      </w:r>
      <w:r>
        <w:rPr>
          <w:lang w:val="en-US"/>
        </w:rPr>
        <w:t xml:space="preserve"> —</w:t>
      </w:r>
      <w:r>
        <w:rPr/>
        <w:t xml:space="preserve"> подразумевает, что налогоплательщики в одинаковых обстоятель</w:t>
        <w:softHyphen/>
        <w:t>ствах должны платить по одинаковым став</w:t>
        <w:softHyphen/>
        <w:t>кам налогообложения. Иными словами, на</w:t>
        <w:softHyphen/>
        <w:t>логоплательщики с одинаковым уровнем дохода должны платить одинаковые суммы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сновной проблемой в достижении дан</w:t>
        <w:softHyphen/>
        <w:t>ного типа справедливости является различ</w:t>
        <w:softHyphen/>
        <w:t>ный режим налогообложения «честных» на</w:t>
        <w:softHyphen/>
        <w:t>логоплательщиков, ведущих учет своих доходов и расходов и представляющих дек</w:t>
        <w:softHyphen/>
        <w:t>ларации, и налогоплательщиков, получивших такой же доход, но сокрывших его от нало</w:t>
        <w:softHyphen/>
        <w:t>гообложения и не подавших деклара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ледующий критерий, который исполь</w:t>
        <w:softHyphen/>
        <w:t xml:space="preserve">зуется при анализе налоговой политики, это собственно </w:t>
      </w:r>
      <w:r>
        <w:rPr>
          <w:b/>
          <w:i/>
        </w:rPr>
        <w:t>эффективность налоговой систе</w:t>
        <w:softHyphen/>
        <w:t>мы</w:t>
      </w:r>
      <w:r>
        <w:rPr>
          <w:i/>
        </w:rPr>
        <w:t>.</w:t>
      </w:r>
      <w:r>
        <w:rPr/>
        <w:t xml:space="preserve"> Этот критерий характеризует влияние структуры налоговой системы на экономи</w:t>
        <w:softHyphen/>
        <w:t>ческое производств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ысокая эффективность может быть до</w:t>
        <w:softHyphen/>
        <w:t>стигнута там, где налоговая система как мож</w:t>
        <w:softHyphen/>
        <w:t>но меньше вовлечена в систему ценообразо</w:t>
        <w:softHyphen/>
        <w:t>вания рынков. Это достигается взиманием одинаковой налоговой ставки с дохода раз</w:t>
        <w:softHyphen/>
        <w:t>личных источников. Налоговая система, эф</w:t>
        <w:softHyphen/>
        <w:t>фективно взимающая одинаковую налоговую ставку с дохода различных источников, яв</w:t>
        <w:softHyphen/>
        <w:t>ляется нейтрально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тклонения от строго нейтральной сис</w:t>
        <w:softHyphen/>
        <w:t>темы могут иметь место при существовании препятствий к сбалансированному распреде</w:t>
        <w:softHyphen/>
        <w:t>лению ресурсов на рынках. В некоторых слу</w:t>
        <w:softHyphen/>
        <w:t>чаях это может произойти, если не все рас</w:t>
        <w:softHyphen/>
        <w:t>ходы и доходы в результате действий налогоплательщика могут быть учт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позиции существования единой шка</w:t>
        <w:softHyphen/>
        <w:t>лы ставок для любых доходов из различных источников налоговую систему России в от</w:t>
        <w:softHyphen/>
        <w:t xml:space="preserve">ношении подоходного налога можно признать нейтральной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b/>
          <w:u w:val="single"/>
        </w:rPr>
        <w:t>Простота</w:t>
      </w:r>
      <w:r>
        <w:rPr/>
        <w:t xml:space="preserve"> является важнейшим критери</w:t>
        <w:softHyphen/>
        <w:t>ем оценки налоговой политики, который, несмотря на его значение, чаще всего при</w:t>
        <w:softHyphen/>
        <w:t>носится в жертву для следования другим це</w:t>
        <w:softHyphen/>
        <w:t>лям.Сложные правила сами по себе трудны для понимания, что может привести к пута</w:t>
        <w:softHyphen/>
        <w:t>ни</w:t>
      </w:r>
      <w:bookmarkStart w:id="50" w:name="OCRUncertain059"/>
      <w:r>
        <w:rPr/>
        <w:t>ц</w:t>
      </w:r>
      <w:bookmarkEnd w:id="50"/>
      <w:r>
        <w:rPr/>
        <w:t>е и неуверенности в их применении. Труд</w:t>
        <w:softHyphen/>
        <w:t>ности возникают также при ведении под</w:t>
        <w:softHyphen/>
        <w:t>робных записей, служащих только целям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В Российской федерации </w:t>
      </w:r>
      <w:bookmarkStart w:id="51" w:name="OCRUncertain060"/>
      <w:r>
        <w:rPr/>
        <w:t>п</w:t>
      </w:r>
      <w:bookmarkEnd w:id="51"/>
      <w:r>
        <w:rPr/>
        <w:t>одробный учет доходов ведется предпринимателями исклю</w:t>
        <w:softHyphen/>
        <w:t>чительно для определения налоговых обяза</w:t>
        <w:softHyphen/>
        <w:t>тельств. Несмотря на существование упрощен</w:t>
        <w:softHyphen/>
        <w:t>ного порядка налогообложения, учета и отчетности, индивидуальные предпринима</w:t>
        <w:softHyphen/>
        <w:t>тели должны, тем не менее, регистрировать получаемые доход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Форма деклара</w:t>
      </w:r>
      <w:bookmarkStart w:id="52" w:name="OCRUncertain069"/>
      <w:r>
        <w:rPr/>
        <w:t>ц</w:t>
      </w:r>
      <w:bookmarkEnd w:id="52"/>
      <w:r>
        <w:rPr/>
        <w:t xml:space="preserve">ии о годовом доходе физического лица, чрезвычайная сложность заполнения которой была признана </w:t>
      </w:r>
      <w:bookmarkStart w:id="53" w:name="OCRUncertain070"/>
      <w:r>
        <w:rPr/>
        <w:t>Госналогслужбой</w:t>
      </w:r>
      <w:bookmarkEnd w:id="53"/>
      <w:r>
        <w:rPr/>
        <w:t xml:space="preserve"> России в ходе декларационной кампании в</w:t>
      </w:r>
      <w:r>
        <w:rPr>
          <w:lang w:val="en-US"/>
        </w:rPr>
        <w:t xml:space="preserve"> 1997</w:t>
      </w:r>
      <w:r>
        <w:rPr/>
        <w:t xml:space="preserve"> году, разработана непосред</w:t>
        <w:softHyphen/>
        <w:t>ственно главным налоговым органом страны более двух лет наза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стота</w:t>
      </w:r>
      <w:r>
        <w:rPr>
          <w:b/>
        </w:rPr>
        <w:t xml:space="preserve"> </w:t>
      </w:r>
      <w:r>
        <w:rPr/>
        <w:t>налоговой системы важна так</w:t>
        <w:softHyphen/>
        <w:t>же и для управ</w:t>
      </w:r>
      <w:bookmarkStart w:id="54" w:name="OCRUncertain080"/>
      <w:r>
        <w:rPr/>
        <w:t>л</w:t>
      </w:r>
      <w:bookmarkEnd w:id="54"/>
      <w:r>
        <w:rPr/>
        <w:t>ения сбором налогов. Систе</w:t>
        <w:softHyphen/>
        <w:t>ма должна управляться четким и предсказуе</w:t>
        <w:softHyphen/>
        <w:t>мым для налогоплательщиков образом, избегая произвола и содействуя горизонталь</w:t>
        <w:softHyphen/>
        <w:t>ной справедливости. С другой стороны, не</w:t>
        <w:softHyphen/>
        <w:t>обходимо, чтобы руководство налоговых ор</w:t>
        <w:softHyphen/>
        <w:t>ганов могло точно оценить, платит конкретный налогоплательщик, соответству</w:t>
        <w:softHyphen/>
        <w:t>ющий размер налога согласно установленно</w:t>
        <w:softHyphen/>
        <w:t>му порядку или н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, подразумевающий простоту, часто входит в противоречие с соблюден</w:t>
      </w:r>
      <w:bookmarkStart w:id="55" w:name="OCRUncertain081"/>
      <w:r>
        <w:rPr/>
        <w:t>и</w:t>
      </w:r>
      <w:bookmarkEnd w:id="55"/>
      <w:r>
        <w:rPr/>
        <w:t>ем двух предыдущих критериев — равенства (справедливости) и эффективности, для осуществ</w:t>
        <w:softHyphen/>
        <w:t>ления которых необходимо разрабатывать под</w:t>
        <w:softHyphen/>
        <w:t>робные и порой труднопонимаемые правила и положения, которые выглядят простыми при замысле, но трудно реализуются в законодательстве и управлении сбором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Главной </w:t>
      </w:r>
      <w:r>
        <w:rPr>
          <w:u w:val="single"/>
        </w:rPr>
        <w:t>целью</w:t>
      </w:r>
      <w:r>
        <w:rPr/>
        <w:t xml:space="preserve"> налоговой системы яв</w:t>
        <w:softHyphen/>
        <w:t>ляется мобилизация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овые поступления финансируют государственные программы и помогают вы</w:t>
        <w:softHyphen/>
        <w:t>полнить макроэкономические задачи правительства. Прогнозирование возможных постулений на основании особых мер является важным аспекгом их оценки. Стоимость про</w:t>
        <w:softHyphen/>
        <w:t>ведения таких мероприятий должна быть со</w:t>
        <w:softHyphen/>
        <w:t>поставлена с доходами, увеличение которых ожидается в связи с принятием этих 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ак правило, предшествующий крите</w:t>
        <w:softHyphen/>
        <w:t>рий — простота — приносится в жертву ради мобилизации налоговых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предположить, что устранение сложности нормативной базы по подоходному налогу, охват налогообложением доходов, выведенных из-под налогообложения легально или противозако</w:t>
      </w:r>
      <w:bookmarkStart w:id="56" w:name="OCRUncertain082"/>
      <w:r>
        <w:rPr/>
        <w:t>н</w:t>
      </w:r>
      <w:bookmarkEnd w:id="56"/>
      <w:r>
        <w:rPr/>
        <w:t>но, то есть максималь</w:t>
        <w:softHyphen/>
        <w:t>но возможное соблюде</w:t>
      </w:r>
      <w:bookmarkStart w:id="57" w:name="OCRUncertain083"/>
      <w:r>
        <w:rPr/>
        <w:t>н</w:t>
      </w:r>
      <w:bookmarkEnd w:id="57"/>
      <w:r>
        <w:rPr/>
        <w:t>ие описанных выше критериев</w:t>
      </w:r>
      <w:bookmarkStart w:id="58" w:name="OCRUncertain084"/>
      <w:r>
        <w:rPr/>
        <w:t xml:space="preserve"> эффективности</w:t>
      </w:r>
      <w:bookmarkEnd w:id="58"/>
      <w:r>
        <w:rPr/>
        <w:t xml:space="preserve"> </w:t>
      </w:r>
      <w:bookmarkStart w:id="59" w:name="OCRUncertain085"/>
      <w:r>
        <w:rPr/>
        <w:t>н</w:t>
      </w:r>
      <w:bookmarkEnd w:id="59"/>
      <w:r>
        <w:rPr/>
        <w:t>алоговой систе</w:t>
        <w:softHyphen/>
        <w:t xml:space="preserve">мы, позволило бы </w:t>
      </w:r>
      <w:bookmarkStart w:id="60" w:name="OCRUncertain089"/>
      <w:r>
        <w:rPr/>
        <w:t>увеличить</w:t>
      </w:r>
      <w:bookmarkEnd w:id="60"/>
      <w:r>
        <w:rPr/>
        <w:t xml:space="preserve"> </w:t>
      </w:r>
      <w:bookmarkStart w:id="61" w:name="OCRUncertain090"/>
      <w:r>
        <w:rPr/>
        <w:t xml:space="preserve">поступление </w:t>
      </w:r>
      <w:bookmarkEnd w:id="61"/>
      <w:r>
        <w:rPr/>
        <w:t>подоходного на</w:t>
      </w:r>
      <w:bookmarkStart w:id="62" w:name="OCRUncertain091"/>
      <w:r>
        <w:rPr/>
        <w:t>л</w:t>
      </w:r>
      <w:bookmarkEnd w:id="62"/>
      <w:r>
        <w:rPr/>
        <w:t>ога, по крайней мере, в два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оме проблем, связанных непосред</w:t>
        <w:softHyphen/>
        <w:t xml:space="preserve">ственно с налоговым законодательством, на </w:t>
      </w:r>
      <w:bookmarkStart w:id="63" w:name="OCRUncertain092"/>
      <w:r>
        <w:rPr/>
        <w:t>недопоступление</w:t>
      </w:r>
      <w:bookmarkEnd w:id="63"/>
      <w:r>
        <w:rPr/>
        <w:t xml:space="preserve"> подоход</w:t>
      </w:r>
      <w:bookmarkStart w:id="64" w:name="OCRUncertain093"/>
      <w:r>
        <w:rPr/>
        <w:t>н</w:t>
      </w:r>
      <w:bookmarkEnd w:id="64"/>
      <w:r>
        <w:rPr/>
        <w:t>ого налога влия</w:t>
        <w:softHyphen/>
        <w:t>ют также общеэкономические причины, ос</w:t>
        <w:softHyphen/>
        <w:t>новной из которых является невы</w:t>
      </w:r>
      <w:bookmarkStart w:id="65" w:name="OCRUncertain094"/>
      <w:r>
        <w:rPr/>
        <w:t>п</w:t>
      </w:r>
      <w:bookmarkEnd w:id="65"/>
      <w:r>
        <w:rPr/>
        <w:t>лата в срок заработной плат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мобилиза</w:t>
      </w:r>
      <w:bookmarkStart w:id="66" w:name="OCRUncertain095"/>
      <w:r>
        <w:rPr/>
        <w:t>ц</w:t>
      </w:r>
      <w:bookmarkEnd w:id="66"/>
      <w:r>
        <w:rPr/>
        <w:t>ии налоговых поступле</w:t>
        <w:softHyphen/>
        <w:t>ний необходимо, прежде всего, повы</w:t>
      </w:r>
      <w:bookmarkStart w:id="67" w:name="OCRUncertain097"/>
      <w:r>
        <w:rPr/>
        <w:t>ш</w:t>
      </w:r>
      <w:bookmarkEnd w:id="67"/>
      <w:r>
        <w:rPr/>
        <w:t>ение заинтересованност</w:t>
      </w:r>
      <w:bookmarkStart w:id="68" w:name="OCRUncertain098"/>
      <w:r>
        <w:rPr/>
        <w:t>и</w:t>
      </w:r>
      <w:bookmarkEnd w:id="68"/>
      <w:r>
        <w:rPr/>
        <w:t xml:space="preserve"> граждан России и юри</w:t>
        <w:softHyphen/>
        <w:t>дических лиц в полной и своевременной уп</w:t>
        <w:softHyphen/>
        <w:t>лате налогов. Одно из направлений — доведение налоговыми и финансовыми орга</w:t>
      </w:r>
      <w:bookmarkStart w:id="69" w:name="OCRUncertain099"/>
      <w:r>
        <w:rPr/>
        <w:t>нами</w:t>
      </w:r>
      <w:bookmarkEnd w:id="69"/>
      <w:r>
        <w:rPr/>
        <w:t xml:space="preserve"> в досту</w:t>
      </w:r>
      <w:bookmarkStart w:id="70" w:name="OCRUncertain100"/>
      <w:r>
        <w:rPr/>
        <w:t>пн</w:t>
      </w:r>
      <w:bookmarkEnd w:id="70"/>
      <w:r>
        <w:rPr/>
        <w:t>ой форме до налогоплатель</w:t>
        <w:softHyphen/>
        <w:t>щ</w:t>
      </w:r>
      <w:bookmarkStart w:id="71" w:name="OCRUncertain101"/>
      <w:r>
        <w:rPr/>
        <w:t>и</w:t>
      </w:r>
      <w:bookmarkEnd w:id="71"/>
      <w:r>
        <w:rPr/>
        <w:t xml:space="preserve">ков информации о </w:t>
      </w:r>
      <w:bookmarkStart w:id="72" w:name="OCRUncertain102"/>
      <w:r>
        <w:rPr/>
        <w:t>с</w:t>
      </w:r>
      <w:bookmarkEnd w:id="72"/>
      <w:r>
        <w:rPr/>
        <w:t>уммах собра</w:t>
      </w:r>
      <w:bookmarkStart w:id="73" w:name="OCRUncertain103"/>
      <w:r>
        <w:rPr/>
        <w:t>н</w:t>
      </w:r>
      <w:bookmarkEnd w:id="73"/>
      <w:r>
        <w:rPr/>
        <w:t xml:space="preserve">ных и израсходованных налогов </w:t>
      </w:r>
      <w:bookmarkStart w:id="74" w:name="OCRUncertain104"/>
      <w:r>
        <w:rPr/>
        <w:t>и</w:t>
      </w:r>
      <w:bookmarkEnd w:id="74"/>
      <w:r>
        <w:rPr/>
        <w:t xml:space="preserve"> на</w:t>
      </w:r>
      <w:bookmarkStart w:id="75" w:name="OCRUncertain105"/>
      <w:r>
        <w:rPr/>
        <w:t>п</w:t>
      </w:r>
      <w:bookmarkEnd w:id="75"/>
      <w:r>
        <w:rPr/>
        <w:t xml:space="preserve">равлениях их </w:t>
      </w:r>
      <w:bookmarkStart w:id="76" w:name="OCRUncertain106"/>
      <w:r>
        <w:rPr/>
        <w:t>использования,</w:t>
      </w:r>
      <w:bookmarkEnd w:id="76"/>
      <w:r>
        <w:rPr/>
        <w:t xml:space="preserve"> анализ проблем, возника</w:t>
        <w:softHyphen/>
        <w:t>ющих при фина</w:t>
      </w:r>
      <w:bookmarkStart w:id="77" w:name="OCRUncertain107"/>
      <w:r>
        <w:rPr/>
        <w:t>н</w:t>
      </w:r>
      <w:bookmarkEnd w:id="77"/>
      <w:r>
        <w:rPr/>
        <w:t>с</w:t>
      </w:r>
      <w:bookmarkStart w:id="78" w:name="OCRUncertain108"/>
      <w:r>
        <w:rPr/>
        <w:t>и</w:t>
      </w:r>
      <w:bookmarkEnd w:id="78"/>
      <w:r>
        <w:rPr/>
        <w:t>ровании со</w:t>
      </w:r>
      <w:bookmarkStart w:id="79" w:name="OCRUncertain109"/>
      <w:r>
        <w:rPr/>
        <w:t>ц</w:t>
      </w:r>
      <w:bookmarkEnd w:id="79"/>
      <w:r>
        <w:rPr/>
        <w:t>иальной и иных бюджетных сфер, имеющихся резер</w:t>
        <w:softHyphen/>
        <w:t xml:space="preserve">вов увеличения </w:t>
      </w:r>
      <w:bookmarkStart w:id="80" w:name="OCRUncertain110"/>
      <w:r>
        <w:rPr/>
        <w:t>п</w:t>
      </w:r>
      <w:bookmarkEnd w:id="80"/>
      <w:r>
        <w:rPr/>
        <w:t xml:space="preserve">оступлений и </w:t>
      </w:r>
      <w:bookmarkStart w:id="81" w:name="OCRUncertain111"/>
      <w:r>
        <w:rPr/>
        <w:t xml:space="preserve">подготовка </w:t>
      </w:r>
      <w:bookmarkEnd w:id="81"/>
      <w:r>
        <w:rPr/>
        <w:t xml:space="preserve">конкретных предложений по </w:t>
      </w:r>
      <w:bookmarkStart w:id="82" w:name="OCRUncertain112"/>
      <w:r>
        <w:rPr/>
        <w:t xml:space="preserve">исправлению </w:t>
      </w:r>
      <w:bookmarkEnd w:id="82"/>
      <w:r>
        <w:rPr/>
        <w:t>ситуации. Весьма важным пред</w:t>
      </w:r>
      <w:bookmarkStart w:id="83" w:name="OCRUncertain114"/>
      <w:r>
        <w:rPr/>
        <w:t xml:space="preserve">ставляется </w:t>
      </w:r>
      <w:bookmarkEnd w:id="83"/>
      <w:r>
        <w:rPr/>
        <w:t xml:space="preserve">также </w:t>
      </w:r>
      <w:bookmarkStart w:id="84" w:name="OCRUncertain115"/>
      <w:r>
        <w:rPr/>
        <w:t>в</w:t>
      </w:r>
      <w:bookmarkEnd w:id="84"/>
      <w:r>
        <w:rPr/>
        <w:t>ведение в образовательные програм</w:t>
        <w:softHyphen/>
        <w:t>мы не только выс</w:t>
      </w:r>
      <w:bookmarkStart w:id="85" w:name="OCRUncertain116"/>
      <w:r>
        <w:rPr/>
        <w:t>ш</w:t>
      </w:r>
      <w:bookmarkEnd w:id="85"/>
      <w:r>
        <w:rPr/>
        <w:t>их, но и средни</w:t>
      </w:r>
      <w:bookmarkStart w:id="86" w:name="OCRUncertain117"/>
      <w:r>
        <w:rPr/>
        <w:t>х</w:t>
      </w:r>
      <w:bookmarkEnd w:id="86"/>
      <w:r>
        <w:rPr/>
        <w:t xml:space="preserve"> учеб</w:t>
        <w:softHyphen/>
        <w:t xml:space="preserve">ных заведений предметов, </w:t>
      </w:r>
      <w:bookmarkStart w:id="87" w:name="OCRUncertain118"/>
      <w:r>
        <w:rPr/>
        <w:t xml:space="preserve">затрагивающих </w:t>
      </w:r>
      <w:bookmarkEnd w:id="87"/>
      <w:r>
        <w:rPr/>
        <w:t>вопросы формирова</w:t>
      </w:r>
      <w:bookmarkStart w:id="88" w:name="OCRUncertain119"/>
      <w:r>
        <w:rPr/>
        <w:t>ни</w:t>
      </w:r>
      <w:bookmarkEnd w:id="88"/>
      <w:r>
        <w:rPr/>
        <w:t>я и расходован</w:t>
      </w:r>
      <w:bookmarkStart w:id="89" w:name="OCRUncertain120"/>
      <w:r>
        <w:rPr/>
        <w:t>и</w:t>
      </w:r>
      <w:bookmarkEnd w:id="89"/>
      <w:r>
        <w:rPr/>
        <w:t>я бюд</w:t>
        <w:softHyphen/>
        <w:t>жетов и раз</w:t>
      </w:r>
      <w:bookmarkStart w:id="90" w:name="OCRUncertain121"/>
      <w:r>
        <w:rPr/>
        <w:t>ъ</w:t>
      </w:r>
      <w:bookmarkEnd w:id="90"/>
      <w:r>
        <w:rPr/>
        <w:t>ясняющих обязанност</w:t>
      </w:r>
      <w:bookmarkStart w:id="91" w:name="OCRUncertain122"/>
      <w:r>
        <w:rPr/>
        <w:t>и</w:t>
      </w:r>
      <w:bookmarkEnd w:id="91"/>
      <w:r>
        <w:rPr/>
        <w:t xml:space="preserve"> каждо</w:t>
        <w:softHyphen/>
        <w:t>го чле</w:t>
      </w:r>
      <w:bookmarkStart w:id="92" w:name="OCRUncertain123"/>
      <w:r>
        <w:rPr/>
        <w:t>н</w:t>
      </w:r>
      <w:bookmarkEnd w:id="92"/>
      <w:r>
        <w:rPr/>
        <w:t xml:space="preserve">а </w:t>
      </w:r>
      <w:bookmarkStart w:id="93" w:name="OCRUncertain124"/>
      <w:r>
        <w:rPr/>
        <w:t>общесгва</w:t>
      </w:r>
      <w:bookmarkEnd w:id="93"/>
      <w:r>
        <w:rPr/>
        <w:t xml:space="preserve"> вы</w:t>
      </w:r>
      <w:bookmarkStart w:id="94" w:name="OCRUncertain125"/>
      <w:r>
        <w:rPr/>
        <w:t>п</w:t>
      </w:r>
      <w:bookmarkEnd w:id="94"/>
      <w:r>
        <w:rPr/>
        <w:t xml:space="preserve">олнять обязанности по </w:t>
      </w:r>
      <w:bookmarkStart w:id="95" w:name="OCRUncertain128"/>
      <w:r>
        <w:rPr/>
        <w:t>уплате</w:t>
      </w:r>
      <w:bookmarkEnd w:id="95"/>
      <w:r>
        <w:rPr/>
        <w:t xml:space="preserve"> налогов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#19 </w:t>
      </w:r>
      <w:r>
        <w:rPr>
          <w:b/>
        </w:rPr>
        <w:t>стр22</w:t>
      </w:r>
    </w:p>
    <w:p>
      <w:pPr>
        <w:pStyle w:val="Heading2"/>
        <w:ind w:right="-113" w:firstLine="720"/>
        <w:jc w:val="both"/>
        <w:rPr/>
      </w:pPr>
      <w:r>
        <w:rPr/>
        <w:t>Стабильность налоговой системы – ключ к развитию экономики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ам присуща одновременно стабильность и подвижность. Чем стабильнее система налогообложения, тем увереннее чувствует себя предприниматель: он может заранее и достаточно точно рассчитать, каков будет эффект осуществления того или иного хозяйственного решения, проведенной сделки, финансовой операции и т.п. Неопределенность - враг предпринимательства. Предпринимательская деятельность всегда связана с риском, но степень риска по крайней мере удваивается, если к неустойчивости рыночной конъюнктуры прибавляется неустойчивость налоговой системы, бесконечные изменения ставок, условий налогообложения, а в условиях нашей печальной памяти перестройки - и самих принципов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 зная твердо, каковы будут условия и ставки налогообложения в предстоящем периоде, невозможно рассчитать, какая же часть ожидаемой прибыли уйдет в бюджет, а какая достанется предпринимателю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абильность</w:t>
      </w:r>
      <w:r>
        <w:rPr>
          <w:rFonts w:cs="Arial" w:ascii="Arial" w:hAnsi="Arial"/>
        </w:rPr>
        <w:t xml:space="preserve"> </w:t>
      </w:r>
      <w:r>
        <w:rPr/>
        <w:t>налоговой системы не означает, что состав налогов, ставки, льготы, санкции могут быть установлены раз и навсегда.  «Застывших» систем налогообложения нет и быть не может. Любая система налогообложения отражает характер общественного строя, состояние экономики страны, устойчивость социально-политической ситуации, степень доверия населения к правительству - и все это на момент ее введения в действие. По мере изменения указанных и иных условий налоговая система перестает отвечать предъявляемым к ней требованиям, вступает в противоречие с объективными условиями развития народного хозяйства. В связи с этим в налоговую систему в целом или отдельные ее элементы (ставки, льготы и т. п. ) вносятся необходимые измен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истему налогообложения можно считать стабильной и, соответственно, благоприятной для предпринимательской деятельности, если остаются неизменными основные принципы налогообложения, состав налоговой системы, наиболее значимые льготы и санкции (если, естественно, при этом ставки налогов не выходят за пределы экономической целесообразности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астные изменения могут вноситься ежегодно, но при этом желательно, чтобы они были установлены и были известны предпринимателям хотя бы за месяц до начала нового хозяйственного года. Например, состояние бюджета на очередной год, наличие бюджетного дефицита и его ожидаемые размеры могут определить целесообразность снижения на 2-3 пункта или необходимость повышения на 2-3 пункта ставок налога на прибыль или доход. Такие частные изменения не нарушают стабильности системы хозяйствования, а вместе с тем не препятствуют эффективной предпринимательск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 Если иметь в виду сегодняшний день, то речь должна идти о налоге на добавленную стоимость, акцизах, налоге на прибыль и доходы.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.  </w:t>
      </w:r>
      <w:r>
        <w:rPr>
          <w:b/>
          <w:lang w:val="en-US"/>
        </w:rPr>
        <w:t xml:space="preserve">#10 </w:t>
      </w:r>
      <w:r>
        <w:rPr>
          <w:b/>
        </w:rPr>
        <w:t>стр 54</w:t>
      </w:r>
    </w:p>
    <w:p>
      <w:pPr>
        <w:pStyle w:val="Heading1"/>
        <w:widowControl/>
        <w:ind w:right="-113" w:firstLine="720"/>
        <w:jc w:val="center"/>
        <w:rPr/>
      </w:pPr>
      <w:r>
        <w:rPr/>
        <w:t>Налоговый пресс в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овая налоговая система России, сформированная с</w:t>
      </w:r>
      <w:r>
        <w:rPr>
          <w:lang w:val="en-US"/>
        </w:rPr>
        <w:t xml:space="preserve"> 1992</w:t>
      </w:r>
      <w:r>
        <w:rPr/>
        <w:t xml:space="preserve"> г., ха</w:t>
        <w:softHyphen/>
        <w:t>рактеризуется преобладанием фискальной функции при малом значе</w:t>
        <w:softHyphen/>
        <w:t>нии или при полном игнорировании других функций. В наибольшей мере эта особенность налогообложения проявляется в том, что гораздо большую роль в налоговых поступлениях по сравнению с ведущими странами Запада играют изъятия из прибыли предпринимателей, и в том, что косвенные налоги, составля</w:t>
        <w:softHyphen/>
        <w:t>ют</w:t>
      </w:r>
      <w:r>
        <w:rPr>
          <w:lang w:val="en-US"/>
        </w:rPr>
        <w:t xml:space="preserve"> 55—60%</w:t>
      </w:r>
      <w:r>
        <w:rPr/>
        <w:t xml:space="preserve"> всех налоговых поступлений. Можно указать на ряд ис</w:t>
        <w:softHyphen/>
        <w:t>точников завышенной роли указа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-первых, это крайняя завышенность налога на прибыль, состав</w:t>
        <w:softHyphen/>
        <w:t>ляющего до</w:t>
      </w:r>
      <w:r>
        <w:rPr>
          <w:lang w:val="en-US"/>
        </w:rPr>
        <w:t xml:space="preserve"> 2/3</w:t>
      </w:r>
      <w:r>
        <w:rPr/>
        <w:t xml:space="preserve"> всех налоговых изъятий из прибыли. Формально став</w:t>
        <w:softHyphen/>
        <w:t>ка налога на прибыль в России умеренна:</w:t>
      </w:r>
      <w:r>
        <w:rPr>
          <w:lang w:val="en-US"/>
        </w:rPr>
        <w:t xml:space="preserve"> 35% —</w:t>
      </w:r>
      <w:r>
        <w:rPr/>
        <w:t xml:space="preserve"> для предприятий и </w:t>
      </w:r>
      <w:r>
        <w:rPr>
          <w:lang w:val="en-US"/>
        </w:rPr>
        <w:t>43% —</w:t>
      </w:r>
      <w:r>
        <w:rPr/>
        <w:t xml:space="preserve"> для банков и кредитных учреждений. На самом же деле реаль</w:t>
        <w:softHyphen/>
        <w:t>ная ставка заметно выше за счет жестких ограничений при формирова</w:t>
        <w:softHyphen/>
        <w:t>нии издержек производства, используемых для последующего опреде</w:t>
        <w:softHyphen/>
        <w:t>ления налогооблагаемой прибыл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азвитых странах Запада разрешено включать в издержки про</w:t>
        <w:softHyphen/>
        <w:t>изводства все статьи подобных расходов; ограничения установлены только на включение в издержки чрезмерных представительских рас</w:t>
        <w:softHyphen/>
        <w:t>ходов. В России же подобные ограничения гораздо шире; например, в издержки производства не разрешается включать большую часть про</w:t>
        <w:softHyphen/>
        <w:t>центных платежей за кредиты, которые весьма высоки, проигрыш на разнице в валютных курсах и др.; в России крайне низки амортизаци</w:t>
        <w:softHyphen/>
        <w:t>онные издержки. По нашим оценкам, ставка налога на прибыль в Рос</w:t>
        <w:softHyphen/>
        <w:t>сии в случае ее определения в соответствии с международными стан</w:t>
        <w:softHyphen/>
        <w:t>дартами оказывается равной не</w:t>
      </w:r>
      <w:r>
        <w:rPr>
          <w:lang w:val="en-US"/>
        </w:rPr>
        <w:t xml:space="preserve"> 35,</w:t>
      </w:r>
      <w:r>
        <w:rPr/>
        <w:t xml:space="preserve"> а примерно</w:t>
      </w:r>
      <w:r>
        <w:rPr>
          <w:lang w:val="en-US"/>
        </w:rPr>
        <w:t xml:space="preserve"> 64 %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u w:val="single"/>
        </w:rPr>
      </w:pPr>
      <w:r>
        <w:rPr/>
        <w:t>Во-вторых, в</w:t>
      </w:r>
      <w:r>
        <w:rPr>
          <w:lang w:val="en-US"/>
        </w:rPr>
        <w:t xml:space="preserve"> 1992—1995</w:t>
      </w:r>
      <w:r>
        <w:rPr/>
        <w:t xml:space="preserve"> гг. из прибыли оплачивался налог на сверх</w:t>
        <w:softHyphen/>
        <w:t>нормативную зарплату</w:t>
      </w:r>
      <w:r>
        <w:rPr>
          <w:lang w:val="en-US"/>
        </w:rPr>
        <w:t xml:space="preserve"> (35%</w:t>
      </w:r>
      <w:r>
        <w:rPr/>
        <w:t xml:space="preserve"> от средней зарплаты свыше достаточно низкого ее минимума).(отменён 1 января 1996 г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третьих, в России по сравнению с западными странами более ограниченно используются налоговые льготы функционального харак</w:t>
        <w:softHyphen/>
        <w:t>тера. Применительно к стимулирующим производство льготам на на</w:t>
        <w:softHyphen/>
        <w:t>лог с прибыли наиболее значимы льготы для мелкого предпринима</w:t>
        <w:softHyphen/>
        <w:t>тельства, для инвестиций из прибыли или отчислений в резервные и аналогичные фонды предприятий; из социальных льгот</w:t>
      </w:r>
      <w:r>
        <w:rPr>
          <w:lang w:val="en-US"/>
        </w:rPr>
        <w:t xml:space="preserve"> —</w:t>
      </w:r>
      <w:r>
        <w:rPr/>
        <w:t xml:space="preserve"> льготы для предприятий с преобладанием работников-инвалидов, льготы на рас</w:t>
        <w:softHyphen/>
        <w:t>ходы предприятий на образовательные и социально-культурные цели. Более широко в России распространены индивидуальные льготы на налог с прибыли для отдельных предприятий, часто полученные путем лоббирования. Главным же ограничением льгот по налогу на прибыль служит положение, согласно которому общая их сумма не может умень</w:t>
        <w:softHyphen/>
        <w:t>шать налогооблагаемую прибыль более чем на</w:t>
      </w:r>
      <w:r>
        <w:rPr>
          <w:lang w:val="en-US"/>
        </w:rPr>
        <w:t xml:space="preserve"> 50%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четвертых, одновременно с налогом на прибыль предприятие на федеральном, региональном и местном уровнях облагается и други</w:t>
        <w:softHyphen/>
        <w:t>ми налогами, которые покрываются из его прибыли. Наиболее значи</w:t>
        <w:softHyphen/>
        <w:t>мы из них налоги на имущество и за пользование недрами и природны</w:t>
        <w:softHyphen/>
        <w:t>ми ресурсам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Поэтому фактически в государственный бюджет изымается </w:t>
      </w:r>
      <w:r>
        <w:rPr>
          <w:u w:val="single"/>
          <w:lang w:val="en-US"/>
        </w:rPr>
        <w:t>80—90%</w:t>
      </w:r>
      <w:r>
        <w:rPr/>
        <w:t xml:space="preserve"> общей прибыли предприятий России, а во многих случаях и свыше</w:t>
      </w:r>
      <w:r>
        <w:rPr>
          <w:lang w:val="en-US"/>
        </w:rPr>
        <w:t xml:space="preserve"> 100%.</w:t>
      </w:r>
      <w:r>
        <w:rPr/>
        <w:t xml:space="preserve"> Подобное налогообложение прибыли действует разруши</w:t>
        <w:softHyphen/>
        <w:t>тельно на производственные стимулы. К тому же существует крайняя нестабильность в налогообложении прибыли; изменения происходят два</w:t>
      </w:r>
      <w:r>
        <w:rPr>
          <w:lang w:val="en-US"/>
        </w:rPr>
        <w:t>—</w:t>
      </w:r>
      <w:r>
        <w:rPr/>
        <w:t>три раза в квартал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з косвенных налогов решающую роль в России играет налог на добавленную стоимость (НДС). Вместе с некоторыми другими налога</w:t>
        <w:softHyphen/>
        <w:t>ми на потребление (налогом на дорожные фонды и транспортным на</w:t>
        <w:softHyphen/>
        <w:t>логом) он формирует более</w:t>
      </w:r>
      <w:r>
        <w:rPr>
          <w:lang w:val="en-US"/>
        </w:rPr>
        <w:t xml:space="preserve"> 25%</w:t>
      </w:r>
      <w:r>
        <w:rPr/>
        <w:t xml:space="preserve"> налоговых поступлений, что превышает и аналогичную долю в странах ЕС</w:t>
      </w:r>
      <w:r>
        <w:rPr>
          <w:lang w:val="en-US"/>
        </w:rPr>
        <w:t xml:space="preserve"> (17—18%)</w:t>
      </w:r>
      <w:r>
        <w:rPr/>
        <w:t xml:space="preserve"> и тем более в западных странах с меньшей ролью косве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временные ставки НДС в России</w:t>
      </w:r>
      <w:r>
        <w:rPr>
          <w:lang w:val="en-US"/>
        </w:rPr>
        <w:t xml:space="preserve"> (10% —</w:t>
      </w:r>
      <w:r>
        <w:rPr/>
        <w:t xml:space="preserve"> на продовольствие и </w:t>
      </w:r>
      <w:r>
        <w:rPr>
          <w:lang w:val="en-US"/>
        </w:rPr>
        <w:t>20% —</w:t>
      </w:r>
      <w:r>
        <w:rPr/>
        <w:t xml:space="preserve"> на остальные товары и услуги) выше, чем в преобладающем числе стран ЕС. Отметим, что ставка НДС свыше</w:t>
      </w:r>
      <w:r>
        <w:rPr>
          <w:lang w:val="en-US"/>
        </w:rPr>
        <w:t xml:space="preserve"> 20%</w:t>
      </w:r>
      <w:r>
        <w:rPr/>
        <w:t xml:space="preserve"> (например,</w:t>
      </w:r>
      <w:r>
        <w:rPr>
          <w:lang w:val="en-US"/>
        </w:rPr>
        <w:t xml:space="preserve"> 25%) </w:t>
      </w:r>
      <w:r>
        <w:rPr/>
        <w:t>в этих странах распространяется обычно на предметы роскоши. Тем более ставки НДС в России превышают ставки аналогичных или род</w:t>
        <w:softHyphen/>
        <w:t>ственных налогов в других развитых странах 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/>
        <w:t xml:space="preserve">В теории и практике налогообложения признано, что изъятие свыше 50% величины прибыли подрывает стимулы частнопредпринимательсккой производственной деятельности.Оптимальным же сочетанием задач фискального и стимулирующего характера применительно к прибыли считается налоговое изъятие  </w:t>
      </w:r>
      <w:r>
        <w:rPr>
          <w:u w:val="single"/>
        </w:rPr>
        <w:t>не более трети</w:t>
      </w:r>
      <w:r>
        <w:rPr/>
        <w:t xml:space="preserve"> её величин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среде руководителей предприятий, особенно новых, негосударственных форм собственности, су</w:t>
        <w:softHyphen/>
        <w:t>ществует достаточно стойкое мнение о размерах на</w:t>
        <w:softHyphen/>
        <w:t>логовых изъятий. В печати приводятся цифры изъ</w:t>
        <w:softHyphen/>
        <w:t>ятий: 80-95 и более процентов выручки «идут в налоги», а от прибыли вообще ничего не оста</w:t>
      </w:r>
      <w:bookmarkStart w:id="96" w:name="OCRUncertain334"/>
      <w:r>
        <w:rPr/>
        <w:t>е</w:t>
      </w:r>
      <w:bookmarkEnd w:id="96"/>
      <w:r>
        <w:rPr/>
        <w:t>тся. Так, в газете «Труд» от 30 мая 1996 г. вице-прези</w:t>
        <w:softHyphen/>
        <w:t xml:space="preserve">дент Вольного экономического общества </w:t>
      </w:r>
      <w:bookmarkStart w:id="97" w:name="OCRUncertain336"/>
      <w:r>
        <w:rPr/>
        <w:t>В.Исправников</w:t>
      </w:r>
      <w:bookmarkEnd w:id="97"/>
      <w:r>
        <w:rPr/>
        <w:t xml:space="preserve"> заявляет, что 93-95 копеек с ка</w:t>
      </w:r>
      <w:bookmarkStart w:id="98" w:name="OCRUncertain337"/>
      <w:r>
        <w:rPr/>
        <w:t>ж</w:t>
      </w:r>
      <w:bookmarkEnd w:id="98"/>
      <w:r>
        <w:rPr/>
        <w:t>дого рубля доходов забирает государство в виде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йствительно, налоговый пресс в России, как и почти во всех развитых и неразвитых капиталис</w:t>
        <w:softHyphen/>
        <w:t>тических странах, нелегок (легкий налоговый пр</w:t>
      </w:r>
      <w:bookmarkStart w:id="99" w:name="OCRUncertain338"/>
      <w:r>
        <w:rPr/>
        <w:t>е</w:t>
      </w:r>
      <w:bookmarkEnd w:id="99"/>
      <w:r>
        <w:rPr/>
        <w:t>сс - это нонсенс). Проведенные расчеты показыва</w:t>
        <w:softHyphen/>
        <w:t>ют, что в среднем по предприятиям Москвы пос</w:t>
        <w:softHyphen/>
        <w:t>редством налогов, налоговых платежей, взносов во внебюджетные фонды, в том числе социальной на</w:t>
        <w:softHyphen/>
        <w:t>правленности, отчуждается до четверти выручки. Эти цифры подтв</w:t>
      </w:r>
      <w:bookmarkStart w:id="100" w:name="OCRUncertain339"/>
      <w:r>
        <w:rPr/>
        <w:t>е</w:t>
      </w:r>
      <w:bookmarkEnd w:id="100"/>
      <w:r>
        <w:rPr/>
        <w:t>рждаются руководителями ряда крупнейших предприятий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д</w:t>
      </w:r>
      <w:bookmarkStart w:id="101" w:name="OCRUncertain340"/>
      <w:r>
        <w:rPr/>
        <w:t>е</w:t>
      </w:r>
      <w:bookmarkEnd w:id="101"/>
      <w:r>
        <w:rPr/>
        <w:t>сь уместно вспомнить наше неда</w:t>
      </w:r>
      <w:bookmarkStart w:id="102" w:name="OCRUncertain341"/>
      <w:r>
        <w:rPr/>
        <w:t>л</w:t>
      </w:r>
      <w:bookmarkEnd w:id="102"/>
      <w:r>
        <w:rPr/>
        <w:t>ек</w:t>
      </w:r>
      <w:bookmarkStart w:id="103" w:name="OCRUncertain342"/>
      <w:r>
        <w:rPr/>
        <w:t>о</w:t>
      </w:r>
      <w:bookmarkEnd w:id="103"/>
      <w:r>
        <w:rPr/>
        <w:t>е прошлое, когда предприятия практически до двух третей и бо</w:t>
        <w:softHyphen/>
        <w:t xml:space="preserve">лее прибыли «добровольно» перечисляли в </w:t>
      </w:r>
      <w:bookmarkStart w:id="104" w:name="OCRUncertain343"/>
      <w:r>
        <w:rPr/>
        <w:t xml:space="preserve">бюджет </w:t>
      </w:r>
      <w:bookmarkEnd w:id="104"/>
      <w:r>
        <w:rPr/>
        <w:t>или в централизованный фонд сво</w:t>
      </w:r>
      <w:bookmarkStart w:id="105" w:name="OCRUncertain344"/>
      <w:r>
        <w:rPr/>
        <w:t>е</w:t>
      </w:r>
      <w:bookmarkEnd w:id="105"/>
      <w:r>
        <w:rPr/>
        <w:t xml:space="preserve">го министерства в качестве </w:t>
      </w:r>
      <w:bookmarkStart w:id="106" w:name="OCRUncertain345"/>
      <w:r>
        <w:rPr/>
        <w:t>псевдосвободного</w:t>
      </w:r>
      <w:bookmarkEnd w:id="106"/>
      <w:r>
        <w:rPr/>
        <w:t xml:space="preserve"> остатка. И вс</w:t>
      </w:r>
      <w:bookmarkStart w:id="107" w:name="OCRUncertain346"/>
      <w:r>
        <w:rPr/>
        <w:t>е</w:t>
      </w:r>
      <w:bookmarkEnd w:id="107"/>
      <w:r>
        <w:rPr/>
        <w:t xml:space="preserve"> э</w:t>
      </w:r>
      <w:bookmarkStart w:id="108" w:name="OCRUncertain347"/>
      <w:r>
        <w:rPr/>
        <w:t>то</w:t>
      </w:r>
      <w:bookmarkEnd w:id="108"/>
      <w:r>
        <w:rPr/>
        <w:t xml:space="preserve"> по известным причин</w:t>
      </w:r>
      <w:bookmarkStart w:id="109" w:name="OCRUncertain348"/>
      <w:r>
        <w:rPr/>
        <w:t>ам не находило никаких критических</w:t>
      </w:r>
      <w:bookmarkEnd w:id="109"/>
      <w:r>
        <w:rPr/>
        <w:t xml:space="preserve"> откликов в прессе, на телеви</w:t>
      </w:r>
      <w:bookmarkStart w:id="110" w:name="OCRUncertain349"/>
      <w:r>
        <w:rPr/>
        <w:t>д</w:t>
      </w:r>
      <w:bookmarkEnd w:id="110"/>
      <w:r>
        <w:rPr/>
        <w:t>ении. Появ</w:t>
      </w:r>
      <w:bookmarkStart w:id="111" w:name="OCRUncertain350"/>
      <w:r>
        <w:rPr/>
        <w:t>л</w:t>
      </w:r>
      <w:bookmarkEnd w:id="111"/>
      <w:r>
        <w:rPr/>
        <w:t>я</w:t>
        <w:softHyphen/>
        <w:t>лись, правда, отдельные статьи в академических из</w:t>
        <w:softHyphen/>
        <w:t>даниях, которые читали ученые и специалисты. О</w:t>
      </w:r>
      <w:bookmarkStart w:id="112" w:name="OCRUncertain351"/>
      <w:r>
        <w:rPr/>
        <w:t>т</w:t>
      </w:r>
      <w:bookmarkEnd w:id="112"/>
      <w:r>
        <w:rPr/>
        <w:softHyphen/>
        <w:t>сюда возникает резонный вопрос: дей</w:t>
      </w:r>
      <w:bookmarkStart w:id="113" w:name="OCRUncertain352"/>
      <w:r>
        <w:rPr/>
        <w:t>ст</w:t>
      </w:r>
      <w:bookmarkStart w:id="114" w:name="OCRUncertain353"/>
      <w:bookmarkEnd w:id="113"/>
      <w:r>
        <w:rPr/>
        <w:t>вите</w:t>
      </w:r>
      <w:bookmarkEnd w:id="114"/>
      <w:r>
        <w:rPr/>
        <w:t>л</w:t>
      </w:r>
      <w:bookmarkStart w:id="115" w:name="OCRUncertain354"/>
      <w:r>
        <w:rPr/>
        <w:t>ьн</w:t>
      </w:r>
      <w:bookmarkEnd w:id="115"/>
      <w:r>
        <w:rPr/>
        <w:t>ол</w:t>
      </w:r>
      <w:bookmarkStart w:id="116" w:name="OCRUncertain355"/>
      <w:r>
        <w:rPr/>
        <w:t xml:space="preserve">и </w:t>
      </w:r>
      <w:bookmarkEnd w:id="116"/>
      <w:r>
        <w:rPr/>
        <w:t>усилился налоговый пресс или просто об этом ста</w:t>
      </w:r>
      <w:bookmarkStart w:id="117" w:name="OCRUncertain356"/>
      <w:r>
        <w:rPr/>
        <w:t>л</w:t>
      </w:r>
      <w:bookmarkEnd w:id="117"/>
      <w:r>
        <w:rPr/>
        <w:t>о возможным писать и говорить вслух в условиях пр</w:t>
      </w:r>
      <w:bookmarkStart w:id="118" w:name="OCRUncertain357"/>
      <w:r>
        <w:rPr/>
        <w:t>е</w:t>
      </w:r>
      <w:bookmarkEnd w:id="118"/>
      <w:r>
        <w:rPr/>
        <w:t>д</w:t>
      </w:r>
      <w:bookmarkStart w:id="119" w:name="OCRUncertain358"/>
      <w:r>
        <w:rPr/>
        <w:softHyphen/>
      </w:r>
      <w:bookmarkEnd w:id="119"/>
      <w:r>
        <w:rPr/>
        <w:t>оставленной свободы? Руководи</w:t>
      </w:r>
      <w:bookmarkStart w:id="120" w:name="OCRUncertain359"/>
      <w:r>
        <w:rPr/>
        <w:t>те</w:t>
      </w:r>
      <w:bookmarkStart w:id="121" w:name="OCRUncertain360"/>
      <w:bookmarkEnd w:id="120"/>
      <w:r>
        <w:rPr/>
        <w:t xml:space="preserve">ли предприятий со </w:t>
      </w:r>
      <w:bookmarkEnd w:id="121"/>
      <w:r>
        <w:rPr/>
        <w:t>стажем на это могут ответить однознач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мненно, налоговый пресс мог бы быть и легче. Здесь следует обратить внимание на один очень важный момент. Дело в том, что некоторые налогоплательщики не осознают, а дру</w:t>
        <w:softHyphen/>
        <w:t xml:space="preserve">гие </w:t>
      </w:r>
      <w:bookmarkStart w:id="122" w:name="OCRUncertain025"/>
      <w:r>
        <w:rPr/>
        <w:t>вполне</w:t>
      </w:r>
      <w:bookmarkEnd w:id="122"/>
      <w:r>
        <w:rPr/>
        <w:t xml:space="preserve"> </w:t>
      </w:r>
      <w:bookmarkStart w:id="123" w:name="OCRUncertain026"/>
      <w:r>
        <w:rPr/>
        <w:t>с</w:t>
      </w:r>
      <w:bookmarkEnd w:id="123"/>
      <w:r>
        <w:rPr/>
        <w:t>ознательно не хотят знать, что налоги, их количество и размеры ставок, налогооблагаемая база и другие параметры, а в конечном итоге нало</w:t>
        <w:softHyphen/>
        <w:t>говое бремя суть следствие бюджетной политики государства. Уровень налогов определяется прежде всего размером государственных расходов. Как известно, источн</w:t>
      </w:r>
      <w:bookmarkStart w:id="124" w:name="OCRUncertain062"/>
      <w:r>
        <w:rPr/>
        <w:t>и</w:t>
      </w:r>
      <w:bookmarkEnd w:id="124"/>
      <w:r>
        <w:rPr/>
        <w:t>ки получ</w:t>
      </w:r>
      <w:bookmarkStart w:id="125" w:name="OCRUncertain063"/>
      <w:r>
        <w:rPr/>
        <w:t>е</w:t>
      </w:r>
      <w:bookmarkEnd w:id="125"/>
      <w:r>
        <w:rPr/>
        <w:t xml:space="preserve">ния </w:t>
      </w:r>
      <w:bookmarkStart w:id="126" w:name="OCRUncertain064"/>
      <w:r>
        <w:rPr/>
        <w:t>государст</w:t>
      </w:r>
      <w:bookmarkStart w:id="127" w:name="OCRUncertain065"/>
      <w:bookmarkEnd w:id="126"/>
      <w:r>
        <w:rPr/>
        <w:t>вом доходов ограничены,</w:t>
      </w:r>
      <w:bookmarkEnd w:id="127"/>
      <w:r>
        <w:rPr/>
        <w:t xml:space="preserve"> особ</w:t>
      </w:r>
      <w:bookmarkStart w:id="128" w:name="OCRUncertain066"/>
      <w:r>
        <w:rPr/>
        <w:t>ен</w:t>
      </w:r>
      <w:bookmarkEnd w:id="128"/>
      <w:r>
        <w:rPr/>
        <w:t>но и услови</w:t>
      </w:r>
      <w:bookmarkStart w:id="129" w:name="OCRUncertain067"/>
      <w:r>
        <w:rPr/>
        <w:t>я</w:t>
      </w:r>
      <w:bookmarkEnd w:id="129"/>
      <w:r>
        <w:rPr/>
        <w:t xml:space="preserve">х </w:t>
      </w:r>
      <w:bookmarkStart w:id="130" w:name="OCRUncertain068"/>
      <w:r>
        <w:rPr/>
        <w:t>экономического</w:t>
      </w:r>
      <w:bookmarkEnd w:id="130"/>
      <w:r>
        <w:rPr/>
        <w:t xml:space="preserve"> спада. Вот здесь и приходит на по</w:t>
        <w:softHyphen/>
        <w:t>мощь испытанный десятилетиями за рубежом, а теперь уже и хорошо освоенныи прием: увеличе</w:t>
        <w:softHyphen/>
        <w:t>ние ставок налогов, придумывание новых их ви</w:t>
        <w:softHyphen/>
        <w:t>дов, расширение объектов налогообложения и прав местных органов власти в проя</w:t>
      </w:r>
      <w:bookmarkStart w:id="131" w:name="OCRUncertain086"/>
      <w:r>
        <w:rPr/>
        <w:t>в</w:t>
      </w:r>
      <w:bookmarkEnd w:id="131"/>
      <w:r>
        <w:rPr/>
        <w:t xml:space="preserve">лении налоговой </w:t>
      </w:r>
      <w:bookmarkStart w:id="132" w:name="OCRUncertain087"/>
      <w:r>
        <w:rPr/>
        <w:t>с</w:t>
      </w:r>
      <w:bookmarkEnd w:id="132"/>
      <w:r>
        <w:rPr/>
        <w:t>амостоятельност</w:t>
      </w:r>
      <w:bookmarkStart w:id="133" w:name="OCRUncertain088"/>
      <w:r>
        <w:rPr/>
        <w:t>и</w:t>
      </w:r>
      <w:bookmarkEnd w:id="133"/>
      <w:r>
        <w:rPr/>
        <w:t xml:space="preserve"> и т.д.. С вхож</w:t>
        <w:softHyphen/>
        <w:t>дением в рыночную экономику налоги стали ос</w:t>
        <w:softHyphen/>
        <w:t xml:space="preserve">новным </w:t>
      </w:r>
      <w:bookmarkStart w:id="134" w:name="OCRUncertain164"/>
      <w:r>
        <w:rPr/>
        <w:t>н</w:t>
      </w:r>
      <w:bookmarkEnd w:id="134"/>
      <w:r>
        <w:rPr/>
        <w:t>аполнит</w:t>
      </w:r>
      <w:bookmarkStart w:id="135" w:name="OCRUncertain165"/>
      <w:r>
        <w:rPr/>
        <w:t>е</w:t>
      </w:r>
      <w:bookmarkEnd w:id="135"/>
      <w:r>
        <w:rPr/>
        <w:t>лем доходной части бюдж</w:t>
      </w:r>
      <w:bookmarkStart w:id="136" w:name="OCRUncertain166"/>
      <w:r>
        <w:rPr/>
        <w:t>е</w:t>
      </w:r>
      <w:bookmarkEnd w:id="136"/>
      <w:r>
        <w:rPr/>
        <w:t xml:space="preserve">та. Из периода </w:t>
      </w:r>
      <w:bookmarkStart w:id="137" w:name="OCRUncertain167"/>
      <w:r>
        <w:rPr/>
        <w:t>безналожья</w:t>
      </w:r>
      <w:bookmarkEnd w:id="137"/>
      <w:r>
        <w:rPr/>
        <w:t xml:space="preserve"> мы сд</w:t>
      </w:r>
      <w:bookmarkStart w:id="138" w:name="OCRUncertain168"/>
      <w:r>
        <w:rPr/>
        <w:t>е</w:t>
      </w:r>
      <w:bookmarkEnd w:id="138"/>
      <w:r>
        <w:rPr/>
        <w:t>лали такой огромный скачок, что сумели, т</w:t>
      </w:r>
      <w:bookmarkStart w:id="139" w:name="OCRUncertain169"/>
      <w:r>
        <w:rPr/>
        <w:t>е</w:t>
      </w:r>
      <w:bookmarkEnd w:id="139"/>
      <w:r>
        <w:rPr/>
        <w:t>п</w:t>
      </w:r>
      <w:bookmarkStart w:id="140" w:name="OCRUncertain170"/>
      <w:r>
        <w:rPr/>
        <w:t>е</w:t>
      </w:r>
      <w:bookmarkEnd w:id="140"/>
      <w:r>
        <w:rPr/>
        <w:t>рь уже вполне легально, по колич</w:t>
      </w:r>
      <w:bookmarkStart w:id="141" w:name="OCRUncertain171"/>
      <w:r>
        <w:rPr/>
        <w:t>е</w:t>
      </w:r>
      <w:bookmarkEnd w:id="141"/>
      <w:r>
        <w:rPr/>
        <w:t xml:space="preserve">ству </w:t>
      </w:r>
      <w:bookmarkStart w:id="142" w:name="OCRUncertain172"/>
      <w:r>
        <w:rPr/>
        <w:t>ит</w:t>
      </w:r>
      <w:bookmarkEnd w:id="142"/>
      <w:r>
        <w:rPr/>
        <w:t>ого</w:t>
      </w:r>
      <w:bookmarkStart w:id="143" w:name="OCRUncertain173"/>
      <w:r>
        <w:rPr/>
        <w:t>в</w:t>
      </w:r>
      <w:bookmarkEnd w:id="143"/>
      <w:r>
        <w:rPr/>
        <w:t xml:space="preserve">, ставкам, </w:t>
      </w:r>
      <w:bookmarkStart w:id="144" w:name="OCRUncertain174"/>
      <w:r>
        <w:rPr/>
        <w:t>налогооблагаемой</w:t>
      </w:r>
      <w:bookmarkEnd w:id="144"/>
      <w:r>
        <w:rPr/>
        <w:t xml:space="preserve"> баз</w:t>
      </w:r>
      <w:bookmarkStart w:id="145" w:name="OCRUncertain175"/>
      <w:r>
        <w:rPr/>
        <w:t>е</w:t>
      </w:r>
      <w:bookmarkEnd w:id="145"/>
      <w:r>
        <w:rPr/>
        <w:t xml:space="preserve"> и другим парам</w:t>
      </w:r>
      <w:bookmarkStart w:id="146" w:name="OCRUncertain176"/>
      <w:r>
        <w:rPr/>
        <w:t>е</w:t>
      </w:r>
      <w:bookmarkEnd w:id="146"/>
      <w:r>
        <w:rPr/>
        <w:t>трам в</w:t>
      </w:r>
      <w:bookmarkStart w:id="147" w:name="OCRUncertain177"/>
      <w:r>
        <w:rPr/>
        <w:t>п</w:t>
      </w:r>
      <w:bookmarkEnd w:id="147"/>
      <w:r>
        <w:rPr/>
        <w:t>лотную приблизиться к западным страна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 все-таки можно ут</w:t>
      </w:r>
      <w:bookmarkStart w:id="148" w:name="OCRUncertain178"/>
      <w:r>
        <w:rPr/>
        <w:t>ве</w:t>
      </w:r>
      <w:bookmarkEnd w:id="148"/>
      <w:r>
        <w:rPr/>
        <w:t>рждать, что с</w:t>
      </w:r>
      <w:bookmarkStart w:id="149" w:name="OCRUncertain179"/>
      <w:r>
        <w:rPr/>
        <w:t>е</w:t>
      </w:r>
      <w:bookmarkEnd w:id="149"/>
      <w:r>
        <w:rPr/>
        <w:t>годня</w:t>
      </w:r>
      <w:bookmarkStart w:id="150" w:name="OCRUncertain180"/>
      <w:r>
        <w:rPr/>
        <w:t>ш</w:t>
      </w:r>
      <w:bookmarkEnd w:id="150"/>
      <w:r>
        <w:rPr/>
        <w:softHyphen/>
        <w:t>ний налого</w:t>
      </w:r>
      <w:bookmarkStart w:id="151" w:name="OCRUncertain181"/>
      <w:r>
        <w:rPr/>
        <w:t>в</w:t>
      </w:r>
      <w:bookmarkEnd w:id="151"/>
      <w:r>
        <w:rPr/>
        <w:t>ый пр</w:t>
      </w:r>
      <w:bookmarkStart w:id="152" w:name="OCRUncertain182"/>
      <w:r>
        <w:rPr/>
        <w:t>ес</w:t>
      </w:r>
      <w:bookmarkEnd w:id="152"/>
      <w:r>
        <w:rPr/>
        <w:t>с существ</w:t>
      </w:r>
      <w:bookmarkStart w:id="153" w:name="OCRUncertain183"/>
      <w:r>
        <w:rPr/>
        <w:t>е</w:t>
      </w:r>
      <w:bookmarkEnd w:id="153"/>
      <w:r>
        <w:rPr/>
        <w:t>нно слабее того, что давил на каждого из нас в недал</w:t>
      </w:r>
      <w:bookmarkStart w:id="154" w:name="OCRUncertain184"/>
      <w:r>
        <w:rPr/>
        <w:t>е</w:t>
      </w:r>
      <w:bookmarkEnd w:id="154"/>
      <w:r>
        <w:rPr/>
        <w:t>ком прошлом. Видимо, наш</w:t>
      </w:r>
      <w:bookmarkStart w:id="155" w:name="OCRUncertain185"/>
      <w:r>
        <w:rPr/>
        <w:t>е</w:t>
      </w:r>
      <w:bookmarkEnd w:id="155"/>
      <w:r>
        <w:rPr/>
        <w:t xml:space="preserve"> сч</w:t>
      </w:r>
      <w:bookmarkStart w:id="156" w:name="OCRUncertain186"/>
      <w:r>
        <w:rPr/>
        <w:t>а</w:t>
      </w:r>
      <w:bookmarkEnd w:id="156"/>
      <w:r>
        <w:rPr/>
        <w:t>ст</w:t>
      </w:r>
      <w:bookmarkStart w:id="157" w:name="OCRUncertain187"/>
      <w:r>
        <w:rPr/>
        <w:t>ь</w:t>
      </w:r>
      <w:bookmarkEnd w:id="157"/>
      <w:r>
        <w:rPr/>
        <w:t>е заключилось в на</w:t>
      </w:r>
      <w:bookmarkStart w:id="158" w:name="OCRUncertain188"/>
      <w:r>
        <w:rPr/>
        <w:t>ше</w:t>
      </w:r>
      <w:bookmarkEnd w:id="158"/>
      <w:r>
        <w:rPr/>
        <w:t>м нев</w:t>
      </w:r>
      <w:bookmarkStart w:id="159" w:name="OCRUncertain189"/>
      <w:r>
        <w:rPr/>
        <w:t>е</w:t>
      </w:r>
      <w:bookmarkEnd w:id="159"/>
      <w:r>
        <w:rPr/>
        <w:softHyphen/>
        <w:t>д</w:t>
      </w:r>
      <w:bookmarkStart w:id="160" w:name="OCRUncertain190"/>
      <w:r>
        <w:rPr/>
        <w:t>е</w:t>
      </w:r>
      <w:bookmarkEnd w:id="160"/>
      <w:r>
        <w:rPr/>
        <w:t xml:space="preserve">нии о том, какая часть прибавочною </w:t>
      </w:r>
      <w:bookmarkStart w:id="161" w:name="OCRUncertain191"/>
      <w:r>
        <w:rPr/>
        <w:t xml:space="preserve">продудкта </w:t>
      </w:r>
      <w:bookmarkEnd w:id="161"/>
      <w:r>
        <w:rPr/>
        <w:t xml:space="preserve">возвращалась работнику в </w:t>
      </w:r>
      <w:bookmarkStart w:id="162" w:name="OCRUncertain192"/>
      <w:r>
        <w:rPr/>
        <w:t>ви</w:t>
      </w:r>
      <w:bookmarkEnd w:id="162"/>
      <w:r>
        <w:rPr/>
        <w:t>д</w:t>
      </w:r>
      <w:bookmarkStart w:id="163" w:name="OCRUncertain193"/>
      <w:r>
        <w:rPr/>
        <w:t>е</w:t>
      </w:r>
      <w:bookmarkEnd w:id="163"/>
      <w:r>
        <w:rPr/>
        <w:t xml:space="preserve"> оплаты труда, сколь</w:t>
        <w:softHyphen/>
        <w:t>ко изымалось и на какие нужды, сколько трати</w:t>
        <w:softHyphen/>
        <w:t>лось на оборону и т.д. Вс</w:t>
      </w:r>
      <w:bookmarkStart w:id="164" w:name="OCRUncertain194"/>
      <w:r>
        <w:rPr/>
        <w:t>е</w:t>
      </w:r>
      <w:bookmarkEnd w:id="164"/>
      <w:r>
        <w:rPr/>
        <w:t xml:space="preserve"> это было тайной за с</w:t>
      </w:r>
      <w:bookmarkStart w:id="165" w:name="OCRUncertain195"/>
      <w:r>
        <w:rPr/>
        <w:t>е</w:t>
      </w:r>
      <w:bookmarkEnd w:id="165"/>
      <w:r>
        <w:rPr/>
        <w:t>мью п</w:t>
      </w:r>
      <w:bookmarkStart w:id="166" w:name="OCRUncertain196"/>
      <w:r>
        <w:rPr/>
        <w:t>е</w:t>
      </w:r>
      <w:bookmarkEnd w:id="166"/>
      <w:r>
        <w:rPr/>
        <w:t>чатями. К слову сказать, и сегодня об</w:t>
        <w:softHyphen/>
        <w:t>щество многого не зна</w:t>
      </w:r>
      <w:bookmarkStart w:id="167" w:name="OCRUncertain197"/>
      <w:r>
        <w:rPr/>
        <w:t>е</w:t>
      </w:r>
      <w:bookmarkEnd w:id="167"/>
      <w:r>
        <w:rPr/>
        <w:t>т, что не служит улучш</w:t>
      </w:r>
      <w:bookmarkStart w:id="168" w:name="OCRUncertain198"/>
      <w:r>
        <w:rPr/>
        <w:t>е</w:t>
      </w:r>
      <w:bookmarkEnd w:id="168"/>
      <w:r>
        <w:rPr/>
        <w:softHyphen/>
        <w:t>нию сбора налогов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13 стр 13-14</w:t>
      </w:r>
    </w:p>
    <w:p>
      <w:pPr>
        <w:pStyle w:val="Heading1"/>
        <w:widowControl/>
        <w:ind w:right="-113" w:hanging="0"/>
        <w:jc w:val="center"/>
        <w:rPr/>
      </w:pPr>
      <w:r>
        <w:rPr/>
        <w:t>Уплата налогов</w:t>
      </w:r>
      <w:r>
        <w:rPr>
          <w:lang w:val="en-US"/>
        </w:rPr>
        <w:t>: цифры и факты(на примере подоходного налога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был введен в России в апреле</w:t>
      </w:r>
      <w:r>
        <w:rPr>
          <w:lang w:val="en-US"/>
        </w:rPr>
        <w:t xml:space="preserve"> 1916 </w:t>
      </w:r>
      <w:r>
        <w:rPr/>
        <w:t>г., в последующие годы порядок его исчисления нео</w:t>
        <w:softHyphen/>
        <w:t>днократно изменялся. Ныне действующий Закон, при</w:t>
        <w:softHyphen/>
        <w:t>нятий Верховным Советом Российской Федерации</w:t>
      </w:r>
      <w:r>
        <w:rPr>
          <w:lang w:val="en-US"/>
        </w:rPr>
        <w:t xml:space="preserve"> 7 </w:t>
      </w:r>
      <w:r>
        <w:rPr/>
        <w:t>дека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1999-1</w:t>
      </w:r>
      <w:r>
        <w:rPr/>
        <w:t xml:space="preserve"> «О подоходном налоге с физи</w:t>
        <w:softHyphen/>
        <w:t>ческих лиц», во многом принципиально отличается от действовавшего ранее законодательства России и быв</w:t>
        <w:softHyphen/>
        <w:t>шего СССР. В конце</w:t>
      </w:r>
      <w:r>
        <w:rPr>
          <w:lang w:val="en-US"/>
        </w:rPr>
        <w:t xml:space="preserve"> 1991</w:t>
      </w:r>
      <w:r>
        <w:rPr/>
        <w:t xml:space="preserve"> г. была создана правовая осно</w:t>
        <w:softHyphen/>
        <w:t>ва проведения налоговой политики в условиях претво</w:t>
        <w:softHyphen/>
        <w:t>рения экономической реформы в жизнь</w:t>
      </w:r>
      <w:r>
        <w:rPr>
          <w:lang w:val="en-US"/>
        </w:rPr>
        <w:t xml:space="preserve"> —</w:t>
      </w:r>
      <w:r>
        <w:rPr/>
        <w:t xml:space="preserve"> новая нало</w:t>
        <w:softHyphen/>
        <w:t>говая система России, в которой одно из центральных мест занял подоходный налог с физических лиц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объеме платежей в бюджет этот налог в настоящее время составляет около</w:t>
      </w:r>
      <w:r>
        <w:rPr>
          <w:lang w:val="en-US"/>
        </w:rPr>
        <w:t xml:space="preserve"> 13%</w:t>
      </w:r>
      <w:r>
        <w:rPr/>
        <w:t xml:space="preserve"> и занимает третье место после налогов на добавленную стоимость и прибыль. Велика и социальная значимость этого налога, так как он затрагивает интересы всего экономически активно</w:t>
        <w:softHyphen/>
        <w:t>го населения страны. Все граждане Российской Федера</w:t>
        <w:softHyphen/>
        <w:t>ции, иностранные граждане и лица без гражданства (за исключением лиц, не имеющих постоянного места жительства в России) по своим доходам теперь платят подоходный налог по единой шкале прогрессивных ста</w:t>
        <w:softHyphen/>
        <w:t>вок. Уровень налогообложения определяет размер их фактического совокупного дохода, полученного за го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с физических лиц является фе</w:t>
        <w:softHyphen/>
        <w:t>деральным налогом, поступающим в местный бюджет и обязателен к уплате. Порядок определения платель</w:t>
        <w:softHyphen/>
        <w:t>щиков, объектов обложения, размеров ставок уста</w:t>
        <w:softHyphen/>
        <w:t>навливает Верховный орган законодательной власти Российской Федерации, а исключение из совокупного дохода отдельных видов доходов, освобождение от об</w:t>
        <w:softHyphen/>
        <w:t>ложения подоходным налогом отдельных категорий физических лиц и предоставление других льгот может производиться и законодательными актами субъектов Российской Федерации. Статус подоходного налога зак</w:t>
        <w:softHyphen/>
        <w:t>реплен Законом Российской Федерации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91</w:t>
      </w:r>
      <w:r>
        <w:rPr/>
        <w:t xml:space="preserve"> г.</w:t>
      </w:r>
      <w:r>
        <w:rPr>
          <w:lang w:val="en-US"/>
        </w:rPr>
        <w:t xml:space="preserve"> №2 II 8-1</w:t>
      </w:r>
      <w:r>
        <w:rPr/>
        <w:t xml:space="preserve"> «Об основах налоговой системы в Рос</w:t>
        <w:softHyphen/>
        <w:t>сийской Федерации</w:t>
      </w:r>
      <w:r>
        <w:rPr>
          <w:lang w:val="en-US"/>
        </w:rPr>
        <w:t>.”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рено, что граждане, занимающиеся предпринимательской дея</w:t>
        <w:softHyphen/>
        <w:t>тельностью либо другой деятельностью, не связанной трудовыми отношениями, подлежат обложению нало</w:t>
        <w:softHyphen/>
        <w:t>гом на основании деклараций, подаваемых ими в нало</w:t>
        <w:softHyphen/>
        <w:t>говые органы. Также декларацию о совокупном годовом доходе подают граждане, имевшие в течение календар</w:t>
        <w:softHyphen/>
        <w:t>ного года доходы от двух и более источников (по месту основной работы, от работы по совместительству и тп.) в размерах, превышающих суммы дохода, облагаемого по минимальной ставке налога</w:t>
      </w:r>
      <w:r>
        <w:rPr>
          <w:lang w:val="en-US"/>
        </w:rPr>
        <w:t xml:space="preserve"> (12</w:t>
      </w:r>
      <w:r>
        <w:rPr/>
        <w:t xml:space="preserve"> млн руб. в</w:t>
      </w:r>
      <w:r>
        <w:rPr>
          <w:lang w:val="en-US"/>
        </w:rPr>
        <w:t xml:space="preserve"> 1996</w:t>
      </w:r>
      <w:r>
        <w:rPr/>
        <w:t xml:space="preserve"> г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просы декларирования в настоящее время очень важны как для экономки страны, так и для различных категорий граждан. Следовательно, определенный инте</w:t>
        <w:softHyphen/>
        <w:t>рес представляют и данные по итогам декларирова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кларирование гражданами своих доходов в том виде, в котором оно действует се</w:t>
        <w:softHyphen/>
        <w:t>годня, введено впервые с</w:t>
      </w:r>
      <w:r>
        <w:rPr>
          <w:lang w:val="en-US"/>
        </w:rPr>
        <w:t xml:space="preserve"> 1993</w:t>
      </w:r>
      <w:r>
        <w:rPr/>
        <w:t xml:space="preserve"> г. по доходам, получен</w:t>
        <w:softHyphen/>
        <w:t>ным в</w:t>
      </w:r>
      <w:r>
        <w:rPr>
          <w:lang w:val="en-US"/>
        </w:rPr>
        <w:t xml:space="preserve"> 1992</w:t>
      </w:r>
      <w:r>
        <w:rPr/>
        <w:t xml:space="preserve"> г. Прошедшие годы показали, что число лиц, имеющих доходы, подлежащие декларированию, и сумма подоходного налога, уплаченная ими, растет Количество деклараций поданных в</w:t>
      </w:r>
      <w:r>
        <w:rPr>
          <w:lang w:val="en-US"/>
        </w:rPr>
        <w:t xml:space="preserve"> 1996</w:t>
      </w:r>
      <w:r>
        <w:rPr/>
        <w:t xml:space="preserve"> г. возросло по сравнению с</w:t>
      </w:r>
      <w:r>
        <w:rPr>
          <w:lang w:val="en-US"/>
        </w:rPr>
        <w:t xml:space="preserve"> 1993</w:t>
      </w:r>
      <w:r>
        <w:rPr/>
        <w:t xml:space="preserve"> г. в</w:t>
      </w:r>
      <w:r>
        <w:rPr>
          <w:lang w:val="en-US"/>
        </w:rPr>
        <w:t xml:space="preserve"> 3,3</w:t>
      </w:r>
      <w:r>
        <w:rPr/>
        <w:t xml:space="preserve"> раза. Доля подоходного нало</w:t>
        <w:softHyphen/>
        <w:t>га, уплаченного по декларациям от общей суммы по</w:t>
        <w:softHyphen/>
        <w:t>доходного налога выросла в</w:t>
      </w:r>
      <w:r>
        <w:rPr>
          <w:lang w:val="en-US"/>
        </w:rPr>
        <w:t xml:space="preserve"> 5,4</w:t>
      </w:r>
      <w:r>
        <w:rPr/>
        <w:t xml:space="preserve">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днако далеко не каждый гражданин считает уплату налогов долгом чести и своей конституционной обя</w:t>
        <w:softHyphen/>
        <w:t>занностью.Оперативная информация налоговых органов свиде</w:t>
        <w:softHyphen/>
        <w:t>тельствует, что значительное число физических лиц ук</w:t>
        <w:softHyphen/>
        <w:t>лоняется от подачи деклараций, то есть от налогообло</w:t>
        <w:softHyphen/>
        <w:t>жения своих доходов или скрывает их истинные размер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ак, к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екларации добровольно пред</w:t>
        <w:softHyphen/>
        <w:t>ставили</w:t>
      </w:r>
      <w:r>
        <w:rPr>
          <w:lang w:val="en-US"/>
        </w:rPr>
        <w:t xml:space="preserve"> 2,2</w:t>
      </w:r>
      <w:r>
        <w:rPr/>
        <w:t xml:space="preserve"> млн. чел., а в период с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о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97</w:t>
      </w:r>
      <w:r>
        <w:rPr/>
        <w:t xml:space="preserve"> г. налоговые органы заставили представить декларации еще более</w:t>
      </w:r>
      <w:r>
        <w:rPr>
          <w:lang w:val="en-US"/>
        </w:rPr>
        <w:t xml:space="preserve"> 600</w:t>
      </w:r>
      <w:r>
        <w:rPr/>
        <w:t xml:space="preserve"> тыс. человек, что составляет </w:t>
      </w:r>
      <w:r>
        <w:rPr>
          <w:lang w:val="en-US"/>
        </w:rPr>
        <w:t>23%</w:t>
      </w:r>
      <w:r>
        <w:rPr/>
        <w:t xml:space="preserve"> от числа граждан, подавших декларации Об этом же говорят и следующие данные: за занятие предпринимательной деятельностью без государственной регистрации, за неподачу или несвоевременную подачу декларации, за искаженные данные в декларации к административ</w:t>
        <w:softHyphen/>
        <w:t>ному штрафу в сумме</w:t>
      </w:r>
      <w:r>
        <w:rPr>
          <w:lang w:val="en-US"/>
        </w:rPr>
        <w:t xml:space="preserve"> 39,6</w:t>
      </w:r>
      <w:r>
        <w:rPr/>
        <w:t xml:space="preserve"> млрд. руб. привлечено</w:t>
      </w:r>
      <w:r>
        <w:rPr>
          <w:lang w:val="en-US"/>
        </w:rPr>
        <w:t xml:space="preserve"> 230,1</w:t>
      </w:r>
      <w:r>
        <w:rPr/>
        <w:t xml:space="preserve"> тыс. человек. Кроме того, проверками достоверности декла</w:t>
        <w:softHyphen/>
        <w:t>раций, произведенными налоговыми органами, доначис</w:t>
        <w:softHyphen/>
        <w:t>лено около</w:t>
      </w:r>
      <w:r>
        <w:rPr>
          <w:lang w:val="en-US"/>
        </w:rPr>
        <w:t xml:space="preserve"> 400</w:t>
      </w:r>
      <w:r>
        <w:rPr/>
        <w:t xml:space="preserve"> млрд. руб. подоходного налога и санкций в связи с занижением (сокрытием) ими доходов. Но это только то, что выявле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 экспертным оценкам, имеют самостоятельные источники дохода и являются потенциальными платель</w:t>
        <w:softHyphen/>
        <w:t>щиками подоходного налога около</w:t>
      </w:r>
      <w:r>
        <w:rPr>
          <w:lang w:val="en-US"/>
        </w:rPr>
        <w:t xml:space="preserve"> 6</w:t>
      </w:r>
      <w:r>
        <w:rPr/>
        <w:t xml:space="preserve"> млн. человек. Та</w:t>
        <w:softHyphen/>
        <w:t>ким образом, вне контроля находится значительная часть граждан. В основном это так называемые «челно</w:t>
        <w:softHyphen/>
        <w:t>ки»</w:t>
      </w:r>
      <w:r>
        <w:rPr>
          <w:lang w:val="en-US"/>
        </w:rPr>
        <w:t xml:space="preserve"> —</w:t>
      </w:r>
      <w:r>
        <w:rPr/>
        <w:t xml:space="preserve"> как российские, так и иностранные граждан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пример, в</w:t>
      </w:r>
      <w:r>
        <w:rPr>
          <w:lang w:val="en-US"/>
        </w:rPr>
        <w:t xml:space="preserve"> 1996</w:t>
      </w:r>
      <w:r>
        <w:rPr/>
        <w:t xml:space="preserve"> г. совместно с органами ФСНП проведено</w:t>
      </w:r>
      <w:r>
        <w:rPr>
          <w:lang w:val="en-US"/>
        </w:rPr>
        <w:t xml:space="preserve"> 27,3</w:t>
      </w:r>
      <w:r>
        <w:rPr/>
        <w:t xml:space="preserve"> тыс. проверок физических лиц и доначис</w:t>
        <w:softHyphen/>
        <w:t>лено</w:t>
      </w:r>
      <w:r>
        <w:rPr>
          <w:lang w:val="en-US"/>
        </w:rPr>
        <w:t xml:space="preserve"> 84,5</w:t>
      </w:r>
      <w:r>
        <w:rPr/>
        <w:t xml:space="preserve"> млрд. руб. налога. За этот же период по опера</w:t>
        <w:softHyphen/>
        <w:t>тивным данным</w:t>
      </w:r>
      <w:r>
        <w:rPr>
          <w:lang w:val="en-US"/>
        </w:rPr>
        <w:t xml:space="preserve"> 64</w:t>
      </w:r>
      <w:r>
        <w:rPr/>
        <w:t xml:space="preserve"> регионов при проведении рейдов в местах торговли были привлечены к налогообложению иностранные граждане на общую сумму</w:t>
      </w:r>
      <w:r>
        <w:rPr>
          <w:lang w:val="en-US"/>
        </w:rPr>
        <w:t xml:space="preserve"> 32,9</w:t>
      </w:r>
      <w:r>
        <w:rPr/>
        <w:t xml:space="preserve"> млрд. руб. В настоящее время всеми вопросами налогообложе</w:t>
        <w:softHyphen/>
        <w:t>ния доходов и имущества физических лиц занимаются всего</w:t>
      </w:r>
      <w:r>
        <w:rPr>
          <w:lang w:val="en-US"/>
        </w:rPr>
        <w:t xml:space="preserve"> 35</w:t>
      </w:r>
      <w:r>
        <w:rPr/>
        <w:t xml:space="preserve"> тыс. специалистов налоговых органов. </w:t>
      </w:r>
      <w:r>
        <w:rPr>
          <w:b/>
          <w:lang w:val="en-US"/>
        </w:rPr>
        <w:t>#</w:t>
      </w:r>
      <w:r>
        <w:rPr>
          <w:b/>
        </w:rPr>
        <w:t>9 стр 30-31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9" w:right="-2920"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Поступления в бюджет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оставлено по </w:t>
      </w:r>
      <w:r>
        <w:rPr>
          <w:b/>
          <w:sz w:val="28"/>
          <w:lang w:val="en-US"/>
        </w:rPr>
        <w:t>#</w:t>
      </w:r>
      <w:r>
        <w:rPr>
          <w:b/>
          <w:sz w:val="28"/>
        </w:rPr>
        <w:t>8 стр 9</w:t>
      </w:r>
      <w:r>
        <w:rPr>
          <w:sz w:val="28"/>
        </w:rPr>
        <w:t>)</w:t>
      </w:r>
    </w:p>
    <w:p>
      <w:pPr>
        <w:pStyle w:val="TextBody"/>
        <w:spacing w:lineRule="auto" w:line="240"/>
        <w:ind w:right="-113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65pt;margin-top:3.9pt;width:266.2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88032903" r:id="rId4"/>
        </w:object>
      </w:r>
    </w:p>
    <w:p>
      <w:pPr>
        <w:pStyle w:val="Heading1"/>
        <w:widowControl/>
        <w:ind w:right="-113" w:hanging="0"/>
        <w:jc w:val="center"/>
        <w:rPr/>
      </w:pPr>
      <w:r>
        <w:rPr/>
        <w:t>Проблема безопасности функционирования  налоговых органов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егодня наряду с проблемой чисто экономической</w:t>
      </w:r>
      <w:r>
        <w:rPr>
          <w:lang w:val="en-US"/>
        </w:rPr>
        <w:t xml:space="preserve"> — </w:t>
      </w:r>
      <w:r>
        <w:rPr/>
        <w:t>она касается собираемости налогов</w:t>
      </w:r>
      <w:r>
        <w:rPr>
          <w:lang w:val="en-US"/>
        </w:rPr>
        <w:t xml:space="preserve"> —</w:t>
      </w:r>
      <w:r>
        <w:rPr/>
        <w:t xml:space="preserve"> обострилась и пробле</w:t>
        <w:softHyphen/>
        <w:t>ма, косвенно с ней связанная,</w:t>
      </w:r>
      <w:r>
        <w:rPr>
          <w:lang w:val="en-US"/>
        </w:rPr>
        <w:t xml:space="preserve"> —</w:t>
      </w:r>
      <w:r>
        <w:rPr/>
        <w:t xml:space="preserve"> безопасности функцио</w:t>
        <w:softHyphen/>
        <w:t>нирования самих налоговых органов. За восемь месяцев те</w:t>
        <w:softHyphen/>
        <w:t>кущего года почти в два раза увеличилось число случаев угроз физической расправы с налоговыми инспекторами, более чем в два раза, применение огнестрельного оружия против них, в полтора раза</w:t>
      </w:r>
      <w:r>
        <w:rPr>
          <w:lang w:val="en-US"/>
        </w:rPr>
        <w:t xml:space="preserve"> —</w:t>
      </w:r>
      <w:r>
        <w:rPr/>
        <w:t xml:space="preserve"> поджогов и уничтожения их личного имуще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криминальное давление проявляется сегодня во всех сферах общественной жизни, не является ни для кого секретом. Думается, однако, что особую опасность оно пред</w:t>
        <w:softHyphen/>
        <w:t>ставляет, когда оказывается по отношению к государствен</w:t>
        <w:softHyphen/>
        <w:t>ным органам, в частности</w:t>
      </w:r>
      <w:r>
        <w:rPr>
          <w:lang w:val="en-US"/>
        </w:rPr>
        <w:t xml:space="preserve"> —</w:t>
      </w:r>
      <w:r>
        <w:rPr/>
        <w:t xml:space="preserve"> налоговым, выполняющим свои функции в интересах всего общества. В этом случае, когда идет прямое противодействие выполнению служебно</w:t>
        <w:softHyphen/>
        <w:t>го долга работниками госналогинспекций, снижается эф</w:t>
        <w:softHyphen/>
        <w:t>фективность контроля за соблюдением налогового законо</w:t>
        <w:softHyphen/>
        <w:t>дательства и пополнением госбюджета за счет сбора налогов и других обязательных платеже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ама специфика работы налоговых органов предполага</w:t>
        <w:softHyphen/>
        <w:t>ет возможность возникновения конфликтных ситуаций. Как правило, они разрешаются в установленном законом по</w:t>
        <w:softHyphen/>
        <w:t>рядке, причем в подавляющем большинстве случаев правы оказываются именно налоговые работники. Однако все чаще такие ситуации трансформируются не только в угрозы ра</w:t>
        <w:softHyphen/>
        <w:t>ботникам налоговых инспекций, но и экстремистские про</w:t>
        <w:softHyphen/>
        <w:t>явления. тяжкие преступления. К сожалению, подобные примеры далеко не единич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Участились случаи мошенничества, когда преступные элементы под видом работников налоговых органов осуще</w:t>
        <w:softHyphen/>
        <w:t>ствляют «проверки» коммерческих структур, требуют взят</w:t>
        <w:softHyphen/>
        <w:t>ки и изымают день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редки факты посягательства на имущество госнало</w:t>
        <w:softHyphen/>
        <w:t>гинспекций, причем связанное с документооборотом и об</w:t>
        <w:softHyphen/>
        <w:t>работкой информации (печати, чековые книжки, оргтех</w:t>
        <w:softHyphen/>
        <w:t>ника, компьютерная техника). Только в Москве за после</w:t>
        <w:softHyphen/>
        <w:t>днее время были совершены четыре крупные кражи из на</w:t>
        <w:softHyphen/>
        <w:t>логовых инспекц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о вызывает тревогу. Аксиомой является то, что государство способно справиться с любой криминальной ситуацией, хотя бы в силу того, что располагает несравнен</w:t>
        <w:softHyphen/>
        <w:t>но большими ресурсами и возможностями, чем все пре</w:t>
        <w:softHyphen/>
        <w:t>ступные структуры вместе взятые. Однако для такой победы над преступным миром необходимо осознание опасности и конкретные усилия, подкрепленные необходимым финан</w:t>
        <w:softHyphen/>
        <w:t>сирование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с преступными проявлениями в сфере налого</w:t>
        <w:softHyphen/>
        <w:t>вых взаимоотношений, с попытками незаконного противо</w:t>
        <w:softHyphen/>
        <w:t>действия работе налоговых инспекторов придется бороться, было осознано еще в начале реформирования налоговой системы. Это доказывает, в частности, факт создания нало</w:t>
        <w:softHyphen/>
        <w:t>говой поли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Анализ результатов совместной работы налоговых орга</w:t>
        <w:softHyphen/>
        <w:t>нов и органов налоговой полиции говорит о повышении эффективности взаимодействия, особенно при проведении совместных контрольных и других мероприятий по предуп</w:t>
        <w:softHyphen/>
        <w:t>реждению, выявлению и пресечению нарушений налогово</w:t>
        <w:softHyphen/>
        <w:t>го законодательства. Не остаются безнаказанными и прямые криминальные</w:t>
      </w:r>
      <w:r>
        <w:rPr>
          <w:lang w:val="en-US"/>
        </w:rPr>
        <w:t xml:space="preserve"> </w:t>
      </w:r>
      <w:r>
        <w:rPr/>
        <w:t>проявления по отношению к налоговым работникам</w:t>
      </w:r>
    </w:p>
    <w:p>
      <w:pPr>
        <w:pStyle w:val="Heading2"/>
        <w:ind w:right="-113" w:firstLine="720"/>
        <w:jc w:val="both"/>
        <w:rPr/>
      </w:pPr>
      <w:r>
        <w:rPr/>
        <w:t xml:space="preserve">Охрана зданий налоговых инспекций (составлено по </w:t>
      </w:r>
      <w:r>
        <w:rPr>
          <w:lang w:val="en-US"/>
        </w:rPr>
        <w:t xml:space="preserve">#18 </w:t>
      </w:r>
      <w:r>
        <w:rPr/>
        <w:t>стр 2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а и охр.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СНП и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хран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2%</w:t>
            </w:r>
          </w:p>
        </w:tc>
      </w:tr>
    </w:tbl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блема безопасности имеет и еще один немаловаж</w:t>
        <w:softHyphen/>
        <w:t>ный аспект. Дело в том, что, как утверждают специалисты, сегодня в развитых странах конфиденциальная финансовая информация по степени защищенности, а попросту говоря секретности, превосходит любую другую, включая, на</w:t>
        <w:softHyphen/>
        <w:t>пример, военную. Может ли наш налогоплательщик, сдав, например, декларацию о доходах, быть уверен, что све</w:t>
        <w:softHyphen/>
        <w:t>дения о них попадут только в государственные руки и никому иному? Мало что известно и о том, насколько продвинулись вперед налоговые органы в защите информации в процессе ее компьютерной обработки, хранения и передач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 защиту безопасности функционирования на</w:t>
        <w:softHyphen/>
        <w:t xml:space="preserve">логовой системы, информации, связанной с налоговыми взаимоотношениями, усилий и средств жалеть не стоит. Проблема требует пристального внимания. </w:t>
      </w:r>
      <w:r>
        <w:rPr>
          <w:b/>
          <w:lang w:val="en-US"/>
        </w:rPr>
        <w:t>#18</w:t>
      </w:r>
      <w:r>
        <w:rPr>
          <w:b/>
        </w:rPr>
        <w:t xml:space="preserve"> стр 26</w:t>
      </w:r>
      <w:r>
        <w:rPr>
          <w:b/>
          <w:lang w:val="en-US"/>
        </w:rPr>
        <w:t xml:space="preserve"> </w:t>
      </w:r>
    </w:p>
    <w:p>
      <w:pPr>
        <w:pStyle w:val="Heading2"/>
        <w:ind w:right="-113" w:firstLine="720"/>
        <w:jc w:val="both"/>
        <w:rPr/>
      </w:pPr>
      <w:bookmarkStart w:id="169" w:name="BITSoft"/>
      <w:bookmarkEnd w:id="169"/>
      <w:r>
        <w:rPr/>
        <w:t>Налоговая полиция как гарант функционирования налоговой системы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здание и развитие федеральных органов налоговой полиции происходит в сложный исторический период становления в России новых социально-экономических отношений и перехода к иным формам государственного управ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этом этапе неизбежно возникают и обостряются противоречия общественного развития, обусловленные проводимыми экономиче</w:t>
        <w:softHyphen/>
        <w:t>скими преобразованиями, слабостью и неразвитостью рыночных институтов экономики и социальным расслоением общества, а так</w:t>
        <w:softHyphen/>
        <w:t>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</w:t>
        <w:softHyphen/>
        <w:t>сти финансовой системы страны, которая во многом определяется устойчивым формированием доходной части федерального бюдже</w:t>
        <w:softHyphen/>
        <w:t>та. Именно федеральный бюджет, являясь источником финансиро</w:t>
        <w:softHyphen/>
        <w:t>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</w:t>
        <w:softHyphen/>
        <w:t>пешное проведение экономических и социальных преобразован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</w:t>
        <w:softHyphen/>
        <w:t>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массового сокрытия доходов и уклонения от уплаты налогов постепенно сфор</w:t>
        <w:softHyphen/>
        <w:t>мировалось в реальную угрозу бюджетно-налоговой политике. 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</w:t>
        <w:softHyphen/>
        <w:t>цессами и воздействовать на них, государство должно принимать меры экономического, политического и иного характера, соразмер</w:t>
        <w:softHyphen/>
        <w:t>ные величине угро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ажное место среди таких мер принадлежит мерам правового и организационного характера. Одной из целей их реализации являет</w:t>
        <w:softHyphen/>
        <w:t>ся создание сил и средств обеспечения безопасности, а также зако</w:t>
        <w:softHyphen/>
        <w:t>нодательное и нормативно-правовое обеспечение дея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инятые государством на первом этапе экономических преобра</w:t>
        <w:softHyphen/>
        <w:t>зований организационные и правовые меры по созданию и обеспе</w:t>
        <w:softHyphen/>
        <w:t>чению деятельности федеральных органов налоговой полиции яви</w:t>
        <w:softHyphen/>
        <w:t>лись адекватной реакцией на возникшую и имеющую тенденцию к увеличению угрозу экономической безопас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были образованы и осуществляют свою деятельность как составная часть сил обеспече</w:t>
        <w:softHyphen/>
        <w:t>ния экономической безопасности. В настоящее время их деятель</w:t>
        <w:softHyphen/>
        <w:t>ность непосредственно регулируется законом Российской Федера</w:t>
        <w:softHyphen/>
        <w:t>ции «О федеральных органах налоговой полиции», Федеральным законом «Об оперативно-розыскной деятельности», уголовным и уголовно-процессуальным законодательством и другими правовыми актами Российской 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динамично развивающейся, централизованной системой органов налоговой по</w:t>
        <w:softHyphen/>
        <w:t>лиции, которые созданы и выполняют возложенные на них обязан</w:t>
        <w:softHyphen/>
        <w:t>ности во всех субъектах Российской Федерации. Основные направ</w:t>
        <w:softHyphen/>
        <w:t>ления их деятельности охватывают не только вопросы борьбы с пра</w:t>
        <w:softHyphen/>
        <w:t>вонарушениями в сфере налоговых правоотношений, но и связаны с осуществлением ряда функций по выявлению, предупреждению и пресечению нарушений валютного и финансового законодательства, а также по соблюдению требований ряда других законодательных и нормативных правовых актов, регулирующих отношения в различ</w:t>
        <w:softHyphen/>
        <w:t>ных отраслях предпринимательской деятельност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месте с тем, анализ ситуации, сложившейся в сфере экономики и, в частности, связанной с собираемостью налогов, пополнением доходной части, свидетельствует, что в настоящее время налоговые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нарушения и преступления по своим социальным и экономи</w:t>
        <w:softHyphen/>
        <w:t>ческим последствиям, по их взаимосвязи с другими экономическими преступлениями представляют собой реальную угрозу экономиче</w:t>
        <w:softHyphen/>
        <w:t>ской безопасности государ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Эффективность деятельности федеральных органов налоговой полиции могла бы быть более значительной, если бы они располага</w:t>
        <w:softHyphen/>
        <w:t>ли достаточной правовой базой для выполнения возложенных зако</w:t>
        <w:softHyphen/>
        <w:t>ном обязанностей по борьбе с налоговыми преступлениями и нару</w:t>
        <w:softHyphen/>
        <w:t>шениями, а также связанными с ними экономическими преступле</w:t>
        <w:softHyphen/>
        <w:t>ниям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1</w:t>
      </w:r>
    </w:p>
    <w:p>
      <w:pPr>
        <w:pStyle w:val="Heading2"/>
        <w:ind w:right="-113" w:firstLine="720"/>
        <w:jc w:val="center"/>
        <w:rPr/>
      </w:pPr>
      <w:r>
        <w:rPr/>
        <w:t>Задачи федеральных органов налоговой полиции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правоохрани</w:t>
        <w:softHyphen/>
        <w:t>тельными органами и составной частью сил обеспечения экономи</w:t>
        <w:softHyphen/>
        <w:t>ческой безопасности Российс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соответствии со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Закон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238-1</w:t>
      </w:r>
      <w:r>
        <w:rPr>
          <w:sz w:val="24"/>
        </w:rPr>
        <w:t xml:space="preserve"> (с изменениями и дополнениями, внесенными Фе</w:t>
        <w:softHyphen/>
        <w:t>деральным законом от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00-ФЗ) «О федераль</w:t>
        <w:softHyphen/>
        <w:t>ных органах налоговой полиции» задачами федеральных органов налоговой полиции являются: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явление, предупреждение и пресечение налоговых преступ</w:t>
        <w:softHyphen/>
        <w:t>лений и правонарушений. О выявленных при этом других экономи</w:t>
        <w:softHyphen/>
        <w:t>ческих преступлениях органы налоговой полиции обязаны проин</w:t>
        <w:softHyphen/>
        <w:t>формировать соответствующие правоохранительные органы;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ение безопасности деятельности государственных на</w:t>
        <w:softHyphen/>
        <w:t>логовых инспекций, защиты их сотрудников от противоправных по</w:t>
        <w:softHyphen/>
        <w:t>сягательств при исполнении служебных обязанностей;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упреждение, выявление и пресечение коррупции в нало</w:t>
        <w:softHyphen/>
        <w:t>говых органа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федеральные органы налоговой полиции не могут быть воз</w:t>
        <w:softHyphen/>
        <w:t>ложены другие, не предусмотренные законом задач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основе приведенных выше общих задач и имеющегося зако</w:t>
        <w:softHyphen/>
        <w:t>нодательства определяются задачи отдельных подразделений феде</w:t>
        <w:softHyphen/>
        <w:t>ральных органов налоговой полиции с учетом направлений их дея</w:t>
        <w:softHyphen/>
        <w:t>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 частности, в задачи оперативных подразделений федеральных органов налоговой полиции входят выявление, предупреждение, пресечение и раскрытие налоговых преступлений, а также выявле</w:t>
        <w:softHyphen/>
        <w:t>ние и установление лиц, их подготавливающих, совершающих или совершивших; осуществление розыска лиц, скрывающихся от орга</w:t>
        <w:softHyphen/>
        <w:t>нов дознания, следствия и суда, уклоняющихся от уголовного нака</w:t>
        <w:softHyphen/>
        <w:t>зания; добывание информации о событиях или действиях, создаю</w:t>
        <w:softHyphen/>
        <w:t>щих угрозу экономической безопасности Российской.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новные задачи следственных подразделений федеральных орга</w:t>
        <w:softHyphen/>
        <w:t>нов налоговой полиции включают: обеспечение экономической безо</w:t>
        <w:softHyphen/>
        <w:t>пасности государства путем быстрого и полного производства рас</w:t>
        <w:softHyphen/>
        <w:t>следования по уголовным делам, отнесенным законом к ведению фе</w:t>
        <w:softHyphen/>
        <w:t>деральных органов налоговой полиции, привлечения к уголовной от</w:t>
        <w:softHyphen/>
        <w:t>ветственности лиц, совершивших преступления; возмещение матери</w:t>
        <w:softHyphen/>
        <w:t>ального ущерба, причиненного государству преступлениями; обеспе</w:t>
        <w:softHyphen/>
        <w:t>чение законности при производстве предварительного следствия по уголовным делам; участие в профилактике преступлений и мероприя</w:t>
        <w:softHyphen/>
        <w:t>тиях по повышению уровня правовой культуры населения; анализ налоговой преступности, разработка на их основе мероприятий и ре</w:t>
        <w:softHyphen/>
        <w:t>комендаций по совершенствованию процессуальной деятельности; выполнение в пределах компетенции федеральных органов налоговой полиции следственных поручений, в том числе международны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новы</w:t>
        <w:softHyphen/>
        <w:t>вается на Конституции Российской Федерации, Законе Российской Федерации «О федеральных органах налоговой полиции» и иных законодательных актах Российской Федерации, а также правовых актах республик в составе Российской Федерации, правовых актах автономной области, автономных округов, краев, областей, городов Москвы и Санкт-Петербурга, регулирующих отношения в области налогообложения и правоохранительной деятельности, принимае-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мых в пределах их полномоч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ущест</w:t>
        <w:softHyphen/>
        <w:t>вляется на основе принципов: законности; уважения прав и свобод человека и гражданина; подконтрольности и подотчетности высшим органам законодательной и исполнительной власти Российской Фе</w:t>
        <w:softHyphen/>
        <w:t>дерации; сочетания гласных и негласных форм деятельност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5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лужб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Ход экономической реформы обуславливает адек</w:t>
        <w:softHyphen/>
        <w:t>ватные изменения не только налогового законодатель</w:t>
        <w:softHyphen/>
        <w:t>ства и системы налогов, но и организации деятельно</w:t>
        <w:softHyphen/>
        <w:t>сти Госналогслужбы России. В соответствии с поста</w:t>
        <w:softHyphen/>
        <w:t>новлением Правительства РФ «Вопросы Государствен</w:t>
        <w:softHyphen/>
        <w:t>ной налоговой службы Российской Федерации» от</w:t>
      </w:r>
      <w:r>
        <w:rPr>
          <w:lang w:val="en-US"/>
        </w:rPr>
        <w:t xml:space="preserve"> 11 </w:t>
      </w:r>
      <w:r>
        <w:rPr/>
        <w:t>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269</w:t>
      </w:r>
      <w:r>
        <w:rPr/>
        <w:t xml:space="preserve"> осуществляется реформирование налоговой служб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 пять лет реформ в России прошла массовая при</w:t>
        <w:softHyphen/>
        <w:t>ватизация, появились десятки тысяч независимых пред</w:t>
        <w:softHyphen/>
        <w:t>приятий и предпринимателей, тысячи коммерческих банков и страховых компаний, возник национальный рынок ценных бумаг, резко возросли объемы внеш</w:t>
        <w:softHyphen/>
        <w:t>ней торговли,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изменившихся условиях стало чрезвычайно акту</w:t>
        <w:softHyphen/>
        <w:t>альным создание качественно новой системы сбора налогов, соответствующей глубине проведенных пре</w:t>
        <w:softHyphen/>
        <w:t>образований и масштабам российской экономической системы. Сложившаяся ситуация показала, что и кон</w:t>
        <w:softHyphen/>
        <w:t>тролирующие органы, и налогоплательщики оказались не вполне готовыми к такому развитию событий. Это стало особенно очевидным в период проведения жест</w:t>
        <w:softHyphen/>
        <w:t>кой финансовой политики, когда печатный станок перестал быть основным источником пополнения бюджет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 сожалению, за семьдесят с лишним лет в стране а значительной степени была утрачена налоговая культу</w:t>
        <w:softHyphen/>
        <w:t>ра. Государство привыкло к тому, что налоговые плате</w:t>
        <w:softHyphen/>
        <w:t>жи поступают в бюджет автоматически. Граждане утвер</w:t>
        <w:softHyphen/>
        <w:t>дились во мнении, что налоги</w:t>
      </w:r>
      <w:r>
        <w:rPr>
          <w:lang w:val="en-US"/>
        </w:rPr>
        <w:t xml:space="preserve"> —</w:t>
      </w:r>
      <w:r>
        <w:rPr/>
        <w:t xml:space="preserve"> это дело государ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с уверенностью сказать, что просто</w:t>
      </w:r>
      <w:bookmarkStart w:id="170" w:name="OCRUncertain010"/>
      <w:r>
        <w:rPr/>
        <w:t>е</w:t>
      </w:r>
      <w:bookmarkEnd w:id="170"/>
      <w:r>
        <w:rPr/>
        <w:t xml:space="preserve"> «зак</w:t>
        <w:softHyphen/>
        <w:t>ручивание гаек» при сборе налогов не дает сегодня ра</w:t>
        <w:softHyphen/>
        <w:t>дикального результата. Оно приведет лишь к углубле</w:t>
        <w:softHyphen/>
        <w:t>нию противостояния налогоплательщика и государства. Сегодня, вместе с реформой налогового законода</w:t>
        <w:softHyphen/>
        <w:t>тельства, нужно провести и глубокую реформу нало</w:t>
        <w:softHyphen/>
        <w:t>говой службы. Эта реформа должна затронуть не толь</w:t>
        <w:softHyphen/>
        <w:t>ко налоговые органы, но, фактически, все российс</w:t>
        <w:softHyphen/>
        <w:t>кое общество. Необходимо добиться, чтобы государство, предприниматели, граждане стали не противни</w:t>
        <w:softHyphen/>
        <w:t>ками, а партнерами в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епень готовности граждан к добровольному и со</w:t>
        <w:softHyphen/>
        <w:t>знательному выполнению налогового законодательства напрямую связана с тем, насколько беспристрастной, эффективной и действенной общественность считает налоговую службу. Иными словами, речь идет о новом ее образе в глазах населения России, который соответ</w:t>
        <w:softHyphen/>
        <w:t>ствовал бы и новому характеру ее деятельности. Необ</w:t>
        <w:softHyphen/>
        <w:t>ходимо превратить налоговую службу в орган, который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действует в интересах всего общества, отдель</w:t>
        <w:softHyphen/>
        <w:t>ных граждан и работает во взаимодействии с</w:t>
      </w:r>
      <w:r>
        <w:rPr>
          <w:b/>
        </w:rPr>
        <w:t xml:space="preserve"> </w:t>
      </w:r>
      <w:r>
        <w:rPr/>
        <w:t>ними</w:t>
      </w:r>
      <w:r>
        <w:rPr>
          <w:b/>
        </w:rPr>
        <w:t>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соблюдение равенства всех граж</w:t>
        <w:softHyphen/>
        <w:t>дан и предприятий перед налоговым законодательством,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эффективное наполнение бюджета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наряду со сбором и взысканием налогов, инфор</w:t>
        <w:softHyphen/>
        <w:t>мирует и консультирует налогоплательщиков, помо</w:t>
        <w:softHyphen/>
        <w:t>гает им в осуществлении финансовой деятельности и налогового планирования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ринципиально, профессионально и бескомпро</w:t>
        <w:softHyphen/>
        <w:t>миссно борется с сознательными нарушениями нало</w:t>
        <w:softHyphen/>
        <w:t>говой дисципли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того, чтобы добиться этой цели, начата ко</w:t>
        <w:softHyphen/>
        <w:t>ренная реорганизация всей системы Государственной налоговой службы. Она готовилась почти год. В приня</w:t>
        <w:softHyphen/>
        <w:t>той концепции учтен не только собственный опыт, но и все то, что накоплено многолетней мировой прак</w:t>
        <w:softHyphen/>
        <w:t>тикой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Первая задача</w:t>
      </w:r>
      <w:r>
        <w:rPr/>
        <w:t xml:space="preserve"> реорганизации</w:t>
      </w:r>
      <w:r>
        <w:rPr>
          <w:lang w:val="en-US"/>
        </w:rPr>
        <w:t xml:space="preserve"> —</w:t>
      </w:r>
      <w:r>
        <w:rPr/>
        <w:t xml:space="preserve"> сосредоточить у</w:t>
      </w:r>
      <w:bookmarkStart w:id="171" w:name="OCRUncertain055"/>
      <w:r>
        <w:rPr/>
        <w:t>с</w:t>
      </w:r>
      <w:bookmarkEnd w:id="171"/>
      <w:r>
        <w:rPr/>
        <w:t>и</w:t>
        <w:softHyphen/>
        <w:t>лия профессионалов-налоговиков на тех сферах эко</w:t>
        <w:softHyphen/>
        <w:t>номической деятельности, где особенно велики резер</w:t>
        <w:softHyphen/>
        <w:t xml:space="preserve">вы увеличения налоговых поступлений. Не секрет, что </w:t>
      </w:r>
      <w:r>
        <w:rPr>
          <w:lang w:val="en-US"/>
        </w:rPr>
        <w:t>10-15%</w:t>
      </w:r>
      <w:r>
        <w:rPr/>
        <w:t xml:space="preserve"> налогоплательщиков обеспечивают до 80% налоговых поступлений. К числу таких налогоплательщиковков относятся: интегрированные экономические структуры</w:t>
      </w:r>
      <w:r>
        <w:rPr>
          <w:lang w:val="en-US"/>
        </w:rPr>
        <w:t xml:space="preserve"> —</w:t>
      </w:r>
      <w:r>
        <w:rPr/>
        <w:t xml:space="preserve"> промышленно-финансовые группы, транснациональные структуры, крупные корпорации; предприятия, занимающиеся прои</w:t>
      </w:r>
      <w:bookmarkStart w:id="172" w:name="OCRUncertain071"/>
      <w:r>
        <w:rPr/>
        <w:t>з</w:t>
      </w:r>
      <w:bookmarkEnd w:id="172"/>
      <w:r>
        <w:rPr/>
        <w:t>водством и об</w:t>
      </w:r>
      <w:bookmarkStart w:id="173" w:name="OCRUncertain072"/>
      <w:r>
        <w:rPr/>
        <w:t>ор</w:t>
      </w:r>
      <w:bookmarkEnd w:id="173"/>
      <w:r>
        <w:rPr/>
        <w:t>отом алкогольной про</w:t>
      </w:r>
      <w:bookmarkStart w:id="174" w:name="OCRUncertain073"/>
      <w:r>
        <w:rPr/>
        <w:t>д</w:t>
      </w:r>
      <w:bookmarkEnd w:id="174"/>
      <w:r>
        <w:rPr/>
        <w:t>укции; финансово-банковские ст</w:t>
      </w:r>
      <w:bookmarkStart w:id="175" w:name="OCRUncertain074"/>
      <w:r>
        <w:rPr/>
        <w:t>рук</w:t>
      </w:r>
      <w:bookmarkEnd w:id="175"/>
      <w:r>
        <w:rPr/>
        <w:softHyphen/>
        <w:t xml:space="preserve">туры; крупнейшие по масштабам своей </w:t>
      </w:r>
      <w:bookmarkStart w:id="176" w:name="OCRUncertain075"/>
      <w:r>
        <w:rPr/>
        <w:t xml:space="preserve">деятельности </w:t>
      </w:r>
      <w:bookmarkEnd w:id="176"/>
      <w:r>
        <w:rPr/>
        <w:t>предприятия общ</w:t>
      </w:r>
      <w:bookmarkStart w:id="177" w:name="OCRUncertain076"/>
      <w:r>
        <w:rPr/>
        <w:t>е</w:t>
      </w:r>
      <w:bookmarkEnd w:id="177"/>
      <w:r>
        <w:rPr/>
        <w:t>государственной значимости.</w:t>
      </w:r>
      <w:r>
        <w:rPr>
          <w:lang w:val="en-US"/>
        </w:rPr>
        <w:t xml:space="preserve">   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этими группами налогоплательщиков в системе налоговых органов создаются специализированные службы налогового контроля. Работники этих структур будут а деталях знать специфику соот-ветстпующего вида деятельности и оперативно конт</w:t>
        <w:softHyphen/>
        <w:t>ролировать хозяйственную ситуацию. Они будут распо</w:t>
        <w:softHyphen/>
        <w:t>лагать эффективными методами и средствами для на</w:t>
        <w:softHyphen/>
        <w:t>логовою контроля и взыскания платежей с подконт</w:t>
        <w:softHyphen/>
        <w:t>рольных им налогоплательщиков. Эти службы будут согласованно действовать на всех уровнях от район</w:t>
        <w:softHyphen/>
        <w:t>ной налоговой инспекции до Госналогслужбы России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Вторая задача</w:t>
      </w:r>
      <w:r>
        <w:rPr/>
        <w:t xml:space="preserve"> заключается в создании принципи</w:t>
        <w:softHyphen/>
        <w:t>ально новых технологий налоговой деятельности, ос</w:t>
        <w:softHyphen/>
        <w:t>нованных на применении компьютерных сетей и баз данных. Намечается оснастить органы налоговой сис</w:t>
        <w:softHyphen/>
        <w:t>темы современной компьютерной техникой, связав их с действующими национальными и международными информационными сетями. Предполагается создать общегосударственную систему учета налогоплательщи</w:t>
        <w:softHyphen/>
        <w:t>ков и контроля их деятельности, связав ее уже в бли</w:t>
        <w:softHyphen/>
        <w:t>жайшей перспективе с базами данных МВД, налого</w:t>
        <w:softHyphen/>
        <w:t>вой полиции, таможенного комитета, других органов. В дальнейшем эти связи будут расшир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этой задачи обеспечит не только точный учет, регистрацию налогоплательщиков и постоянный контроль за уплатой налогов. Возникает возможность одновременно обеспечить доступ налогоплательщиков к справочной информации по вопросам налогообложения, а в перспективе</w:t>
      </w:r>
      <w:r>
        <w:rPr>
          <w:lang w:val="en-US"/>
        </w:rPr>
        <w:t xml:space="preserve"> —</w:t>
      </w:r>
      <w:r>
        <w:rPr/>
        <w:t xml:space="preserve"> перейти к компьютерной технологии подачи деклараций и внесения налоговых платежей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Третья задача</w:t>
      </w:r>
      <w:r>
        <w:rPr/>
        <w:t xml:space="preserve"> — качественное совершенствование методики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тобы обеспечить постоянную организационно-методическую поддержку налоговых инспекций, созда</w:t>
        <w:softHyphen/>
        <w:t>ются зональные органы Госналогслужб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усматривается оперативное формирование ра</w:t>
        <w:softHyphen/>
        <w:t>бочих групп специалистов для проведения комплексных налоговых проверок. Особое внимание будет уделено работе с нарушителями налоговой дисциплины. Все они будут подвергаться постоянному углубленному нало</w:t>
        <w:softHyphen/>
        <w:t>говому контролю. Специальная служба создается для серьезного изучения методов уклонения от уплаты на</w:t>
        <w:softHyphen/>
        <w:t>логов и принятия соответствующих контр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Еще одно новшество</w:t>
      </w:r>
      <w:r>
        <w:rPr>
          <w:lang w:val="en-US"/>
        </w:rPr>
        <w:t xml:space="preserve"> —</w:t>
      </w:r>
      <w:r>
        <w:rPr/>
        <w:t xml:space="preserve"> организация работы «учас</w:t>
        <w:softHyphen/>
        <w:t>тковых» налоговых инспекторов, которые будут знать своих налогоплательщиков «в лицо». Единый комплекс четких регламентов, по которым будут работать все налоговые инспекторы страны, поможет исключить разночтения и недоразумения при трактовке налого</w:t>
        <w:softHyphen/>
        <w:t>вого законодатель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здастся также система внутреннего инспектиро</w:t>
        <w:softHyphen/>
        <w:t>вания и аудита для постоянного контроля за правиль</w:t>
        <w:softHyphen/>
        <w:t>ностью действий налоговых орган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и меры позволят качественно изменить со</w:t>
        <w:softHyphen/>
        <w:t xml:space="preserve">держание оперативной работы налоговых органов и значительно повысить ее эффективность.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Четвертая задача</w:t>
      </w:r>
      <w:r>
        <w:rPr/>
        <w:t xml:space="preserve"> заключается в подготовке и реа</w:t>
        <w:softHyphen/>
        <w:t>лизации Государственной программы пропаганды на</w:t>
        <w:softHyphen/>
        <w:t>логовой культуры и налогового воспитания. Основные цели этой программы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оставить воспитание налоговой культуры и при</w:t>
        <w:softHyphen/>
        <w:t>витие «налоговой грамотности» таким образом, что</w:t>
        <w:softHyphen/>
        <w:t>бы они стали неотъемлемой составной частью систе</w:t>
        <w:softHyphen/>
        <w:t>мы образования, начиная с первых классов школы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делать доступной для каждого гражданина всю необходимую информацию о налоговом законодатель-стае, порядке исчисления и уплаты налог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выработать принципиально новый стиль работы налоговых инспекций и других органов налоговой сис</w:t>
        <w:softHyphen/>
        <w:t>темы, сделав их доступными для граждан, обеспечив четкий контроль обращений налогоплательщиков, изменив благоприятным образом имидж налогового инспектора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оздать эффективную систему профессионального консультирования налогоплательщик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использовать все возможные средства для посто</w:t>
        <w:softHyphen/>
        <w:t>янного и повсеместного разъяснения гражданам по</w:t>
        <w:softHyphen/>
        <w:t>ложений налоговой политики государства, убедить их в необходимости и выгодности добровольного и со</w:t>
        <w:softHyphen/>
        <w:t>знательного соблюдения налогового законодательства.</w:t>
      </w:r>
    </w:p>
    <w:p>
      <w:pPr>
        <w:pStyle w:val="Style6"/>
        <w:numPr>
          <w:ilvl w:val="0"/>
          <w:numId w:val="0"/>
        </w:numPr>
        <w:ind w:left="0" w:right="-113" w:firstLine="720"/>
        <w:jc w:val="both"/>
        <w:rPr/>
      </w:pPr>
      <w:r>
        <w:rPr>
          <w:u w:val="single"/>
        </w:rPr>
        <w:t>Пятая задача</w:t>
      </w:r>
      <w:r>
        <w:rPr/>
        <w:t xml:space="preserve"> состоит в резком повышении профессионального и кадрового потенциала налоговой служ</w:t>
        <w:softHyphen/>
        <w:t>бы. Нужно резко повысить статус налогового служа</w:t>
        <w:softHyphen/>
        <w:t>щего и сделать работу в органах налоговой службы со</w:t>
        <w:softHyphen/>
        <w:t>циально престижной и профессионально привлека</w:t>
        <w:softHyphen/>
        <w:t>тельной. Необходимо создать такие условия работы в налоговых органах, которые сводили бы к минимуму возможности для профессиональной недобросовестно</w:t>
        <w:softHyphen/>
        <w:t>сти или корруп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полагается, в частности, значительно усилить кадровый потенциал налоговых органов за счет наиболее надежиых и опытных людей, покидающих ряды вооруженных сил в процессе военной реформы. В то же время налоговые органы будут решительно избавляться от некомпетентных работников и от тех, кто не хочет учиться работать по-новому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перечисленных задач уже осуществляется. Начата радикальная реорганизация Государственной налоговой службы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4 стр 27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истемы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Оценивая любую налоговую систему, следует исходить из того, что она представдяет собой слож</w:t>
        <w:softHyphen/>
        <w:t>ный, эволюционный социальный феномен, тесно связанный с состоянием эконом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дачи налоговой системы меняются с уче</w:t>
      </w:r>
      <w:bookmarkStart w:id="178" w:name="OCRUncertain004"/>
      <w:r>
        <w:rPr>
          <w:sz w:val="24"/>
        </w:rPr>
        <w:t>т</w:t>
      </w:r>
      <w:bookmarkEnd w:id="178"/>
      <w:r>
        <w:rPr>
          <w:sz w:val="24"/>
        </w:rPr>
        <w:t>ом по</w:t>
        <w:softHyphen/>
        <w:t>литических, экономических и социальных требова</w:t>
        <w:softHyphen/>
        <w:t>ний, предьявдяемых к ней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</w:t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</w:rPr>
        <w:t>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sz w:val="24"/>
          <w:lang w:val="en-US"/>
        </w:rPr>
        <w:t xml:space="preserve"> 10-15%</w:t>
      </w:r>
      <w:r>
        <w:rPr>
          <w:sz w:val="24"/>
        </w:rPr>
        <w:t xml:space="preserve"> в 30-х годах до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и более в последние десятилетия.Вот почему так важно на современном этапе развития обратить внимание на проблемы совершенствование налоговой системы Росс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ой из важнейших налоговых проблем явля</w:t>
        <w:softHyphen/>
        <w:t>ется упрощение налоговой системы России. Конеч</w:t>
        <w:softHyphen/>
        <w:t xml:space="preserve">но, простых налоговых систем в принципе нет ни в одной стране мира, везде они несовершенны, везде требуют их упрощения, но российская налоговая система, как нам кажется, наиболее сложна. 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метилась в последние годы тенденция к опе</w:t>
        <w:softHyphen/>
        <w:t>режающему росту региональных и местных нало</w:t>
        <w:softHyphen/>
        <w:t>гов по сравнению с федеральными налогами. При</w:t>
        <w:softHyphen/>
        <w:t>чиной явился поворот экономики развитых стран на социальную ориентацию, с передачей социаль</w:t>
        <w:softHyphen/>
        <w:t>но-ориентированных отраслей местным органам управления. В настоящее время основным направле</w:t>
        <w:softHyphen/>
        <w:t>нием деятельности в сфере налогообложения Рос</w:t>
        <w:softHyphen/>
        <w:t>сии является приведение ее в соответствие с усло</w:t>
        <w:softHyphen/>
        <w:t>виями развития общества и стоящими перед госу</w:t>
        <w:softHyphen/>
        <w:t>дарством задачам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РФ создана только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и строго говоря, в настоящее время находится только в процессее апробирования и создания первоначал</w:t>
      </w:r>
      <w:r>
        <w:rPr>
          <w:sz w:val="24"/>
          <w:lang w:val="en-US"/>
        </w:rPr>
        <w:t>ьных пред</w:t>
      </w:r>
      <w:r>
        <w:rPr>
          <w:sz w:val="24"/>
        </w:rPr>
        <w:t>посылок для новой налоговой системы. Введение На</w:t>
        <w:softHyphen/>
        <w:t>логового кодекса должно стать завершающим эта</w:t>
        <w:softHyphen/>
        <w:t>пом в формировании налоговой системы Российс</w:t>
        <w:softHyphen/>
        <w:t>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будущем Налоговом кодексе необходимо пре</w:t>
        <w:softHyphen/>
        <w:t>дусмотреть отмену многих налогов, которые мож</w:t>
        <w:softHyphen/>
        <w:t>но охарактеризовать как нерыночные или финансово малоэффективные. В проекте Налогового ко</w:t>
        <w:softHyphen/>
        <w:t xml:space="preserve">декса по существу запрещены налоги, взимаемые </w:t>
      </w:r>
      <w:r>
        <w:rPr>
          <w:i/>
          <w:sz w:val="24"/>
        </w:rPr>
        <w:t>с</w:t>
      </w:r>
      <w:r>
        <w:rPr>
          <w:sz w:val="24"/>
        </w:rPr>
        <w:t xml:space="preserve"> выручки: налог на пользование автомобильными порогами, на содержание сферы социального и культурного обеспечения. Должны быть отменены налоги, затраты на взимание которых превышают сумму собранных налогов, а контроль за уплатой которых затруднен или невозможен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полагается также объединить налоги, име</w:t>
        <w:softHyphen/>
        <w:t>ющие сходную налоговую базу и аналогичный кон</w:t>
        <w:softHyphen/>
        <w:t>тингент налогоплательщиков: например, в сфере налогообложения природных ресурсов действуют платежи эа право пользования этими ресурсами, акциэы на минеральные ресурсы, платежи за воспроизводство минерально-сырьевой ба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Ряд налогов подлежит принудительному рефор</w:t>
        <w:softHyphen/>
        <w:t>мированию. К таким налогам относится налог на недвижимость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При определении основных направлений феде</w:t>
        <w:softHyphen/>
        <w:t xml:space="preserve">ральной налоговой политики следует исходить из особой важности </w:t>
      </w:r>
      <w:r>
        <w:rPr>
          <w:sz w:val="24"/>
          <w:u w:val="single"/>
        </w:rPr>
        <w:t>стимулирования роста производ</w:t>
        <w:softHyphen/>
        <w:t>ства</w:t>
      </w:r>
      <w:r>
        <w:rPr>
          <w:sz w:val="24"/>
        </w:rPr>
        <w:t xml:space="preserve"> и его качественного параметра. В основе при</w:t>
        <w:softHyphen/>
        <w:t>оритетов также должно быть заложено решение проблем экологии и социальной сферы, развитие производства товаров народного потребления, тор</w:t>
        <w:softHyphen/>
        <w:t>говли и бытового обслуживания насе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Требуют дальнейшего глубокого осмысления и практического применения вопросы льгот по на</w:t>
        <w:softHyphen/>
        <w:t>логу на прибыль, введения дифференцированных налоговых ставок для создателей и перераспределителей национального богатства: дальнейшего со</w:t>
        <w:softHyphen/>
        <w:t>вершенствования подоходного налога в условиях инфляции; налога на имущество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продолжение налоговой реформы главное сей</w:t>
        <w:softHyphen/>
        <w:t>ча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стимулирующей предприниматель</w:t>
        <w:softHyphen/>
        <w:t>ство функции налогов, поощрение товаропроизво</w:t>
        <w:softHyphen/>
        <w:t>дителей, осуществление региональной экономичес</w:t>
        <w:softHyphen/>
        <w:t>кой политики и устранение противоречий в дей</w:t>
        <w:softHyphen/>
        <w:t>ствующем законодательстве. Особо важным направлением в налоговой политике является ста</w:t>
        <w:softHyphen/>
        <w:t>бильность налогового законодательства. Корректи</w:t>
        <w:softHyphen/>
        <w:t>ровка налоговой системы, особенно в переходный период развития обще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и не</w:t>
        <w:softHyphen/>
        <w:t xml:space="preserve">избежный процесс. Тем не менее осуществлять его нужно безболезненным для </w:t>
      </w:r>
      <w:bookmarkStart w:id="179" w:name="OCRUncertain077"/>
      <w:r>
        <w:rPr>
          <w:sz w:val="24"/>
        </w:rPr>
        <w:t>н</w:t>
      </w:r>
      <w:bookmarkEnd w:id="179"/>
      <w:r>
        <w:rPr>
          <w:sz w:val="24"/>
        </w:rPr>
        <w:t>алогоплательщиков способом. Недопустимо вносить изменения в нало</w:t>
        <w:softHyphen/>
        <w:t>говое законодательство каждые два-три месяца. Нужно анализировать ситуацию, накапливать не</w:t>
        <w:softHyphen/>
        <w:t>обходимые изменения и дополнения, вносить их на рассмо</w:t>
      </w:r>
      <w:bookmarkStart w:id="180" w:name="OCRUncertain078"/>
      <w:r>
        <w:rPr>
          <w:sz w:val="24"/>
        </w:rPr>
        <w:t>т</w:t>
      </w:r>
      <w:bookmarkEnd w:id="180"/>
      <w:r>
        <w:rPr>
          <w:sz w:val="24"/>
        </w:rPr>
        <w:t>рение вместе с бюджетом, вводить с пер</w:t>
        <w:softHyphen/>
        <w:t>вого января следующего года и уж ни в коем слу</w:t>
        <w:softHyphen/>
        <w:t>чае не задним числом, как это бьио неоднократно. Д в настоящее время ежегодно вносятся и пере</w:t>
        <w:softHyphen/>
        <w:t>сматриваются на федеральном уровне десятки за</w:t>
        <w:softHyphen/>
        <w:t>конодательных актов по налогам. Сроки изменения тех или иных налогов не соответствуют показате</w:t>
        <w:softHyphen/>
        <w:t>лям утвержденного бюджета, поэтому нарушается главное требование, необходимое для эффектив</w:t>
        <w:softHyphen/>
        <w:t>ного и бесперебойного функционирования налого</w:t>
        <w:softHyphen/>
        <w:t>вого механизма: устойчивость и предсказуемость законодательства, касающегося налогообложения юридических и физических лиц, ибо нестабиль</w:t>
        <w:softHyphen/>
        <w:t>ность налогового законодательства сдерживает как отечественных, так и иностранных инвесторов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Для большой стабильности законодательства и упрощения налоговой системы необходимо приве</w:t>
        <w:softHyphen/>
        <w:t>сти в порядок всю систему не только законода</w:t>
        <w:softHyphen/>
        <w:t>тельных, но и подзаконных нормативных актов, регулирующих налоговые вопросы. В настоящее вре</w:t>
        <w:softHyphen/>
        <w:t>мя таких нормативных актов существует (по разным подсчетам)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800.</w:t>
      </w:r>
      <w:r>
        <w:rPr>
          <w:sz w:val="24"/>
        </w:rPr>
        <w:t xml:space="preserve"> Причина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число налогов и ведомств, имеющих право издавать документы, касающиеся налоговых законов и трак</w:t>
        <w:softHyphen/>
        <w:t>тующих их по разному. Нередко даже инструкции по налогам подправляют налоговые законы,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Сложившаяся в стране экономическая ситуация требует принятия срочных мер по полной мобили</w:t>
        <w:softHyphen/>
        <w:t>зации в бюджеты всех уровней налоговых поступ</w:t>
        <w:softHyphen/>
        <w:t>лений. Особо важно подчеркнуть, что главным направлением совершенствования налогооблажения было и остается сохранение существующей и наращивание налогооблагаемой базы, что прямо зависит от экономической политики, проводимой</w:t>
      </w:r>
      <w:r>
        <w:rPr>
          <w:sz w:val="24"/>
          <w:lang w:val="en-US"/>
        </w:rPr>
        <w:t xml:space="preserve"> государством. </w:t>
      </w:r>
      <w:r>
        <w:rPr>
          <w:sz w:val="24"/>
        </w:rPr>
        <w:t>Первостепенное внимание при совершенствовании налогообложения должно быть уделено расшире</w:t>
        <w:softHyphen/>
        <w:t>нию налогооблагаемой базы, в том числе и с по</w:t>
        <w:softHyphen/>
        <w:t xml:space="preserve">мощью налогов, которые могут оказывая стимулирующее влияние на ее налогообложение. Налоговый механизм должен взаимодействовать с кредитно-банковской политикой, процентными ставками, предоставяять определенные </w:t>
      </w:r>
      <w:bookmarkStart w:id="181" w:name="OCRUncertain200"/>
      <w:r>
        <w:rPr>
          <w:sz w:val="24"/>
        </w:rPr>
        <w:t>преимущества</w:t>
      </w:r>
      <w:bookmarkEnd w:id="181"/>
      <w:r>
        <w:rPr>
          <w:sz w:val="24"/>
        </w:rPr>
        <w:t xml:space="preserve"> финансовым, кр</w:t>
      </w:r>
      <w:bookmarkStart w:id="182" w:name="OCRUncertain201"/>
      <w:r>
        <w:rPr>
          <w:sz w:val="24"/>
        </w:rPr>
        <w:t>е</w:t>
      </w:r>
      <w:bookmarkEnd w:id="182"/>
      <w:r>
        <w:rPr>
          <w:sz w:val="24"/>
        </w:rPr>
        <w:t>дитны</w:t>
      </w:r>
      <w:bookmarkStart w:id="183" w:name="OCRUncertain202"/>
      <w:r>
        <w:rPr>
          <w:sz w:val="24"/>
        </w:rPr>
        <w:t>м</w:t>
      </w:r>
      <w:bookmarkEnd w:id="183"/>
      <w:r>
        <w:rPr>
          <w:sz w:val="24"/>
        </w:rPr>
        <w:t xml:space="preserve"> </w:t>
      </w:r>
      <w:bookmarkStart w:id="184" w:name="OCRUncertain203"/>
      <w:r>
        <w:rPr>
          <w:sz w:val="24"/>
        </w:rPr>
        <w:t>учреждениям и пред</w:t>
      </w:r>
      <w:bookmarkEnd w:id="184"/>
      <w:r>
        <w:rPr>
          <w:sz w:val="24"/>
        </w:rPr>
        <w:t>приятиям, исполь</w:t>
      </w:r>
      <w:bookmarkStart w:id="185" w:name="OCRUncertain204"/>
      <w:r>
        <w:rPr>
          <w:sz w:val="24"/>
        </w:rPr>
        <w:t>з</w:t>
      </w:r>
      <w:bookmarkEnd w:id="185"/>
      <w:r>
        <w:rPr>
          <w:sz w:val="24"/>
        </w:rPr>
        <w:t xml:space="preserve">ующим </w:t>
      </w:r>
      <w:bookmarkStart w:id="186" w:name="OCRUncertain205"/>
      <w:r>
        <w:rPr>
          <w:sz w:val="24"/>
        </w:rPr>
        <w:t xml:space="preserve">долгосрочные ссуды на </w:t>
      </w:r>
      <w:bookmarkEnd w:id="186"/>
      <w:r>
        <w:rPr>
          <w:sz w:val="24"/>
        </w:rPr>
        <w:t>ин</w:t>
      </w:r>
      <w:bookmarkStart w:id="187" w:name="OCRUncertain206"/>
      <w:r>
        <w:rPr>
          <w:sz w:val="24"/>
        </w:rPr>
        <w:t>в</w:t>
      </w:r>
      <w:bookmarkEnd w:id="187"/>
      <w:r>
        <w:rPr>
          <w:sz w:val="24"/>
        </w:rPr>
        <w:t>естиционные цел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обого внимания требует тактика перехода к усовершенствованной налоговой системе. Коренная перестройка имела бы для кашей налоговой систе</w:t>
        <w:softHyphen/>
        <w:t>мы и экономики отрицательные последствия. Пе</w:t>
        <w:softHyphen/>
        <w:t>риод адаптации к новой налоговой системе требует определенного времени. И, если даже новая налого</w:t>
        <w:softHyphen/>
        <w:t>вая система будет превосходить старую, первый год ее применения будет сопровождаться колоссальными потерями для бюджетов всех уровней. Выдержать та</w:t>
        <w:softHyphen/>
        <w:t>кой удар может только экономика, обладающая зна</w:t>
        <w:softHyphen/>
        <w:t>чительными финансовыми резервами, какими наша экономика в настоящее время не обладае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оэтому в текущей ситуации акцент должен быть сделан на совершенствовании системы нало</w:t>
        <w:softHyphen/>
        <w:t>гообложения предпринимателей, обеспечении тем</w:t>
        <w:softHyphen/>
        <w:t>пов роста налогооблагаемой базы, изменение ста</w:t>
        <w:softHyphen/>
        <w:t>вок и льго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кращение налоговых льгот не только сделает налоговую систему более нейтральной по отноше</w:t>
        <w:softHyphen/>
        <w:t>нию к отдельным участникам экономической дея</w:t>
        <w:softHyphen/>
        <w:t>тельности, не только составит дополнительные ба</w:t>
        <w:softHyphen/>
        <w:t>рьеры перед злоупотреблениями и коррупцией, но и расширит налогооблагаемую базу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ако льготы, связанные со структурной пе</w:t>
        <w:softHyphen/>
        <w:t>рестройкой экономики и стимулированием инвес</w:t>
        <w:softHyphen/>
        <w:t>тиций, необходимо сохранить. В этих условиях льго</w:t>
        <w:softHyphen/>
        <w:t>ты должны иметь временный и направленный ха</w:t>
        <w:softHyphen/>
        <w:t>рактер, и, что особо важно, льготы должны да</w:t>
        <w:softHyphen/>
        <w:t>ваться участникам экономической деятельности, а не отдельным регионам и территориям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б</w:t>
      </w:r>
      <w:bookmarkStart w:id="188" w:name="OCRUncertain056"/>
      <w:r>
        <w:rPr>
          <w:sz w:val="24"/>
        </w:rPr>
        <w:t>ъ</w:t>
      </w:r>
      <w:bookmarkEnd w:id="188"/>
      <w:r>
        <w:rPr>
          <w:sz w:val="24"/>
        </w:rPr>
        <w:t>екти</w:t>
      </w:r>
      <w:bookmarkStart w:id="189" w:name="OCRUncertain057"/>
      <w:r>
        <w:rPr>
          <w:sz w:val="24"/>
        </w:rPr>
        <w:t>в</w:t>
      </w:r>
      <w:bookmarkEnd w:id="189"/>
      <w:r>
        <w:rPr>
          <w:sz w:val="24"/>
        </w:rPr>
        <w:t>ное налоговое планирование не может не учитывать такой важный экономический фак</w:t>
        <w:softHyphen/>
        <w:t>тор, как инфляция. Между налогами и инфляцией существует тесная многосторонняя связь, т.к. оба эти метода выступают в качестве основных инст</w:t>
        <w:softHyphen/>
        <w:t xml:space="preserve">рументов перераспределения государством ВВП и </w:t>
      </w:r>
      <w:bookmarkStart w:id="190" w:name="OCRUncertain058"/>
      <w:r>
        <w:rPr>
          <w:sz w:val="24"/>
        </w:rPr>
        <w:t>НД,</w:t>
      </w:r>
      <w:bookmarkEnd w:id="190"/>
      <w:r>
        <w:rPr>
          <w:sz w:val="24"/>
        </w:rPr>
        <w:t xml:space="preserve"> за счет которых оно формирует свои доход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 одной стороны, эта связь обратная: рост нало</w:t>
        <w:softHyphen/>
        <w:t>гов приводит к сокращению платежеспособного спроса, что ослабляет инфляционных процесс. С другой стороны, рост налогов, особенно косвен</w:t>
        <w:softHyphen/>
        <w:t>ных, может усилить инфляцию, так как ведет к росту цен потребительских товаров. А инфляция обесценивает не только доходы населения, но и государства, что усиливает налоговый гнет на на</w:t>
        <w:softHyphen/>
        <w:t>селение.</w:t>
        <w:tab/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является важнейшим инструментом государства по стимулированию развития экономики и социаль</w:t>
        <w:softHyphen/>
        <w:t>ного прогресса в стране. Совершенствование нало</w:t>
        <w:softHyphen/>
        <w:t>говой системы Российской Федерации позволит быстро и надежно решить практически все вопро</w:t>
        <w:softHyphen/>
        <w:t>сы, мешающие стране нормально и достойно раз</w:t>
        <w:softHyphen/>
        <w:t>виваться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9</w:t>
      </w:r>
      <w:r>
        <w:rPr>
          <w:b/>
          <w:sz w:val="24"/>
        </w:rPr>
        <w:t xml:space="preserve"> стр 23</w:t>
      </w:r>
    </w:p>
    <w:p>
      <w:pPr>
        <w:pStyle w:val="Normal"/>
        <w:widowControl w:val="false"/>
        <w:ind w:right="-113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center"/>
        <w:rPr/>
      </w:pPr>
      <w:r>
        <w:rPr/>
        <w:t>Заключение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дним из главных элементов рыночной экономики является налоговая система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естабильность наших налогов, постоянный пересмотр ставок, количества налогов, льгот и т.д. ,несомненно,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-главная проблема реформы налогообложения.</w:t>
      </w:r>
    </w:p>
    <w:p>
      <w:pPr>
        <w:pStyle w:val="Normal"/>
        <w:ind w:firstLine="993"/>
        <w:rPr/>
      </w:pPr>
      <w:r>
        <w:rPr>
          <w:sz w:val="24"/>
        </w:rPr>
        <w:t>Жизнь показала несостоятельность сделанного упора на чисто фискальную функцию налоговой системы</w:t>
      </w:r>
      <w:r>
        <w:rPr>
          <w:sz w:val="24"/>
          <w:lang w:val="en-US"/>
        </w:rPr>
        <w:t>: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На сегодняшний день существует огромный, причем теоретически обобщенный  и осмысленный опыт взимания и использования налогов в странах Запада. Но ориентация на их практику весьма затруднена, поскольку было бы совершенно неразумно не уд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2920" w:hanging="0"/>
        <w:jc w:val="both"/>
        <w:rPr/>
      </w:pPr>
      <w:r>
        <w:rPr>
          <w:rFonts w:cs="Arial" w:ascii="Arial" w:hAnsi="Arial"/>
          <w:sz w:val="24"/>
          <w:lang w:val="en-US"/>
        </w:rPr>
        <w:t>Основные показатели контрольной работы Госналогслужбы РФ(составлено по</w:t>
      </w:r>
      <w:r>
        <w:rPr>
          <w:rFonts w:cs="Arial" w:ascii="Arial" w:hAnsi="Arial"/>
          <w:b/>
          <w:sz w:val="24"/>
          <w:lang w:val="en-US"/>
        </w:rPr>
        <w:t>:#8 стр 18</w:t>
      </w:r>
      <w:r>
        <w:rPr/>
        <w:t>)</w:t>
      </w:r>
    </w:p>
    <w:tbl>
      <w:tblPr>
        <w:tblW w:w="7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700"/>
        <w:gridCol w:w="680"/>
        <w:gridCol w:w="1060"/>
      </w:tblGrid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одержание показател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6</w:t>
            </w:r>
            <w:r>
              <w:rPr>
                <w:sz w:val="12"/>
              </w:rPr>
              <w:t xml:space="preserve">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7 г-.</w:t>
            </w:r>
            <w:r>
              <w:rPr>
                <w:sz w:val="12"/>
              </w:rPr>
              <w:t xml:space="preserve"> к</w:t>
            </w:r>
            <w:r>
              <w:rPr>
                <w:sz w:val="12"/>
                <w:lang w:val="en-US"/>
              </w:rPr>
              <w:t xml:space="preserve"> 1995</w:t>
            </w:r>
            <w:r>
              <w:rPr>
                <w:sz w:val="12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Поступило в бюджет и государствеиныс внебюджетные фонды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397 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274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аа</w:t>
            </w:r>
          </w:p>
        </w:tc>
      </w:tr>
      <w:tr>
        <w:trPr>
          <w:trHeight w:val="343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полнительно начислено проверками налогов и других платежей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 3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5 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1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%</w:t>
            </w:r>
            <w:r>
              <w:rPr>
                <w:sz w:val="12"/>
              </w:rPr>
              <w:t xml:space="preserve"> к сумме поступлений в бюдж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7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них: доначислено проверками (млрд.руб.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</w:rPr>
              <w:t>уменьшено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7 925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   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2000 6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0</w:t>
            </w:r>
            <w:r>
              <w:rPr>
                <w:sz w:val="12"/>
              </w:rPr>
              <w:t xml:space="preserve"> раза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полнительно начисленных платежей: предъявлено финансовых санкций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 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3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8,7</w:t>
            </w:r>
            <w:bookmarkStart w:id="191" w:name="OCRUncertain079"/>
            <w:r>
              <w:rPr>
                <w:sz w:val="12"/>
                <w:lang w:val="en-US"/>
              </w:rPr>
              <w:t>%</w:t>
            </w:r>
            <w:bookmarkEnd w:id="191"/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 8,4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начисленных платежей юридическим лицам выявлено: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документ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6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,6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,7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амер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7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4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доначисленных платежейжей взыскано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6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.4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01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Количество плательщиков-юридическихлиц, поставленных на учет (тысяч</w:t>
            </w:r>
            <w:r>
              <w:rPr>
                <w:sz w:val="12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 7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6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из них проверено документально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1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5,2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начислено платежей на одного документально проверенного плательщика (млн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7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6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Привлечено к админис</w:t>
            </w:r>
            <w:bookmarkStart w:id="192" w:name="OCRUncertain113"/>
            <w:r>
              <w:rPr>
                <w:sz w:val="12"/>
              </w:rPr>
              <w:t>т</w:t>
            </w:r>
            <w:bookmarkEnd w:id="192"/>
            <w:r>
              <w:rPr>
                <w:sz w:val="12"/>
              </w:rPr>
              <w:t xml:space="preserve">ративной ответственности: а) должностных лиц (тысяч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</w:t>
            </w:r>
            <w:r>
              <w:rPr>
                <w:sz w:val="12"/>
              </w:rPr>
              <w:t>б) физических лиц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3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1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77%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2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умма наложенных административных штрафов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ц</w:t>
            </w:r>
            <w:r>
              <w:rPr>
                <w:sz w:val="12"/>
                <w:lang w:val="en-US"/>
              </w:rPr>
              <w:t xml:space="preserve"> 1,9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случаев приостановления операций в финансово-кредитных учреждениях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3%</w:t>
            </w:r>
          </w:p>
        </w:tc>
      </w:tr>
      <w:tr>
        <w:trPr>
          <w:trHeight w:val="2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материалов направленных в правоохранительные органы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</w:t>
            </w:r>
            <w:bookmarkStart w:id="193" w:name="OCRUncertain126"/>
            <w:r>
              <w:rPr>
                <w:sz w:val="12"/>
              </w:rPr>
              <w:t>д</w:t>
            </w:r>
            <w:bookmarkEnd w:id="193"/>
            <w:r>
              <w:rPr>
                <w:sz w:val="12"/>
              </w:rPr>
              <w:t>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/>
        <w:t>Список использованной литературы</w:t>
      </w:r>
    </w:p>
    <w:p>
      <w:pPr>
        <w:pStyle w:val="Heading6"/>
        <w:keepNext w:val="false"/>
        <w:ind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Закон РФ от 27 декабря 1991 года №2118-1 </w:t>
      </w:r>
      <w:r>
        <w:rPr>
          <w:lang w:val="en-US"/>
        </w:rPr>
        <w:t>“</w:t>
      </w:r>
      <w:r>
        <w:rPr/>
        <w:t>Об основах налоговой системы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игорьев В.Н , Кучеров И.И. Налоговая полиция. Правовое регулирование деятельности.- М.: Изд-во “Юринфор“,1998г.-25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льин В. Налоги, которые нас ожидают в 1998 году. О фискальном суверенитете и налоговом управлении финансами // Зеркало недели. - 1997. - N6. - С.1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вин А.Н.Налоговая реформа //Финансы 1997 №12 стр 27-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 Решить проблему неплатежей //Финансы -1997 №10 стр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О структуре  налоговой инспекции //Финансы 1997 №6 стр 45</w:t>
      </w:r>
    </w:p>
    <w:p>
      <w:pPr>
        <w:pStyle w:val="24"/>
        <w:numPr>
          <w:ilvl w:val="0"/>
          <w:numId w:val="3"/>
        </w:numPr>
        <w:rPr/>
      </w:pPr>
      <w:r>
        <w:rPr/>
        <w:t>Назначения по платежам в федеральный бюджет выполнены // Финансы 1997 №3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 В.А. Предстоит решать сложные задачи //Финансы 1997 №3 стр 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влов. Л.П .Проблемы совершенствования налогообложения в Российской Федерации //Финансы 1998 №1 стр23-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нсков В. Налоги и налоговая политика-96. // РЭЖ 1996 №1 стр 14</w:t>
      </w:r>
    </w:p>
    <w:p>
      <w:pPr>
        <w:pStyle w:val="Heading8"/>
        <w:keepNext w:val="false"/>
        <w:numPr>
          <w:ilvl w:val="0"/>
          <w:numId w:val="3"/>
        </w:numPr>
        <w:ind w:left="360" w:right="0" w:hanging="360"/>
        <w:rPr/>
      </w:pPr>
      <w:r>
        <w:rPr/>
        <w:t>Попонова Н.А. Некоторые аспекты налогового планирования в развитых странах.//Финансы 1997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ртов В.А. Бюджет и налоговая служба //Финансы 1997 №1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гимов С.Н. Размышления о налоговом бремени // Финансы 1997 №3 стр 1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оги и планы // Финансы 1997 №3 стр 16 </w:t>
      </w:r>
    </w:p>
    <w:p>
      <w:pPr>
        <w:pStyle w:val="Heading9"/>
        <w:numPr>
          <w:ilvl w:val="0"/>
          <w:numId w:val="3"/>
        </w:numPr>
        <w:rPr/>
      </w:pPr>
      <w:r>
        <w:rPr/>
        <w:t>Семёнов А.В. Налоги и региональные бюджеты //Финансы 1996 №12 стр 26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ы с налоговой инспекцией – М.: изд-во “Приор”,1998.-112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мароков В.Н. Государственные финансы в системе макроэкономического регулирования. – М.:”Финансы и статистика”, 1996г.-22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лятников Н.Б. Налоговым органам – гарантии безопасности//Финансы 1997 №11 стр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Юмаев М.М. соблюдение экономических критериев эффективности налоговой системы //Налоговый вестник 1998 №2 стр 22-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20"/>
      <w:pgMar w:left="1559" w:right="703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9" w:right="-2920"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1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334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9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right="-3345" w:firstLine="1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4678" w:leader="none"/>
      </w:tabs>
      <w:ind w:right="-3620" w:firstLine="28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360" w:right="-2919" w:firstLine="851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right="-2919" w:hanging="0"/>
      <w:jc w:val="both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8:25:00Z</dcterms:created>
  <dc:creator>Еровиченков Алексей Сергеевич</dc:creator>
  <dc:description/>
  <dc:language>en-US</dc:language>
  <cp:lastModifiedBy>Еровиченков Алексей Сергеевич</cp:lastModifiedBy>
  <cp:lastPrinted>1998-05-18T12:10:00Z</cp:lastPrinted>
  <dcterms:modified xsi:type="dcterms:W3CDTF">1998-05-18T08:25:00Z</dcterms:modified>
  <cp:revision>2</cp:revision>
  <dc:subject/>
  <dc:title>Налоговая служба и налогоплательщик: права, обязанности, ответственность</dc:title>
</cp:coreProperties>
</file>