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669210481"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629751799"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256961001"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417506121"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1560093683"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