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107903978"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272046499"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719113136"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729423361"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1996454329"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