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31"/>
        </w:rPr>
      </w:pPr>
      <w:r>
        <w:rPr>
          <w:b/>
          <w:sz w:val="31"/>
        </w:rPr>
        <w:t>МОНОПОЛИЗМ И КОНКУРЕНТНАЯ ПОЛИТИКА В ТРАНСФОРМИРУЕМОЙ ЭКОНОМИКЕ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0"/>
        </w:rPr>
        <w:t>Г.Г.Санько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24"/>
        </w:rPr>
        <w:t>кандидат экономических наук, доцент кафедры экономическо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24"/>
        </w:rPr>
        <w:t>теории и истории экономических учений Белорусского</w:t>
      </w:r>
    </w:p>
    <w:p>
      <w:pPr>
        <w:pStyle w:val="Normal"/>
        <w:shd w:fill="FFFFFF" w:val="clear"/>
        <w:ind w:firstLine="720"/>
        <w:jc w:val="both"/>
        <w:rPr>
          <w:sz w:val="27"/>
        </w:rPr>
      </w:pPr>
      <w:r>
        <w:rPr>
          <w:i/>
          <w:sz w:val="24"/>
        </w:rPr>
        <w:t>государственного экономического университе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Монополия как экономическое явление представляет собой обусловленный собственностью и властью тип экономических отношений между ее субъектами, которые реализуют собственный интерес и влияют на общественное производство или его отдельные сферы. Ее сущность состоит в обладании субъектом (группой) собственностью на факторы производства и исключительными правами, обеспечивающими господствующее положение в определенной сфере (сферах) деятельности, контроль над рынком и диктат своих условий, регулирование цен и объемов производства, присвоение монопольной прибыли и ограничение конкурен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Монопольная власть обусловлена экономическими и внеэкономическими причинами. Она достигается не только благодаря особому (монопольному) положению хозяйствующего субъекта (производителя, продавца), но и может быть искусственно предоставлена государством, местными органами вла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24"/>
        </w:rPr>
        <w:t>Природа и признаки постсоветского монополизма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В основе советского монополизма лежит деформация так называемой общенародной собственности. Формальным собственником являлось общество в целом, а фактическим -административный аппарат. Национализация крупных и мелких промышленных предприятий, развитие крупных коллективных хозяйств в аграрном секторе привели к тому, что во всех сферах народного хозяйства установилась государственная монопол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олитическая надстройка закрепляла юридическими и идеологическими формами государственно-экономическую монополию, охватившую основные производственные процессы. В ее рамках сформировались отношения, процессы, связи, взаимозависимости отраслей и предприятий, органов управления, возникли новые пропорции, иерархии. Мате-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риальное производство и непроизводственная сфера, экономика и политика, накопление и потребление, обмен и распределение, науки практика, образ жизни и мышление - вес это испытывало воздействие единой государственно-экономической монополии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Монопольная роль государства реализовывалась через рассредоточение по определенным ступеням иерархической лестницы влас-тно-распорядительных функций. В советский период она проявилась в виде монополии административно-командной системы, ее органов и штатного аппарата на средства производства и результаты труда производителя, организацию труда и производства, управление и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Государственный сверхмоноиолизм характеризовался тем, что в центре принимались решения, связанные с функционированием общественной системы в целом. Государств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распоряжалась ресурсами, внутренней и внешней торговле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, определяло плановые задания - «контрольные цифры», устанавливало «государственные заказы», каждой хозяйственной единице диктовало характер и объемы производства, посредством лимитов и материально-технического снабжения определяло адресаты, объемы и источники ресурсов, направления и количество реализуемой продук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С помощью централизованного  планирования государство монополизировало рынок, взяв на себя функции определения потребительной стоимости каждою товара. Рынок подменялся субъективным решением группы лиц. Такая организация хозяйствования порождала командно-бюрократические методы управления. Монополия государственной собственности, которая определяла и определяет характер распоряжения се объектами, присвоения созданного на госпредприятиях продукта и монопольной прибыли, явилась главной причиной отсутствия конкуренци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Централизованная система создавала иде-альную среду для воспроизводства монополизма собственности, монополизма управления и технологического монополизма предприятии (объединений). Это был своеобразный трехступенчатый монолит, в основании которого находился доминирующий в экономике государственный сектор. Его составляющими выступали ведомственные гиганты, контролировавшие различные сферы производства, а так-же предприятия и организации, монополизи-вавшие выпуск отдельных товаров и услуг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В командной экономике преобладал искусственный монополизм. Он пронизывал все его разновидности, имевшие место в советский период и сохранившиеся до сих пор, проявлялся в монополии государственной собственности и центральных органов власти и управления, министерств и ведомств, в совокупности явлений, обусловленных искусственным созданием экономически привилегированного положения отдельных субъектов (государства, ведомства, предприятия), навязывающих своим контрагентам и обществу в целом собственные интересы, игнорируя их реальные потребности. Монополизация стала закономерностью командном системы хозяйствования, особой формой бюрократизма, способом реализации монопольной власти отдельных хозяйствующих субьектов или их групп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При отсутствии демократии и ограниченных товарно-денежных отношениях госмонополизм представлял собой универсальный способ обеспечения управления воспроизводством в масштабе республики и каждой его подсистемы. Предприятие, даже являясь единственным производителем определенной продукции либо доминируя в производстве пли на рынке, не обладало реальной самостоятельностью и. тем более, монопольной властью, хотя формально считалось монополистом. Особенность такой монополии заключалась в том. что. будучи искусственно созданной, она не выступала детерминантой своей деятельности, не могла реализовать монопольного положения ни в области ценовой политики, ни в выборе рынков сбыта, ни в способах извлечения и присвоения прибыли.</w:t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  <w:t>Монополизм в современных условиях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Государственный монополизм в трансформируемой экономике Республики Беларусь</w:t>
      </w:r>
    </w:p>
    <w:p>
      <w:pPr>
        <w:pStyle w:val="TextBody"/>
        <w:rPr>
          <w:color w:val="000000"/>
        </w:rPr>
      </w:pPr>
      <w:r>
        <w:rPr>
          <w:color w:val="000000"/>
        </w:rPr>
        <w:t>представляет собой монополизм особого рода. Это монополизм государственных структур, сохранение и усиление которого сказывается на развитии предпринимательства. Складывающаяся в конце 90-х годов белорусская модель переходной экономики имеет мощный государственный сектор, незначительную долю мелкого и среднего бизнеса, частного предпринимательства.</w:t>
      </w:r>
    </w:p>
    <w:p>
      <w:pPr>
        <w:pStyle w:val="Normal"/>
        <w:shd w:fill="FFFFFF" w:val="clear"/>
        <w:ind w:firstLine="720"/>
        <w:rPr/>
      </w:pPr>
      <w:r>
        <w:rPr>
          <w:b/>
          <w:i/>
          <w:sz w:val="24"/>
        </w:rPr>
        <w:t>В республике и в настоящее время доминирует монополия государственной собственности и власти.</w:t>
      </w:r>
      <w:r>
        <w:rPr>
          <w:sz w:val="24"/>
        </w:rPr>
        <w:t xml:space="preserve"> Более 80% государственной собственности распоряжается административный аппарат, принимающий экономические решения. На долю государственных предприятий приходится подавляющая часть производственных активов, 62% общего объема промышленного производства . Почти 90% земли принадлежит государству или колхозам, 3,1% — находится в частной собственности и 4.2% — в постоянном пользовании частных лиц. Иностранцам разрешено покупать или арендовать землю.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</w:rPr>
        <w:t>Высока доля государства и в собственности частично приватизированных предприятий.</w:t>
      </w:r>
      <w:r>
        <w:rPr>
          <w:sz w:val="24"/>
        </w:rPr>
        <w:t xml:space="preserve"> Даже при акционировании у государства остается значительная часть собственности преобразованных предприятий, право передачи их в управление министерств и других цен-тральных органов управления, назначения работников, прошедших специальную подготовку, представителями государства в открытых акционерных обществах. Так, в концерне «Бел-легпром» 75 из 93 предприятий являются негосударственными, но на всех, где есть доля государства, имеется его представитель - проводник государственной политики . Доля государства в акционерном капитале негосударственных промышленных предприятий колеблется от 4 до 95%. В среднем государству принадлежит 40-50% акций . Следовательно, называть многие из них негосударственными было бы некорректно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Сохраняются </w:t>
      </w:r>
      <w:r>
        <w:rPr>
          <w:b/>
          <w:sz w:val="24"/>
        </w:rPr>
        <w:t>наследие административно-командной системы</w:t>
      </w:r>
      <w:r>
        <w:rPr>
          <w:sz w:val="24"/>
        </w:rPr>
        <w:t xml:space="preserve"> - ведущее положение государства как крупнейшего монопольного субъекта экономических отношений: неразрывная связь собственности и власти, разнообразие форм реализации им прав собственника, госконтроль над экономикой, не тождественный госрегулированию. Абсолютная монополия государства формирует естественную, искусственную, организационную, технологическую и экономическую монополии.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</w:rPr>
        <w:t>Государственный монополизм</w:t>
      </w:r>
      <w:r>
        <w:rPr>
          <w:sz w:val="24"/>
        </w:rPr>
        <w:t xml:space="preserve"> проявляется прежде </w:t>
      </w:r>
      <w:r>
        <w:rPr>
          <w:b/>
          <w:sz w:val="24"/>
        </w:rPr>
        <w:t>всего в сфере управления,</w:t>
      </w:r>
      <w:r>
        <w:rPr>
          <w:sz w:val="24"/>
        </w:rPr>
        <w:t xml:space="preserve"> обусловливая монополизм хозяйствующих субъектов как в сфере производства, так и в сфере обращения. Государство одновременно выступает и как монопольный собственник (производитель), и как монопольно управляющее начало. Практически все существующие в республике монополии, как естественные, так и искусственные, являются государственными.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  <w:highlight w:val="green"/>
        </w:rPr>
        <w:t xml:space="preserve">Свобода экономических субъектов в переходной экономике в значительной мере условна, </w:t>
      </w:r>
      <w:r>
        <w:rPr>
          <w:sz w:val="24"/>
          <w:highlight w:val="green"/>
        </w:rPr>
        <w:t xml:space="preserve">так как их поведение предопределяется номенклатурными корпоративными интересами. Характерным </w:t>
      </w:r>
      <w:r>
        <w:rPr>
          <w:b/>
          <w:sz w:val="24"/>
          <w:highlight w:val="green"/>
        </w:rPr>
        <w:t>для Беларуси</w:t>
      </w:r>
      <w:r>
        <w:rPr>
          <w:sz w:val="24"/>
          <w:highlight w:val="green"/>
        </w:rPr>
        <w:t xml:space="preserve"> является </w:t>
      </w:r>
      <w:r>
        <w:rPr>
          <w:b/>
          <w:sz w:val="24"/>
          <w:highlight w:val="green"/>
        </w:rPr>
        <w:t>государственное регулирование хозяйственной деятельности предпринимателей путем объявления все больших сфер бизнеса зонами ограниченного доступа.</w:t>
      </w:r>
    </w:p>
    <w:p>
      <w:pPr>
        <w:pStyle w:val="2"/>
        <w:rPr>
          <w:color w:val="000000"/>
          <w:highlight w:val="green"/>
        </w:rPr>
      </w:pPr>
      <w:r>
        <w:rPr>
          <w:color w:val="000000"/>
          <w:highlight w:val="green"/>
        </w:rPr>
        <w:t>Сохраняется сильная зависимость многих предпринимателей (прежних директоров приватизированных госпредприятий, новых менеджеров, возглавивших коммерческие структуры) от чиновников органов государственного управления, имеющих возможности неограниченного контроля за негосударственным бизнесом, его разрешения или запрещения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4"/>
          <w:highlight w:val="green"/>
        </w:rPr>
        <w:t>Органы государственной власти как и прежде используют набор административно-командных инструментов воздействия на деятельность хозяйствующих субъектов, игнорируя законы товарно-денежного обращения. К ним относятся: «административное вмешательство в вопросы ценообразования и сбыта продукции, регулярные корректировки политики в области расчетов, движения финансовых потоков и котировки национальной валюты, запреты на регистрацию и требования перерегистрации негосударственных предприятий, что делает бизнес в нашей стране практически непредсказуемым». Преобладание административного вмешательства подавляет экономическую заинтересованность производителей, консервирует их технологическую отсталость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  <w:highlight w:val="green"/>
        </w:rPr>
        <w:t xml:space="preserve">Характерными для Беларуси являются </w:t>
      </w:r>
      <w:r>
        <w:rPr>
          <w:b/>
          <w:sz w:val="24"/>
          <w:highlight w:val="green"/>
        </w:rPr>
        <w:t>разрешительный</w:t>
      </w:r>
      <w:r>
        <w:rPr>
          <w:sz w:val="24"/>
          <w:highlight w:val="green"/>
        </w:rPr>
        <w:t xml:space="preserve">, а не уведомительный принцип регистрации субъектов хозяйствования, сложный механизм лицензирования, регулирование хозяйственной деятельности предпринимателей. В 1995 г. была изменена система лицензирования: на 25 единиц сокращено ко- 1 личество лицензируемых видов деятельности (оставалось 86), отменены 24 специальные ре- шения правительства по данному вопросу. </w:t>
      </w:r>
      <w:r>
        <w:rPr>
          <w:sz w:val="24"/>
          <w:highlight w:val="green"/>
          <w:lang w:val="en-US"/>
        </w:rPr>
        <w:t>I</w:t>
      </w:r>
      <w:r>
        <w:rPr>
          <w:sz w:val="24"/>
          <w:highlight w:val="green"/>
        </w:rPr>
        <w:t xml:space="preserve"> Однако и в настоящее время выдачу лицен-зий осуществляют более 40 государственных органов, а число лицензируемых видов дея-тельности составляет более 100 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По оценкам зарубежных специалистов начинающему белорусскому бизнесмену для основания предприятия по производству, например, мебели необходимо получить визы не менее 70 должностных лиц, что может длиться до 7 месяцев . В республике, но дан-ным 1997 г., ежемесячно обнародовалось око-ло 150 указов и постановлений, причем неко-торые из них имели обратную силу, законодательные акты иногда публиковались спустя шесть месяцев со дня их принятия, а нормативные — зачастую вводились в действие административными указами. Проекты законов публикуются редко и недоступны для заинтересованных сторон . Возможна ситуация, когда отдельные предприятия освобождаются от уплаты налогов и пошлин, получа-ют льготное финансирование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Государственный монополизм в республике проявляется в работе 27 министерств. 17 госкомитетов, создании объединений (отраслевых концернов), наделенных особыми правами, часто с монопольным правом на пролажу товаров и услуг (например, «Торгэкспо», «Белагроинторг», «Белресурсы»), и полномочиями самих органов управления (например, «Белпром», «Белбуд», «Беллегпром», «Беллес-бумпром», «Белсельхозпром», «Белнефтегаз» и др.) . Многие из белорусских кон-цернов образовались на базе ликвидированных министерств, руководивших деятельностью отраслевых предприятий, производивших главным образом однотипную продукцию. Фактически сохранились искусственно созданные барьеры для выхода на рынок новых производителей и нерациональная монополистическая структура, прежние стиль, принципы и методы управления.</w:t>
      </w:r>
    </w:p>
    <w:p>
      <w:pPr>
        <w:pStyle w:val="Normal"/>
        <w:shd w:fill="FFFFFF" w:val="clear"/>
        <w:ind w:firstLine="720"/>
        <w:rPr/>
      </w:pPr>
      <w:r>
        <w:rPr>
          <w:sz w:val="24"/>
          <w:highlight w:val="green"/>
        </w:rPr>
        <w:t xml:space="preserve">В ряде случаев происходит </w:t>
      </w:r>
      <w:r>
        <w:rPr>
          <w:b/>
          <w:sz w:val="24"/>
          <w:highlight w:val="green"/>
        </w:rPr>
        <w:t>усиление монополизма интегрированных хозяйственных</w:t>
      </w:r>
      <w:r>
        <w:rPr>
          <w:sz w:val="24"/>
          <w:highlight w:val="green"/>
        </w:rPr>
        <w:t xml:space="preserve"> объединений, ограничение самостоятельности входящих в их состав предприятий, особенно в тех структурах, которые созданы на базе бывших министерств и ведомств и наделены достаточно широкими властно-распорядительными полномочиями. Необходимо принятие нормативного акта о государственных концернах, корпорациях и других объединениях с четким определением их правового статуса, задач, функции, полномочии, особенно входящих в их состав субъектов хозяйствования. Увеличилось количество носителей монопольной власти. Кроме государства (правительства, министерств и ведомств), ряда организации (особенно торговых - розничных и</w:t>
      </w:r>
      <w:r>
        <w:rPr>
          <w:i/>
          <w:sz w:val="24"/>
          <w:highlight w:val="green"/>
        </w:rPr>
        <w:t xml:space="preserve"> </w:t>
      </w:r>
      <w:r>
        <w:rPr>
          <w:sz w:val="24"/>
          <w:highlight w:val="green"/>
        </w:rPr>
        <w:t>оптовых), предприятий-монополистов, монопольной властью обладают: управляющая (административная) элита, включающая и так называемую «вертикаль» - должностных лиц, руководителей районного и областного масштабов; промышленная элита (директорский корпус), посредники, отдельные предприятия - немонополнсты, руководители теневого бизнеса. Объем «теневой экономики» в республике составляет 21-25% ВВП.</w:t>
      </w:r>
    </w:p>
    <w:p>
      <w:pPr>
        <w:pStyle w:val="Normal"/>
        <w:shd w:fill="FFFFFF" w:val="clear"/>
        <w:ind w:firstLine="720"/>
        <w:rPr/>
      </w:pPr>
      <w:r>
        <w:rPr>
          <w:sz w:val="24"/>
          <w:highlight w:val="green"/>
        </w:rPr>
        <w:t xml:space="preserve">В процессе сращивания управленческой элиты государственных структур с представителями частного предпринимательства, в том числе теневого и мафии, государственного и негосударственного монополизма в переходной экономике появилась </w:t>
      </w:r>
      <w:r>
        <w:rPr>
          <w:b/>
          <w:sz w:val="24"/>
          <w:highlight w:val="green"/>
        </w:rPr>
        <w:t>новая разновидность монополизма - государственно-частного,</w:t>
      </w:r>
      <w:r>
        <w:rPr>
          <w:sz w:val="24"/>
          <w:highlight w:val="green"/>
        </w:rPr>
        <w:t xml:space="preserve"> сформировалась система экономических отношений, субъекты которых стремятся к достижению монопольной власти в производстве и обращении, других сферах деятельности .</w:t>
      </w:r>
    </w:p>
    <w:p>
      <w:pPr>
        <w:pStyle w:val="2"/>
        <w:rPr>
          <w:color w:val="000000"/>
          <w:highlight w:val="green"/>
        </w:rPr>
      </w:pPr>
      <w:r>
        <w:rPr>
          <w:color w:val="000000"/>
          <w:highlight w:val="green"/>
        </w:rPr>
        <w:t>Возможности формирования конкурентных рыночных отношений ограничены частым вмешательством властей в деятельность предприятий. В совете директоров АК «Слав-нефть» представлены 4 зам. министров. Топливно-энергетического комплекса, Министерства государственного имущества. Министерства РФ по антимонопольной политике и поддержке предпринимательства (с российской стороны), а также один зам. министра Министерства по управлению государственным имуществом и приватизации (с белорусской стороны) .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  <w:highlight w:val="green"/>
        </w:rPr>
        <w:t>Примерами усиления государственной монополистической практики являются:</w:t>
      </w:r>
      <w:r>
        <w:rPr>
          <w:sz w:val="24"/>
          <w:highlight w:val="green"/>
        </w:rPr>
        <w:t xml:space="preserve"> государственная интервенция в акционерные компании - введение в 1997 г. «золотой акции»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  <w:highlight w:val="green"/>
        </w:rPr>
        <w:t>особого нрава государства вмешиваться в деятельность акционерных компаний, принятие декрета о гарантиях вкладов физических лиц в валюте, дискриминирующий отдельные банки; предоставление монопольных нрав на экспорт шерстяных тканей концерну «Беллег-пром». Указ «О некоторых мерах по координации деятельности Национального банка» (март 1998 г.) юридически закрепил фактическое руководство правительства денежно-кредитной политикой, установив обязательность принимаемых им решений для Национального банка. Парламент республики узаконил право Совета Министров проводить единую денежно-кредитную политику . Все это дало основание некоторым авторам назвать Беларусь полигоном для антиконкурентных действий правительства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4"/>
          <w:highlight w:val="yellow"/>
        </w:rPr>
        <w:t>Особенность переходной экономики Республики Беларусь состоит в том, что рыночные преобразования в ней осуществляются медленно и противоречиво. Структурные диспропорции, наличие элементов административно-командной системы, отсутствие традиций рыночной экономики, сильное влияние уравнительно-коллективистской психологии, распад единого хозяйственного комплекса СССР делают переход к рынку в стране более длительным и болезненным. В республике существует гипертрофированная хозяйственная система с господством псевдорыночных отношений и государственного монополизма, высшей формой проявления которого выступает монополия управленческой власти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4"/>
          <w:highlight w:val="yellow"/>
        </w:rPr>
        <w:t>Процесс становления новых организационно-хозяйственных структур в промышленности, да и в экономике в целом, практически носит искусственный и формальный характер. В настоящее время акционерными обществами, концернами, холдингами, финансово-промышленными группами, корпорациями и т.п. нередко именуются структуры, далекие по природе, статусу и содержанию от подобных формирований в рыночной экономике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4"/>
          <w:highlight w:val="yellow"/>
        </w:rPr>
        <w:t>Их отличают отсутствие реальной свободы, принудительная «добровольность» формирования, осуществление жесткой централизации управления н финансовых ресурсов, сравнительно небольшие (по западным меркам) размеры и количество структурных единиц, административная и финансовая зависимостьот центрального звена, отсутствие необходимого научно-технического и производственного потенциала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  <w:highlight w:val="yellow"/>
        </w:rPr>
        <w:t>В рыночной экономике акционерные общества появились вследстнне обострения конкуренции как более высокая ступень и развитии индивидуального частного капитала. В Беларуси они создавались при отсутствии капитана, как правило, путем преобразования (переименования) предприятии в акционерные общества. Настоящие же акционерные общества существуют лишь тогда, когда их акции могут свободно продаваться на рынке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sz w:val="24"/>
        </w:rPr>
        <w:t>Монополизм и конкуренция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4"/>
          <w:highlight w:val="yellow"/>
        </w:rPr>
        <w:t>В Беларуси сложилась уникальная сверх-мононолизированная экономика, для управления которой использовались особые формы и методы. Искусственный монополизм в таких условиях проявлялся как организационный и ведомственный, т.е. как исключительное право государства на администрирование в лице соответствующих функциональных ведомств и отраслевых министерств. Являясь одной из форм проявления государственного монополизма, он одновременно выступал его воспроизводственной основой.</w:t>
      </w:r>
    </w:p>
    <w:p>
      <w:pPr>
        <w:pStyle w:val="Normal"/>
        <w:shd w:fill="FFFFFF" w:val="clear"/>
        <w:ind w:firstLine="720"/>
        <w:rPr/>
      </w:pPr>
      <w:r>
        <w:rPr>
          <w:sz w:val="24"/>
          <w:highlight w:val="yellow"/>
        </w:rPr>
        <w:t xml:space="preserve">В промышленности республики сложился высокий уровень концентрации производства на предприятиях и в объединениях-монополистах: 15% крупнейших белорусских предприятий до распада СССР выпускали около </w:t>
      </w:r>
      <w:r>
        <w:rPr>
          <w:sz w:val="24"/>
          <w:highlight w:val="yellow"/>
          <w:lang w:val="en-US"/>
        </w:rPr>
        <w:t>GO</w:t>
      </w:r>
      <w:r>
        <w:rPr>
          <w:sz w:val="24"/>
          <w:highlight w:val="yellow"/>
        </w:rPr>
        <w:t xml:space="preserve">".) ИСЧ.-Л прод\ кипи 118. </w:t>
      </w:r>
      <w:r>
        <w:rPr>
          <w:sz w:val="24"/>
          <w:highlight w:val="yellow"/>
          <w:lang w:val="en-US"/>
        </w:rPr>
        <w:t>C</w:t>
      </w:r>
      <w:r>
        <w:rPr>
          <w:sz w:val="24"/>
          <w:highlight w:val="yellow"/>
        </w:rPr>
        <w:t>.40</w:t>
      </w:r>
      <w:r>
        <w:rPr>
          <w:sz w:val="24"/>
          <w:highlight w:val="yellow"/>
          <w:lang w:val="en-US"/>
        </w:rPr>
        <w:t>J</w:t>
      </w:r>
      <w:r>
        <w:rPr>
          <w:sz w:val="24"/>
          <w:highlight w:val="yellow"/>
        </w:rPr>
        <w:t>. Политика гигантомании привела к тому, что средний размер предприятий по численности занятых неуклонно повьшшлся. Так. к началу 90-.\ годов он в 10 раз превышал западноевропейский (табл.1):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4"/>
          <w:highlight w:val="yellow"/>
        </w:rPr>
        <w:t>Если в 1970 г. средний размер промышленного предприятия в Беларуси был существенно ниже среднесоюзного уровня (560 чел. - в БССР, 640 - в СССР), то'к 1989 г. карти-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  <w:highlight w:val="yellow"/>
        </w:rPr>
        <w:t>на сгааа обратной: БССР — 1010 чел., СССР.*. 793 чел. В странах Западной Европы. Японии Южной Корее на 1 предприятие в 1989 г при.' ходилось не более 80-90 чел. [ 19. С.64; 20. С.51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>По нормативным документам антнмоно мольных органов в экономике республики выделяются следующие «рыночные» молед$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деконцентрированные отрасли (розничной | торговля) и рынки (строительных материалов-товаров легкой промышленности, банковских,'" страховых, строительных услуг); олигополиу представленные несколькими крупными пре приятиями, занимающими доминирующе положение в производстве и реализации (на! пример, телевизоров, цемента, часов и др. локальные монополии в масштабах регионам ных товарных рынков (например, монополии предприятий, перерабатывающих сельско-</w:t>
      </w:r>
      <w:r>
        <w:rPr>
          <w:sz w:val="24"/>
          <w:lang w:val="en-US"/>
        </w:rPr>
        <w:t>v</w:t>
      </w:r>
      <w:r>
        <w:rPr>
          <w:sz w:val="24"/>
        </w:rPr>
        <w:t xml:space="preserve"> зяйственную продукцию, предприятий торгоь-ли и бытового обслуживания в отдаленны ••: населенных пунктах, естественных локальнь:. монополий в системе водо-, газо-. тепло-, электроснабжения и др.) (7. С.67]. При этом в народном хозяйстве Беларуси отмечается н.гш-чне трех видов монополий - естественных, государственных и искусственных, а также их разновидностей - административных (в форме концернов, министерств, ассоциации) •" технологических (в форме чистой монополии или олигополии) [21. С. 8, 9]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4"/>
          <w:highlight w:val="yellow"/>
        </w:rPr>
        <w:t>Вместе с тем известно, что все существующие в республике монополии являются государственными. Поэтому представляется целесообразным выделять искусственные -включающие административные, или организационные, монополии (в форме министерств, концернов, ассоциаций) и естественные -включающие производственные, или технологические (в форме чистой монополии н овИ го полип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  <w:highlight w:val="yellow"/>
        </w:rPr>
        <w:t>В белорусской экономике господствует монополия государственной собственности -по содержанию, по форме же она является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sz w:val="24"/>
        </w:rPr>
        <w:t>Размер предприятий Республики Беларусь по численности занятых</w:t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1075"/>
        <w:gridCol w:w="1085"/>
        <w:gridCol w:w="1114"/>
        <w:gridCol w:w="1075"/>
        <w:gridCol w:w="1094"/>
        <w:gridCol w:w="1085"/>
      </w:tblGrid>
      <w:tr>
        <w:trPr>
          <w:trHeight w:val="46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1970 г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  <w:lang w:val="en-US"/>
              </w:rPr>
              <w:t>I9SOI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1985 г.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1989г.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1990 г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199?г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Средняя численность работающих на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одном предприятии (чел.)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  <w:lang w:val="en-US"/>
              </w:rPr>
              <w:t>9SO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998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  <w:t>1010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  <w:lang w:val="en-US"/>
              </w:rPr>
              <w:t>89U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  <w:lang w:val="en-US"/>
              </w:rPr>
              <w:t>-J5-0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  <w:t>* Данные Министерства статистики и анализа Республики Беларусь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  <w:highlight w:val="yellow"/>
        </w:rPr>
        <w:t>чистой монополией или олигополией (нали-чие ограниченного числа производителей од-нотипной продукции, взаимозаменяемой, но не идентичной), что обусловливает невозможность возникновения конкурентной среды без изменения основ и форм экономических отношений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В зависимости от критериев монополизм можно классифицировать следующим образом: по происхождению — искусственный и естественный; по степени влияния — всеобщий, Абсолютный и так называемая олигополия; по сфере влияния — отраслевой и межотраслевой; по территориальному признаку — тотальный и локальный; по функциональной роли -- ведомственный, должностной и производственный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В советской практике были распространены и в настоящее время проявляются производные формы монополизма: так называемый функциональный монополизм отдельных должностных лиц (монополизация ими должностных функций, связанных с исполнением возложенных обязанностей); групповой монополизм отдельных групп людей, ведомств. Общей чертой различных видов монополизма является гарантированность существования субъекта независимо от реальных результатов ого деятельност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Децентрализация государственной систе-мы распределения и отказ от прямого контро-ля над ценами стимулировали возникновение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региональных и даже районных монополии в сфере торговли и сбыта. Бывшие государственные сбытовые конторы и торговые отделы трансформировались в акционерные объединения и при отсутствии конкуренции диктуют потребителям монопольно высокие цены. В результате возведения региональных барьеров произошла монополизация региональных рынков, возник массовый сговор продавцов на потребительском рынке. На смену ведомственно-отраслевому пришел республиканско-регн-ональный монополизм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Высокий уровень монополизации экономики характерен для тех ее секторов (более 20 отраслей и подотраслей), производственный потенциал которых сосредоточен на небольшом количестве субъектов хозяйствования, концентрирующих основную массу производимой продукции (работ, услуг). (Состояние монополизации белорусской промышленности отражено в табл.2.)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В промышленности республики функционирует более 40 единственных производителей определенного вида товара: Оршанский льнокомбинат (пряжа льняная товарная). Гомельский химический завод (фосфатные удобрения), Солигорский «Беларуськалий» (калийные удобрения). Минский тракторный завод (пропашные тракторы). Минский «Ат-лант" (холодильники и морозильники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Особенность монополизма в ряде отраслей состоит в том. что наряду с чисто произ-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3"/>
        </w:rPr>
        <w:t xml:space="preserve">Таблица </w:t>
      </w:r>
      <w:r>
        <w:rPr>
          <w:i/>
          <w:sz w:val="23"/>
        </w:rPr>
        <w:t>2</w:t>
      </w:r>
    </w:p>
    <w:p>
      <w:pPr>
        <w:pStyle w:val="Normal"/>
        <w:shd w:fill="FFFFFF" w:val="clear"/>
        <w:ind w:firstLine="720"/>
        <w:rPr>
          <w:b/>
          <w:b/>
          <w:sz w:val="24"/>
        </w:rPr>
      </w:pPr>
      <w:r>
        <w:rPr>
          <w:b/>
          <w:sz w:val="24"/>
        </w:rPr>
        <w:t>Доля продукции предприятий-монополистов по отраслям промышленности Республики Беларусь в 1997 г.*</w:t>
      </w:r>
    </w:p>
    <w:tbl>
      <w:tblPr>
        <w:tblW w:w="10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9"/>
        <w:gridCol w:w="1786"/>
        <w:gridCol w:w="2160"/>
        <w:gridCol w:w="2294"/>
      </w:tblGrid>
      <w:tr>
        <w:trPr>
          <w:trHeight w:val="422" w:hRule="atLeast"/>
          <w:cantSplit w:val="true"/>
        </w:trPr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 xml:space="preserve">       </w:t>
            </w:r>
            <w:r>
              <w:rPr>
                <w:sz w:val="21"/>
              </w:rPr>
              <w:t>Отрасль промышленности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Число предприятий-монополистов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Удельный вес предприятий-монополистов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в общем числе предприятий (%)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в общем объеме производства (%)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Вся промышленность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343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14.3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52.2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топливная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1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2.5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28.5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черная металлургия цветная металлургия химическая и нефтехимическая машиностроение и металлообработка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2"/>
              </w:rPr>
              <w:t>4 2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33 136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21.1 50.0 41.8 21,4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87,1 65,8 94.9 68.7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лесная, деревообрабатывающая и целлюлозно-бумажная строительных материалов стекольная и фарфоро-фаянсовая легкая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35 21 9 56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11,5 13.4 60,0 12.1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35.6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56.8 88,7 67,3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пищевая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29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59.8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1"/>
              </w:rPr>
              <w:t>24,7</w:t>
            </w:r>
          </w:p>
          <w:p>
            <w:pPr>
              <w:pStyle w:val="Normal"/>
              <w:shd w:fill="FFFFFF" w:val="clear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sz w:val="24"/>
        </w:rPr>
      </w:pPr>
      <w:r>
        <w:rPr>
          <w:sz w:val="21"/>
        </w:rPr>
        <w:t>* По предприятиям, включенным в Государственный реестр хозяйствующих субъектов, занимающих доминирующее положение на товарных рынках республики [22. С.258]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водственной монополией на определенные виды продукции в них сохранена организационная монополия в виде концернов, включающих практически все предприятия. Несмотря на то, что в составе концернов функционирует большое количество однопрофнльных предприятий, они фактически не конкурируют друг с другом из-за высокой стоимости выпускаемой продукции и ограниченного ее предложения на рынке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  <w:highlight w:val="green"/>
        </w:rPr>
        <w:t>Белорусским монополиям свойственны негибкость, инерционность, низкая экономическая эффективность, однообразие принципов и методов хозяйствования. Многие из них являются отсталыми в техническом отношении и убыточными - в экономическом, находятся в крайне тяжелом финансовом положении, а некоторые - даже на грани банкротства.</w:t>
      </w:r>
      <w:r>
        <w:rPr>
          <w:sz w:val="26"/>
        </w:rPr>
        <w:t xml:space="preserve"> Наличие устаревшего оборудования, затоваривание продукцией вследствие потери рынков сбыта, незагруженность производственных мощностей (например, в легкой промышленности - от 17-25 до 50%, при необходимых для рентабельного производства 60%), отсутствие оборотных средств, низкая рентабельность (в ряде случаев в начале 90-х годов она не достигала и 1%) - таковы некоторые характеристики отечественных монополистов [23. С. 2,3]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Правительственные документы по ценовой политике и экспортно-импортным отношениям поставили ряд монополистов на грань банкротства. В настоящее время их целевой функцией является обеспечение способов выживания в условиях неопределенности и непредсказуемости перспектив существования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Так, единственный в республике производитель сухого детского питания Волковыс-ское ОАО «Беллакт» разоряется вследствие сдерживания цен на свою продукцию. Ценовая политика государства обусловила отсутствие оборотных средств. Долги предприятия в начале 1999 г. составили 172 млрд белорусских рублей и 420 тыс. долл. Имея в ассортименте около 20 наименований продукции, в настоящее время оно производит только два [3. С. 18]. В условиях высокой инфляции у предприятия есть только два пути выживания — рост цен или сокращение предложения (объемов производства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Принудительное разукрупнение рыночных монополий в развитых странах является средством усиления конкуренции, а в трансформируемой экономике Республики Беларусь сопровождается усилением монополизма, появлением новых монополистов - производителей промежуточной продукции, заготовительных и других. Ликвидация СССР привела к появлению монополизма поставщиков ресурсов для Беларуси, причины искусственного создания которого - командно-административное прикрепление к поставщикам предприятий-потребителей, лимитирование объемов поставок, запрет на реализацию сырья и материалов за пределы определенной территории и т.п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 xml:space="preserve">Разрушение госснабовской системы вело к потере сводной информации о производителях. Организации бывшего Госснаба превратились в коммерческие структуры, монополизировавшие складское и транспортные хозяйство, информационные базы данных, </w:t>
      </w:r>
      <w:r>
        <w:rPr>
          <w:i/>
          <w:sz w:val="26"/>
        </w:rPr>
        <w:t xml:space="preserve">&lt; </w:t>
      </w:r>
      <w:r>
        <w:rPr>
          <w:sz w:val="26"/>
        </w:rPr>
        <w:t xml:space="preserve">ли диктовать свои кабальные условия при заключении хозяйственных договоров. Так, Минский автомобильный завод и Жлобинский металлургический, имевшие налаженные хозяйственные связи, приобретают сегодня продукцию друг друга через посредническую коммерческую фирму, что сказывается на росте цен [24. </w:t>
      </w:r>
      <w:r>
        <w:rPr>
          <w:sz w:val="26"/>
          <w:lang w:val="en-US"/>
        </w:rPr>
        <w:t>C</w:t>
      </w:r>
      <w:r>
        <w:rPr>
          <w:sz w:val="26"/>
        </w:rPr>
        <w:t>.3]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Условия переходного периода, некоторые негативные результаты приведенных реформ, создаваемые финансово-промышленные группы (ФПГ), региональные консорциумы, ассоциации не могут не отражаться на монополизме. Происходит его трансформация в скрытые формы. Складываются государственно-чиновничья, директорско-админнстративная, мафиозно-клановая монополии. Нигде в мире не существует таких структур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6"/>
          <w:highlight w:val="yellow"/>
        </w:rPr>
        <w:t>В Беларуси усиливается отраслевой монополизм вследствие образования межотраслевых монопольных структур. Неплатежеспособность предприятий ускоряет их кооперацию в процессе приватизации. В настоящее время возник монополизм денежного капитала и банковских структур, а также информационный монополизм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6"/>
          <w:highlight w:val="yellow"/>
        </w:rPr>
        <w:t>В республике отсутствует рыночная конкуренция в сфере материального производства, но появились ее гипертрофированные разновидности в сферах товарного и денежного обращения, услуг, среди предприятий общественного питания, между государственным и него</w:t>
      </w:r>
      <w:r>
        <w:rPr>
          <w:sz w:val="25"/>
          <w:highlight w:val="yellow"/>
        </w:rPr>
        <w:t>сударственным секторами экономики, иностранными экспортерами и белорусскими производителями.</w:t>
      </w:r>
    </w:p>
    <w:p>
      <w:pPr>
        <w:pStyle w:val="Normal"/>
        <w:shd w:fill="FFFFFF" w:val="clear"/>
        <w:ind w:firstLine="720"/>
        <w:rPr>
          <w:sz w:val="24"/>
          <w:highlight w:val="yellow"/>
        </w:rPr>
      </w:pPr>
      <w:r>
        <w:rPr>
          <w:sz w:val="25"/>
          <w:highlight w:val="yellow"/>
        </w:rPr>
        <w:t>Опыт стран с переходной экономикой показывает необходимость демонополизации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5"/>
          <w:highlight w:val="yellow"/>
        </w:rPr>
        <w:t>экономики, изменения характера управления предприятиями и формирования конкурентных отношений путем разгосударствления и приватизации, развития малого и среднего бизнеса, соответствующей протекционистской политики, наличия рынка земли и недвижимости, устойчивых денежной и финансовой систем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sz w:val="26"/>
        </w:rPr>
        <w:t>Проблемы и противоречия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sz w:val="26"/>
        </w:rPr>
        <w:t>демонополизации белорусской экономики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sz w:val="26"/>
        </w:rPr>
        <w:t>и антимонопольного регулирования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5"/>
          <w:highlight w:val="green"/>
        </w:rPr>
        <w:t>Демонополизация в Беларуси предшествововала конкурентной политике. Если на Западе сначала появились и развились рыночные монополии, а затем началось их регулирование, то в нашей экономике с самого начата акцент был сделан на становление антимонопольного регулирования в условиях отсутствия рыночных монополий и конкуренци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5"/>
        </w:rPr>
        <w:t>Понятие «демонополизация» в западной экономической литературе почти не используется (применяют «антимонопольное, или антитрестовское, регулирование»), а в постсоветской - оно вошло в оборот после 1990 г. и трактуется как политика государства, направленная против злоупотреблений доминирующим положением субъектов на рынке, на снижение (ограничение) степени его монополизации, создание необходимых предпосылок для возникновения и развития конкуренции. Эта политика носит многоплановый характер и рассматривается как путь к экономической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5"/>
        </w:rPr>
        <w:t xml:space="preserve"> </w:t>
      </w:r>
      <w:r>
        <w:rPr>
          <w:sz w:val="25"/>
        </w:rPr>
        <w:t>свободе путем устранения монополии государства на производство продукции и услуг (разгосударствления и приватизации) с целью формирования конкурентного рынка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5"/>
          <w:highlight w:val="green"/>
        </w:rPr>
        <w:t>Демонополизация включает меры по пре-одолению монопольных тенденций: на уровне народного хозяйства - ликвидацию тоталитаризма государственной собственности и власти; на уровне отрасли - устранение монополизма министерств, ведомств и их преемников (ассоциации, концернов и пр.), упразднение их командных функций; на уровне предприятий - пресечение диктата производителя (продавца)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5"/>
          <w:highlight w:val="green"/>
        </w:rPr>
        <w:t>Беларусь впервые приступила к реализации этих мер после принятия в 1992 г. первого в истории республики антимонопольного Закона «О противодействии монополистической деятельности и развитии конкуренции» (заметим, что в нем отсутствует определение демонополизации экономики). Специализированным органом, обеспечивающим координацию и контроль за мерами по ограничению и устранению злоупотреблений монополистов, развитию конкуренции и предпринимательства, является Министерство предпринимательства и инвестиций, созданное в 1996 г. на базе Министерства по антимонопольной политике (ранее - Госкомитета по АМП)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5"/>
          <w:highlight w:val="green"/>
        </w:rPr>
        <w:t>Особенности антимонопольного регулирования состоят в том, что 1) его становление происходит в нерыночной экономике, находящейся в кризисном состоянии; 2) оно осуществляется при высоком удельном весе государственной собственности и незначительных размерах частного капитала; 3) ставит задачей не развитие, а становление конкурентных отношений; 4) формально заимствует основные подходы американского и западноевропейского антимонопольных законодательств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5"/>
          <w:highlight w:val="green"/>
        </w:rPr>
        <w:t>На Западе антимонопольное регулирование было направлено на ослабление господства монополий, в постсоветской экономике -на ограничение государственного влияния  на рынки, ослабление государственной монополии - монополии государственной собственности и власти, и прежде всего в сфере управления. Но решение этой проблемы сопровождается усилением монополизма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b/>
          <w:sz w:val="25"/>
          <w:highlight w:val="green"/>
        </w:rPr>
        <w:t>Цели, основные задачи, принципы и подходы к демонополизации нашли отражение в</w:t>
      </w:r>
      <w:r>
        <w:rPr>
          <w:sz w:val="25"/>
          <w:highlight w:val="green"/>
        </w:rPr>
        <w:t xml:space="preserve"> Комплексной программе демонополизации народного хозяйства Республики Беларусь на 1993 г., программах демонополизации экономики Беларуси на 1996-1997 гг. и 1998-1999 гг. Так, целями объявлены: изменение монопольной структуры рынков и создание правовых и экономических условий для прихода на них новых товаропроизводителей (поставщиков), снижение концентрации производства и создание необходимых условий для развития конкуренции, повышение эффективности экономических процессов путем включения конкуренции хозяйствующих субъектов в систему стимулов и экономических рычагов развития производства, общества в целом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  <w:highlight w:val="green"/>
        </w:rPr>
        <w:t>Основными направлениями демонополизации выступают: 1) формирование новых экономических структур, особенно малых и средних предприятий; 2) разукрупнение ассоциаций, концернов, других объединений, препятствующих развитию конкуренции; 3) государственное регулирование деятельности монополий; 4) контроль за слиянием, преобразованием, ликвидацией хозяйствующих субъектов, приобретением акций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Основным критерием определения доминирующего положения является доля хозяйствующего субъекта на рынке конкретного товара, превышающая предельную величину, устанавливаемую Министерством предпринимательства и инвестиций. Для хозяйствующих субъектов - производителей товаров и услуг (кроме продукции производственно-технического назначения ) она составляет: для одного - 30%, для двух - 54, для трех - 72, для четырех - 95%; для хозяйствующих субъектов -производителей продукции производственно-технического назначения - соответственно 45, 67, 86 и 100% [25. С. 18]. На 1 января 1999 г. в Государственный реестр было включено 1739 хозяйствующих субъектов. Их количество - величина переменная, зависящая от поведения субъектов на определенных товарных рынках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Под контролем Министерства находятся примерно 100 видев товаров (товарных групп), поставляемых на республиканский и местные рынки. В основном это товары из потребительской корзины, а также важнейшие виды продукции производственно-технического назначения. В целом Государственным реестром охвачены предприятия более чем 20 отраслей, подотраслей и видов деятельност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В 1996-1997 гг. к числу секторов экономики, подлежащих приоритетной демонополизации, относились строительство, транспорт, переработка сельскохозяйственной продукции и торговля, в 1998-1999 гг. - агропромышленный комплекс и жилищное строительство [26. С. 15-20]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Противоречивость современной ситуации заключается в том, что. с одной стороны, антимонопольная политика и проводимая демонополизация направлены на ограничение монополизма, с другой стороны, попытки решения этой проблемы вызывают его оживление. Традиционные меры демонополизации экономики не работают в условиях отечественного сверхмонополизма. Демонополизация государственного сектора экономики происходит не путем осмысленного реформирования (государственного регулирования монополии), а за счет постепенной ликвидации крупных государственных предприятий (объединений)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Примером этого процесса является Гомельское ПО «Коралл». Это государственное предприятие до 1991 г. производило кинескопы для телевизоров, осуществляя полный цикл производства - от литья экранного стекла до сборки. В 1997 г. оно было акционировано, 67% акций передано американской фирме «</w:t>
      </w:r>
      <w:r>
        <w:rPr>
          <w:sz w:val="26"/>
          <w:highlight w:val="green"/>
          <w:lang w:val="en-US"/>
        </w:rPr>
        <w:t>West</w:t>
      </w:r>
      <w:r>
        <w:rPr>
          <w:sz w:val="26"/>
          <w:highlight w:val="green"/>
        </w:rPr>
        <w:t xml:space="preserve"> </w:t>
      </w:r>
      <w:r>
        <w:rPr>
          <w:sz w:val="26"/>
          <w:highlight w:val="green"/>
          <w:lang w:val="en-US"/>
        </w:rPr>
        <w:t>Ray</w:t>
      </w:r>
      <w:r>
        <w:rPr>
          <w:sz w:val="26"/>
          <w:highlight w:val="green"/>
        </w:rPr>
        <w:t xml:space="preserve"> </w:t>
      </w:r>
      <w:r>
        <w:rPr>
          <w:sz w:val="26"/>
          <w:highlight w:val="green"/>
          <w:lang w:val="en-US"/>
        </w:rPr>
        <w:t>Inc</w:t>
      </w:r>
      <w:r>
        <w:rPr>
          <w:sz w:val="26"/>
          <w:highlight w:val="green"/>
        </w:rPr>
        <w:t>.» под обещанные 24 млн долл. В настоящее время договор с указанной фирмой расторгнут, так как она оказалась не в состояния осуществить модернизацию производства. Произошло разукрупнение объединения: в самостоятельные субъекты выделены завод «Модуль», инструментальное производство и транспортное хозяйство. В итоге некогда мощное и передовое предприятие столкнулось с рядом серьезных проблем [27. С.1; 28. С.20]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Отсутствие подлинной приватизации, при которой появляется реальный собственник предприятия, произведенного продукта и дохода; превращение ее в самоцель; административный, распорядительно-принудительный характер ее осуществления (наряду с необоснованным разукрупнением) приводят к деградации крупной промышленности, разрушению технологических основ того, что составляло базу научно-технического потенциала страны, к формированию новых монополистов. - производителей промежуточной продукции и Мингосимущества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Особенность белорусского антимонопольного закона состоит в том, что он направлен на устранение монополизма на всех  уровнях и прежде всего в сфере управления. Демонополизация в этой сфере предполагает качественно новую роль государства и его органов, сокращение прямого государственного вмешательства в экономику. В третьей статье первого раздела прямо указано па субъекты закона — органы управления и должностные лица. Подробный перечень запрещенных антимонопольным законом актов и действий органов управления, ограничивающих права хозяйствующих субъектов, дискриминирующих отдельных из них, создающих необоснованные препятствия для появления новых предприятий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/ст. 7). на практике повсеместно игнорируется [29.С.10]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 xml:space="preserve">Вместе с тем большая часть производственной деятельности в стране </w:t>
      </w:r>
      <w:r>
        <w:rPr>
          <w:b/>
          <w:sz w:val="26"/>
          <w:highlight w:val="green"/>
        </w:rPr>
        <w:t>контролируется государством</w:t>
      </w:r>
      <w:r>
        <w:rPr>
          <w:sz w:val="26"/>
          <w:highlight w:val="green"/>
        </w:rPr>
        <w:t>. Решения, принимаемые органами управления, нередко носят антиконкурентный характер, ведут к разделу рынков, дискриминации негосударственных (особенно частных) фирм, незаконному ограничению самостоятельности предприятий, предоставлению необоснованных льгот отдельным хозяйствующим субъектам, что способствует усилению монополистических тенденций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b/>
          <w:sz w:val="26"/>
          <w:highlight w:val="green"/>
        </w:rPr>
        <w:t>Имеют место различные злоупотребления среди чиновников, запреты на</w:t>
      </w:r>
      <w:r>
        <w:rPr>
          <w:sz w:val="26"/>
          <w:highlight w:val="green"/>
        </w:rPr>
        <w:t xml:space="preserve"> отдельные виды коммерческой деятельности, необоснованные отказы на сертификацию товара, контрольно-проверочный прессинг (местные власти и налоговые органы проверяют, как правило, фирмы, успешно конкурирующие с государственными) и т.п.</w:t>
      </w:r>
    </w:p>
    <w:p>
      <w:pPr>
        <w:pStyle w:val="Normal"/>
        <w:shd w:fill="FFFFFF" w:val="clear"/>
        <w:ind w:firstLine="720"/>
        <w:rPr>
          <w:b/>
          <w:b/>
          <w:sz w:val="24"/>
          <w:highlight w:val="green"/>
        </w:rPr>
      </w:pPr>
      <w:r>
        <w:rPr>
          <w:b/>
          <w:sz w:val="26"/>
          <w:highlight w:val="green"/>
        </w:rPr>
        <w:t>Антимонопольное регулирование</w:t>
      </w:r>
      <w:r>
        <w:rPr>
          <w:sz w:val="26"/>
          <w:highlight w:val="green"/>
        </w:rPr>
        <w:t xml:space="preserve"> в рыночной экономике сопровождается уменьшением злоупотреблении со стороны монополий, в национальной экономике - </w:t>
      </w:r>
      <w:r>
        <w:rPr>
          <w:b/>
          <w:sz w:val="26"/>
          <w:highlight w:val="green"/>
        </w:rPr>
        <w:t>появлением новых видов монополий и форм их проявления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Реформы 90-</w:t>
      </w:r>
      <w:r>
        <w:rPr>
          <w:sz w:val="26"/>
          <w:highlight w:val="green"/>
          <w:lang w:val="en-US"/>
        </w:rPr>
        <w:t>x</w:t>
      </w:r>
      <w:r>
        <w:rPr>
          <w:sz w:val="26"/>
          <w:highlight w:val="green"/>
        </w:rPr>
        <w:t xml:space="preserve"> годов в белорусской экономике сопровождались дезорганизацией управления, укреплением монопольных структур, ростом негосударственных образований спекулятивно-коммерческого типа, их сращиванием с государственными формированиями, сопровождаемым скрытым подкупом должностных лиц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Особенностями переходного периода яв-ляется резкая активизация антимонопольной направленности экономической политики, энергичная деятельность антимонопольных органов в начале 90-х годов и столь же резкий их спад к настоящему времени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Анализ белорусских программ демонополизации экономики и антимонопольного закона, а также итогов пятилетнего периода их реализации показал, что в республике произошла трансформация общественно-экономической системы, выразившаяся в усилении монополизма и криминализации бизнеса, приведших к неэффективной экономике и отсутствию рыночной конкуренции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Сам антимонопольный закон, принятый в 1992 г., некорректен по содержанию и был заранее обречен на неудачу при реализации, ибо его статьи сформулированы таким образом, что делают акцент не на становление конкуренции, как указано в целевой функции, а на антимонопольное регулирование (ст. 8, 9); рассматривают конкуренцию в Республике Беларусь как реально существующее явление. Этот парадокс объясняется тем, что статьи закона заимствованы из антимонопольных законов развитых стран без учета того факта, что в белорусской экономике отсутствовала реальная конкуренция в ее классических видах и формах. Он недостаточно отражает стимулирующие нормы, направленные на появление конкурентных отношений, которые в большинстве своем носят недобросовестный, в том числе криминальный характер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  <w:highlight w:val="green"/>
        </w:rPr>
        <w:t>Эффективность антимонопольного регулирования в Республике Беларусь снижают слабая законодательная дисциплина, развитие нелегитимных экономических процессов, наличие диффузии институтов, специфика субъектов антимонопольного регулирования, бюрократизм и коррупция в государственном аппарате. Антимонопольное регулирование не позволило создать правила поведения субъектов на рынках, защитить права малых и вновь создаваемых предприятии, обществ и товариществ от рыночной власти хозяйствующих субъектов, занимающих доминирующее положение на товарном рынке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Государственное антимонопольное регулирование нуждается в детальном анализе ситуации па товарных рынках республики. Однако эта работа осложняется состоянием государственной статистики как с точки зрения методологии, так и достоверности, полноты предоставляемой информации. В частности, отсутствуют данные о рынке ценных бумаг, об уровне концентрации капитала, движении акций, недостаточно информации о монополизации экономики, об объемах и структуре производства негосударственного сектора экономики и др.</w:t>
      </w:r>
    </w:p>
    <w:p>
      <w:pPr>
        <w:pStyle w:val="Normal"/>
        <w:shd w:fill="FFFFFF" w:val="clear"/>
        <w:ind w:firstLine="720"/>
        <w:rPr>
          <w:sz w:val="24"/>
          <w:highlight w:val="green"/>
        </w:rPr>
      </w:pPr>
      <w:r>
        <w:rPr>
          <w:sz w:val="26"/>
          <w:highlight w:val="green"/>
        </w:rPr>
        <w:t>Отечественная статистика не содержит многих необходимых сведений, позволяющих провести достаточно полный и всесторонний анализ степени монополизации экономики. Информационный голод не уменьшается, а по ряду позиций растет. Монополия на инфор-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  <w:highlight w:val="green"/>
        </w:rPr>
        <w:t>мацию развивается вследствие коммерциализации информационной области. Без рефор-мы системы экономических отношений, соответствующей институциональной среды антимонопольное регулирование не может быть эффективным.</w:t>
      </w:r>
    </w:p>
    <w:p>
      <w:pPr>
        <w:pStyle w:val="Normal"/>
        <w:shd w:fill="FFFFFF" w:val="clear"/>
        <w:ind w:firstLine="720"/>
        <w:rPr>
          <w:sz w:val="24"/>
          <w:highlight w:val="darkCyan"/>
        </w:rPr>
      </w:pPr>
      <w:r>
        <w:rPr>
          <w:sz w:val="26"/>
          <w:highlight w:val="darkCyan"/>
        </w:rPr>
        <w:t xml:space="preserve">Анализ экономической ситуации в республике, практики демонополизации экономики за 1993-1998 </w:t>
      </w:r>
      <w:r>
        <w:rPr>
          <w:smallCaps/>
          <w:sz w:val="26"/>
          <w:highlight w:val="darkCyan"/>
          <w:lang w:val="en-US"/>
        </w:rPr>
        <w:t>it</w:t>
      </w:r>
      <w:r>
        <w:rPr>
          <w:smallCaps/>
          <w:sz w:val="26"/>
          <w:highlight w:val="darkCyan"/>
        </w:rPr>
        <w:t xml:space="preserve">. </w:t>
      </w:r>
      <w:r>
        <w:rPr>
          <w:sz w:val="26"/>
          <w:highlight w:val="darkCyan"/>
        </w:rPr>
        <w:t>позволяет сделать вывод о том, что в ходе реформирования национальной экономики было бы целесообразно отдать приоритет не антимонопольной, а конкурентной политике.</w:t>
      </w:r>
    </w:p>
    <w:p>
      <w:pPr>
        <w:pStyle w:val="Normal"/>
        <w:shd w:fill="FFFFFF" w:val="clear"/>
        <w:ind w:firstLine="720"/>
        <w:rPr>
          <w:sz w:val="24"/>
          <w:highlight w:val="darkCyan"/>
        </w:rPr>
      </w:pPr>
      <w:r>
        <w:rPr>
          <w:b/>
          <w:sz w:val="26"/>
          <w:highlight w:val="darkCyan"/>
        </w:rPr>
        <w:t>Конкурентная политика</w:t>
      </w:r>
      <w:r>
        <w:rPr>
          <w:sz w:val="26"/>
          <w:highlight w:val="darkCyan"/>
        </w:rPr>
        <w:t xml:space="preserve"> - это совокупность государственных мер, направленных на создание и поддержку (развитие) конкуренции. Ее проводят не только развитые и развивающиеся страны, но и государства с трансформируемой экономикой. Принципами такой политики в рыночной экономике являются: эффективность, справедливость, правовая защита производителя (продавца) и потребителя. Она направлена на стимулирование эффективности и контроля в экономике, предотвращение эксплуатации более слабых участников рынка.</w:t>
      </w:r>
    </w:p>
    <w:p>
      <w:pPr>
        <w:pStyle w:val="Normal"/>
        <w:shd w:fill="FFFFFF" w:val="clear"/>
        <w:ind w:firstLine="720"/>
        <w:rPr>
          <w:sz w:val="24"/>
          <w:highlight w:val="darkCyan"/>
        </w:rPr>
      </w:pPr>
      <w:r>
        <w:rPr>
          <w:b/>
          <w:sz w:val="26"/>
          <w:highlight w:val="darkCyan"/>
        </w:rPr>
        <w:t>Основными направлениями конкурентной политики являются:</w:t>
      </w:r>
      <w:r>
        <w:rPr>
          <w:sz w:val="26"/>
          <w:highlight w:val="darkCyan"/>
        </w:rPr>
        <w:t xml:space="preserve"> разработка и совершенствование законодательства о конкуренции, контроль над структурой рынка, предотвращение злоупотреблений рыночной власти, стимулирование предпринимательской деятельности. В переходный период важно создать необходимые условия для ее появления. Во-первых, следует принять законы, которые разрешают и стимулируют предпринимателей открывать новые фирмы. Во-вторых, процесс приватизации существующих предприятий должен предусматривать создание конкурентных рынков. В-третьих, важно открыть внутренние рынки для иностранных предпринимателей. И, наконец, необходимы законы, поощряющие конкуренцию и запрещающие ценовые сговоры.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  <w:highlight w:val="darkCyan"/>
        </w:rPr>
        <w:t>Антимонопольному регулированию</w:t>
      </w:r>
      <w:r>
        <w:rPr>
          <w:sz w:val="24"/>
          <w:highlight w:val="darkCyan"/>
        </w:rPr>
        <w:t xml:space="preserve"> в республике должны были </w:t>
      </w:r>
      <w:r>
        <w:rPr>
          <w:b/>
          <w:sz w:val="24"/>
          <w:highlight w:val="darkCyan"/>
        </w:rPr>
        <w:t>предшествовать принятие закона о конкуренции</w:t>
      </w:r>
      <w:r>
        <w:rPr>
          <w:sz w:val="24"/>
          <w:highlight w:val="darkCyan"/>
        </w:rPr>
        <w:t>, разработка законодательства о ней, играющего важную роль в формировании конкурентной среды. Оно, как правило, включает возведенные в закон «правила игры», нормы поведения, регулирующие взаимоотношения хозяйствующих субъектов в сфере бизнеса. При этом в условиях переходной экономики должны преобладать меры не столько ограничительного, сколько стимулирующего характера, направленные на становление и развитие конкуренции. Необходима разработка концепции и программы государственной политики в области конкуренции.</w:t>
      </w:r>
    </w:p>
    <w:p>
      <w:pPr>
        <w:pStyle w:val="Normal"/>
        <w:shd w:fill="FFFFFF" w:val="clear"/>
        <w:ind w:firstLine="720"/>
        <w:rPr>
          <w:sz w:val="24"/>
          <w:highlight w:val="darkCyan"/>
        </w:rPr>
      </w:pPr>
      <w:r>
        <w:rPr>
          <w:b/>
          <w:sz w:val="24"/>
          <w:highlight w:val="darkCyan"/>
        </w:rPr>
        <w:t>Конкурентная политика и законодательство о конкуренции</w:t>
      </w:r>
      <w:r>
        <w:rPr>
          <w:sz w:val="24"/>
          <w:highlight w:val="darkCyan"/>
        </w:rPr>
        <w:t xml:space="preserve"> должны</w:t>
      </w:r>
      <w:r>
        <w:rPr>
          <w:sz w:val="26"/>
          <w:highlight w:val="darkCyan"/>
        </w:rPr>
        <w:t xml:space="preserve"> ориентироваться не столько на пресечение монопольного поведения хозяйствующих субъектов, сколько на устранение указанных выше препятствий барьеров). При этом было бы корректным определять все законы, направленные на становление конкурентных отношений в трансформируемой экономике республики, как законодательство о конкуренци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sz w:val="26"/>
          <w:highlight w:val="darkCyan"/>
        </w:rPr>
        <w:t>Роль государства как регулирующего органа</w:t>
      </w:r>
      <w:r>
        <w:rPr>
          <w:sz w:val="26"/>
          <w:highlight w:val="darkCyan"/>
        </w:rPr>
        <w:t>, сдерживающего монополистические тенденции и поощряющего конкурентные отношения, состоит не в запрете монополий как таковых, а в создании системы мер, поощряющих состязательность на рынке, стимулирующих деловую активность, поддерживающих соблюдение принципа равных возможностей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sz w:val="26"/>
        </w:rPr>
        <w:t>ЛИТЕРАТУРА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О работе народного хозяйства Республики Беларусь. </w:t>
      </w:r>
      <w:r>
        <w:rPr>
          <w:sz w:val="24"/>
        </w:rPr>
        <w:t>Ми„ 1999. № 1. С. 14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2. </w:t>
      </w:r>
      <w:r>
        <w:rPr>
          <w:i/>
          <w:sz w:val="24"/>
        </w:rPr>
        <w:t xml:space="preserve">Сокращение роли государства: государственное управление и устойчивое человеческое развитие в Восточной Европе и СНГ. </w:t>
      </w:r>
      <w:r>
        <w:rPr>
          <w:sz w:val="24"/>
        </w:rPr>
        <w:t>Нью-Йорк, 1997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3. </w:t>
      </w:r>
      <w:r>
        <w:rPr>
          <w:i/>
          <w:sz w:val="24"/>
        </w:rPr>
        <w:t xml:space="preserve">Гриб Н. </w:t>
      </w:r>
      <w:r>
        <w:rPr>
          <w:sz w:val="24"/>
        </w:rPr>
        <w:t>Легпром переделывает экспортный рынок // Белорусская газета. 1999. 8 марта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4.  </w:t>
      </w:r>
      <w:r>
        <w:rPr>
          <w:i/>
          <w:sz w:val="24"/>
        </w:rPr>
        <w:t xml:space="preserve">Формирование экономических и социальных основ Белорусской государственност </w:t>
      </w:r>
      <w:r>
        <w:rPr>
          <w:sz w:val="24"/>
        </w:rPr>
        <w:t>Матер,  иаучпо-практ.  копф.  Минск,   1 1998 г. / Под общ. ред. П.Г.Никитепко. Мп., 1998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5. </w:t>
      </w:r>
      <w:r>
        <w:rPr>
          <w:i/>
          <w:sz w:val="24"/>
        </w:rPr>
        <w:t xml:space="preserve">Реформы в экономике: как быть дальше / </w:t>
      </w:r>
      <w:r>
        <w:rPr>
          <w:sz w:val="24"/>
        </w:rPr>
        <w:t>Материалы конференции подготовила И.Жукова // Национальная экономическая газета. 1999. №12.</w:t>
      </w:r>
    </w:p>
    <w:p>
      <w:pPr>
        <w:pStyle w:val="Normal"/>
        <w:shd w:fill="FFFFFF" w:val="clear"/>
        <w:ind w:firstLine="720"/>
        <w:rPr/>
      </w:pPr>
      <w:r>
        <w:rPr>
          <w:i/>
          <w:sz w:val="24"/>
        </w:rPr>
        <w:t xml:space="preserve">6. Лученок А. </w:t>
      </w:r>
      <w:r>
        <w:rPr>
          <w:sz w:val="24"/>
        </w:rPr>
        <w:t>Беларусь: путь к эффективной экономике // Национальная экономическая газета. 1998. № 16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7. </w:t>
      </w:r>
      <w:r>
        <w:rPr>
          <w:i/>
          <w:sz w:val="24"/>
        </w:rPr>
        <w:t>Программа демонополизации экономик</w:t>
      </w:r>
      <w:r>
        <w:rPr>
          <w:i/>
          <w:sz w:val="24"/>
          <w:vertAlign w:val="superscript"/>
        </w:rPr>
        <w:t xml:space="preserve">11 </w:t>
      </w:r>
      <w:r>
        <w:rPr>
          <w:i/>
          <w:sz w:val="24"/>
        </w:rPr>
        <w:t xml:space="preserve">Республики Беларусь на 1996-1997 гг. </w:t>
      </w:r>
      <w:r>
        <w:rPr>
          <w:sz w:val="24"/>
        </w:rPr>
        <w:t>Мп., 1996.</w:t>
      </w:r>
    </w:p>
    <w:p>
      <w:pPr>
        <w:pStyle w:val="Normal"/>
        <w:shd w:fill="FFFFFF" w:val="clear"/>
        <w:ind w:firstLine="720"/>
        <w:rPr/>
      </w:pPr>
      <w:r>
        <w:rPr>
          <w:sz w:val="24"/>
        </w:rPr>
        <w:t xml:space="preserve">8. </w:t>
      </w:r>
      <w:r>
        <w:rPr>
          <w:i/>
          <w:sz w:val="24"/>
        </w:rPr>
        <w:t xml:space="preserve">Материал, подготовленный в рамках проекта Международной корпорации «Поддержка частного предпринимательства в Беларуси&gt;&gt;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</w:t>
      </w:r>
      <w:r>
        <w:rPr>
          <w:sz w:val="24"/>
        </w:rPr>
        <w:t>Национальная экономическая газета. 1999. №12-</w:t>
      </w:r>
    </w:p>
    <w:p>
      <w:pPr>
        <w:pStyle w:val="Normal"/>
        <w:shd w:fill="FFFFFF" w:val="clear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outlineLvl w:val="1"/>
    </w:pPr>
    <w:rPr>
      <w:b/>
      <w:i/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7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9:00:00Z</dcterms:created>
  <dc:creator>Dasha</dc:creator>
  <dc:description/>
  <dc:language>en-US</dc:language>
  <cp:lastModifiedBy>Дарья</cp:lastModifiedBy>
  <dcterms:modified xsi:type="dcterms:W3CDTF">2003-04-10T19:00:00Z</dcterms:modified>
  <cp:revision>2</cp:revision>
  <dc:subject/>
  <dc:title>МОНОПОЛИЗМ И КОНКУРЕНТНАЯ ПОЛИТИКА В ТРАНСФОРМИРУЕМОЙ ЭКОНОМИКЕ </dc:title>
</cp:coreProperties>
</file>